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разд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Расчет инвестиций в основной капит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Расчет инвестиций в оборотный капит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Расчет себестоимости продукции по годам инвестиционного цикл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чет коммерческой эффективности инвестиционного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Расчет коммерческой эффективности инвестиционного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экономической эффективности инвестиционного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– это обоснование экономической целесообразности, объемов и сроков проведения капитальных вложений, включая необходимую документацию, а так же описание практических действий по осуществлению инвестиций. Данный инвестиционный проект является объектом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онный проект неразрывно связан с таким понятием как инвестиционный риск, т.к. полнота и достоверность представленной в нем информации о предприятии в значительной степени снижает видимый инвестору риск. В общем виде под инвестиционным риском понимается вероятность возникновения непредвиденных финансовых потерь (снижения прибыли, доходов, потери капитала и т.п.) в ситуации неопределенности условий инвестиционной деятельности. Принятию решения о целесообразности и размере инвестиций должно предшествовать подробное технико-экономическое обоснование инвестиционного проекта, что позволит снизить риск вложения, а так же повысить эффективность сам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работы определяется рискованностью инвестиционных проектов, что делает расчет экономической эффективности очень важной задачей. Неточность расчета, уделение им недостаточного внимания может привести к частичной или полной потери вложенных средств. От того, насколько эффективен данный проект зависти и результат вложения средств, и срок его окуп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исследование и обоснование экономической эффективности инвестиционного проекта – производства полихлорвиниловой см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цели, выделил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читал инвестиции в основной и оборотный капиталы, а так же рассчитал себестоимость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ел расчет показателей коммерческой эффективности инвестиционного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читал показатели, на основе которых будет сделан вывод об экономической эффективности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этих задач были использованы расчетно-аналитические методы: основным методом для обоснования экономической эффективности стал расчет ЧДС, внутренней нормы окупаемости и срока полного возмещения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дает возможность руководителям предприятий закреплять достигнутые в работе успехи и устранять имеющиеся недост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й оценки эффективности реальных инвестиций проектов используются следующие основные метод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стой нормы прибы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асчета чистой текущей стоимости проек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доход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(срок) окупаем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норма прибыли (ВНП) проек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ый метод внутренней нормы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енный раз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Расчет инвестиций в основно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az-Latn-AZ"/>
        </w:rPr>
        <w:t xml:space="preserve">Основные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val="az-Latn-AZ"/>
        </w:rPr>
        <w:t xml:space="preserve"> промышленного предприятия представляют собой совокупность материально-вещественных ценностей, созданных общественным трудом,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>Таблица 1. Инвестиции в основное технологическое оборудование (тыс. руб.)</w:t>
      </w:r>
    </w:p>
    <w:tbl>
      <w:tblPr>
        <w:tblW w:w="893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08"/>
        <w:gridCol w:w="1791"/>
        <w:gridCol w:w="2134"/>
        <w:gridCol w:w="1787"/>
      </w:tblGrid>
      <w:tr>
        <w:trPr>
          <w:trHeight w:val="33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.)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тыс.руб.)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ор полимериз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0,0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азато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ойни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к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холодильны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арато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есбойник</w:t>
            </w:r>
          </w:p>
        </w:tc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1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8,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е технологическое оборудование мы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=К·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 - Инвестиции в основное технологическое оборудование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личество единиц оборудования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Стоимость одной единицы оборудования (тыс.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инвестиции реактора полимеризации соста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·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24·385=92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денежных средств инвестируемых на отдельные наименования основного технологического оборудования равна 10928,40 тыс. рублей (итог по последней колонке таблиц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1 мы вычислили стоимость основного технологического оборудования, что составляет 68% в структуре инвестиций во все виды оборудования. Исходя из этих данных, можно рассчитать инвестиции в другие виды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Структура инвестиций в оборудование</w:t>
      </w:r>
    </w:p>
    <w:tbl>
      <w:tblPr>
        <w:tblW w:w="863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55"/>
        <w:gridCol w:w="1860"/>
        <w:gridCol w:w="2301"/>
      </w:tblGrid>
      <w:tr>
        <w:trPr>
          <w:trHeight w:val="33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оборудования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(%)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(тыс. руб.)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технологическое оборуд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28,400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ое технологическое оборуд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5588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ое оборуд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,8294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 и 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,2529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трубопроводы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1353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1,17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различные виды оборудования можно найти с помощью его удельного веса, составляя пропор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 - Инвестиции в различные виды оборудования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инвестиций в различные виды оборудования (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то– инвестиции в Основное технологическое оборудование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инвестиций в Основное технологическое оборудование (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Удельный вес осн. техн. оборудования 68% - 10928,40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неучтен. техн. оборудования 5% -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3251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2 мы рассчитали общую сумму инвестиций в оборудование. В структуре инвестиций в объекты производственного назначения инвестиции в оборудование составляют 52%. Исходя из доли других объектов производственного назначения в структуре инвестиций, можно рассчитать их су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Структура инвестиций в объекты производственного назначения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095"/>
        <w:gridCol w:w="1807"/>
        <w:gridCol w:w="1984"/>
      </w:tblGrid>
      <w:tr>
        <w:trPr>
          <w:trHeight w:val="330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мов производственного оборудования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(%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(тыс. руб.)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3,2086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,0160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16 071,1765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25,40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бъекты производственного оборудования можно найти с помощью его удельного веса, составляя пропор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 - Инвестиции в объекты производственного назначения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инвестиций в объекты производственного назначения (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то</w:t>
      </w:r>
      <w:r>
        <w:rPr>
          <w:sz w:val="28"/>
          <w:szCs w:val="28"/>
        </w:rPr>
        <w:t xml:space="preserve"> – инвестиции в оборудование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инвестиций в оборудование (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Удельный вес оборудования 44% - 18993,208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зданий 52% -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3454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строка таблицы 3 представляет собой сумму инвестиций в объекты производственного назначения, что составляет 95% инвестиций в средства труда проектируемого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Структура инвестиций в средства труда проектируемого производства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634"/>
        <w:gridCol w:w="1984"/>
        <w:gridCol w:w="2268"/>
      </w:tblGrid>
      <w:tr>
        <w:trPr>
          <w:trHeight w:val="315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 основного капитал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(%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(тыс. руб.)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извод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525,4011</w:t>
            </w:r>
          </w:p>
        </w:tc>
      </w:tr>
      <w:tr>
        <w:trPr>
          <w:trHeight w:val="369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спомогательного и обслуживающего назначени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,3895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7,79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средства труда проектируемого производства можно найти с помощью его удельного веса, составляя пропор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 - Инвестиции в объекты вспомогательного и обслуживающего назначения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инвестиций в объекты вспомогательного и обслуживающего назначения (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пн</w:t>
      </w:r>
      <w:r>
        <w:rPr>
          <w:sz w:val="28"/>
          <w:szCs w:val="28"/>
        </w:rPr>
        <w:t xml:space="preserve"> – инвестиции в объекты производственного назначения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инвестиций в объекты производственного назначения (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Удельный вес объектов произв. назначения 95% - 36525,401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объектов 5% -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. и обслужив.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3416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счет инвестиций в оборот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ми средствами называется постоянно находящаяся в непрерывном движении совокупность производственных оборотных фондов и фондов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/>
        <w:t>Таблица 5. Производственная мощность и ее использование по годам инвестиционного цикла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50"/>
        <w:gridCol w:w="3098"/>
        <w:gridCol w:w="2274"/>
      </w:tblGrid>
      <w:tr>
        <w:trPr>
          <w:trHeight w:val="33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мощность (тонны)</w:t>
            </w:r>
          </w:p>
        </w:tc>
        <w:tc>
          <w:tcPr>
            <w:tcW w:w="3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(%)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выпуск (тонны)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3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3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3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3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3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3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выпуск готовой продукции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К·П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- Годовой выпуск готовой продукции(тон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использования (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 - Производственная мощность (тон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торой год : В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П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90000·85=76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меющимся данным о норме расхода и плановой цене необходимых материальных ресурсов рассчитаем предполагаемые затраты на сырье 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 Затраты на сырье и материалы</w:t>
      </w:r>
    </w:p>
    <w:tbl>
      <w:tblPr>
        <w:tblW w:w="9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734"/>
        <w:gridCol w:w="2693"/>
        <w:gridCol w:w="2127"/>
        <w:gridCol w:w="1417"/>
      </w:tblGrid>
      <w:tr>
        <w:trPr>
          <w:trHeight w:val="33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ьных ресурсов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(на 1 тонну)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цена (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ге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а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0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-флота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ись водород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00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каустическа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,00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лхлорид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ырье и материалы рассчитывал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=Н·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 - Затраты на сырье и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Норма расхода материальных ресурсов(на 1 тонн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- Плановая цена за одну тонну материальных ресурсов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З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</w:rPr>
        <w:t>·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</w:rPr>
        <w:t>=0,65·1500=975,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того чтобы рассчитать сумму инвестиций в оборотные средства необходимо вычислить норматив по оборотным сред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считаем норматив оборотных средств по текущим запасам сырья и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рабочих дней в году Д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340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я между 2-мя смежными поставками Д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30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расход 1-ый год (тыс. руб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6290" cy="442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- среднесуточный расход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 – годовой выпуск продукции (тон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м – затраты на сырье и материалы на 1 тонну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г – количество дней в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оизводственных запасов 1-ый год (тыс. руб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5990" cy="582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пз – норма производственных запасов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с- среднесуточный расход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п – количество дней между двумя смежными поставкам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Структура оборотных средств</w:t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50"/>
        <w:gridCol w:w="1860"/>
        <w:gridCol w:w="2804"/>
      </w:tblGrid>
      <w:tr>
        <w:trPr>
          <w:trHeight w:val="6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кономических элементов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(%)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 (тыс. руб.)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973,550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тара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3,3875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й инвентарь и инструмен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2875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8125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7,1125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3375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расчетах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625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6,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боротных средств можно найти с помощью их удельного веса, составляя пропор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 – оборотные средства в экономические элементы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оборотных средств в экономические элементы (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оротные средства на сырье и материалы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оборотных средств в сырье и материалы (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Удельный вес сырья и материалов 44% - 16973,55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топлива и тары 11% -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3314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для расчета инвестиции в оборотные средства будем рассчитывать нормативы оборотных средств по каждому (текущему) году инвестиционного цикла, для этого будем использовать следующую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 Прирост нормативов оборотных средств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331"/>
        <w:gridCol w:w="1276"/>
        <w:gridCol w:w="1276"/>
        <w:gridCol w:w="1275"/>
        <w:gridCol w:w="1276"/>
        <w:gridCol w:w="1276"/>
      </w:tblGrid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_об с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6,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19,3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7,9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98,6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98,6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7,984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Н_об с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1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9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315" cy="541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ница (прирост) нормативов оборотных средств (тыс. руб.), Нб – Норматив оборотных средств за базовый период (тыс. руб.) ,Вт – годовой выпуск продукции за текущий период (тонн), Вб - годовой выпуск продукции за базовый период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8945" cy="357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об_ср – норматив оборотных средств за текущий год, </w:t>
      </w:r>
      <w:r>
        <w:rPr>
          <w:sz w:val="28"/>
          <w:szCs w:val="28"/>
        </w:rPr>
        <w:drawing>
          <wp:inline distT="0" distB="0" distL="0" distR="0">
            <wp:extent cx="6731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ница (прирост) нормативов оборотных средств (тыс. руб.), Нб – Норматив оборотных средств за базовый период (тыс. руб.). Например, разница (прирост) нормативов оборотных средств 2 и 3 г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8130" cy="574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по 3-му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284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1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Расчет себестоимости продукции по годам инвестиционного ци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едприятия состоят из всей суммы расходов предприятия на производство продукции и ее реализацию. Эти издержки, выраженные в денежной форме, называются себестоимостью и являются частью стоимости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 Структура издержек производства за 2-й год инвестиционного цикла:</w:t>
      </w:r>
    </w:p>
    <w:tbl>
      <w:tblPr>
        <w:tblW w:w="850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72"/>
        <w:gridCol w:w="2024"/>
        <w:gridCol w:w="1701"/>
      </w:tblGrid>
      <w:tr>
        <w:trPr>
          <w:trHeight w:val="330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кономических элементов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(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(руб.)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29,2000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со стороны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000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 ППП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4,0000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 от З/п П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2400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(10% от ОК)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720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0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280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6,2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здержек производства можно найти с помощью их удельного веса, составляя пропор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Х – издержки за экономические элементы ( руб.),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издержек за экономические элементы (%), И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- издержки за сырье и материалы (руб.)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издержек за сырье и материалы (%). Например, Удельный вес сырья и материалов 66% - </w:t>
      </w:r>
      <w:r>
        <w:rPr>
          <w:i/>
          <w:iCs/>
          <w:sz w:val="28"/>
          <w:szCs w:val="28"/>
        </w:rPr>
        <w:t xml:space="preserve">5 029,2000 </w:t>
      </w:r>
      <w:r>
        <w:rPr>
          <w:sz w:val="28"/>
          <w:szCs w:val="28"/>
        </w:rPr>
        <w:t>руб. Удельный вес топлива и энергии со стороны 7% -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33528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. Расчет средней себестоимости (себестоимости единицы продукции) и валовой себестоимости (по годовому выпуску) по годам инвестиционного года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42"/>
        <w:gridCol w:w="1268"/>
        <w:gridCol w:w="1134"/>
        <w:gridCol w:w="1559"/>
        <w:gridCol w:w="1134"/>
        <w:gridCol w:w="1559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С (руб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р (руб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6,2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7,9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7,9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5,2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5,2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5,2801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л (тыс. руб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242,3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305,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305,7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175,2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305,7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305,7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расход сырья и материалов по годам инвестиционного цикла и пропорции найдем валовую себестоимость продукции по года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= Из</w:t>
      </w:r>
      <w:r>
        <w:rPr>
          <w:sz w:val="28"/>
          <w:szCs w:val="28"/>
          <w:vertAlign w:val="subscript"/>
        </w:rPr>
        <w:t>З/п</w:t>
      </w:r>
      <w:r>
        <w:rPr>
          <w:sz w:val="28"/>
          <w:szCs w:val="28"/>
        </w:rPr>
        <w:t>+Из</w:t>
      </w:r>
      <w:r>
        <w:rPr>
          <w:sz w:val="28"/>
          <w:szCs w:val="28"/>
          <w:vertAlign w:val="subscript"/>
        </w:rPr>
        <w:t>ЕСН</w:t>
      </w:r>
      <w:r>
        <w:rPr>
          <w:sz w:val="28"/>
          <w:szCs w:val="28"/>
        </w:rPr>
        <w:t>+Из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Из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з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- постоянные издержки 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З/п</w:t>
      </w:r>
      <w:r>
        <w:rPr>
          <w:sz w:val="28"/>
          <w:szCs w:val="28"/>
        </w:rPr>
        <w:t xml:space="preserve"> – З/п П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ЕСН</w:t>
      </w:r>
      <w:r>
        <w:rPr>
          <w:sz w:val="28"/>
          <w:szCs w:val="28"/>
        </w:rPr>
        <w:t xml:space="preserve"> - издержки на ЕСН по З/п ППП 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амортизация 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чие расходы (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609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С – Разница (прирост) средней себестоимости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- постоянные издержки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 – годовой выпуск продукции за текущий период (тон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 - – годовой выпуск продукции за базовый период (тон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р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=Сср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+∆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ср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- Средняя себестоимость за текущий период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р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- Средняя себестоимость за базовый период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 – Разница (прирост) средней себестоимости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 xml:space="preserve"> · </w:t>
      </w:r>
      <w:r>
        <w:rPr>
          <w:sz w:val="28"/>
          <w:szCs w:val="28"/>
        </w:rPr>
        <w:drawing>
          <wp:inline distT="0" distB="0" distL="0" distR="0">
            <wp:extent cx="266700" cy="355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валовая себестоимость за текущий период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себестоимость за текущий период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 – годовой выпуск продукции за текущий период (тон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составляет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. Расчет прибыли предприятии по инвестиционному циклу:</w:t>
      </w:r>
    </w:p>
    <w:tbl>
      <w:tblPr>
        <w:tblW w:w="9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16"/>
        <w:gridCol w:w="1216"/>
        <w:gridCol w:w="1216"/>
        <w:gridCol w:w="1216"/>
        <w:gridCol w:w="1216"/>
        <w:gridCol w:w="1216"/>
      </w:tblGrid>
      <w:tr>
        <w:trPr>
          <w:trHeight w:val="25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ыс.руб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48,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61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61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35,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61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61,15</w:t>
            </w:r>
          </w:p>
        </w:tc>
      </w:tr>
      <w:tr>
        <w:trPr>
          <w:trHeight w:val="25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тыс. руб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6,7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9,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9,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38,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9,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9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можно вычислить прибы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(20%)</w:t>
      </w:r>
      <w:r>
        <w:rPr>
          <w:sz w:val="28"/>
          <w:szCs w:val="28"/>
        </w:rPr>
        <w:t xml:space="preserve"> – рентабельность предприятия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– валовая прибыль,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– валовая себестоимость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3. Расчет цены 1 единицы продукции (1-ой тонны смолы) – тыс. руб.:</w:t>
      </w:r>
    </w:p>
    <w:tbl>
      <w:tblPr>
        <w:tblW w:w="6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866"/>
        <w:gridCol w:w="866"/>
        <w:gridCol w:w="866"/>
        <w:gridCol w:w="866"/>
        <w:gridCol w:w="866"/>
        <w:gridCol w:w="866"/>
      </w:tblGrid>
      <w:tr>
        <w:trPr>
          <w:trHeight w:val="14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5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1 тонны см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ср – средняя себестоимость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 – рентабельность производства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на 1 тонны смолы за 2-ой год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33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чет коммерческой эффективности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Расчет коммерческой эффективности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эффективность инвестиционного проекта определяется путем расчета чистого денежного потока (ЧДП), используя для этого соответствующую таблицу денежны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таблицы денежных потоков необходимы следующие показатели по всем годам инвестиционного цик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зводственная мощность, производственная программа (таблица 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вестиции в основной капитал и в оборотные средства (таблица 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аловая себестоимость продукции без АО (таблица 1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ог на прибыль (18% от прибыли), а прибыль в свою очередь берется из таблицы 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ыручка от продаж (Выручка = В∙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Ликвидационная стоимость за 7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= (И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 ср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*0,05=(44270191,38</w:t>
      </w:r>
      <w:r>
        <w:rPr>
          <w:i/>
          <w:sz w:val="28"/>
          <w:szCs w:val="28"/>
        </w:rPr>
        <w:t>руб</w:t>
      </w:r>
      <w:r>
        <w:rPr>
          <w:sz w:val="28"/>
          <w:szCs w:val="28"/>
        </w:rPr>
        <w:t>.+50649091,654</w:t>
      </w:r>
      <w:r>
        <w:rPr>
          <w:i/>
          <w:sz w:val="28"/>
          <w:szCs w:val="28"/>
        </w:rPr>
        <w:t>руб</w:t>
      </w:r>
      <w:r>
        <w:rPr>
          <w:sz w:val="28"/>
          <w:szCs w:val="28"/>
        </w:rPr>
        <w:t xml:space="preserve">.)*0,05= 4745964,1517 </w:t>
      </w:r>
      <w:r>
        <w:rPr>
          <w:i/>
          <w:sz w:val="28"/>
          <w:szCs w:val="28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Чистый денежный поток представляет собой разницу между притоком (инвестиции в основной и оборотный капитал, себестоимость продукции и налог на прибыль) и оттоком (выручка от продаж, ликвидационная стоимость) денежный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истый денежный поток с нарастающим ито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ЧДП</w:t>
      </w:r>
      <w:r>
        <w:rPr>
          <w:sz w:val="28"/>
          <w:szCs w:val="28"/>
          <w:vertAlign w:val="subscript"/>
        </w:rPr>
        <w:t>н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-77 024,0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ЧДП</w:t>
      </w:r>
      <w:r>
        <w:rPr>
          <w:sz w:val="28"/>
          <w:szCs w:val="28"/>
          <w:vertAlign w:val="subscript"/>
        </w:rPr>
        <w:t>н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bscript"/>
        </w:rPr>
        <w:t>н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ЧД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-77 024,04 руб. + 62580,72 руб. = -14443,32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ЧДП дисконтирова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дЧД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77 024,0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ЧД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ЧД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62580,72 руб./1,15=54418,02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ЧДП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ЧДП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97294,91 руб./ 1,323=73541,13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дЧДП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ЧДП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70793,53 руб./ 1,521=46544,07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дЧДП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824 610,25 руб./ 1,749=471475,27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дЧДП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99477,56 руб./ 2,011=49466,71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дЧДП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99477,56 руб./ 3,059=32519,63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исконтированный ЧДП нарастающим итог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дЧДП</w:t>
      </w:r>
      <w:r>
        <w:rPr>
          <w:sz w:val="28"/>
          <w:szCs w:val="28"/>
          <w:vertAlign w:val="subscript"/>
        </w:rPr>
        <w:t>н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-77 024,0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ЧДП</w:t>
      </w:r>
      <w:r>
        <w:rPr>
          <w:sz w:val="28"/>
          <w:szCs w:val="28"/>
          <w:vertAlign w:val="subscript"/>
        </w:rPr>
        <w:t>н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дЧДП</w:t>
      </w:r>
      <w:r>
        <w:rPr>
          <w:sz w:val="28"/>
          <w:szCs w:val="28"/>
          <w:vertAlign w:val="subscript"/>
        </w:rPr>
        <w:t>н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дЧД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-77 024,04 руб.+ 54418,02руб.=-22606,0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4. Таблица денежных потоков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1134"/>
        <w:gridCol w:w="1134"/>
        <w:gridCol w:w="1134"/>
        <w:gridCol w:w="1134"/>
        <w:gridCol w:w="1276"/>
        <w:gridCol w:w="1134"/>
      </w:tblGrid>
      <w:tr>
        <w:trPr>
          <w:trHeight w:val="24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цикл</w:t>
            </w:r>
          </w:p>
        </w:tc>
      </w:tr>
      <w:tr>
        <w:trPr>
          <w:trHeight w:val="2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Производственная мощность тон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Производственная программа тон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94" w:hRule="atLeast"/>
        </w:trPr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ток денежных средств тыс. руб.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1.Инвестиции в основной капитал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7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7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7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7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7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7,79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2.Инвестиции в обор. средства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7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2. Издержки производства  (без АО),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4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05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805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675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805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805,89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4.Налог на прибыль (24%)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9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9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38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9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9,01</w:t>
            </w:r>
          </w:p>
        </w:tc>
      </w:tr>
      <w:tr>
        <w:trPr>
          <w:trHeight w:val="245" w:hRule="atLeast"/>
        </w:trPr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ток денежных средств тыс. руб.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1.Выручка от продажи гот. продукции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90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6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66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610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61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610,25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2.Ликвидационная стоимость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1,20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Чистый денежный поток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 02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94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48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7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7,56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Чистый денежный поток нараст. итогом,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 02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43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4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93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7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9,05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Дисконтирован. чистый денежный поток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 02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4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75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6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9,63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Дисконтированный. чдп нараст. итогом ,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 02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06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5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79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54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2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40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ы имеем положительный сравнительно высокий ЧДП, то можно судить о коммерческой эффективности проекта. Исходя из полученного ЧДП, ЧДП нарастающим итогом мы можем определить ЧДС внутреннюю норму окупаемости и срок полного возмещения инвестиций, то есть основные качественно характеризующие экономическую эффективность проекта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счёт экономической эффективности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эффективность инвестиционного проекта определяется путём расчёта трё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ая дисконтированн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норма окупае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возмещения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стая дисконтированная стоимость (если ЧДС оказывается положительной, то проект признается эффективным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ДС = </w:t>
      </w:r>
      <w:r>
        <w:rPr>
          <w:sz w:val="28"/>
          <w:szCs w:val="28"/>
        </w:rPr>
        <w:drawing>
          <wp:inline distT="0" distB="0" distL="0" distR="0">
            <wp:extent cx="4419600" cy="711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– инвести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С – ликвидационна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чистой дисконтированной стоимости выступает кумулятивный дисконтированный чистый денежный поток для 2009 года. Иначе говоря, сумма дисконтированных ЧДП по годам инвестиционного цикла. Т.е. в данном инвестиционном проекте ЧДС = 315 075,36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нутренняя норма окупаемости (Е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) представляет собой такую проектную ставку, при которой ЧДС = 0. Ее определяют путем дисконтирования как результатов, так и затрат с использованием различных процентных ставок, пока не будет найдена та внутренняя норма окупаемости, которая обеспечит нулевую Ч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норма рентабельности, при которой ЧДП стремится к 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Е ≈ 200%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Н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= 62580,72 </w:t>
      </w:r>
      <w:r>
        <w:rPr>
          <w:i/>
          <w:sz w:val="28"/>
          <w:szCs w:val="28"/>
        </w:rPr>
        <w:t>руб.</w:t>
      </w:r>
      <w:r>
        <w:rPr>
          <w:sz w:val="28"/>
          <w:szCs w:val="28"/>
        </w:rPr>
        <w:t>/3=20860,24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Н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97294,91 руб./9=10810,546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НР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70793,53 руб./27=2621,98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НР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74748,81 руб./81=922,825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ВНР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99477,56 руб./243=409,37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НР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= ЧДП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/(1+Е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99477,56 руб./ 729=136,458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о установлено, что ЧДС стремится к нулю при Евн = 2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нутренняя норма окупаемости, равная 200%, превышает эффективную процентную ставку, равную 15% (на 185%), т.е. рассчитываемый инвестиционный проект является экономически эффективным по данному показ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возмещения инвестиций (срок окупаемости) – показатель, представляющий собой промежуток времени, в течение которого вложенные инвестиции возвратятся инвесторам обратно, т.е. возместятся за счёт полученного результата. Срок окупаемости определяется по данно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величина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= 77 024,04 / 93 669,60 = 0,8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езультатов расчета основных показателей экономической эффективности инвестиционного проекта можно сделать вывод, что предложенный инвестиционный проект является целесообраз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 проанализирован проект инвестиций в производство полихлорвиниловой смолы. Для обоснования экономической эффективности проекта были рассчитаны суммы инвестиций в основной и оборотный капитал, а также рассчитаны основные показатели эффективности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показателей, можно сделать следующие выводы. ЧДС существенно больше нуля, что характеризует инвестиционный проект как эффектив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норма окупаемости равна 134,7%, что больше 15%, следовательно, поскольку процентная ставка устанавливается с учетом наилучшего альтернативного варианта использования капитала, то наш инвестиционный проект эффективен, поскольку повышается эффективность наилучшего альтернативного варианта использования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полного возвращения инвестиций говорит о том, что инвестиционный проект окупится в анализируемый период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ого анализа этих финансовых показателей можно сделать вывод, что данный инвестиционный проект экономически эффективен и его следует принять к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инансы, денежное обращение и кредит: Учебник / М.В. Ромновский и др. – М.: Юрайт-Издат, 2004. – 544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Хунгурее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.П., Шабыкова Н.Э., Унгаева И.Ю. </w:t>
      </w:r>
      <w:r>
        <w:rPr>
          <w:sz w:val="28"/>
          <w:szCs w:val="28"/>
        </w:rPr>
        <w:t>Экономика предприятия: Учебное пособие. – Улан-Удэ, Изд-во ВСГТУ, 2004. – 2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ердюкова И.Д. "Корпоративные финансы": Учебное пособие для специализаций: БуиА, ФиК и МиМ.- Брянск: Издательство факультета дистанционного обучения, 1998. - 4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0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48:00Z</dcterms:created>
  <dc:creator>Anton</dc:creator>
  <dc:description/>
  <cp:keywords/>
  <dc:language>en-US</dc:language>
  <cp:lastModifiedBy>Mage</cp:lastModifiedBy>
  <cp:lastPrinted>2006-12-21T12:10:00Z</cp:lastPrinted>
  <dcterms:modified xsi:type="dcterms:W3CDTF">2011-10-03T23:48:00Z</dcterms:modified>
  <cp:revision>2</cp:revision>
  <dc:subject/>
  <dc:title>Содержание</dc:title>
</cp:coreProperties>
</file>