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шкир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федра общей экономической те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 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 “Эффективность инвестирования в человеческий капитал в США и России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4 кур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Экономического факульте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р. 4.2 Батыршина Р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аучный руководитель – </w:t>
      </w:r>
    </w:p>
    <w:p>
      <w:pPr>
        <w:pStyle w:val="Normal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Н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фа – 2004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hanging="0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 Понятие человеческого капитала……………………………….……………..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Расчеты эффек</w:t>
        <w:softHyphen/>
        <w:t>тивности инвестиций в человеческий капитал в России и США……………………………………………………………………………….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…..2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ы мировой экономики в XXI в. оп</w:t>
        <w:softHyphen/>
        <w:t>ределяются характером перехода стран к новому этапу развития производительных сил: от индуст</w:t>
        <w:softHyphen/>
        <w:t>риальной стадии, где доминировало крупное ме</w:t>
        <w:softHyphen/>
        <w:t>ханизированное машинное производство, к по</w:t>
        <w:softHyphen/>
        <w:t>стиндустриальной, где будут превалировать сфе</w:t>
        <w:softHyphen/>
        <w:t>ра услуг, наука, образование и т.д. Производство материальных благ, безусловно, сохранит свою значимость, но его экономическая эффектив</w:t>
        <w:softHyphen/>
        <w:t>ность будет определяться в первую очередь ис</w:t>
        <w:softHyphen/>
        <w:t>пользованием высококвалифицированных кад</w:t>
        <w:softHyphen/>
        <w:t>ров, новых знаний, технологий и методов управ</w:t>
        <w:softHyphen/>
        <w:t>ления.</w:t>
      </w:r>
    </w:p>
    <w:p>
      <w:pPr>
        <w:pStyle w:val="Normal"/>
        <w:rPr/>
      </w:pPr>
      <w:r>
        <w:rPr>
          <w:sz w:val="28"/>
          <w:szCs w:val="28"/>
        </w:rPr>
        <w:t>Таким образом, на передний план выдвигается способ производства и передачи знаний и, собст</w:t>
        <w:softHyphen/>
        <w:t>венно, сам человек - его интеллектуальный по</w:t>
        <w:softHyphen/>
        <w:t>тенциал. По расчетам Всемирного банка, в соста</w:t>
        <w:softHyphen/>
        <w:t>ве национального богатства США основные про</w:t>
        <w:softHyphen/>
        <w:t>изводственные фонды (здания и сооружения, машины и оборудование) составляют всего 19%, природные ресурсы - 5, а человеческий капитал -76%. В Западной Европе соответствующие пока</w:t>
        <w:softHyphen/>
        <w:t>затели - 23, 2 и 74%; в России - 10,40 и 50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о</w:t>
        <w:softHyphen/>
        <w:t>этому все большая часть исследователей считает человеческий капитал самым ценным ресурсом постиндустриального общества, гораздо более важным, чем природное или накопленное богат</w:t>
        <w:softHyphen/>
        <w:t>ство. Уже сейчас во всех странах человеческий (интеллектуальный) капитал предопределяет темпы экономического развития и научно-техни</w:t>
        <w:softHyphen/>
        <w:t>ческого прогресса. Соответственно усиливается и интерес общества к системе образования как ос</w:t>
        <w:softHyphen/>
        <w:t>нове производства этого капитала.</w:t>
      </w:r>
    </w:p>
    <w:p>
      <w:pPr>
        <w:pStyle w:val="Normal"/>
        <w:spacing w:before="20" w:after="0"/>
        <w:rPr/>
      </w:pPr>
      <w:r>
        <w:rPr>
          <w:sz w:val="28"/>
          <w:szCs w:val="28"/>
        </w:rPr>
        <w:t>Несмотря на безусловную востребованность теории человеческого капитала, разрабатывает</w:t>
        <w:softHyphen/>
        <w:t>ся она в основном американскими и английскими учеными. Вклад российских экономистов в ее развитие пока достаточно скромен. Глубокий трансформационный кризис, который вот уже более 12 лет переживает наша экономика, заста</w:t>
        <w:softHyphen/>
        <w:t>вил многих российских ученых иначе взглянуть на роль человеческого капитала и системы обра</w:t>
        <w:softHyphen/>
        <w:t>зования в жизни современного общества. Как итог - последние годы и у нас ознаменовались по</w:t>
        <w:softHyphen/>
        <w:t>вышенным исследовательским интересом к про</w:t>
        <w:softHyphen/>
        <w:t>блемам человеческого капитала. Однако, к сожа</w:t>
        <w:softHyphen/>
        <w:t>лению, все более популярной становится точка зрения, что высшее образование дает отдачу ско</w:t>
        <w:softHyphen/>
        <w:t>рее личности, нежели обществу, поэтому и долж</w:t>
        <w:softHyphen/>
        <w:t>но быть привлекательным, прежде всего для част</w:t>
        <w:softHyphen/>
        <w:t>ного инвестирования, причем вектор развития должен быть ориентирован на коммерциализа</w:t>
        <w:softHyphen/>
        <w:t>цию высшей школы.</w:t>
      </w:r>
    </w:p>
    <w:p>
      <w:pPr>
        <w:pStyle w:val="Normal"/>
        <w:spacing w:before="20" w:after="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радокс сегодняшней ситуации заключается также в том, что наблюдается явное несоответст</w:t>
        <w:softHyphen/>
        <w:t>вие между возможностями экономического роста (огромным природно-ресурсным потенциалом России, высоким интеллектом общества, уни</w:t>
        <w:softHyphen/>
        <w:t>кальным геополитическим положением) и реаль</w:t>
        <w:softHyphen/>
        <w:t>ным состоянием ее национальной экономики. За</w:t>
        <w:softHyphen/>
        <w:t>давая вопрос: как смогла наша страна после са</w:t>
        <w:softHyphen/>
        <w:t>мой страшной и разрушительной войны за 10 лет стать второй промышленной и научно-техничес</w:t>
        <w:softHyphen/>
        <w:t>кой державой мира, академик РАНД. Львов спра</w:t>
        <w:softHyphen/>
        <w:t>ведливо замечает: причин много, но главная - это советская система образования. "Россия может иметь достойное будущее, но лишь на пути сохранения и развития образования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В сегодняшней критической российской ситуа</w:t>
        <w:softHyphen/>
        <w:t>ции на фоне победного шествия Америки в поли</w:t>
        <w:softHyphen/>
        <w:t>тической, экономической и военной областях все чаще высказываются мнения о неэффективности российского образования якобы неспособного обеспечить желанный прорыв, о необходимости реформировать нашу систему образования по об</w:t>
        <w:softHyphen/>
        <w:t>разу и подобию американской. Именно желание на цифрах доказать, что наша система образова</w:t>
        <w:softHyphen/>
        <w:t>ния как основной производитель человеческого капитала не менее эффективна, чем американ</w:t>
        <w:softHyphen/>
        <w:t>ская и определило выбор автором данного иссле</w:t>
        <w:softHyphen/>
        <w:t>дования.</w:t>
      </w:r>
    </w:p>
    <w:p>
      <w:pPr>
        <w:pStyle w:val="Normal"/>
        <w:spacing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280"/>
        <w:rPr>
          <w:sz w:val="28"/>
          <w:szCs w:val="28"/>
        </w:rPr>
      </w:pPr>
      <w:r>
        <w:rPr>
          <w:sz w:val="32"/>
          <w:szCs w:val="32"/>
        </w:rPr>
        <w:t>1. Понятие человеческого капитал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даваясь в нюансы трактовки категории "человеческий капитал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примем за основу под</w:t>
        <w:softHyphen/>
        <w:t>ход С. Дятлова, определившего человеческий ка</w:t>
        <w:softHyphen/>
        <w:t>питал как "сформированный в результате инвес</w:t>
        <w:softHyphen/>
        <w:t>тиций и накопленный человеком определенный запас здоровья, знаний, навыков, способностей, мотиваций, которые целесообразно используют</w:t>
        <w:softHyphen/>
        <w:t>ся в той или иной сфере общественного воспроиз</w:t>
        <w:softHyphen/>
        <w:t>водства, содействуют росту производительности труда и производства, и тем самым влияют на рост доходов (заработков данного челове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По вопросу состава человеческого капитала у экономистов нет единого мнения. Так, Г. Беккер предлагает выделять в нем капитал образования (знания общие и специальные), капитал здоровья, капитал профессиональной подготовки (квали</w:t>
        <w:softHyphen/>
        <w:t>фикация, навыки, производственный опыт), ка</w:t>
        <w:softHyphen/>
        <w:t>питал миграции, а также обладание экономичес</w:t>
        <w:softHyphen/>
        <w:t>ки значимой информацией и мотивацией к эконо</w:t>
        <w:softHyphen/>
        <w:t>мической деятельности. Л. Туроу включает в человеческий капитал такие черты, как "уваже</w:t>
        <w:softHyphen/>
        <w:t>ние к политической и социальной стабильнос</w:t>
        <w:softHyphen/>
        <w:t>ти". В. Марцинкевич анализирует влияние на со</w:t>
        <w:softHyphen/>
        <w:t>зидательный потенциал человека его активности, ответственности, честности, коллективизма, ком</w:t>
        <w:softHyphen/>
        <w:t>муникабельност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И. Ильинский предлагает вы</w:t>
        <w:softHyphen/>
        <w:t>делять в человеческом капитале образование,</w:t>
      </w:r>
    </w:p>
    <w:p>
      <w:pPr>
        <w:pStyle w:val="Normal"/>
        <w:spacing w:before="40" w:after="0"/>
        <w:ind w:hanging="0"/>
        <w:jc w:val="left"/>
        <w:rPr/>
      </w:pPr>
      <w:r>
        <w:rPr>
          <w:sz w:val="28"/>
          <w:szCs w:val="28"/>
        </w:rPr>
        <w:t>здоровье и общую культур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явную противоречивость понима</w:t>
        <w:softHyphen/>
        <w:t>ния структуры человеческого капитала, все ис</w:t>
        <w:softHyphen/>
        <w:t>следователи единодушны в признании доминиру</w:t>
        <w:softHyphen/>
        <w:t>ющего значения образовательного фактора, то есть знаний, навыков, умений и способности к их восприятию и периодическому обновлению - все</w:t>
        <w:softHyphen/>
        <w:t>го того, что закладывает в человеке формальное образование. Многие исследователи пытались отделить влияние образовательного фактора на рост будущих доходов от влияния социального происхождения, здоровья и способностей. Ис</w:t>
        <w:softHyphen/>
        <w:t>пользовались различные методики и модели, но результаты, к которым приходят разные авторы в отношении значения образовательного факто</w:t>
        <w:softHyphen/>
        <w:t>ра, практически совпадают: суммарное воздейст</w:t>
        <w:softHyphen/>
        <w:t>вие всех факторов, за исключением образования, составляет не более 40%, а 60% разницы в дохо</w:t>
        <w:softHyphen/>
        <w:t>дах человека объясняется уровнем его образова</w:t>
        <w:softHyphen/>
        <w:t>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Итак, все согласны, что сфере образования принадлежит наиболее мощный кумулятивный вклад в рост будущих заработков индивидуума. Кроме того, повышение образования опосредо</w:t>
        <w:softHyphen/>
        <w:t>ванно увеличивает капитал здоровья человека и его социальное благополучие. Поэтому некото</w:t>
        <w:softHyphen/>
        <w:t>рые исследователи прибавляют 15-20% к опреде</w:t>
        <w:softHyphen/>
        <w:t>ленным ранее 60%; высказывают мнение, что со</w:t>
        <w:softHyphen/>
        <w:t>вокупный вклад образования в рост будущих до</w:t>
        <w:softHyphen/>
        <w:t>ходов общества и индивидуума составляет не</w:t>
      </w:r>
    </w:p>
    <w:p>
      <w:pPr>
        <w:pStyle w:val="Normal"/>
        <w:spacing w:before="20" w:after="0"/>
        <w:ind w:hanging="0"/>
        <w:jc w:val="left"/>
        <w:rPr/>
      </w:pPr>
      <w:r>
        <w:rPr>
          <w:sz w:val="28"/>
          <w:szCs w:val="28"/>
        </w:rPr>
        <w:t>менее 75-80%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логично утверждать, что об</w:t>
        <w:softHyphen/>
        <w:t>разование является ведущей отраслью производ</w:t>
        <w:softHyphen/>
        <w:t>ства человеческого капитала, фундаментом буду</w:t>
        <w:softHyphen/>
        <w:t>щего благополучия человека и всего общества. Именно поэтому в постиндустриальных странах, прежде всего в США, сформировался своеобраз</w:t>
        <w:softHyphen/>
        <w:t>ный культ образования, питаемый не только об</w:t>
        <w:softHyphen/>
        <w:t>щественным мнением, регулярными встречами президента с лучшими студентами, аспирантами, преподавателями и представлением их как "ин</w:t>
        <w:softHyphen/>
        <w:t>теллектуального достояния нации", но и постоян</w:t>
        <w:softHyphen/>
        <w:t>ной популяризацией американской системы обра</w:t>
        <w:softHyphen/>
        <w:t>зования как лучшей в мире и эталоном для друг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вестно, одним из основополагающих принципов этой теории является обнаруженная аналогия между инвестициями в человеческий и физический капитал. При этом процесс получе</w:t>
        <w:softHyphen/>
        <w:t>ния образования и квалификации рассматривает</w:t>
        <w:softHyphen/>
        <w:t>ся как процесс капиталовложений с окупаемос</w:t>
        <w:softHyphen/>
        <w:t>тью в будущем (отсюда и термин "инвестиции в человеческий капитал"). Несмотря на сохранение некоторых различий между этими капиталами, таких как отсутствие возможности ипотеки и пря</w:t>
        <w:softHyphen/>
        <w:t>мой продажи человеческого капитала, а также невозможность определения индивидуумом риска инвестиций в различные компоненты своего ка</w:t>
        <w:softHyphen/>
        <w:t>питала, в остальном они действительно очень схожи. Например, как человеческому, так и фи</w:t>
        <w:softHyphen/>
        <w:t>зическому капиталу присуще свойство приносить в будущем прибыль, быть подверженным колеба</w:t>
        <w:softHyphen/>
        <w:t>ниям рынка и даже обесцениваться. Таким обра</w:t>
        <w:softHyphen/>
        <w:t>зом, данная теория допускает применение поня</w:t>
        <w:softHyphen/>
        <w:t>тия доходности к человеческому капиталу точно так же, как и к физиче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счеты эффек</w:t>
        <w:softHyphen/>
        <w:t>тивности инвестиций в человеческий капитал в России и США.</w:t>
      </w:r>
    </w:p>
    <w:p>
      <w:pPr>
        <w:pStyle w:val="Normal"/>
        <w:rPr/>
      </w:pPr>
      <w:r>
        <w:rPr>
          <w:sz w:val="28"/>
          <w:szCs w:val="28"/>
        </w:rPr>
        <w:t>В данной работе пытаемся определить нор</w:t>
        <w:softHyphen/>
        <w:t>мы отдачи (доходности), показывающие эффек</w:t>
        <w:softHyphen/>
        <w:t>тивность инвестиций в человеческий капитал и позволяющие сопоставить их с эффективностью вложений в физический капитал. При этом не бу</w:t>
        <w:softHyphen/>
        <w:t>дем искать текущие общие нормы отдачи, харак</w:t>
        <w:softHyphen/>
        <w:t>теризующие эффективность инвестиций в чело</w:t>
        <w:softHyphen/>
        <w:t>века в каждый отдельно взятый момент, и внут</w:t>
        <w:softHyphen/>
        <w:t>ренние нормы отдачи, показывающие ставку дисконтирования, при которой сравнивается те</w:t>
        <w:softHyphen/>
        <w:t>кущая стоимость будущих издержек и выгод.  Отдадим предпочтение определению показателей текущей годовой эффективности частных и госу</w:t>
        <w:softHyphen/>
        <w:t>дарственных инвестиций в образование человека, которые по своей природе близки к текущим пре</w:t>
        <w:softHyphen/>
        <w:t>дельным нормам отдачи, исчисленным в ценах конкр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пределении показателей частных норм отдачи будем использовать различия в зара</w:t>
        <w:softHyphen/>
        <w:t>ботках (после вычета налогов) между категория</w:t>
        <w:softHyphen/>
        <w:t>ми работников, имеющих разный уровень обра</w:t>
        <w:softHyphen/>
        <w:t>зования, по отношению к индивидуальным из</w:t>
        <w:softHyphen/>
        <w:t>держкам, связанным с получением данного образования, как прямых (плата за обучение, проживание, методическое обеспечение), так и косвенных (упущенный заработок за период обу</w:t>
        <w:softHyphen/>
        <w:t>чения). При расчете социальных норм отдачи бу</w:t>
        <w:softHyphen/>
        <w:t>дем использовать разницу в общей сумме налого</w:t>
        <w:softHyphen/>
        <w:t>вых выплат работников, имеющих разный уро</w:t>
        <w:softHyphen/>
        <w:t>вень образования, по отношению к издержкам государства на обеспечение данного уровня обра</w:t>
        <w:softHyphen/>
        <w:t>зования в расчете на одного уча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случае годовые нормы отдачи от инве</w:t>
        <w:softHyphen/>
        <w:t>стиций в человеческий капитал можно рассчи</w:t>
        <w:softHyphen/>
        <w:t>тать по предлагаемым ниже формулам, которые дадут нам минимальную доходность этих инвес</w:t>
        <w:softHyphen/>
        <w:t>тиций, усредненную за весь срок службы капита</w:t>
        <w:softHyphen/>
        <w:t>ла (нами не учитываются нематериальные выго</w:t>
        <w:softHyphen/>
        <w:t>ды образования)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 =                                                                               (1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 =                                                                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 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с  - частная и социальная нормы отдачи соответственно;  </w:t>
      </w:r>
    </w:p>
    <w:p>
      <w:pPr>
        <w:pStyle w:val="Normal"/>
        <w:rPr/>
      </w:pPr>
      <w:r>
        <w:rPr>
          <w:sz w:val="28"/>
          <w:szCs w:val="28"/>
        </w:rPr>
        <w:t>Дч, Дг - разница в пожизнен</w:t>
        <w:softHyphen/>
        <w:t xml:space="preserve">ных доходах (за вычетом налогов) индивидуума при прохождении каждой последующей ступени образования и разница в налоговых поступлениях от повышения заработков индивидуума;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ч,  Иг - разница в суммарных частных и государственных издержках за весь период обучения при прохождении индивидуумом каждой последую</w:t>
        <w:softHyphen/>
        <w:t xml:space="preserve">щей ступени образования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аб - период трудовой деятельности (с момента окончания соответству</w:t>
        <w:softHyphen/>
        <w:t>ющего уровня образования до 65 лет включи</w:t>
        <w:softHyphen/>
        <w:t xml:space="preserve">тельно). 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м материалом для исследова</w:t>
        <w:softHyphen/>
        <w:t>ния будут достаточно устойчивые зависимости возраст-заработок для разных категорий работ</w:t>
        <w:softHyphen/>
        <w:t>ников США, имеющих различное образование, на основе данных В. Марцинкевич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(табл. 1).</w:t>
      </w:r>
    </w:p>
    <w:p>
      <w:pPr>
        <w:pStyle w:val="Normal"/>
        <w:spacing w:before="220" w:after="10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 1.</w:t>
      </w:r>
      <w:r>
        <w:rPr>
          <w:sz w:val="24"/>
          <w:szCs w:val="24"/>
        </w:rPr>
        <w:t xml:space="preserve"> Различия в средних заработках по уровню образования и возрасту работников в США, 1996 г., тыс. долл.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560"/>
        <w:gridCol w:w="1220"/>
        <w:gridCol w:w="1380"/>
        <w:gridCol w:w="1400"/>
        <w:gridCol w:w="2380"/>
      </w:tblGrid>
      <w:tr>
        <w:trPr>
          <w:trHeight w:val="360" w:hRule="exact"/>
        </w:trPr>
        <w:tc>
          <w:tcPr>
            <w:tcW w:w="18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 по возрасту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заработков благодаря образованию, % (4 :1)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иже среднего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ред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сш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аспирантур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5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и старш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еднем по всем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8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м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заработков по возрасту, %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0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для расчетов эффективности инвести</w:t>
        <w:softHyphen/>
        <w:t>ций с некоторыми допущениями (индивидуум обучается в иногороднем колледже или вузе, т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сть в состав индивидуальных издержек входит также плата за проживание; одинаковой стоимо</w:t>
        <w:softHyphen/>
        <w:t>сти обучения в государственном и частном сек</w:t>
        <w:softHyphen/>
        <w:t>торах) представлены в табл. 2.</w:t>
      </w:r>
    </w:p>
    <w:p>
      <w:pPr>
        <w:pStyle w:val="Normal"/>
        <w:spacing w:before="140" w:after="100"/>
        <w:ind w:hanging="0"/>
        <w:jc w:val="left"/>
        <w:rPr/>
      </w:pPr>
      <w:r>
        <w:rPr>
          <w:b/>
          <w:bCs/>
          <w:sz w:val="24"/>
          <w:szCs w:val="24"/>
        </w:rPr>
        <w:t>Таблица</w:t>
      </w:r>
      <w:r>
        <w:rPr/>
        <w:t xml:space="preserve"> 2. Издержки и доходы накопления человеческого капитала в США в ценах 1996 г.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20"/>
        <w:gridCol w:w="1000"/>
        <w:gridCol w:w="1100"/>
        <w:gridCol w:w="1120"/>
        <w:gridCol w:w="1120"/>
        <w:gridCol w:w="1440"/>
        <w:gridCol w:w="1440"/>
      </w:tblGrid>
      <w:tr>
        <w:trPr>
          <w:trHeight w:val="560" w:hRule="exact"/>
        </w:trPr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ет обучени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ет работы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ые издержки, тыс. долл./человек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зненные</w:t>
            </w:r>
          </w:p>
          <w:p>
            <w:pPr>
              <w:pStyle w:val="Normal"/>
              <w:ind w:left="200" w:right="200" w:hanging="0"/>
              <w:jc w:val="center"/>
              <w:rPr/>
            </w:pPr>
            <w:r>
              <w:rPr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тыс. долл.</w:t>
            </w:r>
          </w:p>
          <w:p>
            <w:pPr>
              <w:pStyle w:val="Normal"/>
              <w:ind w:left="200" w:right="2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Налоговые поступления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тыс. долл.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учения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</w:t>
              <w:softHyphen/>
              <w:t>альны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венные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вузовское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R1"/>
        <w:ind w:left="11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уммарные заработки и налоги с заработков рассчитаны по данным табл. 1 при прогрессивной шкале подоходного налога по схеме "одинокого налогоплательщика" с периода окончания соответствующего уровня образования по 65-летний возраст вклю</w:t>
        <w:softHyphen/>
        <w:t>чительно. После этого получаем пожизненные доходы за вычетом налога и пожизненную сумму налоговых поступлений.</w:t>
      </w:r>
    </w:p>
    <w:p>
      <w:pPr>
        <w:pStyle w:val="Normal"/>
        <w:ind w:hanging="0"/>
        <w:jc w:val="left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редполагается, что индивидуум начнет работу не ранее чем с 16 лет.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Степень бакалавра.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Степень доктора.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ы отдачи рассчитаем в диапазоне от ну</w:t>
        <w:softHyphen/>
        <w:t>ля, когда индивидуум накапливает свой капитал полностью за счет личного (наследство), либо се</w:t>
        <w:softHyphen/>
        <w:t>мейного бюджета, до 100%-ной оплаты государ</w:t>
        <w:softHyphen/>
        <w:t>ством стоимости обучения на всех уровнях обра</w:t>
        <w:softHyphen/>
        <w:t xml:space="preserve">зования (табл. 3). </w:t>
      </w:r>
    </w:p>
    <w:p>
      <w:pPr>
        <w:pStyle w:val="Normal"/>
        <w:spacing w:before="20" w:after="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hanging="0"/>
        <w:rPr/>
      </w:pPr>
      <w:r>
        <w:rPr/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200"/>
        <w:gridCol w:w="1180"/>
        <w:gridCol w:w="1200"/>
        <w:gridCol w:w="1200"/>
        <w:gridCol w:w="1200"/>
        <w:gridCol w:w="1200"/>
        <w:gridCol w:w="1200"/>
      </w:tblGrid>
      <w:tr>
        <w:trPr>
          <w:trHeight w:val="360" w:hRule="exact"/>
        </w:trPr>
        <w:tc>
          <w:tcPr>
            <w:tcW w:w="14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государственного участия в оплате стоимости обучени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оциальная норма отдачи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Частная норма отдач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880235</wp:posOffset>
                </wp:positionH>
                <wp:positionV relativeFrom="paragraph">
                  <wp:posOffset>51435</wp:posOffset>
                </wp:positionV>
                <wp:extent cx="342900" cy="4445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.3 79.3 8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pt;mso-wrap-distance-left:4pt;mso-wrap-distance-right:4pt;mso-wrap-distance-top:2pt;mso-wrap-distance-bottom:2pt;margin-top:4.05pt;mso-position-vertical-relative:text;margin-left:1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3.3 79.3 82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2680335</wp:posOffset>
                </wp:positionH>
                <wp:positionV relativeFrom="paragraph">
                  <wp:posOffset>51435</wp:posOffset>
                </wp:positionV>
                <wp:extent cx="304800" cy="4959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before="1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.8 26.4 27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.05pt;mso-wrap-distance-left:4pt;mso-wrap-distance-right:4pt;mso-wrap-distance-top:2pt;mso-wrap-distance-bottom:2pt;margin-top:4.05pt;mso-position-vertical-relative:text;margin-left:211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before="1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7.8 26.4 27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455035</wp:posOffset>
                </wp:positionH>
                <wp:positionV relativeFrom="paragraph">
                  <wp:posOffset>51435</wp:posOffset>
                </wp:positionV>
                <wp:extent cx="304800" cy="4445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7 15.9 16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5pt;mso-wrap-distance-left:4pt;mso-wrap-distance-right:4pt;mso-wrap-distance-top:2pt;mso-wrap-distance-bottom:2pt;margin-top:4.05pt;mso-position-vertical-relative:text;margin-left:2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.7 15.9 16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4217035</wp:posOffset>
                </wp:positionH>
                <wp:positionV relativeFrom="paragraph">
                  <wp:posOffset>51435</wp:posOffset>
                </wp:positionV>
                <wp:extent cx="279400" cy="4445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2 11.3 1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35pt;mso-wrap-distance-left:4pt;mso-wrap-distance-right:4pt;mso-wrap-distance-top:2pt;mso-wrap-distance-bottom:2pt;margin-top:4.05pt;mso-position-vertical-relative:text;margin-left:3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6.2 11.3 11.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4991735</wp:posOffset>
                </wp:positionH>
                <wp:positionV relativeFrom="paragraph">
                  <wp:posOffset>51435</wp:posOffset>
                </wp:positionV>
                <wp:extent cx="279400" cy="44450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6 8.8 9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35pt;mso-wrap-distance-left:4pt;mso-wrap-distance-right:4pt;mso-wrap-distance-top:2pt;mso-wrap-distance-bottom:2pt;margin-top:4.05pt;mso-position-vertical-relative:text;margin-left:3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2.6 8.8 9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5753735</wp:posOffset>
                </wp:positionH>
                <wp:positionV relativeFrom="paragraph">
                  <wp:posOffset>51435</wp:posOffset>
                </wp:positionV>
                <wp:extent cx="292100" cy="4445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.3 7.9 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5pt;mso-wrap-distance-left:4pt;mso-wrap-distance-right:4pt;mso-wrap-distance-top:2pt;mso-wrap-distance-bottom:2pt;margin-top:4.05pt;mso-position-vertical-relative:text;margin-left:4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.3 7.9 8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200"/>
        <w:gridCol w:w="1180"/>
        <w:gridCol w:w="1200"/>
        <w:gridCol w:w="1200"/>
        <w:gridCol w:w="1200"/>
        <w:gridCol w:w="1200"/>
        <w:gridCol w:w="1200"/>
      </w:tblGrid>
      <w:tr>
        <w:trPr>
          <w:trHeight w:val="260" w:hRule="exact"/>
        </w:trPr>
        <w:tc>
          <w:tcPr>
            <w:tcW w:w="14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4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1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вузовское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0" w:after="4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3.  </w:t>
      </w:r>
      <w:r>
        <w:rPr>
          <w:sz w:val="24"/>
          <w:szCs w:val="24"/>
        </w:rPr>
        <w:t>Годовые нормы отдачи в зависимости от степени участия государства и индивидуума в накоплении человеческого капитала в США, %</w:t>
      </w:r>
    </w:p>
    <w:p>
      <w:pPr>
        <w:sectPr>
          <w:footnotePr>
            <w:numFmt w:val="decimal"/>
          </w:footnotePr>
          <w:type w:val="continuous"/>
          <w:pgSz w:w="11906" w:h="16820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аблицы видно, что наибо</w:t>
        <w:softHyphen/>
        <w:t>лее предпочтителен, как для общества, так и для отдельной личности, государственный способ на</w:t>
        <w:softHyphen/>
        <w:t>копления человеческого капитала, потому что, во-первых, все уровни образования оказываются востребованными (все нормы отдачи превышают альтернативные инвестиции в физический капи</w:t>
        <w:softHyphen/>
        <w:t>тал); во-вторых, издержки сторон близки по своим значениям и, в-третьих, нормы частной и соци</w:t>
        <w:softHyphen/>
        <w:t>альной отдачи практически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и экономические интересы всех сторон в данном случае дополняют друг друга, и это был бы тот консенсус, который в период "государства всеобщего благоденствия" 60-70-х годов не требовал дополнительной аргу</w:t>
        <w:softHyphen/>
        <w:t>ментации. Сейчас мы живем в условиях, когда не только государство пытается не оптимизировать свои расходы и доходы, а минимизировать расхо</w:t>
        <w:softHyphen/>
        <w:t>ды, максимизируя при этом свои доходы, но и ча</w:t>
        <w:softHyphen/>
        <w:t>стные интересы отдельной личности действуют в том же направлении. Поэтому практически все правительства стремятся перейти к смешанному способу накопления человеческого капитала, предполагающему возложение части издержек обучения на потребителей. Общество же оказы</w:t>
        <w:softHyphen/>
        <w:t>вает этому сильное противодействие, так что можно говорить о конфликте сторон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убина этого конфликта тем глубже, чем дальше общество уходит от оптимального соот</w:t>
        <w:softHyphen/>
        <w:t>ношения расходов и доходов сторон. Поэтому весьма актуальной становится задача поиска гра</w:t>
        <w:softHyphen/>
        <w:t>ниц допустимого интервала участия обеих сторон в этом накоплении. Данная задача представляется как область равных доходностей для личности и государства с последующим определением опти</w:t>
        <w:softHyphen/>
        <w:t>мального соотношения их инвестиций в повыше</w:t>
        <w:softHyphen/>
        <w:t>ние человеческого капитала. Равные доходы сто</w:t>
        <w:softHyphen/>
        <w:t>рон не обязательно должны предполагать их рав</w:t>
        <w:softHyphen/>
        <w:t>ные расходы: это зависит от существующего механизма обобществления части прибавочной стоимости, созданной за счет большего человече</w:t>
        <w:softHyphen/>
        <w:t>ского капитала, то есть налоговых доходов. Глав</w:t>
        <w:softHyphen/>
        <w:t>ное, они должны подразумевать доходы, пропор</w:t>
        <w:softHyphen/>
        <w:t>циональные расходам. Назовем это принципом равных доходов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Проиллюстрируем точку равных доходов на зависимостях (рис. 1) "норма отдачи-процент участия в накоплении капитала" (оплате стоимо</w:t>
        <w:softHyphen/>
        <w:t>сти обучения) для разных объемов человеческого капитала (уровней образования).</w:t>
      </w:r>
    </w:p>
    <w:p>
      <w:pPr>
        <w:pStyle w:val="Normal"/>
        <w:ind w:firstLine="260"/>
        <w:rPr/>
      </w:pPr>
      <w:r>
        <w:rPr/>
        <w:drawing>
          <wp:inline distT="0" distB="0" distL="0" distR="0">
            <wp:extent cx="4328160" cy="4181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0"/>
        <w:rPr>
          <w:sz w:val="28"/>
          <w:szCs w:val="28"/>
        </w:rPr>
      </w:pPr>
      <w:r>
        <w:rPr/>
        <w:t xml:space="preserve">            </w:t>
      </w:r>
      <w:r>
        <w:rPr/>
        <w:t>Государственное участие, %</w:t>
      </w:r>
    </w:p>
    <w:p>
      <w:pPr>
        <w:pStyle w:val="Normal"/>
        <w:spacing w:before="220" w:after="0"/>
        <w:ind w:hanging="0"/>
        <w:jc w:val="left"/>
        <w:rPr/>
      </w:pPr>
      <w:r>
        <w:rPr>
          <w:b/>
          <w:bCs/>
          <w:sz w:val="24"/>
          <w:szCs w:val="24"/>
        </w:rPr>
        <w:t>Рис. 1.</w:t>
      </w:r>
      <w:r>
        <w:rPr>
          <w:sz w:val="24"/>
          <w:szCs w:val="24"/>
        </w:rPr>
        <w:t xml:space="preserve"> Эффективность государственных и частных инвестиций в накопление человеческого капитала по уровням об</w:t>
        <w:softHyphen/>
        <w:t>разования в США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сех уровнях накопления человеческого капитала имеется устойчивый характер зависи</w:t>
        <w:softHyphen/>
        <w:t xml:space="preserve">мостей: прямую пропорциональную (линейную) зависимость частной нормы отдач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 и обрат</w:t>
        <w:softHyphen/>
        <w:t xml:space="preserve">ную (гиперболическую) зависимость социальной норм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 от степени государственного участия в финансировании соответствующего уровня об</w:t>
        <w:softHyphen/>
        <w:t xml:space="preserve">разования </w:t>
      </w:r>
      <w:r>
        <w:rPr>
          <w:i/>
          <w:iCs/>
          <w:sz w:val="28"/>
          <w:szCs w:val="28"/>
        </w:rPr>
        <w:t>X,</w:t>
      </w:r>
      <w:r>
        <w:rPr>
          <w:sz w:val="28"/>
          <w:szCs w:val="28"/>
        </w:rPr>
        <w:t xml:space="preserve"> а соответственно и долевом инвес</w:t>
        <w:softHyphen/>
        <w:t>тировании государства в наращивании капитала отдельно взятой личности. Запишем эти зависи</w:t>
        <w:softHyphen/>
        <w:t>мости: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 = </w:t>
      </w:r>
      <w:r>
        <w:rPr>
          <w:sz w:val="28"/>
          <w:szCs w:val="28"/>
          <w:lang w:val="en-US"/>
        </w:rPr>
        <w:t xml:space="preserve">a + b </w:t>
      </w:r>
      <w:r>
        <w:rPr>
          <w:sz w:val="28"/>
          <w:szCs w:val="28"/>
        </w:rPr>
        <w:t>Х,                                                                              (3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      .                                                                              (4)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before="260" w:after="0"/>
        <w:ind w:hanging="0"/>
        <w:rPr/>
      </w:pPr>
      <w:r>
        <w:rPr>
          <w:sz w:val="28"/>
          <w:szCs w:val="28"/>
        </w:rPr>
        <w:t xml:space="preserve">Приравняв их (принцип равных доход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) получим уравнение: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Х + сХ -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0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(5)</w:t>
      </w:r>
    </w:p>
    <w:p>
      <w:pPr>
        <w:pStyle w:val="FR1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с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-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. В данном квадратичном уравнении дискриминанта равна нулю, следовательно, име</w:t>
        <w:softHyphen/>
        <w:t>ется только одно решение, обеспечивающее со</w:t>
        <w:softHyphen/>
        <w:t>блюдение этого принципа, и являющееся, по на</w:t>
        <w:softHyphen/>
        <w:t>шему мнению, оптимальным участием государ</w:t>
        <w:softHyphen/>
        <w:t>ства в данном инвестиционном процессе Х   , которое можно рассчитать, используя параметры зависимостей 3 и 4 как:</w:t>
      </w:r>
    </w:p>
    <w:p>
      <w:pPr>
        <w:pStyle w:val="Normal"/>
        <w:ind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en-US" w:eastAsia="en-US"/>
        </w:rPr>
        <w:t xml:space="preserve">   =                                                                                         (6)</w:t>
      </w:r>
    </w:p>
    <w:p>
      <w:pPr>
        <w:pStyle w:val="Normal"/>
        <w:ind w:hanging="0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оптимум на разных этапах накопления человеческого капитала (уровнях образования) будет обеспечиваться различным соотношением государственных и частных инвестиций. Так, при получении индивидуумом среднего образования (оптимум находится в диапазоне 102% на рис. 1а) наиболее эффективна и справедлива в социаль</w:t>
        <w:softHyphen/>
        <w:t>ном плане будет модель, предусматривающая со стороны государства 100%-ную оплату образова</w:t>
        <w:softHyphen/>
        <w:t>ния и незначительную компенсацию индивиду</w:t>
        <w:softHyphen/>
        <w:t>альных издержек учащегося (льготная учебная литература, питание). При этом на самом уча</w:t>
        <w:softHyphen/>
        <w:t>щемся (семейном бюджете) остается подавляю</w:t>
        <w:softHyphen/>
        <w:t>щая часть индивидуальных и вся сумма косвен</w:t>
        <w:softHyphen/>
        <w:t>ных издержек. При получении высшего образо</w:t>
        <w:softHyphen/>
        <w:t>вания оптимальной будет модель (см. рис. 16), предусматривающая оплату государством 80% стоимости этого уровня образования, а оставшуюся часть должны оплачивать сами учащиеся; на студентов также полностью ложатся индивиду</w:t>
        <w:softHyphen/>
        <w:t>альные издержки.</w:t>
      </w:r>
    </w:p>
    <w:p>
      <w:pPr>
        <w:pStyle w:val="Normal"/>
        <w:rPr/>
      </w:pPr>
      <w:r>
        <w:rPr>
          <w:sz w:val="28"/>
          <w:szCs w:val="28"/>
        </w:rPr>
        <w:t>Относительно косвенных издержек (упущен</w:t>
        <w:softHyphen/>
        <w:t>ных заработков за период обучения) следует за</w:t>
        <w:softHyphen/>
        <w:t>метить, что при переходе на каждую следующую ступень образования они резко возрастают. Сле</w:t>
        <w:softHyphen/>
        <w:t>довательно, желательно частичное участие в них государства в виде стипендий для стимулирования образовательного выбора индивидуума. В систе</w:t>
        <w:softHyphen/>
        <w:t>ме послевузовского образования оптимум (см. рис. 1в) существенно смещается за границы пол</w:t>
        <w:softHyphen/>
        <w:t>ной оплаты государством стоимости этого уровня образования в диапазон 120%, то есть система го</w:t>
        <w:softHyphen/>
        <w:t>сударственного финансирования должна предпо</w:t>
        <w:softHyphen/>
        <w:t>лагать значительные компенсации косвенных из</w:t>
        <w:softHyphen/>
        <w:t>держек молодых ученых, а также долевое учас</w:t>
        <w:softHyphen/>
        <w:t>тие в индивидуальных издержках (оплата части стоимости проживания, научной литературы). При этом за соискателями ученой степени все равно остается большая часть косвенных и инди</w:t>
        <w:softHyphen/>
        <w:t>видуальных издер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сделать вывод, что наиболее эффек</w:t>
        <w:softHyphen/>
        <w:t>тивная модель накопления человеческого капи</w:t>
        <w:softHyphen/>
        <w:t>тала предполагает в системе среднего и послеву</w:t>
        <w:softHyphen/>
        <w:t>зовского образования как минимум полную опла</w:t>
        <w:softHyphen/>
        <w:t>ту государством образовательного процесса, а в системе высшего образования - частичное софи-нансирование со стороны учащихся. При этом аб</w:t>
        <w:softHyphen/>
        <w:t>солютно неправомочно будет говорить о бес</w:t>
        <w:softHyphen/>
        <w:t>платном для человека способе накопления его ка</w:t>
        <w:softHyphen/>
        <w:t>питала (табл.4).</w:t>
      </w:r>
    </w:p>
    <w:p>
      <w:pPr>
        <w:pStyle w:val="Normal"/>
        <w:ind w:firstLine="2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принцип равных доход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 будет приводить к равному соотношению из</w:t>
        <w:softHyphen/>
        <w:t>держек и выгод, которое можно записать, при</w:t>
        <w:softHyphen/>
        <w:t>равнивая формулы 1 и 2, в виде:</w:t>
      </w:r>
    </w:p>
    <w:p>
      <w:pPr>
        <w:pStyle w:val="Normal"/>
        <w:ind w:firstLine="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1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7)</w:t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ученное равенство позволяет сформули</w:t>
        <w:softHyphen/>
        <w:t>ровать следующее правило оптимального учас</w:t>
        <w:softHyphen/>
        <w:t>тия сторон в процессе накопления человеческого капитала: наиболее эффективным способом это</w:t>
        <w:softHyphen/>
        <w:t>го накопления будет такой, при котором соотно</w:t>
        <w:softHyphen/>
        <w:t>шение доходов личности и государства пропорци</w:t>
        <w:softHyphen/>
        <w:t>ональны понесенным издержка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0" w:after="120"/>
        <w:ind w:hanging="0"/>
        <w:jc w:val="left"/>
        <w:rPr/>
      </w:pPr>
      <w:r>
        <w:rPr>
          <w:b/>
          <w:bCs/>
          <w:sz w:val="24"/>
          <w:szCs w:val="24"/>
        </w:rPr>
        <w:t>Таблица 4.</w:t>
      </w:r>
      <w:r>
        <w:rPr>
          <w:sz w:val="24"/>
          <w:szCs w:val="24"/>
        </w:rPr>
        <w:t xml:space="preserve"> Издержки сторон при накоплении человеческого капитала с соблюдением принципа "равных дохо</w:t>
        <w:softHyphen/>
        <w:t>дов" в СШ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400"/>
        <w:gridCol w:w="1380"/>
        <w:gridCol w:w="1380"/>
        <w:gridCol w:w="1400"/>
        <w:gridCol w:w="1400"/>
        <w:gridCol w:w="1380"/>
      </w:tblGrid>
      <w:tr>
        <w:trPr>
          <w:trHeight w:val="560" w:hRule="exact"/>
        </w:trPr>
        <w:tc>
          <w:tcPr>
            <w:tcW w:w="15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норма отдачи, %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ые издержки тыс. долл./человек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совокупных издержках, %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ум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ум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а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Высшее Послевузовское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40" w:right="4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 9.5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  <w:p>
            <w:pPr>
              <w:pStyle w:val="Normal"/>
              <w:spacing w:before="40" w:after="0"/>
              <w:ind w:left="52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0" w:right="4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 9.5</w:t>
            </w:r>
          </w:p>
          <w:p>
            <w:pPr>
              <w:pStyle w:val="Normal"/>
              <w:spacing w:before="40" w:after="0"/>
              <w:ind w:left="48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  <w:p>
            <w:pPr>
              <w:pStyle w:val="Normal"/>
              <w:spacing w:before="40" w:after="0"/>
              <w:ind w:left="48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40" w:right="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 23.1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  <w:p>
            <w:pPr>
              <w:pStyle w:val="Normal"/>
              <w:spacing w:before="40" w:after="0"/>
              <w:ind w:left="440" w:right="40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 16.0 30.9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 59.2 41.9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 40.8 58.1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40" w:after="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я равные годовые нормы отдачи (табл. 4), - назовем их равновесными, - можно увидеть, что величина этих норм находится в об</w:t>
        <w:softHyphen/>
        <w:t>ратной, причем линейной, зависимости от объема человеческого капитала. Эта зависимость была сформулирована как закон снижающейся пре</w:t>
        <w:softHyphen/>
        <w:t>дельной отдачи при наращивании человеческого капитала. Мотивация такова: каждое последую</w:t>
        <w:softHyphen/>
        <w:t>щее приращение человеческого капитала будет производить все меньшее приращение произво</w:t>
        <w:softHyphen/>
        <w:t>дительности труда. Следовательно, у работников одновременно с ростом издержек на увеличение своего капитала будет уменьшаться отдача, то есть индивидууму выгодно инвестировать при</w:t>
        <w:softHyphen/>
        <w:t>рост своего капитала только до определенного объема (количества лет обучения), пока будет со</w:t>
        <w:softHyphen/>
        <w:t>храняться превышение нормы отдачи над эффек</w:t>
        <w:softHyphen/>
        <w:t>тивностью инвестиций в физический капитал.</w:t>
      </w:r>
    </w:p>
    <w:p>
      <w:pPr>
        <w:pStyle w:val="Normal"/>
        <w:spacing w:before="40" w:after="0"/>
        <w:ind w:hanging="0"/>
        <w:rPr/>
      </w:pPr>
      <w:r>
        <w:rPr/>
        <w:drawing>
          <wp:inline distT="0" distB="0" distL="0" distR="0">
            <wp:extent cx="4754880" cy="18897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240" w:firstLine="240"/>
        <w:jc w:val="left"/>
        <w:rPr/>
      </w:pPr>
      <w:r>
        <w:rPr>
          <w:b/>
          <w:bCs/>
          <w:sz w:val="24"/>
          <w:szCs w:val="24"/>
        </w:rPr>
        <w:t>Рис.</w:t>
      </w:r>
      <w:r>
        <w:rPr>
          <w:sz w:val="24"/>
          <w:szCs w:val="24"/>
        </w:rPr>
        <w:t xml:space="preserve"> 2. Зависимость эффективности частных инвестици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ч, от количества лет обучения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в: А) рыночной модели, Б) равновесной модели.</w:t>
      </w:r>
    </w:p>
    <w:p>
      <w:pPr>
        <w:pStyle w:val="Normal"/>
        <w:spacing w:before="200" w:after="0"/>
        <w:ind w:left="240" w:first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формулировав данный закон, авторы не смогли предложить инвестиционной модели, сти</w:t>
        <w:softHyphen/>
        <w:t>мулирующей востребованность всех уровней об</w:t>
        <w:softHyphen/>
        <w:t>разования. Они ограничились лишь выводом о необходимости рыночного подхода ко всей систе</w:t>
        <w:softHyphen/>
        <w:t>ме послесреднего образования. Но если следо</w:t>
        <w:softHyphen/>
        <w:t>вать этой логике (например, 100%-ной оплате го</w:t>
        <w:softHyphen/>
        <w:t>сударством среднего образования, 50% - высшего и послевузовского), тогда уровень послевузовско</w:t>
        <w:softHyphen/>
        <w:t>го образования становится инвестиционно непри</w:t>
        <w:softHyphen/>
        <w:t>влекательным для человека. На рис. 2а он отсека</w:t>
        <w:softHyphen/>
        <w:t xml:space="preserve">ется горизонтальной прям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физ (норме отдачи от инвестиций в физический капитал). Равновес</w:t>
        <w:softHyphen/>
        <w:t>ная же модель, предлагаемая нами (см. рис. 26), сдвигает эту зависимость вправо, поднимая ее над критическим уровнем инвестиционной привлека</w:t>
        <w:softHyphen/>
        <w:t>тельности и делая послевузовское образование также инвестиционно привлек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теперь нормы отдачи и оптимум инвестиционного участия субъектов данного про</w:t>
        <w:softHyphen/>
        <w:t>цесса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сновные особенности - "плос</w:t>
        <w:softHyphen/>
        <w:t>кая" шкала налогообложения, а также то, что су</w:t>
        <w:softHyphen/>
        <w:t>щественная часть заработной платы (по оценкам большинства экспертов - около 40%) является скрытой, теневой, значительно снижающей дохо</w:t>
        <w:softHyphen/>
        <w:t>ды государства, а соответственно и социальную норму отдачи. Серьезную трудность представля</w:t>
        <w:softHyphen/>
        <w:t>ет также отсутствие статистических наблюдений по возрастам и уровням образования работников, занятых в промышленности. Поэтому статисти</w:t>
        <w:softHyphen/>
        <w:t>ческую выборку по средней начисленной зара</w:t>
        <w:softHyphen/>
        <w:t>ботной плате будем производить по должностям, подразумевая 100%-ное соответствие профессио</w:t>
        <w:softHyphen/>
        <w:t>нальных требований уровню их образования: на</w:t>
        <w:softHyphen/>
        <w:t>пример, инженер, мастер - высшее образование; машинист, аппаратчик - среднее специальное об</w:t>
        <w:softHyphen/>
        <w:t>разование; слесари-ремонтники, каменщики, плотники и т.д. - начальное профессиональное образование; лаборант, оператор - полное общее среднее образование; грузчик, кочегар, подсоб</w:t>
        <w:softHyphen/>
        <w:t>ный рабочий - основное общее среднее образова</w:t>
        <w:softHyphen/>
        <w:t>ние; отдельно по основным отраслям промыш</w:t>
        <w:softHyphen/>
        <w:t>ленности с последующим агрегированием в сред</w:t>
        <w:softHyphen/>
        <w:t xml:space="preserve"> невзвешенные (от удельного веса занятых) заработки по промышленности (табл.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аблица</w:t>
      </w:r>
      <w:r>
        <w:rPr>
          <w:sz w:val="24"/>
          <w:szCs w:val="24"/>
        </w:rPr>
        <w:t xml:space="preserve"> 5. Различия в годовых начисленных заработках по уровню образования и отдельным отраслям россий</w:t>
        <w:softHyphen/>
        <w:t>ской промышленности, 2000 г., тыс. руб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200"/>
        <w:gridCol w:w="1200"/>
        <w:gridCol w:w="1200"/>
        <w:gridCol w:w="1220"/>
        <w:gridCol w:w="1200"/>
        <w:gridCol w:w="1360"/>
      </w:tblGrid>
      <w:tr>
        <w:trPr>
          <w:trHeight w:val="360" w:hRule="exact"/>
        </w:trPr>
        <w:tc>
          <w:tcPr>
            <w:tcW w:w="23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заработков по образованию, % (5 : 1)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23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еполное среднее обще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лное средне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.ПТУ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.СУЗ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УЗ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2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добывающ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ерерабатывающ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химическ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я металлурги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опекарн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н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23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чн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</w:trPr>
        <w:tc>
          <w:tcPr>
            <w:tcW w:w="23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взвешенная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Рассчитано по: Промышленность России. 2002. Госкомстат России. М., 2002. С. 115-118, 136-139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идно из табл. 5, взаимосвязь заработков и уровня образования работников несмотря на су</w:t>
        <w:softHyphen/>
        <w:t>щественные различия по отраслям в целом, до</w:t>
        <w:softHyphen/>
        <w:t>статочно устойчивая. Нетрудно заметить, что прирост заработков по образованию варьирует по отраслям в зависимости от трудоемкости про</w:t>
        <w:softHyphen/>
        <w:t>изводств: меньше там, где выше доля физическо</w:t>
        <w:softHyphen/>
        <w:t>го труда, и больше в тех отраслях, где доминирует машинный труд. Следует подчеркнуть также, что средний прирост заработков по образованию в отечественной промышленности почти в два раза меньше, чем в экономике США (240% в России против 460% в США)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ая база Госкомстата не позволя</w:t>
        <w:softHyphen/>
        <w:t>ет дифференцировать заработки по возрасту работающих, то есть определить прирост заработ</w:t>
        <w:softHyphen/>
        <w:t>ной платы по производственному опыту, поэтому мы вынуждены рассчитывать пожизненные дохо</w:t>
        <w:softHyphen/>
        <w:t>ды работающих без учета изменений в течение жизненного цикла. Это первое, и, по нашему мне</w:t>
        <w:softHyphen/>
        <w:t>нию, самое сильное допущение (и упущение). Во-вторых, расчеты произведем по трем образова</w:t>
        <w:softHyphen/>
        <w:t>тельным траекториям индивидуума (хотя их мо</w:t>
        <w:softHyphen/>
        <w:t>жет быть больше): первая - очерчена ранним вхождением в систему профессионального обра</w:t>
        <w:softHyphen/>
        <w:t>зования (неполная средняя школа, ПТУ, вуз) и по</w:t>
        <w:softHyphen/>
        <w:t>следовательным прохождением этих ступеней, вторая - с промежуточным средним профессио</w:t>
        <w:softHyphen/>
        <w:t>нальным образованием (полная средняя школа, техникум, вуз), третья - традиционная (полная школа, вуз). В-третьих, индивидуальные издержки при получении профессионального образования рассчитываются в условиях проживания индивиду ума вне дома, стоимость обучения - среднегодовая величина между нормативом бюджетного финан</w:t>
        <w:softHyphen/>
        <w:t>сирования и стоимостью внебюджетного обуче</w:t>
        <w:softHyphen/>
        <w:t>ния в ценах 2000 г. Данные для расчетов эффек</w:t>
        <w:softHyphen/>
        <w:t>тивности инвестиций представлены в табл. 6.</w:t>
      </w:r>
    </w:p>
    <w:p>
      <w:pPr>
        <w:pStyle w:val="Normal"/>
        <w:spacing w:before="0" w:after="100"/>
        <w:ind w:right="1400" w:hanging="0"/>
        <w:jc w:val="left"/>
        <w:rPr/>
      </w:pPr>
      <w:r>
        <w:rPr>
          <w:b/>
          <w:bCs/>
          <w:sz w:val="24"/>
          <w:szCs w:val="24"/>
        </w:rPr>
        <w:t>Таблица 6.</w:t>
      </w:r>
      <w:r>
        <w:rPr/>
        <w:t xml:space="preserve"> Издержки и доходы накопления человеческого капитала в России в ценах 2000 г.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620"/>
        <w:gridCol w:w="620"/>
        <w:gridCol w:w="600"/>
        <w:gridCol w:w="840"/>
        <w:gridCol w:w="1000"/>
        <w:gridCol w:w="1020"/>
        <w:gridCol w:w="1080"/>
        <w:gridCol w:w="1140"/>
        <w:gridCol w:w="1240"/>
      </w:tblGrid>
      <w:tr>
        <w:trPr>
          <w:trHeight w:val="760" w:hRule="exact"/>
        </w:trPr>
        <w:tc>
          <w:tcPr>
            <w:tcW w:w="16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ет обучения по образовательной траектории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first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 работы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ые издержки, тыс. руб./человек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изнен</w:t>
              <w:softHyphen/>
              <w:t>ные доходы, тыс. руб.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поступления, тыс. руб.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16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учения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</w:t>
              <w:softHyphen/>
              <w:t>альны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венны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1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лное среднее обще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среднее общее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У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ектории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ектории</w:t>
            </w:r>
          </w:p>
          <w:p>
            <w:pPr>
              <w:pStyle w:val="Normal"/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2000" w:firstLine="100"/>
        <w:jc w:val="left"/>
        <w:rPr/>
      </w:pPr>
      <w:r>
        <w:rPr>
          <w:sz w:val="18"/>
          <w:szCs w:val="18"/>
        </w:rPr>
        <w:t xml:space="preserve">С момента окончания соответствующего уровня по 65-ти летний возраст включительно. 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Предполагается, что индивидуум начнет работу только после окончания 9-ти классов школы.</w:t>
      </w:r>
    </w:p>
    <w:p>
      <w:pPr>
        <w:pStyle w:val="Normal"/>
        <w:ind w:right="3600" w:firstLine="100"/>
        <w:jc w:val="left"/>
        <w:rPr/>
      </w:pPr>
      <w:r>
        <w:rPr>
          <w:sz w:val="18"/>
          <w:szCs w:val="18"/>
        </w:rPr>
        <w:t xml:space="preserve">Расчеты проводятся на квалификацию специалиста. 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Получение высшего образования по первой образовательной траектории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ассчитаем годовые нормы отдачи от накоп</w:t>
        <w:softHyphen/>
        <w:t>ленного человеческого капитала в зависимости от доли государственного участия в расходах на образование для всех трех образовательных тра</w:t>
        <w:softHyphen/>
        <w:t>екторий индивидуума (табл. 7).</w:t>
      </w:r>
    </w:p>
    <w:p>
      <w:pPr>
        <w:pStyle w:val="Normal"/>
        <w:spacing w:before="360" w:after="120"/>
        <w:jc w:val="left"/>
        <w:rPr/>
      </w:pPr>
      <w:r>
        <w:rPr>
          <w:b/>
          <w:bCs/>
          <w:sz w:val="24"/>
          <w:szCs w:val="24"/>
        </w:rPr>
        <w:t>Таблица</w:t>
      </w:r>
      <w:r>
        <w:rPr>
          <w:sz w:val="24"/>
          <w:szCs w:val="24"/>
        </w:rPr>
        <w:t xml:space="preserve"> 7. Годовые нормы отдачи в зависимости от доли участия государства и личности в накоплении челове</w:t>
        <w:softHyphen/>
        <w:t>ческого капитала в России, %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59"/>
        <w:gridCol w:w="1205"/>
        <w:gridCol w:w="1204"/>
        <w:gridCol w:w="1204"/>
        <w:gridCol w:w="1204"/>
        <w:gridCol w:w="1204"/>
        <w:gridCol w:w="120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участие в оплате стоимости обучени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норма отдач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бщ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1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2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3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9</w:t>
            </w:r>
          </w:p>
        </w:tc>
      </w:tr>
      <w:tr>
        <w:trPr/>
        <w:tc>
          <w:tcPr>
            <w:tcW w:w="9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 норма отдач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обще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.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1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2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 по 3 траектор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2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2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я полученные данные (табл. 7), сра</w:t>
        <w:softHyphen/>
        <w:t>зу обнаруживаем более высокую эффективность накопления человеческого капитала по двухсту</w:t>
        <w:softHyphen/>
        <w:t>пенчатой траектории (полное среднее, затем высшее образование). Это объясняется тем, что промежуточное профессиональное образование (начальное, среднее) увеличивает совокупные издержки инвесторов, снижая в дальнейшем со</w:t>
        <w:softHyphen/>
        <w:t>циальные и частные нормы отдачи. Такая же кар</w:t>
        <w:softHyphen/>
        <w:t>тина будет наблюдаться по всем другим не прямо</w:t>
        <w:softHyphen/>
        <w:t>линейным траекториям, например, среднее обра-зование-ПТУ-СУЗ-вуз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наиболее эффективными спо</w:t>
        <w:softHyphen/>
        <w:t>собами накопления человеческого капитала бу</w:t>
        <w:softHyphen/>
        <w:t>дут траектории без промежуточных звеньев: не</w:t>
        <w:softHyphen/>
        <w:t>полное среднее образование-ПТУ, неполное или полное среднее образование-СУЗ, полное сред</w:t>
        <w:softHyphen/>
        <w:t>нее образование-вуз. Это обстоятельство следует обязательно учитывать и личности, и государству как солидарным инвесторам. На рис. 3 представ</w:t>
        <w:softHyphen/>
        <w:t>лены зависимости норм отдачи от степени госу</w:t>
        <w:softHyphen/>
        <w:t>дарственного участия в образовательных расхо</w:t>
        <w:softHyphen/>
        <w:t>дах, при этом выбраны наиболее эффективные способы накопления капитала (высшее образова</w:t>
        <w:softHyphen/>
        <w:t>ние по 3 траектории).</w:t>
      </w:r>
    </w:p>
    <w:p>
      <w:pPr>
        <w:pStyle w:val="Normal"/>
        <w:spacing w:before="120" w:after="0"/>
        <w:ind w:firstLine="280"/>
        <w:rPr/>
      </w:pPr>
      <w:r>
        <w:rPr>
          <w:sz w:val="28"/>
          <w:szCs w:val="28"/>
        </w:rPr>
        <w:t>На всех уровнях накопления человеческого капитала, как и в США, наблюдаются устойчи</w:t>
        <w:softHyphen/>
        <w:t>вые зависимости: для частной нормы отдачи - прямая линейная, для социальной - обратная ги</w:t>
        <w:softHyphen/>
        <w:t>перболическая от степени государственного уча</w:t>
        <w:softHyphen/>
        <w:t>стия (см. рис. 3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053840" cy="35229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  <w:bCs/>
          <w:sz w:val="24"/>
          <w:szCs w:val="24"/>
        </w:rPr>
        <w:t xml:space="preserve">Рис.3 </w:t>
      </w:r>
      <w:r>
        <w:rPr>
          <w:sz w:val="24"/>
          <w:szCs w:val="24"/>
        </w:rPr>
        <w:t>Эффективность государственных и частных инвестиций в накопление человеческого капитала по уровням образования в Росс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ая уравнение 6, получаем соблюдение принципа равных доходов (на рис. 3 обозначено стрелками с пометкой "оптимум") на уровне пол</w:t>
        <w:softHyphen/>
        <w:t>ного среднего образования при 108% государст</w:t>
        <w:softHyphen/>
        <w:t>венного участия в образовательных расходах (8% должно быть отнесено на компенсацию индиви</w:t>
        <w:softHyphen/>
        <w:t>дуальных издержек - питание, учебники), в на</w:t>
        <w:softHyphen/>
        <w:t>чальном профессиональном - при 100, в среднем профессиональном - при 89 и высшем - при 74.5% участия государств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наиболее эффективной будет модель накопления человеческого капитала, предполагающая по мере повышения уровня об</w:t>
        <w:softHyphen/>
        <w:t>разования увеличение (до 25% оплаты стоимости обучения в высшем образовании) инвестиционно</w:t>
        <w:softHyphen/>
        <w:t>го участия самого индивидуума. Проанализируем издержки сторон при соблюдении принципа рав</w:t>
        <w:softHyphen/>
        <w:t>ных доходов (табл.8).</w:t>
      </w:r>
    </w:p>
    <w:p>
      <w:pPr>
        <w:pStyle w:val="Normal"/>
        <w:spacing w:before="0" w:after="12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>
          <w:b/>
          <w:bCs/>
          <w:sz w:val="24"/>
          <w:szCs w:val="24"/>
        </w:rPr>
        <w:t>Таблица 8.</w:t>
      </w:r>
      <w:r>
        <w:rPr>
          <w:sz w:val="24"/>
          <w:szCs w:val="24"/>
        </w:rPr>
        <w:t xml:space="preserve"> Издержки сторон при накоплении человеческого капитала с соблюдением принципа "равных дохо</w:t>
        <w:softHyphen/>
        <w:t>дов"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180"/>
        <w:gridCol w:w="1200"/>
        <w:gridCol w:w="1200"/>
        <w:gridCol w:w="1200"/>
        <w:gridCol w:w="1200"/>
        <w:gridCol w:w="1100"/>
      </w:tblGrid>
      <w:tr>
        <w:trPr>
          <w:trHeight w:val="560" w:hRule="exact"/>
        </w:trPr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разования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норма отдачи, %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ые издержки, тыс. руб./человек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совокупных издержках, %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м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м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а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средне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е профессионально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профессионально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профессиональное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7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40" w:after="0"/>
        <w:ind w:firstLine="260"/>
        <w:rPr>
          <w:sz w:val="28"/>
          <w:szCs w:val="28"/>
        </w:rPr>
      </w:pPr>
      <w:r>
        <w:rPr>
          <w:sz w:val="28"/>
          <w:szCs w:val="28"/>
        </w:rPr>
        <w:t>Как видно из табл. 8, доля государства в сово</w:t>
        <w:softHyphen/>
        <w:t>купных издержках накопления человеческого ка</w:t>
        <w:softHyphen/>
        <w:t>питала составляет примерно 13%, то есть соответ</w:t>
        <w:softHyphen/>
        <w:t>ствует доле, изымаемой государством из будущего прироста заработков индивидуума по образова</w:t>
        <w:softHyphen/>
        <w:t>нию. При использовании прогрессивной шкалы налогообложения, как в США (см. табл. 4) при повышении человеческого капитала (числа лет обучения) доля государства в совокупных издерж</w:t>
        <w:softHyphen/>
        <w:t>ках увеличивается, при "плоской" шкале - остает</w:t>
        <w:softHyphen/>
        <w:t>ся неизменной. Таким образом, правило оптималь</w:t>
        <w:softHyphen/>
        <w:t>ного участия инвесторов в данном процессе, сфор</w:t>
        <w:softHyphen/>
        <w:t>мулированное нами выше (формула 7), верно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>Кроме того, разные системы обобществления части прироста заработков индивидуума по-раз</w:t>
        <w:softHyphen/>
        <w:t>ному влияют на стимулирование инвестиций в на</w:t>
        <w:softHyphen/>
        <w:t>ращивание интеллектуального капитала. Изъя</w:t>
        <w:softHyphen/>
        <w:t>тие большей части с большего прироста заработ</w:t>
        <w:softHyphen/>
        <w:t>ков в целом дестимулирует человека увеличивать свой капитал (обратная линейная зависимость равновесных норм отдачи от роста объема чело</w:t>
        <w:softHyphen/>
        <w:t>веческого капитала, изображенная на рис. 2), в то время как схема фиксированной доли изъятия с больших приростов заработков приводит к сти</w:t>
        <w:softHyphen/>
        <w:t>мулированию процессов увеличения своего капи</w:t>
        <w:softHyphen/>
        <w:t>тала (прямая линейная зависимость, представлен</w:t>
        <w:softHyphen/>
        <w:t>ная на рис. 46).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133600" cy="17005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169795" cy="17189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 xml:space="preserve">                    </w:t>
      </w:r>
      <w:r>
        <w:rPr/>
        <w:t>Число обучения после неполной средней школы, лет</w:t>
      </w:r>
    </w:p>
    <w:p>
      <w:pPr>
        <w:pStyle w:val="Normal"/>
        <w:ind w:hanging="0"/>
        <w:rPr/>
      </w:pPr>
      <w:r>
        <w:rPr/>
        <w:t xml:space="preserve">                                      </w:t>
      </w:r>
      <w:r>
        <w:rPr/>
        <w:t xml:space="preserve">Россия            США </w:t>
      </w:r>
    </w:p>
    <w:p>
      <w:pPr>
        <w:pStyle w:val="Normal"/>
        <w:spacing w:before="180" w:after="0"/>
        <w:ind w:hanging="0"/>
        <w:jc w:val="left"/>
        <w:rPr/>
      </w:pPr>
      <w:r>
        <w:rPr>
          <w:b/>
          <w:bCs/>
          <w:sz w:val="24"/>
          <w:szCs w:val="24"/>
        </w:rPr>
        <w:t>Рис. 4.</w:t>
      </w:r>
      <w:r>
        <w:rPr>
          <w:sz w:val="24"/>
          <w:szCs w:val="24"/>
        </w:rPr>
        <w:t xml:space="preserve"> Эффективность государственных инвестиций в накопление человеческого капитала при: А) 100%-ой оплате стоимости обучения государством. Б) соблюдении принципа равных доходов.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ющиеся равновесные нормы отдачи при увеличении числа лет обучения (см. табл. 8) заставляют иначе взглянуть на закон снижаю</w:t>
        <w:softHyphen/>
        <w:t>щейся предельной отдачи при наращивании чело</w:t>
        <w:softHyphen/>
        <w:t>веческого капитала. Несмотря на то, что данный закон в целом действует - это хорошо видно по изменению социальной нормы отдачи при 100% участии государства в образовательных расходах (рис. 4а), мы предполагаем, что в условиях функ</w:t>
        <w:softHyphen/>
        <w:t>ционирования системы накопления человеческо</w:t>
        <w:softHyphen/>
        <w:t>го капитала (системы образования) по принципу "равных доходов" возможно существенно видоиз</w:t>
        <w:softHyphen/>
        <w:t>менить эту зависимость (рис. 46): от значительно</w:t>
        <w:softHyphen/>
        <w:t>го сдвига вправо, но с сохраняющимся уменьше</w:t>
        <w:softHyphen/>
        <w:t>нием норм отдачи, как было показано раньше для прогрессивной шкалы налогообложения (США), до незначительного увеличения норм отдачи для "плоской" шкалы (РФ).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ВЫВОД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эффективности российской и американ</w:t>
        <w:softHyphen/>
        <w:t>ской систем образования как основных произво</w:t>
        <w:softHyphen/>
        <w:t>дителей человеческого капитала практически идентичны, но с некоторыми вариациями: равно</w:t>
        <w:softHyphen/>
        <w:t>весные нормы отдачи российского среднего обра</w:t>
        <w:softHyphen/>
        <w:t>зования ниже американского, в то время как в высшем образовании ситуация прямо противопо</w:t>
        <w:softHyphen/>
        <w:t>ложная.</w:t>
      </w:r>
    </w:p>
    <w:p>
      <w:pPr>
        <w:pStyle w:val="Normal"/>
        <w:ind w:left="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ьзя не заметить также сходство выводов об оптимальном участии государства в образова</w:t>
        <w:softHyphen/>
        <w:t>тельных расходах на разных уровнях образова</w:t>
        <w:softHyphen/>
        <w:t>ния: на уровне полной средней школы - 102 в США и 108% в РФ; на уровне высшей школы -80 в США и 75% в РФ. Таким образом, можно с высокой степенью вероятности утверждать, что данные соотношения четко воспроизводятся в разных социально-экономических системах и до</w:t>
        <w:softHyphen/>
        <w:t>статочно устойчивы, что позволяет использовать их при выработке политики инвестиций в челове</w:t>
        <w:softHyphen/>
        <w:t>ческий капитал.</w:t>
      </w:r>
    </w:p>
    <w:p>
      <w:pPr>
        <w:pStyle w:val="Normal"/>
        <w:ind w:left="40" w:firstLine="220"/>
        <w:rPr>
          <w:sz w:val="28"/>
          <w:szCs w:val="28"/>
        </w:rPr>
      </w:pPr>
      <w:r>
        <w:rPr>
          <w:sz w:val="28"/>
          <w:szCs w:val="28"/>
        </w:rPr>
        <w:t>США и особенно Россия значительно отклони</w:t>
        <w:softHyphen/>
        <w:t>лись от оптимальной схемы накопления челове</w:t>
        <w:softHyphen/>
        <w:t>ческого капитала на уровне высшего образова</w:t>
        <w:softHyphen/>
        <w:t>ния в сторону повышения социальной нормы при соответствующем снижении частной нормы отда</w:t>
        <w:softHyphen/>
        <w:t>чи. Это создает предпосылки для возникновения конфликта интересов личности и государства. Например, при сегодняшней структуре 50%-ного государственного финансирования высшей шко</w:t>
        <w:softHyphen/>
        <w:t>лы социальная норма отдачи в России 15.7, в то время как частная - только 10%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При ответе на вопрос, как должны быть рас</w:t>
        <w:softHyphen/>
        <w:t>пределены эти 25% стоимости обучения в заведе</w:t>
        <w:softHyphen/>
        <w:t>ниях высшего образования (между всеми студен</w:t>
        <w:softHyphen/>
        <w:t>тами поровну, то есть четвертая часть их будет полностью оплачивать свое обучение), следует исходить из того, что государству экономически целесообразнее инвестировать средства в студен</w:t>
        <w:softHyphen/>
        <w:t>тов, обладающих большими способностями. Уча</w:t>
        <w:softHyphen/>
        <w:t>щиеся с меньшими способностями, а также лю</w:t>
        <w:softHyphen/>
        <w:t>бые сложные образовательные траектории должны наращивать свой капитал преимущест</w:t>
        <w:softHyphen/>
        <w:t>венно частным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циальном плане приоритетная государст</w:t>
        <w:softHyphen/>
        <w:t>венная поддержка способных, а не бедных всегда вызывает общественный протест. Поэтому госу</w:t>
        <w:softHyphen/>
        <w:t>дарство должно стремиться к созданию системы, повышающей вероятность получения высшего образования бедными, но способными граждана</w:t>
        <w:softHyphen/>
        <w:t>ми путем различных схем оказания финансовой помощи, компенсирующими на льготной, воз</w:t>
        <w:softHyphen/>
        <w:t>вратной основе значительную часть индивидуаль</w:t>
        <w:softHyphen/>
        <w:t>ных издержек. Возвратная система дополнитель</w:t>
        <w:softHyphen/>
        <w:t>ной финансовой помощи государства в этом слу</w:t>
        <w:softHyphen/>
        <w:t>чае более предпочтительна, так как индивидуум находится на низшей социальной ступени доста</w:t>
        <w:softHyphen/>
        <w:t>точно кратковременно. После получения высше</w:t>
        <w:softHyphen/>
        <w:t>го образования он постепенно перемещается вверх по социальной лестнице и соответственно обретает возможность компенсировать обществу те дополнительные инвестиции, которые были затрачены им (обществом) на такое перемещ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в сфере высшего образования, по нашему мнению, должна доминировать госу</w:t>
        <w:softHyphen/>
        <w:t>дарственная поддержка по способностям индиви</w:t>
        <w:softHyphen/>
        <w:t>дуумов, критерий же социального статуса должен быть вторичны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20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Becker G.S. The economics of crime // Cross Sections. </w:t>
      </w:r>
      <w:r>
        <w:rPr>
          <w:sz w:val="28"/>
          <w:szCs w:val="28"/>
        </w:rPr>
        <w:t>1995. Fall. P. 8 - 15. или в Интернете по адресу: http://www.rich.frb.org/cross/pubs/crime.html.</w:t>
      </w:r>
    </w:p>
    <w:p>
      <w:pPr>
        <w:pStyle w:val="Normal"/>
        <w:ind w:left="36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Дополнительная информация была взята, из различных статей найденных в Интернете: Мажилис Марат Оспанов “Начнем с понедельника” http://www.eurasia.org.ru/articles/Dop05.htm; (В.В. ТОМИЛОВ, Л.Н. СЕМЕРКОВА Роль маркетинга на рынке труда http://marketing.spb.ru/read/m6/3.htm); (АНДРЕА КЕЛЛЕР-ПФРУНДЕР “Индивидуализация экономики персонала” http://ptpu.ru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. Майбуров Эффективность инвестирования в человеческий капитал в США и России // МЭ и МО.- 2004.-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14668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R2"/>
        <w:spacing w:lineRule="auto" w:line="360" w:before="0" w:after="0"/>
        <w:ind w:left="80" w:hanging="100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м.: Учись, капитал! //Поиск. 2001. № 12. С. 8.</w:t>
      </w:r>
    </w:p>
    <w:p>
      <w:pPr>
        <w:pStyle w:val="FR2"/>
        <w:spacing w:lineRule="auto" w:line="360" w:before="0" w:after="0"/>
        <w:ind w:left="80" w:hanging="100"/>
        <w:rPr>
          <w:sz w:val="28"/>
          <w:szCs w:val="28"/>
        </w:rPr>
      </w:pPr>
      <w:r>
        <w:rPr>
          <w:sz w:val="28"/>
          <w:szCs w:val="28"/>
        </w:rPr>
      </w:r>
    </w:p>
  </w:footnote>
  <w:footnote w:id="3">
    <w:p>
      <w:pPr>
        <w:pStyle w:val="FR2"/>
        <w:spacing w:lineRule="auto" w:line="360" w:before="160" w:after="0"/>
        <w:ind w:left="8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</w:rPr>
        <w:t>Львов Д.С.</w:t>
      </w:r>
      <w:r>
        <w:rPr/>
        <w:t xml:space="preserve"> Что дальше? (Размышления о перспективных проблемах экономики и экономической науки) // Экономи</w:t>
        <w:softHyphen/>
        <w:t xml:space="preserve">ческая наука современной России. 2002. № 3. С. </w:t>
      </w:r>
      <w:r>
        <w:rPr>
          <w:i/>
          <w:iCs/>
        </w:rPr>
        <w:t>1.</w:t>
      </w:r>
    </w:p>
    <w:p>
      <w:pPr>
        <w:pStyle w:val="FR2"/>
        <w:spacing w:lineRule="auto" w:line="360"/>
        <w:ind w:left="80" w:hanging="100"/>
        <w:rPr/>
      </w:pPr>
      <w:r>
        <w:rPr/>
      </w:r>
    </w:p>
  </w:footnote>
  <w:footnote w:id="4">
    <w:p>
      <w:pPr>
        <w:pStyle w:val="FR2"/>
        <w:spacing w:before="0" w:after="0"/>
        <w:ind w:left="8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</w:rPr>
        <w:t>Щетинин В.</w:t>
      </w:r>
      <w:r>
        <w:rPr/>
        <w:t xml:space="preserve"> Человеческий капитал и неод</w:t>
        <w:softHyphen/>
        <w:t>нозначность его трактовки // МЭ и МО. 2001. № 12.</w:t>
      </w:r>
    </w:p>
    <w:p>
      <w:pPr>
        <w:pStyle w:val="FR2"/>
        <w:spacing w:before="0" w:after="0"/>
        <w:ind w:left="80" w:hanging="100"/>
        <w:rPr/>
      </w:pPr>
      <w:r>
        <w:rPr/>
      </w:r>
    </w:p>
  </w:footnote>
  <w:footnote w:id="5">
    <w:p>
      <w:pPr>
        <w:pStyle w:val="FR2"/>
        <w:widowControl w:val="false"/>
        <w:autoSpaceDE w:val="false"/>
        <w:bidi w:val="0"/>
        <w:spacing w:before="1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ятлов С.А.</w:t>
      </w:r>
      <w:r>
        <w:rPr/>
        <w:t xml:space="preserve"> Основы теории человеческого капитала. СПб., 1994. С. 83.</w:t>
      </w:r>
    </w:p>
    <w:p>
      <w:pPr>
        <w:pStyle w:val="FR2"/>
        <w:rPr/>
      </w:pPr>
      <w:r>
        <w:rPr/>
      </w:r>
    </w:p>
  </w:footnote>
  <w:footnote w:id="6">
    <w:p>
      <w:pPr>
        <w:pStyle w:val="FR2"/>
        <w:widowControl w:val="false"/>
        <w:autoSpaceDE w:val="false"/>
        <w:bidi w:val="0"/>
        <w:spacing w:before="1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цинкевич В.И., Соболева И.В. Экономика челове</w:t>
        <w:softHyphen/>
        <w:t>ка. М., 1995. С. 14.</w:t>
      </w:r>
    </w:p>
    <w:p>
      <w:pPr>
        <w:pStyle w:val="FR2"/>
        <w:rPr/>
      </w:pPr>
      <w:r>
        <w:rPr/>
      </w:r>
    </w:p>
  </w:footnote>
  <w:footnote w:id="7">
    <w:p>
      <w:pPr>
        <w:pStyle w:val="FR2"/>
        <w:widowControl w:val="false"/>
        <w:autoSpaceDE w:val="false"/>
        <w:bidi w:val="0"/>
        <w:spacing w:before="1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ский И.В. Инвестиции в будущее: образование в инвестиционном воспроизводстве. СПб., 1996. С. 28.</w:t>
      </w:r>
    </w:p>
    <w:p>
      <w:pPr>
        <w:pStyle w:val="FR2"/>
        <w:rPr/>
      </w:pPr>
      <w:r>
        <w:rPr/>
      </w:r>
    </w:p>
  </w:footnote>
  <w:footnote w:id="8">
    <w:p>
      <w:pPr>
        <w:pStyle w:val="FR2"/>
        <w:widowControl w:val="false"/>
        <w:autoSpaceDE w:val="false"/>
        <w:bidi w:val="0"/>
        <w:spacing w:before="1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ыдов А.Ю. Образовательный фактор в формиро</w:t>
        <w:softHyphen/>
        <w:t>вании и развитии человеческого капитала. Кандидатская диссертация. 08.00.01. Пятигорск, 2001. С. 81.</w:t>
      </w:r>
    </w:p>
    <w:p>
      <w:pPr>
        <w:pStyle w:val="FR2"/>
        <w:rPr/>
      </w:pPr>
      <w:r>
        <w:rPr/>
      </w:r>
    </w:p>
  </w:footnote>
  <w:footnote w:id="9">
    <w:p>
      <w:pPr>
        <w:pStyle w:val="FR2"/>
        <w:spacing w:before="1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нэуей Д., Хаунес М. Оценка выгод для общества от системы высшего образования // Экономика образова</w:t>
        <w:softHyphen/>
        <w:t>ния. 2002. № 3. С. 64.</w:t>
      </w:r>
    </w:p>
    <w:p>
      <w:pPr>
        <w:pStyle w:val="FR2"/>
        <w:jc w:val="both"/>
        <w:rPr/>
      </w:pPr>
      <w:r>
        <w:rPr/>
      </w:r>
    </w:p>
    <w:p>
      <w:pPr>
        <w:pStyle w:val="FR2"/>
        <w:jc w:val="both"/>
        <w:rPr/>
      </w:pPr>
      <w:r>
        <w:rPr/>
      </w:r>
    </w:p>
  </w:footnote>
  <w:footnote w:id="10">
    <w:p>
      <w:pPr>
        <w:pStyle w:val="Normal"/>
        <w:spacing w:before="160" w:after="0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арцинкевич В.И. Структура и источники развития сферы образования в США // Экономика образования. 2001. №1. С. 26.</w:t>
      </w:r>
    </w:p>
    <w:p>
      <w:pPr>
        <w:pStyle w:val="Normal"/>
        <w:spacing w:before="160" w:after="0"/>
        <w:ind w:left="40" w:hanging="0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8:00Z</dcterms:created>
  <dc:creator>1</dc:creator>
  <dc:description/>
  <cp:keywords/>
  <dc:language>en-US</dc:language>
  <cp:lastModifiedBy>Mage</cp:lastModifiedBy>
  <cp:lastPrinted>2004-12-13T19:51:00Z</cp:lastPrinted>
  <dcterms:modified xsi:type="dcterms:W3CDTF">2011-10-03T23:48:00Z</dcterms:modified>
  <cp:revision>2</cp:revision>
  <dc:subject/>
  <dc:title>Перспективы мировой экономики в XXI в</dc:title>
</cp:coreProperties>
</file>