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Этапы развития отечественных региональных исследований</w:t>
      </w:r>
    </w:p>
    <w:p>
      <w:pPr>
        <w:pStyle w:val="Style17"/>
        <w:widowControl w:val="false"/>
        <w:suppressAutoHyphens w:val="true"/>
        <w:spacing w:lineRule="auto" w:line="360" w:before="0" w:after="0"/>
        <w:ind w:left="0" w:hanging="0"/>
        <w:contextualSpacing/>
        <w:rPr/>
      </w:pPr>
      <w:r>
        <w:rPr>
          <w:rFonts w:cs="Times New Roman" w:ascii="Times New Roman" w:hAnsi="Times New Roman"/>
          <w:sz w:val="28"/>
          <w:szCs w:val="28"/>
        </w:rPr>
        <w:t>1.1 Возникновение и развитие территориально-экономических исследований</w:t>
      </w:r>
    </w:p>
    <w:p>
      <w:pPr>
        <w:pStyle w:val="Style17"/>
        <w:widowControl w:val="false"/>
        <w:suppressAutoHyphens w:val="true"/>
        <w:spacing w:lineRule="auto" w:line="360" w:before="0" w:after="0"/>
        <w:ind w:left="0" w:hanging="0"/>
        <w:contextualSpacing/>
        <w:rPr/>
      </w:pPr>
      <w:r>
        <w:rPr>
          <w:rFonts w:cs="Times New Roman" w:ascii="Times New Roman" w:hAnsi="Times New Roman"/>
          <w:sz w:val="28"/>
          <w:szCs w:val="28"/>
        </w:rPr>
        <w:t>1.2 Выявление закономерностей и основ размещения производственных сил</w:t>
      </w:r>
    </w:p>
    <w:p>
      <w:pPr>
        <w:pStyle w:val="Style17"/>
        <w:widowControl w:val="false"/>
        <w:suppressAutoHyphens w:val="true"/>
        <w:spacing w:lineRule="auto" w:line="360" w:before="0" w:after="0"/>
        <w:ind w:left="0" w:hanging="0"/>
        <w:contextualSpacing/>
        <w:rPr/>
      </w:pPr>
      <w:r>
        <w:rPr>
          <w:rFonts w:cs="Times New Roman" w:ascii="Times New Roman" w:hAnsi="Times New Roman"/>
          <w:sz w:val="28"/>
          <w:szCs w:val="28"/>
        </w:rPr>
        <w:t>1.3 Принципы размещения производственных сил</w:t>
      </w:r>
    </w:p>
    <w:p>
      <w:pPr>
        <w:pStyle w:val="Style17"/>
        <w:widowControl w:val="false"/>
        <w:suppressAutoHyphens w:val="true"/>
        <w:spacing w:lineRule="auto" w:line="360" w:before="0" w:after="0"/>
        <w:ind w:left="0" w:hanging="0"/>
        <w:contextualSpacing/>
        <w:rPr/>
      </w:pPr>
      <w:r>
        <w:rPr>
          <w:rFonts w:cs="Times New Roman" w:ascii="Times New Roman" w:hAnsi="Times New Roman"/>
          <w:sz w:val="28"/>
          <w:szCs w:val="28"/>
        </w:rPr>
        <w:t>1.4 Создание теории экономического районирования</w:t>
      </w:r>
    </w:p>
    <w:p>
      <w:pPr>
        <w:pStyle w:val="Style17"/>
        <w:widowControl w:val="false"/>
        <w:suppressAutoHyphens w:val="true"/>
        <w:spacing w:lineRule="auto" w:line="360" w:before="0" w:after="0"/>
        <w:ind w:left="0" w:hanging="0"/>
        <w:contextualSpacing/>
        <w:rPr/>
      </w:pPr>
      <w:r>
        <w:rPr>
          <w:rFonts w:cs="Times New Roman" w:ascii="Times New Roman" w:hAnsi="Times New Roman"/>
          <w:sz w:val="28"/>
          <w:szCs w:val="28"/>
        </w:rPr>
        <w:t>1.5 Формирование методов планирования территориального развития</w:t>
      </w:r>
    </w:p>
    <w:p>
      <w:pPr>
        <w:pStyle w:val="Style17"/>
        <w:widowControl w:val="false"/>
        <w:suppressAutoHyphens w:val="true"/>
        <w:spacing w:lineRule="auto" w:line="360" w:before="0" w:after="0"/>
        <w:ind w:left="0" w:hanging="0"/>
        <w:contextualSpacing/>
        <w:rPr/>
      </w:pPr>
      <w:r>
        <w:rPr>
          <w:rFonts w:cs="Times New Roman" w:ascii="Times New Roman" w:hAnsi="Times New Roman"/>
          <w:sz w:val="28"/>
          <w:szCs w:val="28"/>
        </w:rPr>
        <w:t>1.6 Территориально-производственный комплекс</w:t>
      </w:r>
    </w:p>
    <w:p>
      <w:pPr>
        <w:pStyle w:val="Style17"/>
        <w:widowControl w:val="false"/>
        <w:suppressAutoHyphens w:val="true"/>
        <w:spacing w:lineRule="auto" w:line="360" w:before="0" w:after="0"/>
        <w:ind w:left="0" w:hanging="0"/>
        <w:contextualSpacing/>
        <w:rPr/>
      </w:pPr>
      <w:r>
        <w:rPr>
          <w:rFonts w:cs="Times New Roman" w:ascii="Times New Roman" w:hAnsi="Times New Roman"/>
          <w:sz w:val="28"/>
          <w:szCs w:val="28"/>
        </w:rPr>
        <w:t>2. Формирование современной региональной науки. Новы е объекты исследования региональной науки</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становления и развития рыночных отношений для научного обоснования радикальных экономических реформ особое значение приобретает региональная экономика – область научных знаний о размещении производительных сил и об экономике регионов. Региональная экономика – единственная экономическая дисциплина, предметом которой служат теория региона, его природно-ресурсный потенциал, демографические процессы, трудовые ресурсы, экономика региона, ее структурная перестройка, экономические связи и др.</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суверинизации республик, краев и областей, входящих в состав Российской Федерации, центр тяжести исследований региональной экономики перемещается с вопросов размещения производительных сил на проблемы социального и экономического развития субъектов Федерации.</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знания территории страны в целом и территориальных особенностей регионов, природно-ресурсного потенциала, экологических особенностей разных регионов, сложившихся отраслевых и региональных комплексов сложно решать задачи в области управления, маркетинга, банковского, страхового, биржевого дела, налогообложения, анализа хозяйственной деятельности, заниматься коммерческими операциями, грамотно оформлять бартерные сделки, экономические соглашения и т.д.</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региональной экономики позволяет анализировать социально-экономические процессы на конкретной территории.</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Этапы развития отечественных региональных исследований</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Возникновение и развитие территориально-экономических исследований</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региональная наука в России прошла достаточно длинный путь развития. Первый этап – с 20-х по 70-е гг. ХХ в. – был ознаменован началом широкомасштабных практических территориально-экономических исследований и созданием предпосылок для формирования региональной экономики.</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е 1920-х гг. деятельность научных коллективов сосредоточилась главным образом на подготовке известного плана электрификации России – ГОЭЛРО, основную часть которого составляли прогнозные проектировки на 10 – 15 лет в региональном разрезе – программы электрификации и развития хозяйства восьми экономических районов.</w:t>
      </w:r>
    </w:p>
    <w:p>
      <w:pPr>
        <w:pStyle w:val="Style17"/>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Широкий разворот научно-исследовательских и проектно-изыскательских работ, связанных с территориальным развитием, пришелся на период ускоренной индустриализации СССР, успешно проведенной в годы "великого подъема" (1828-1940).</w:t>
      </w:r>
    </w:p>
    <w:p>
      <w:pPr>
        <w:pStyle w:val="Style17"/>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Над планами первой и второй пятилеток работали сотни академических и отраслевых институтов, включая институты экономики, географии АН СССР, институт экономических исследований Госплана СССР и др.</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индустриализации ученые плановики и проектанты обосновали размещение и развитие не только тысяч новых и реконструируемых предприятий промышленности, обеспечивших миллионы дополнительных рабочих мест, но и десятков и сотен индустриальных центров и узлов, новых городов, формирование не только основных производственных баз, но и новой специализации крупных экономических районов.</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широкого внедрения балансовых расчетов использовались метод последовательных приближений, экспертные оценки и др. Было положено начало исследованию понятий абсолютной и относительной эффективности, стали применяться показатели окупаемости капитальных затрат и коэффициент их эффективности, формула приведенных затрат.</w:t>
      </w:r>
    </w:p>
    <w:p>
      <w:pPr>
        <w:pStyle w:val="Style17"/>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В рассматриваемый период теоретическим "компасом" территориального планирования и изучения региональных проблем служила экономическая география. Развивавшие ее крупные ученые – экономисты и географы, плановики и проектанты (И.Г. Александров, Н.Н. Баранский, В.Ф. Васютин, Н.А. Ковалевский, Н.Н. Колосовский, Л.Л. Никитин, С.Г. Струмилин, Я.Г. Фейгин и др.) – стремились внедрить в нее конструктивные, планово-аналитические методы. Она официально рассматривалась как методологическая и организационная основа территориального и "размещенческого" планирования. Ряд ученых (Н.Т. Агафонов, П.М. Алампиев, А.Д. Данилов, А.Н. Лаврищев и др.) подчеркивали активную роль экономической географии в территориальном планировании вплоть до последних десятилетий.</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конца 1950-х гг. началось активное сближение развивавшихся ранее изолированно отечественных и зарубежных региональных исследований.</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Выявление закономерностей и основ размещения производственных сил</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мерности размещения производительных сил представляют собой выявленные тенденции в размещении производства, обусловленные системой социально-экономических отношений, стадий экономического развития, научно-техническим прогрессом, требованиями экономической рациональности.</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арадигмой традиционной советской политической экономии закономерности являются конкретикой, частыми случаями или следствиями объективных экономических законов.</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важнейших закономерностей, например, относят:</w:t>
      </w:r>
    </w:p>
    <w:p>
      <w:pPr>
        <w:pStyle w:val="Style17"/>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е, наиболее эффективное размещение производства;</w:t>
      </w:r>
    </w:p>
    <w:p>
      <w:pPr>
        <w:pStyle w:val="Style17"/>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ое развитие хозяйства экономических районов всех субъектов федерации;</w:t>
      </w:r>
    </w:p>
    <w:p>
      <w:pPr>
        <w:pStyle w:val="Style17"/>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е территориальное распределение труда между регионами и в пределах территории;</w:t>
      </w:r>
    </w:p>
    <w:p>
      <w:pPr>
        <w:pStyle w:val="Style17"/>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уровней экономического и социального развития регионов.</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1.3 Принципы размещения производительных сил</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размещения производительных сил отражают те основы, на которых базируется размещение производства в стране, они конкретизируют, дополняют и отчасти дублируют закономерности.</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исло наиболее часто называемых принципов входят:</w:t>
      </w:r>
    </w:p>
    <w:p>
      <w:pPr>
        <w:pStyle w:val="Style17"/>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лижение производства к источникам сырья, топлива, энергии и местам потребления готовой продукции;</w:t>
      </w:r>
    </w:p>
    <w:p>
      <w:pPr>
        <w:pStyle w:val="Style17"/>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вномерное размещение производства на территории страны;</w:t>
      </w:r>
    </w:p>
    <w:p>
      <w:pPr>
        <w:pStyle w:val="Style17"/>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зация хозяйства отдельных регионов с целью максимального использования эффекта территориального разделения труда;</w:t>
      </w:r>
    </w:p>
    <w:p>
      <w:pPr>
        <w:pStyle w:val="Style17"/>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ое развитие хозяйства регионов;</w:t>
      </w:r>
    </w:p>
    <w:p>
      <w:pPr>
        <w:pStyle w:val="Style17"/>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обороноспособности страны и т.п.</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оздание теории экономического районир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размещения производительных сил конкретизируют и дополняют выявленные закономер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обоснования экономического районирования и связанного с ним формирования региональных хозяйственных комплексов получили наибольшее развитие в работах Н.Н. Колосовского. Он исходил из того, что "правильное" разделение страны на крупные экономические районы будет способствовать их комплексному развитию (путем развития внутренней кооперации), усилит их специализацию в экономике стран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теории экономического районирования сводятся к следующему:</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я территория страны делится на экономические районы, образованные по производственным признакам и представляющие в своей совокупности законченную систему региональных сочетаний производительных сил;</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экономический район является всесторонне развитой в экономическом отношении территорией, объединяющей природные ресурсы, производственный аппарат, население с его трудовыми навыками, транспортные коммуникации и другие материальные ценности наиболее выгодным образом в виде производственно-территориального сочетания;</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основной экономической задачи приводит к специализации каждого экономического района на тех отраслях производства, какие в нем могут быть развиты наиболее полно и выгодно, включая все необходимые промышленные, энергетические и транспортные звенья. Обмен между районами ограничивается строго необходимыми количествами продуктов при отказе от излишне дальних и встречных перевозок. Каждый район осуществляет комплексное развитие хозяйства на своей территории для наиболее полного удовлетворения местных производственных и потребительских нужд за счет местных источников сырья и энергии.</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каждого экономического района устанавливаются три категории производст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йонного значения (продукция потребляется внутри экономического райо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ежрайонного значения (для группы экономических район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странового знач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аиболее выгодные зоны сбы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звитие каждого района осуществляется в такой форме, чтобы способствовать материальному и культурному развитию всех национальностей стран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1.5 Формирование методов планирования территориального развития</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сильной стороной отечественной школы региональной экономики были исследования, обеспечивающие планирование размещения производительных сил и разработку методов территориального развития.</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 исследования были направлены на осуществление радикальных сдвигов в размещении производительных сил (движение на восток и север), разработку региональных программ, крупных инвестиционных проектов, создание методических основ системы территориального планирования и управления (в особенности новых форм территориальной организации хозяйства).</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рациональной территориальной организации хозяйства имеет свою историю. У ее истоков стояли такие ученые, как Н.Н. Колосовский, Н.Н. Некрасов, В.С. Немчинов и др. В экономической литературе 20-х гг. прошлого столетия региональный аспект развития исследовался в связи с экономическим районированием страны. Регион на этом этапе экономического анализа рассматривался как район, опирающийся на два основных принципа – специализацию районов и комбинированное построение производства.</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йские ученые внесли существенный вклад в теорию территориального разделения труда, производственной специализации регионов и их комплексного развития, в становление теории формирования территориально-производственных комплексов, промышленных узлов и систем расселения населения, исследование территориальных закономерностей циклов производства, моделирование развития экономики региона, разработку схем и прогнозов развития и размещения производительных сил и др.</w:t>
      </w:r>
    </w:p>
    <w:p>
      <w:pPr>
        <w:pStyle w:val="Style17"/>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Заметными достижениями отечественной школы регионалистики начиная с 20-х гг. явились: план ГОЭРЛО, разработка регионального резерва первого пятилетнего плана, проекты Урало-Кузнецкого комбината, Ангаро-Енисейской программы, программы "Большая Волга" и др. Создавались специализированные научные коллективы, входившие в систему Госплана СССР и Академии наук СССР, а также высших учебных заведений. Головной научной организацией по региональным исследованиям с 1930 г. стал Совет по изучению производительных сил (СОПС).</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серьезные научные достижения в отечественной регионалистике, не уступающие мировому уровню, связаны с разработкой и применением методов прогнозирования и планирования. Были развернуты исследования по моделированию развития и размещения отраслей и многоотраслевых комплексов, построению региональных межотраслевых балансов, моделям регионального развития и формирования территориально-производственных комплексов, различным типам межрегиональных моделей, методологии разработки региональных программ и схем развития и размещения производительных сил.</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60-х гг. прошлого века стала разрабатываться Генеральная схема развития и размещения производительных сил СССР, а с 70-х гг. параллельно с ней стал разрабатываться другой предплановый минтетический документ – Комплексная программа научно-технического прогресса (включая разделы по союзным республикам и сводный "региональный" том). Последняя генеральная схема охватывала горизонт до 2005 г., а последняя Комплексная программа – до 2010 г.</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6 Территориально-производственный комплекс</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о-производственный комплекс (ТПК) – совокупность экономически и технологически взаимосвязанных предприятий независимо от их форм собственности и ведомственной подчиненности, находящихся на ограниченной территории, использующих ее ресурсы и общую инфраструктуру. ТПК включает специализированные предприятия, дополняющие производства (обеспечивающие рациональное использование трудовых и других ресурсов), объекты.</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задачей формирования ТПК является достижение целей, предусмотренных территориальной программой или схемой развития производительных сил, с получением дополнительного экономического эффекта за счет:</w:t>
      </w:r>
    </w:p>
    <w:p>
      <w:pPr>
        <w:pStyle w:val="Style17"/>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го подбора предприятий в состав ТПК;</w:t>
      </w:r>
    </w:p>
    <w:p>
      <w:pPr>
        <w:pStyle w:val="Style17"/>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ых уровней производства на специализированных предприятиях;</w:t>
      </w:r>
    </w:p>
    <w:p>
      <w:pPr>
        <w:pStyle w:val="Style17"/>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ональностями между отраслями специализации и дополняющими производствами, между производством и инфраструктурой, производством и транспортом;</w:t>
      </w:r>
    </w:p>
    <w:p>
      <w:pPr>
        <w:pStyle w:val="Style17"/>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рационального использования всех видов ресурсов, а также хорошо продуманного и обоснованного размещения на территории ТПК строящихся предприятий;</w:t>
      </w:r>
    </w:p>
    <w:p>
      <w:pPr>
        <w:pStyle w:val="Style17"/>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инхронного ввода в действие взаимосвязанных объектов.</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выделить три основных типа ТПК:</w:t>
      </w:r>
    </w:p>
    <w:p>
      <w:pPr>
        <w:pStyle w:val="Style17"/>
        <w:widowControl w:val="false"/>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йонные ТПК, на базе которых формируются экономические районы страны;</w:t>
      </w:r>
    </w:p>
    <w:p>
      <w:pPr>
        <w:pStyle w:val="Style17"/>
        <w:widowControl w:val="false"/>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ирайонные (в пределах экономических районов);</w:t>
      </w:r>
    </w:p>
    <w:p>
      <w:pPr>
        <w:pStyle w:val="Style17"/>
        <w:widowControl w:val="false"/>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кальные (промышленные, агропромышленные) в городах и сельской местности.</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ПК, находящиеся в стадии активного формирования, целесообразно планировать особо. По таким ТПК, имеющим общестрановое значение, разрабатываются и утверждаются сводные планы капитального строительства, а по ТПК, расположенным в Сибири и на Дальнем Востоке, - основные показатели экономического и социального развития.</w:t>
      </w:r>
    </w:p>
    <w:p>
      <w:pPr>
        <w:pStyle w:val="Style17"/>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В СССР были приняты и разработаны ТПК: Западно-Сибирского (северо-запад Сибири), Саянского, Канско-Ачинского и Южно-Якутского ТПК и сводные планы капитального строительства по зоне Курской магнитной анамалии, Тимано-Печерскому ТПК.</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ой формой организации производства на территории является промышленный узел. Промышленный узел – группа предприятий с общими объектами: вспомогательными производствами и хозяйствами, инженерными сооружениями и коммуникациями (общеузловые объекты). В состав промышленного узла включаются как вновь строящиеся, так и расширяемые и реконструируемые предприятия независимо от формы собственности и подчиненности. Для каждого промышленного узла составляется схема генерального плана, в которой определяются головной застройщик общеузловых объектов и их генеральные проектировщики, содержатся материалы и предлагаемые решения по вопросам транспорта, водоснабжения и канализации, снабжения электроэнергией, теплом, газом и т.д.</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промышленного узла отдельные предприятия должны размещаться на кратчайших расстояниях друг от друга при соблюдении санитарно-гигиенических и других требований и норм. Общеузловые объекты сооружаются предприятиями, входящими в узел на долевых началах пропорционально потребности в услугах (обеспечение водой, паром и т.д.).</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мещении предприятий в промышленном узле экономия земельной площади составляет 9 – 10%, капитальных вложений – около 3%.</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Формирование современной региональной науки. Новы е объекты исследования региональной науки</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слевоенном десятилетии исследования проблем региональной экономики получили развитие во многих странах. Создались предпосылки для объединения ученых-регионалистов и новой попытки синтеза теорий пространственной организации экономики. На этом этапе авангардную роль сыграл американский ученый У. Изар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Изард справедливо критикует классическую и неоклассическую экономические теории за то, что они ограничивались изучением "страны чудес, лишенной каких бы то ни было пространственных характеристик". Отчасти это объяснялось виной классических теорий размещения, которые излагались на устаревшем языке и с чрезмерными упрощениями "частичного равновесия", постоянством коэффициентов, минимизацией издержек, неизменности кривых спроса и т.п.</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выведенный У. Изардом, гласит: фирмы, максимизирующие прибыль, будут размещаться таким образом, чтобы предельные нормы замещения транспортных затрат на доставку товаров из двух разных пунктов (регионов) были рав7ны величине, обратной отношению их транспортных тарифов. Из этого условия первого порядка максимизации прибыли можно вывести все частные теории развития (Тюнена, Лаунхардта, Вебера и д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трудах У. Изард адаптирует методы макроэкономики для исследований межрегиональных связей, разрабатывает модели пространственного равновесия, размещенческих игр, формирования промышленного комплекса, исследует конфликты в региональных системах. Он связал теорию размещения с теориями производства, ценообразования, торговли и д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объекты исследования в региональной науке. Региональная наука, используя теории и открытия других общественных дисциплин, делает упор на изучение пространственного аспекта человеческой деятельности и его значения для понимания общественного поведения и общественных форм. Цель этого – выявление пространственных взаимосвязей не только между людьми и их деятельностью, но и между людьми и географической средо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трудах первооткрывателей региональной экономики регион выступал только как сосредоточение природных ресурсов и населения, производства и потребления товаров и не рассматривался как носитель особых экономических интерес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ми объектами теории регионалистики становятся размещения инноваций, телекоммуникационных и компьютерных систем. В современных условиях внимание перемещается с традиционных факторов размещения (транспортные, материальные, трудовые издержки) на проблемы инфраструктурного обеспечения, учет экологических ограничений. В настоящее время акцент переносится на учет нематериальных факторов размещения. К числу нематериальных факторов размещения относятся: интенсивность, разнообразие и качественный уровень культурной деятельности и реакционных услуг; творческий потенциал; привязанность людей к своей местности и т.п. Поскольку нематериальные факторы труднее, нежели материальные, поддаются количественной оценке, потребовалось создание нового информационно-аналитического инструментар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ние теории ориентировались или на частные интересы производителей, продавцов и потребителей (западная школа), или же на интересы государства (советская школа). Современные теории объясняют закономерности размещения в условиях противоречивости индивидуальных, групповых (корпоративных, региональных) и государственных интересов. Кроме того, в отличие от прежнего детерминистского описания исследуемых явлений в новых теориях анализируется и прогнозируется поведение участников процесса размещения в условиях риска и неопределен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и структуризации и эффективной организации экономического пространства опираются на функциональные свойства форм пространственной организации производства и расселения – промышленных и транспортных узлов, агломераций, территориально-производственных комплексов, городских и сельских поселений разного тип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признание получила теория полюсов роста, выдвинутая французским экономистом Ф. Перру. В ее основе лежит представление о ведущей роли отраслевой структуры экономики, и в первую очередь, лидирующих отраслей, создающих новые товары и услуги. Она усиливает теорию центральных мест В. Кристаллера, используя более современные достижения экономической науки (в частности, метод "затраты – выпуск" В. Леонтьева). В тоже время данная теория во многих отношениях соприкасается с теорией производственно-территориальных комплексов Н.Н. Колосовского. Те центры и ареалы экономического пространства, где размещаются предприятия лидирующих отраслей, становятся полюсами притяжения факторов производства, поскольку обеспечивают наиболее эффективное их использование. Это приводит к концентрации предприятий и формированию полюсов экономического рост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Современная теория межрегиональных экономических взаимодействий (или взаимодействия региональных экономик) включает в себя и интегрирует частные теории размещения производства и производственных факторов, межрегиональных экономических связей, распределительных отношений. Она использует результаты теории общего экономического равновесия и идею международной экономической интегр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ой базой современной теории размещения являются многоцелевая оптимизация, теории кооперативных игр, группового выбора и др.</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региональная наука в России прошла достаточно длинный путь развития. Первый этап – с 20-х по 70-е гг. ХХ в. – был ознаменован началом широкомасштабных практических территориально-экономических исследований и созданием предпосылок для формирования региональной экономик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начале 1920-х гг. деятельность научных коллективов сосредоточилась главным образом на подготовке известного плана электрификации России – ГОЭЛРО. Широкий разворот научно-исследовательских и проектно-изыскательских работ, связанных с территориальным развитием, пришелся на период ускоренной индустриализации СССР. В рассматриваемый период теоретическим "компасом" территориального планирования и изучения региональных проблем служила экономическая география. С конца 1950-х гг. началось активное сближение развивавшихся ранее изолированно отечественных и зарубежных региональных исследований.</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мерности размещения производительных сил представляют собой выявленные тенденции в размещении производства, обусловленные системой социально-экономических отношений, стадий экономического развития, научно-техническим прогрессом, требованиями экономической рациональности.</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размещения производительных сил отражают те основы, на которых базируется размещение производства в стране, они конкретизируют, дополняют и отчасти дублируют закономер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размещения производительных сил конкретизируют и дополняют выявленные закономер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ыми достижениями отечественной школы регионалистики начиная с 20-х гг. явились: план ГОЭРЛО, разработка регионального резерва первого пятилетнего плана, проекты Урало-Кузнецкого комбината, Ангаро-Енисейской программы, программы "Большая Волга" и др.</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обоснования экономического районирования и связанного с ним формирования региональных хозяйственных комплексов получили наибольшее развитие в работах Н.Н. Колосовского.</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сильной стороной отечественной школы региональной экономики были исследования, обеспечивающие планирование размещения производительных сил и разработку методов территориального развития.</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о-производственный комплекс (ТПК) – совокупность экономически и технологически взаимосвязанных предприятий независимо от их форм собственности и ведомственной подчиненности, находящихся на ограниченной территории, использующих ее ресурсы и общую инфраструктуру.</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ой формой организации производства на территории является промышленный узел - группа предприятий с общими объектами: вспомогательными производствами и хозяйствами, инженерными сооружениями и коммуникациями (общеузловые объек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слевоенном десятилетии исследования проблем региональной экономики получили развитие во многих странах. Региональная наука, используя теории и открытия других общественных дисциплин, делает упор на изучение пространственного аспекта человеческой деятельности и его значения для понимания общественного поведения и общественных фор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ми объектами теории регионалистики становятся размещения инноваций, телекоммуникационных и компьютерных систем. Математической базой современной теории размещения являются многоцелевая оптимизация, теории кооперативных игр, группового выбора и д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ленко Е., Зинчук Г., Кочеткова С., Маслова С., Полушкина Т., Рябова С., Якимова О. Региональная экономика и управление: Учебное пособие, 2-е изд., перераб. и доп. – СПб.: Питер, 2008. – 288 с.: ил. – (Серия "Учебное пособие")</w:t>
      </w:r>
    </w:p>
    <w:p>
      <w:pPr>
        <w:pStyle w:val="Normal"/>
        <w:widowControl w:val="false"/>
        <w:numPr>
          <w:ilvl w:val="0"/>
          <w:numId w:val="5"/>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решин В.П., Потапов Л.В. Управление региональной экономикой: Учебное пособие. – М.: ТЕИС, 2003. – 330 с.</w:t>
      </w:r>
    </w:p>
    <w:p>
      <w:pPr>
        <w:pStyle w:val="Normal"/>
        <w:widowControl w:val="false"/>
        <w:numPr>
          <w:ilvl w:val="0"/>
          <w:numId w:val="5"/>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тисов Г.Г., Орешин В.П. Региональная экономика и управление: Учебник. – М.: ИНФРА-М, 2008. – 416 с. – (Высшее образование)</w:t>
      </w:r>
    </w:p>
    <w:p>
      <w:pPr>
        <w:pStyle w:val="Normal"/>
        <w:widowControl w:val="false"/>
        <w:numPr>
          <w:ilvl w:val="0"/>
          <w:numId w:val="5"/>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Региональная экономика: Учебное пособие/Под ред. М.В. Степанова. – М.: ИНФРА-М, Изд-во Рос. экон. акад., 2000. – 463 с. – (Серия "Высшее образование")</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520" w:hanging="1440"/>
      </w:pPr>
      <w:rPr>
        <w:rFonts w:cs="Times New Roman"/>
      </w:rPr>
    </w:lvl>
    <w:lvl w:ilvl="6">
      <w:start w:val="1"/>
      <w:numFmt w:val="decimal"/>
      <w:lvlText w:val="%1.%2.%3.%4.%5.%6.%7."/>
      <w:lvlJc w:val="left"/>
      <w:pPr>
        <w:tabs>
          <w:tab w:val="num" w:pos="0"/>
        </w:tabs>
        <w:ind w:left="2880" w:hanging="1800"/>
      </w:pPr>
      <w:rPr>
        <w:rFonts w:cs="Times New Roman"/>
      </w:rPr>
    </w:lvl>
    <w:lvl w:ilvl="7">
      <w:start w:val="1"/>
      <w:numFmt w:val="decimal"/>
      <w:lvlText w:val="%1.%2.%3.%4.%5.%6.%7.%8."/>
      <w:lvlJc w:val="left"/>
      <w:pPr>
        <w:tabs>
          <w:tab w:val="num" w:pos="0"/>
        </w:tabs>
        <w:ind w:left="288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9:00Z</dcterms:created>
  <dc:creator>Виктория</dc:creator>
  <dc:description/>
  <cp:keywords/>
  <dc:language>en-US</dc:language>
  <cp:lastModifiedBy>Mage</cp:lastModifiedBy>
  <cp:lastPrinted>2009-06-16T19:18:00Z</cp:lastPrinted>
  <dcterms:modified xsi:type="dcterms:W3CDTF">2011-10-03T23:49:00Z</dcterms:modified>
  <cp:revision>2</cp:revision>
  <dc:subject/>
  <dc:title/>
</cp:coreProperties>
</file>