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Электронный бизне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ый бизнес – это преобразование основных бизнес-процессов компании путем внедрения интернет-технологий, нацеленное на повышение эффективности деятельности. Электронным бизнесом является всякая деловая активность, использующая возможности глобальных информационных сетей для преобразования внутренних и внешних связей компании. С технической точки зрения, интернет это всемирное объединение компьютерных сетей, которой могут связывать компьютеры внутри предприятия, которая называется интранет, или же объединение локальных сетей различных предприятий, которое называется экстране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ый бизнес представляет собой любую транзакцию, совершенную посредством сети, по завершению которой происходит передача права собственности товаров или услуг. Транзакция – банковская операция по переводу денежных средств для какой-либо цел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ь приложения электронного бизнеса: 1) финансовые операции в интерактивном режиме. К ним относятся операции с банковским продуктом, операции со страховым продуктом, интерактивное инвестирование, спекулятивные операции с валютой и ценными бумагами.                  2) рынки электронной торговли. К ним относятся торговля через визуальные магазины, торговля информационным продуктом, торговля туристическим продуктом. 3) рынки мобильной торговли.  Это торговля через торговые автоматы и рынки торговых услу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бизнеса интернет используется как недорогие коммуникации, для снижения внутрифирменных технологических затрат и в качестве удобного средства для разработки фирменных информационных сист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ый обмен это взаимодействие между банками, торговыми партнерами, поставщиками, где информация является товаро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нет торговля – это часть электронного бизнеса, в процессе которого связь и обмен происходит электронным образо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электронного бизнеса: 1) электронные аукционы; 2) электронные банки; 3) электронная коммерция; 4) электронная научно-исследовательская и опытно-конструкторская  работа; 5)электронные указатели;  6)электронное обучение; 7) электронная почта; 8)электронный маркетинг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лектронные банки позволяют получать клиентам доступ к их счетам и осуществлять различные финансовые операции с помощью простого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-сайт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епень подготовки государства к электронному бизнесу определяется уровнем инвентаризации, уровнем развития коммуникаций, качеством подготовки специалистов, готовностью финансовых институтов к электронному бизнесу, вниманием правительства к данной отрасл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ая целевая программа «Электронная Россия»  начата в 2002г. и предполагается ее окончание в 2010г. Программа предусматривает создание единого цифрового пространства включающего в себя структура власти обычных граждан и экономические структуры. Данная программа представляет собой комплекс разнообразных мероприятий, от технических до правовых, направленных на внедрение и распространение информационных и коммуникационных технологий в важнейших сферах социальной жизни.  Основная цель программы – построение экономики, ориентированное на потребление и экспорт информационных продуктов и услуг, что позволит сократить отставание России в использовании новых технологий  (см.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ru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). Планируется изменение в образовательном процессе, предусматривающие условия для молодых специалист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нтеграция информационных систем бизнеса и государст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рокие масштабы использования информационных технологий в коммерческих и государственных организациях позволяет говорить об электронизации управления бизнесом и государством в целом. Неотъемлемой частью электронной экономики является электронное государство. Электронное государство – это способ осуществления информационных аспектов государственной деятельности, основанной на использовании информационных технологий. Электронное государство представляет собой использование информационных коммуникационных технологий для преобразования правительства с целью сделать его более доступным для граждан, более эффективным и более подотчетны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ами электронного государства являются государство, бизнес, человек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50185</wp:posOffset>
                </wp:positionH>
                <wp:positionV relativeFrom="paragraph">
                  <wp:posOffset>275590</wp:posOffset>
                </wp:positionV>
                <wp:extent cx="458470" cy="318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47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2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1pt;height:25.05pt;mso-wrap-distance-left:9.05pt;mso-wrap-distance-right:9.05pt;mso-wrap-distance-top:0pt;mso-wrap-distance-bottom:0pt;margin-top:21.7pt;mso-position-vertical-relative:text;margin-left:216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2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814195</wp:posOffset>
                </wp:positionH>
                <wp:positionV relativeFrom="paragraph">
                  <wp:posOffset>187325</wp:posOffset>
                </wp:positionV>
                <wp:extent cx="598170" cy="5168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2.85pt;margin-top:14.7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528695</wp:posOffset>
                </wp:positionH>
                <wp:positionV relativeFrom="paragraph">
                  <wp:posOffset>187325</wp:posOffset>
                </wp:positionV>
                <wp:extent cx="489585" cy="5168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85pt;margin-top:14.7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2540</wp:posOffset>
                </wp:positionV>
                <wp:extent cx="1125220" cy="31813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22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Государство </w:t>
                            </w:r>
                            <w:r>
                              <w:rPr>
                                <w:lang w:val="en-US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6pt;height:25.05pt;mso-wrap-distance-left:9.05pt;mso-wrap-distance-right:9.05pt;mso-wrap-distance-top:0pt;mso-wrap-distance-bottom:0pt;margin-top:0.2pt;mso-position-vertical-relative:text;margin-left:189.55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Государство </w:t>
                      </w:r>
                      <w:r>
                        <w:rPr>
                          <w:lang w:val="en-US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20490</wp:posOffset>
                </wp:positionH>
                <wp:positionV relativeFrom="paragraph">
                  <wp:posOffset>79375</wp:posOffset>
                </wp:positionV>
                <wp:extent cx="458470" cy="3181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47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2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1pt;height:25.05pt;mso-wrap-distance-left:9.05pt;mso-wrap-distance-right:9.05pt;mso-wrap-distance-top:0pt;mso-wrap-distance-bottom:0pt;margin-top:6.25pt;mso-position-vertical-relative:text;margin-left:308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2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21765</wp:posOffset>
                </wp:positionH>
                <wp:positionV relativeFrom="paragraph">
                  <wp:posOffset>144145</wp:posOffset>
                </wp:positionV>
                <wp:extent cx="458470" cy="31813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47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2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1pt;height:25.05pt;mso-wrap-distance-left:9.05pt;mso-wrap-distance-right:9.05pt;mso-wrap-distance-top:0pt;mso-wrap-distance-bottom:0pt;margin-top:11.35pt;mso-position-vertical-relative:text;margin-left:111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2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12340</wp:posOffset>
                </wp:positionH>
                <wp:positionV relativeFrom="paragraph">
                  <wp:posOffset>210820</wp:posOffset>
                </wp:positionV>
                <wp:extent cx="135318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2pt;margin-top:16.6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3995</wp:posOffset>
                </wp:positionH>
                <wp:positionV relativeFrom="paragraph">
                  <wp:posOffset>53975</wp:posOffset>
                </wp:positionV>
                <wp:extent cx="732790" cy="31813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Бизнес</w:t>
                            </w:r>
                            <w:r>
                              <w:rPr>
                                <w:lang w:val="en-US"/>
                              </w:rPr>
                              <w:t xml:space="preserve"> 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7pt;height:25.05pt;mso-wrap-distance-left:9.05pt;mso-wrap-distance-right:9.05pt;mso-wrap-distance-top:0pt;mso-wrap-distance-bottom:0pt;margin-top:4.25pt;mso-position-vertical-relative:text;margin-left:116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Бизнес</w:t>
                      </w:r>
                      <w:r>
                        <w:rPr>
                          <w:lang w:val="en-US"/>
                        </w:rPr>
                        <w:t xml:space="preserve">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61080</wp:posOffset>
                </wp:positionH>
                <wp:positionV relativeFrom="paragraph">
                  <wp:posOffset>53975</wp:posOffset>
                </wp:positionV>
                <wp:extent cx="817880" cy="31813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88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Человек</w:t>
                            </w:r>
                            <w:r>
                              <w:rPr>
                                <w:lang w:val="en-US"/>
                              </w:rPr>
                              <w:t xml:space="preserve"> 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pt;height:25.05pt;mso-wrap-distance-left:9.05pt;mso-wrap-distance-right:9.05pt;mso-wrap-distance-top:0pt;mso-wrap-distance-bottom:0pt;margin-top:4.25pt;mso-position-vertical-relative:text;margin-left:280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Человек</w:t>
                      </w:r>
                      <w:r>
                        <w:rPr>
                          <w:lang w:val="en-US"/>
                        </w:rPr>
                        <w:t xml:space="preserve">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0745</wp:posOffset>
                </wp:positionH>
                <wp:positionV relativeFrom="paragraph">
                  <wp:posOffset>135890</wp:posOffset>
                </wp:positionV>
                <wp:extent cx="458470" cy="31813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47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2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1pt;height:25.05pt;mso-wrap-distance-left:9.05pt;mso-wrap-distance-right:9.05pt;mso-wrap-distance-top:0pt;mso-wrap-distance-bottom:0pt;margin-top:10.7pt;mso-position-vertical-relative:text;margin-left:269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2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й структуре государство выступает как заказчик, государство выступает как регулятор, управленец этого заказа, государство выступает как участни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ловек: граждане осуществляют связь между собо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изнес: нынешние бизнес структуры – фавориты электронного обще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 стадии электронного правления. Особенностью этих стадий является то, что они совершенно не взаимосвязаны.  1я стадия: Публичность (электронный административный учет) - используется для расширения доступа к правительственной информации. Электронный учет – учет в электронной компьютерной базе данных сведений о субъектах, их статусах, правах, обязанностях и совершенных ими действиях. Составляющие электронного учета: 1) информация – законы, нормативно-правовые акты, формы необходимых документов и статистические и экономические данные; 2) электронный доступ к информации. 2я стадия: Предоставление государственных услуг в </w:t>
      </w:r>
      <w:r>
        <w:rPr>
          <w:rFonts w:cs="Times New Roman" w:ascii="Times New Roman" w:hAnsi="Times New Roman"/>
          <w:sz w:val="28"/>
          <w:szCs w:val="28"/>
          <w:lang w:val="en-US"/>
        </w:rPr>
        <w:t>on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line</w:t>
      </w:r>
      <w:r>
        <w:rPr>
          <w:rFonts w:cs="Times New Roman" w:ascii="Times New Roman" w:hAnsi="Times New Roman"/>
          <w:sz w:val="28"/>
          <w:szCs w:val="28"/>
        </w:rPr>
        <w:t xml:space="preserve"> режиме или электронное администрирование. Администрирование это способ информационного обмена, в котором государство организовывает  непосредственную коллективную деятельность своих служащих для достижения целей, поставленных государственным управлением. 3я стадия: Участие или электронный доступ граждан к информации государства. Интерактивное электронное правительство предполагает двухсторонние электронные коммуникации, в которых подразумевает публикации адресов электронной почты государственных служащих. 4я стадия: Аудит электронного государства. Этот компонент включает в себя создание  форумов с участием граждан и представителей правительства (например, такой форум есть у правительства Армени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лектронном государстве существует 3 приоритета: электронное правительство, электронное здравоохранение и электронное обучение.  В области электронного правительства выделяют следующие ключевые моменты: 1) Открытость правительства. Правительство считается открытым, если оно обслуживает бизнес, общественные организации и граждан, которые могут получить от него необходимую и понятную информацию и услуги, вести дела и принимать участие в принятии решений. 2) Результативность работы электронного правительства. 3) Прозрачность. Под прозрачностью понимают доверие населения и возможность общественного контроля. 4) Эффективность – рациональное использование государственных фондов и ресурсов. 5) Безопасность – повышение безопасности граждан и всей страны в цело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ое правительство – это система государственного управления на основе электронных средств обработки, передачи и распространения информации. Это означает автоматизацию систему документооборота между государственными предприятиями, компаниями, частными лицами, увеличение скорости принятия решения, доступность информации о работе госорганов для граждан, уменьшение уровня корруп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оссии внедряются услуги для граждан «Одно окно». Ее задача – формирование единого защищенного информационного пространства страны с базовыми идентификационными данными о гражданах, юридических лицах и пространственных объектах. «Одно окно» представляет собой рабочее место специалиста, который, получив от заявителя пакет документов, тут же отправляет информационный запрос в смежные отделы организации, в течение нескольких минут получает ответ, печатает необходимую справку и в готовом виде отправляет ее заявителю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обальной проблемой, тормозящей внедрение информационных технологий в государственных структурах: 1) разнообразие видов и типов информационных ресурсов; 2) разнообразие моделей деятельности федеральных, региональных  и муниципальных структур власти; 3) разнообразие применяемых способов хранения и предоставления информации; 4) разный подход к выбору программных средств и используемых технологий доступа; 5) недостаточное финансирование программ и отсутствие понимания между федеральными центрами и регионами; 6) неэффективность отечественной бюрократии и недоброжелательность по отношению к граждана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цесс перехода предприятий к электронному бизнес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й бизнес – это производное от термина электронная почта, обозначающее ведение бизнеса посредством интернета, причем это не только купля-продажа, но и обслуживание клиента и взаимодействие с бизнес-партнер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ая коммерция – это только купля-продажа. Электронный бизнес – это преобразование основных бизнес-процессов при помощи интернет-технологий. Электронный бизнес – любая, базирующаяся на средствах интернета бизнес-деятельность, преобразующая внешние и внутренние взаимоотношения для создания новой стоимости и использования рыночных возможностей, предоставляемых новыми правилами связанной экономик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ая коммерция – это использование коммуникационных технологий для передачи бизнес-информации и ведения бизнес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ый бизнес – это любой процесс, который организация производит посредством сети связанных между собой компьютер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ая коммерция – это любая транзакция, совершаемая через компьютерную сет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имущество электронного бизнеса в том, что это новая форма организации предприятия, новая форма ведения бизнес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614420</wp:posOffset>
                </wp:positionH>
                <wp:positionV relativeFrom="paragraph">
                  <wp:posOffset>532765</wp:posOffset>
                </wp:positionV>
                <wp:extent cx="1394460" cy="4991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6pt;margin-top:41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Структура организации электронного бизнеса в система поставщик-производитель-клиен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619125</wp:posOffset>
                </wp:positionH>
                <wp:positionV relativeFrom="paragraph">
                  <wp:posOffset>24765</wp:posOffset>
                </wp:positionV>
                <wp:extent cx="996315" cy="49911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75pt;margin-top:1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785620</wp:posOffset>
                </wp:positionH>
                <wp:positionV relativeFrom="paragraph">
                  <wp:posOffset>24765</wp:posOffset>
                </wp:positionV>
                <wp:extent cx="1316990" cy="4991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6pt;margin-top:1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5078095</wp:posOffset>
                </wp:positionH>
                <wp:positionV relativeFrom="paragraph">
                  <wp:posOffset>24765</wp:posOffset>
                </wp:positionV>
                <wp:extent cx="1064895" cy="49911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9.85pt;margin-top:1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9720</wp:posOffset>
                </wp:positionH>
                <wp:positionV relativeFrom="paragraph">
                  <wp:posOffset>478155</wp:posOffset>
                </wp:positionV>
                <wp:extent cx="866140" cy="27432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оставщ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pt;height:21.6pt;mso-wrap-distance-left:9.05pt;mso-wrap-distance-right:9.05pt;mso-wrap-distance-top:0pt;mso-wrap-distance-bottom:0pt;margin-top:37.65pt;mso-position-vertical-relative:text;margin-left:23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оставщ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2090</wp:posOffset>
                </wp:positionH>
                <wp:positionV relativeFrom="paragraph">
                  <wp:posOffset>212725</wp:posOffset>
                </wp:positionV>
                <wp:extent cx="683260" cy="27432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260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куп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8pt;height:21.6pt;mso-wrap-distance-left:9.05pt;mso-wrap-distance-right:9.05pt;mso-wrap-distance-top:0pt;mso-wrap-distance-bottom:0pt;margin-top:16.75pt;mso-position-vertical-relative:text;margin-left:116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куп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89475</wp:posOffset>
                </wp:positionH>
                <wp:positionV relativeFrom="paragraph">
                  <wp:posOffset>252095</wp:posOffset>
                </wp:positionV>
                <wp:extent cx="669925" cy="27432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925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та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75pt;height:21.6pt;mso-wrap-distance-left:9.05pt;mso-wrap-distance-right:9.05pt;mso-wrap-distance-top:0pt;mso-wrap-distance-bottom:0pt;margin-top:19.85pt;mso-position-vertical-relative:text;margin-left:369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нта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795395</wp:posOffset>
                </wp:positionH>
                <wp:positionV relativeFrom="paragraph">
                  <wp:posOffset>288290</wp:posOffset>
                </wp:positionV>
                <wp:extent cx="188087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85pt;margin-top:22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161415</wp:posOffset>
                </wp:positionH>
                <wp:positionV relativeFrom="paragraph">
                  <wp:posOffset>288290</wp:posOffset>
                </wp:positionV>
                <wp:extent cx="177673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45pt;margin-top:22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71820</wp:posOffset>
                </wp:positionH>
                <wp:positionV relativeFrom="paragraph">
                  <wp:posOffset>154940</wp:posOffset>
                </wp:positionV>
                <wp:extent cx="642620" cy="27432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20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ли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6pt;height:21.6pt;mso-wrap-distance-left:9.05pt;mso-wrap-distance-right:9.05pt;mso-wrap-distance-top:0pt;mso-wrap-distance-bottom:0pt;margin-top:12.2pt;mso-position-vertical-relative:text;margin-left:446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ли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33700</wp:posOffset>
                </wp:positionH>
                <wp:positionV relativeFrom="paragraph">
                  <wp:posOffset>154940</wp:posOffset>
                </wp:positionV>
                <wp:extent cx="866140" cy="27432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Интер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pt;height:21.6pt;mso-wrap-distance-left:9.05pt;mso-wrap-distance-right:9.05pt;mso-wrap-distance-top:0pt;mso-wrap-distance-bottom:0pt;margin-top:12.2pt;mso-position-vertical-relative:text;margin-left:23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Интер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789305</wp:posOffset>
                </wp:positionH>
                <wp:positionV relativeFrom="paragraph">
                  <wp:posOffset>101600</wp:posOffset>
                </wp:positionV>
                <wp:extent cx="1064895" cy="49911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15pt;margin-top: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854835</wp:posOffset>
                </wp:positionH>
                <wp:positionV relativeFrom="paragraph">
                  <wp:posOffset>101600</wp:posOffset>
                </wp:positionV>
                <wp:extent cx="1247775" cy="49911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05pt;margin-top: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3820" distR="83820" simplePos="0" locked="0" layoutInCell="0" allowOverlap="1" relativeHeight="21">
                <wp:simplePos x="0" y="0"/>
                <wp:positionH relativeFrom="column">
                  <wp:posOffset>1322070</wp:posOffset>
                </wp:positionH>
                <wp:positionV relativeFrom="paragraph">
                  <wp:posOffset>381000</wp:posOffset>
                </wp:positionV>
                <wp:extent cx="62230" cy="30734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1pt;margin-top:3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614420</wp:posOffset>
                </wp:positionH>
                <wp:positionV relativeFrom="paragraph">
                  <wp:posOffset>101600</wp:posOffset>
                </wp:positionV>
                <wp:extent cx="1463040" cy="49911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6pt;margin-top: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5078095</wp:posOffset>
                </wp:positionH>
                <wp:positionV relativeFrom="paragraph">
                  <wp:posOffset>101600</wp:posOffset>
                </wp:positionV>
                <wp:extent cx="995680" cy="49911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9.85pt;margin-top: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94410</wp:posOffset>
                </wp:positionH>
                <wp:positionV relativeFrom="paragraph">
                  <wp:posOffset>683895</wp:posOffset>
                </wp:positionV>
                <wp:extent cx="625475" cy="27432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Спро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25pt;height:21.6pt;mso-wrap-distance-left:9.05pt;mso-wrap-distance-right:9.05pt;mso-wrap-distance-top:0pt;mso-wrap-distance-bottom:0pt;margin-top:53.85pt;mso-position-vertical-relative:text;margin-left:78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Спр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4154170</wp:posOffset>
                </wp:positionH>
                <wp:positionV relativeFrom="paragraph">
                  <wp:posOffset>57785</wp:posOffset>
                </wp:positionV>
                <wp:extent cx="259080" cy="26606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1pt;margin-top:4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38575</wp:posOffset>
                </wp:positionH>
                <wp:positionV relativeFrom="paragraph">
                  <wp:posOffset>-3175</wp:posOffset>
                </wp:positionV>
                <wp:extent cx="579120" cy="27432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Спро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6pt;height:21.6pt;mso-wrap-distance-left:9.05pt;mso-wrap-distance-right:9.05pt;mso-wrap-distance-top:0pt;mso-wrap-distance-bottom:0pt;margin-top:-0.25pt;mso-position-vertical-relative:text;margin-left:302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Спр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93035</wp:posOffset>
                </wp:positionH>
                <wp:positionV relativeFrom="paragraph">
                  <wp:posOffset>303530</wp:posOffset>
                </wp:positionV>
                <wp:extent cx="1106805" cy="51244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805" cy="512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Финансовые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5pt;height:40.35pt;mso-wrap-distance-left:9.05pt;mso-wrap-distance-right:9.05pt;mso-wrap-distance-top:0pt;mso-wrap-distance-bottom:0pt;margin-top:23.9pt;mso-position-vertical-relative:text;margin-left:212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Финансовые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Фирма осуществляет поиск сырья и комплектующих, используя возможности интернета и управляет производством с помощью интернет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полняет финансовые обязательства с помощью организации поставщика финансовых услуг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дет работу с потенциальными потребителя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тики выделяют 3 основные стадии, соответствующие совершенствованию системы электронной коммерции: 1) организация веб-узла компании, представление электронных каталогов продукции, сведений о деятельности фирмы, статистической информации, ориентация на поставщика товаров и услуг; 2) создание системы электронного бизнеса интегрирующего веб-сайт и внутренние системы обработки заказов и управления материальными активами, появляется возможность размещения заказов и контроль за и выполнение непосредственно через веб-интерфейс сайта компании-поставщика, подобная организация позволяет отображать данные о материальных запасах, ценах, запасах и поставках. Центральным элементом этой системы является поставщик и добавляется потребитель, на которого ориентирован данный этап. 3) ставит акцент на потребителя и ориентируется в целом на заказчика, в результате чего, технология автоматизации, интеграции… предоставляют максимальные преимущества внешним клиентам. При этом внедряется сеть поставок, как сложная система деловых взаимосвязей, благодаря которой изменение в одной из компаний передается в любую связанную бизнес-систем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лассификация моделей электронного бизнес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Выделяют чистые модели электронного бизнеса.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о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знес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жданин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2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ординац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нформирование и распродажа неликви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2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зне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B2G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набж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2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лектронная коммерц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2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лектронная коммерция 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ждан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2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лог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2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равнение це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2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укционы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бизнес для бизнеса – это организация комплексного информационного и торгового взаимодействия между компаниями посредством электронных коммуникаций (интернет, интранет, мобильные и другие средства связи). Основным отличием системы В2В является автоматизированный обмен данными между двумя взаимодействующими системами, что означает наличие на обеих сторонах комплексных автоматизированных систем управления (систем управления ресурсами предприятия). В системе В2В любой подрядчик имеет возможность просматривать текущие потребности компании, незамедлительно реагировать на них, планировать график поставок, определять способы доставки, выставлять счета, причем всю эту информацию в систему управления ресурсами предприятия. Прежде всего, системы В2в предназначены для решения задач сбыта и материально-технического снабжения. Кроме того, эта система позволяет снизить транзакционные издержки и удалить неэффективные звенья из снабженческих цепочек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и В2В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Модель агрегации (электронная торговая площадка) – универсальное место для закупки материально-технического обеспечения для компании. В едином месте, в единой форме представляются каталоги поставщиков о группах и категориях продуктов, отображаемые в реальном масштабе времен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Модель торгового концентратора – на сайте образуют торговое содружество продавцов и покупателей. Продавец имеет специальное место для рекламы своих товаров, а покупатель имеет возможность получить информацию, содержащую спецификацию и описание продуктов. Данная модель может быть горизонтальной, т.е. поддерживать всех продавцов и покупателей из разных отраслей.  Диагональная торговая модель поддерживает определенные категории продавцов и покупателей и определенные категории товаров. Особенностью данной модели является наличие аукционов по продаже больших партий редких товаров либо аукционы по комплексному снабжению небольших компа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ска объявлений – представляет собой структуру, где продавцы и покупатели могут вывешивать нечто, что может вызвать интерес у продавцов и покупателей. Стороны, найдя друг друга осуществляют взаимодействие вне структуры. Цель данного типа электронного бизнеса – подвигнуть промышленность к более стандартизированным контакт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Модель аукционов – продавцы и покупатели выставляют конкурирующие заявки на заключение контрактов. Это идеальная модель для ликвидации излишков по наилучшей цен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Брокерский сайт – работает в качестве посредника между покупателем и продавцом, который существует с целью получение через интернет заказа от одного предприятия и размещения его в другом предприят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Корпоративный сайт компании – предназначен для общения данной компании с другими партнерами контрагентами, действующими и потенциальными инвесторами. Сайт содержит информацию о компании, его руководстве, а также каталоги продукции и описание услуг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Онлайновые магазины – эта модель может быть встроена в общий корпоративный сайт или существовать отдельн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 Служба закупок – позволяет предприятию осуществить материально-техническое снабжение непосредственно через свой интернет-сайт. Для этого необходимо разместить свои потребности в материально-технических ресурсах с целью поиска поставщика и получению от него коммерческих предложен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имущества и недостатки системы В2В: 1) система расширяет охват рынка; 2) интернет платформы обеспечивают снижение цен; 3) деятельность онлайновых посредников снижает операционные издержки компаний покупателей; 4) веб-системы позволяют выявить наилучшие способы ведения бизне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жно выделить две группы рисков, возникающих у клиентов В2В: 1) технологический риск – некачественная связь провайдера, взлом средств крипзащиты, внутренняя атака баз данных с последующей утечкой конфиденциальной информации, возможность отказа в обслуживании; 2) бизнес риск – риск несоответствия качества поставляемой продукции, риск потери покупателем предоплаченных по сделке денежных средств, риск неоплаты или просрочки оплаты, риск снижения нормы прибыли для поставщиков и покупателей. Общим недостатком площадок В2В является отсутствие расчетных сервисов, в результате чего сделка разбивается на две части: электронную (покупатель и продавец договариваются об условиях) и традиционную (подписание документов, проведение оплаты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облемы развития площадок В2В в России</w:t>
      </w:r>
      <w:r>
        <w:rPr>
          <w:rFonts w:cs="Times New Roman" w:ascii="Times New Roman" w:hAnsi="Times New Roman"/>
          <w:sz w:val="28"/>
          <w:szCs w:val="28"/>
        </w:rPr>
        <w:t xml:space="preserve">     1) отсутствие доверия между субъектами сделки, 2) неясность с оформлением сделки – даже если найдется идеальный продавец или покупатель, все равно не ясно с каким регламентом оформлять организационные, правовые и административные моменты сделк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енциалы развития российский В2В площадок    1) за счет большого количества природных ресурсов, 2) большое количество добывающих и перерабатывающих производств, 3) большая территориальная удаленность между возможными поставщиками и потребителя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 недостатками являются слабый телекоммуникационный сектор, недостаточное количество кадр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вижение бизнеса в интернет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анализа специалистов, в процессе освоения интернета компании проходят следующие этапы: 1) подключение к интернету с возможностью компании активно его использовать – данный этап является пассивным, но без него нельзя обойтись; 2) создание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-сайта, но создается он как интерактивный информационный канал маркетинга для создания положительного образа компании, взаимодействия с внешней средой и продвижения товаров и услуг; 3) осуществление закупок и продаж с использованием электронных каналов связи; 4) использование интернета для интеграции с внутренними управленческими системами компани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разделов 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-сайта связано с воздействием на различные целевые группы с тем, чтобы создать положительный имидж компании. 1я целевая группа – информация для прессы – это готовые материалы, которые журналисты могут использовать для тематических публикаций.  2я - общая информация о компании – та информация, которую компания рассказывается о себе аудитории. Это говорит о её прозрачности и готовности работать с обществом. 3я -  информация о продукции или каталог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иальными для компании являются следующие целевые группы: инвесторы и акционеры, клиенты, представители средств массовой информации (не только регионального, но и федерального уровня), локальное общество в котором работает компания, профессиональное общество, другие заинтересованные лиц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2В представляет собой модель, в которой потребители услуг электронной коммерции выступают продавцами, а покупатели – физические лиц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имущества для покупателя: 1) отсутствие географической привязанности к точке торговли; 2) сравнение информации о товарах от различных производителей и продавцов; 3) возможность экономии времен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В2С имеет место в случаях продажи предприятием своих товаров или услуг через интернет напрямую потребителю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В2В – принцип заключения контракта основан на взаимной прибыл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В2С – продажа товаров осуществляется по принципу очередности поступления заявок. Примером воплощения В2С является электронные магазины, системы бронирования и продажи билет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нтернет-киоски</w:t>
      </w:r>
      <w:r>
        <w:rPr>
          <w:rFonts w:cs="Times New Roman" w:ascii="Times New Roman" w:hAnsi="Times New Roman"/>
          <w:sz w:val="28"/>
          <w:szCs w:val="28"/>
        </w:rPr>
        <w:t xml:space="preserve">    Развитие бизнеса В2С связано с общим развитием экономики и повышением благосостояния покупателей. Интернет торговля может развиваться только при условии высокого качества всех его составляющих: 1) логистика – данная часть в России не развита; 2) транспортная инфраструктура; 3) почтовая система; 4) платежные системы интернет магазинов. Торговые компании, работающие в системе В2С выделяют следующие структуры: 1)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-витрина – размещение в сети каталога продукции или товаров компании, имеющие </w:t>
      </w:r>
      <w:r>
        <w:rPr>
          <w:rFonts w:cs="Times New Roman" w:ascii="Times New Roman" w:hAnsi="Times New Roman"/>
          <w:sz w:val="28"/>
          <w:szCs w:val="28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</w:rPr>
        <w:t xml:space="preserve"> средства оформления заказа; 2) Интернет магазин содержит кроме витрины всю необходимую бизнес  инфраструктуру для управления процессом электронной торговли; 3) Торговые интернет системы (ТИС) – представляют собой интернет магазин и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-офис, который полностью интегрирован с бизнес-компаниям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2С организационно и методологически более проста, чем система В2В.  Для клиента интернет магазин – витрина, где  должно быть представлено: 1) каталог товаров; 2) интерфейсные элементы для ввода регистрационной информации и формирования заказа на покупку; 3) проведение платежей через интернет; 4) получение информации о компании-продавце; 5) присутствие </w:t>
      </w:r>
      <w:r>
        <w:rPr>
          <w:rFonts w:cs="Times New Roman" w:ascii="Times New Roman" w:hAnsi="Times New Roman"/>
          <w:sz w:val="28"/>
          <w:szCs w:val="28"/>
          <w:lang w:val="en-US"/>
        </w:rPr>
        <w:t>on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line</w:t>
      </w:r>
      <w:r>
        <w:rPr>
          <w:rFonts w:cs="Times New Roman" w:ascii="Times New Roman" w:hAnsi="Times New Roman"/>
          <w:sz w:val="28"/>
          <w:szCs w:val="28"/>
        </w:rPr>
        <w:t xml:space="preserve"> помощи. Витрина электронного магазина располагается на интернет сервере и представляет собой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-сайт с активным содержание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этапы процесса покупки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28700</wp:posOffset>
                </wp:positionH>
                <wp:positionV relativeFrom="paragraph">
                  <wp:posOffset>133985</wp:posOffset>
                </wp:positionV>
                <wp:extent cx="457200" cy="228600"/>
                <wp:effectExtent l="2540" t="635" r="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55pt" to="116.95pt,28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0</wp:posOffset>
                </wp:positionH>
                <wp:positionV relativeFrom="paragraph">
                  <wp:posOffset>133985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55pt" to="197.95pt,1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86000</wp:posOffset>
                </wp:positionH>
                <wp:positionV relativeFrom="paragraph">
                  <wp:posOffset>248285</wp:posOffset>
                </wp:positionV>
                <wp:extent cx="2286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9.55pt" to="197.95pt,1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314700</wp:posOffset>
                </wp:positionH>
                <wp:positionV relativeFrom="paragraph">
                  <wp:posOffset>133985</wp:posOffset>
                </wp:positionV>
                <wp:extent cx="342900" cy="342900"/>
                <wp:effectExtent l="3810" t="3810" r="63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0.55pt" to="287.95pt,3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4155</wp:posOffset>
                </wp:positionH>
                <wp:positionV relativeFrom="paragraph">
                  <wp:posOffset>243840</wp:posOffset>
                </wp:positionV>
                <wp:extent cx="808990" cy="35179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9.2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81455</wp:posOffset>
                </wp:positionH>
                <wp:positionV relativeFrom="paragraph">
                  <wp:posOffset>15240</wp:posOffset>
                </wp:positionV>
                <wp:extent cx="808990" cy="35179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иск това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.2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оиск това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10155</wp:posOffset>
                </wp:positionH>
                <wp:positionV relativeFrom="paragraph">
                  <wp:posOffset>15240</wp:posOffset>
                </wp:positionV>
                <wp:extent cx="808990" cy="35179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ыбор това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.2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Выбор това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28700</wp:posOffset>
                </wp:positionH>
                <wp:positionV relativeFrom="paragraph">
                  <wp:posOffset>153670</wp:posOffset>
                </wp:positionV>
                <wp:extent cx="457200" cy="228600"/>
                <wp:effectExtent l="2540" t="4445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1pt" to="116.95pt,3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86000</wp:posOffset>
                </wp:positionH>
                <wp:positionV relativeFrom="paragraph">
                  <wp:posOffset>267970</wp:posOffset>
                </wp:positionV>
                <wp:extent cx="1371600" cy="228600"/>
                <wp:effectExtent l="1270" t="2540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1pt" to="287.95pt,39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28800</wp:posOffset>
                </wp:positionH>
                <wp:positionV relativeFrom="paragraph">
                  <wp:posOffset>39370</wp:posOffset>
                </wp:positionV>
                <wp:extent cx="0" cy="2286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.1pt" to="144pt,21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86000</wp:posOffset>
                </wp:positionH>
                <wp:positionV relativeFrom="paragraph">
                  <wp:posOffset>39370</wp:posOffset>
                </wp:positionV>
                <wp:extent cx="571500" cy="228600"/>
                <wp:effectExtent l="635" t="4445" r="1905" b="762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.1pt" to="224.95pt,21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457700</wp:posOffset>
                </wp:positionH>
                <wp:positionV relativeFrom="paragraph">
                  <wp:posOffset>153670</wp:posOffset>
                </wp:positionV>
                <wp:extent cx="3429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1pt" to="377.95pt,1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81455</wp:posOffset>
                </wp:positionH>
                <wp:positionV relativeFrom="paragraph">
                  <wp:posOffset>263525</wp:posOffset>
                </wp:positionV>
                <wp:extent cx="808990" cy="351790"/>
                <wp:effectExtent l="0" t="0" r="0" b="0"/>
                <wp:wrapNone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Регистрация, заполнение фор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20.7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Регистрация, заполнение фор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53155</wp:posOffset>
                </wp:positionH>
                <wp:positionV relativeFrom="paragraph">
                  <wp:posOffset>34925</wp:posOffset>
                </wp:positionV>
                <wp:extent cx="808990" cy="351790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Опла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2.7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Опла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796155</wp:posOffset>
                </wp:positionH>
                <wp:positionV relativeFrom="paragraph">
                  <wp:posOffset>34925</wp:posOffset>
                </wp:positionV>
                <wp:extent cx="808990" cy="35179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Достав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2.7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Достав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е обслуживание покупателя – главная цель интернет-магази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158750</wp:posOffset>
                </wp:positionV>
                <wp:extent cx="1143000" cy="1141095"/>
                <wp:effectExtent l="5080" t="5715" r="5080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2.5pt;width:89.95pt;height:89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52855</wp:posOffset>
                </wp:positionH>
                <wp:positionV relativeFrom="paragraph">
                  <wp:posOffset>268605</wp:posOffset>
                </wp:positionV>
                <wp:extent cx="808990" cy="351790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Бизнес-процессы орга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21.1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Бизнес-процессы 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81555</wp:posOffset>
                </wp:positionH>
                <wp:positionV relativeFrom="paragraph">
                  <wp:posOffset>268605</wp:posOffset>
                </wp:positionV>
                <wp:extent cx="694690" cy="237490"/>
                <wp:effectExtent l="0" t="0" r="0" b="0"/>
                <wp:wrapNone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Б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21.1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УБ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14600</wp:posOffset>
                </wp:positionH>
                <wp:positionV relativeFrom="paragraph">
                  <wp:posOffset>178435</wp:posOffset>
                </wp:positionV>
                <wp:extent cx="0" cy="22860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4.05pt" to="198pt,3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43200</wp:posOffset>
                </wp:positionH>
                <wp:positionV relativeFrom="paragraph">
                  <wp:posOffset>178435</wp:posOffset>
                </wp:positionV>
                <wp:extent cx="0" cy="22860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.05pt" to="216pt,3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85900</wp:posOffset>
                </wp:positionH>
                <wp:positionV relativeFrom="paragraph">
                  <wp:posOffset>292735</wp:posOffset>
                </wp:positionV>
                <wp:extent cx="0" cy="22860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3.05pt" to="117pt,4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14500</wp:posOffset>
                </wp:positionH>
                <wp:positionV relativeFrom="paragraph">
                  <wp:posOffset>292735</wp:posOffset>
                </wp:positionV>
                <wp:extent cx="0" cy="22860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3.05pt" to="135pt,4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0100</wp:posOffset>
                </wp:positionH>
                <wp:positionV relativeFrom="paragraph">
                  <wp:posOffset>387350</wp:posOffset>
                </wp:positionV>
                <wp:extent cx="45720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0.5pt" to="98.95pt,3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43100</wp:posOffset>
                </wp:positionH>
                <wp:positionV relativeFrom="paragraph">
                  <wp:posOffset>273050</wp:posOffset>
                </wp:positionV>
                <wp:extent cx="34290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1.5pt" to="179.95pt,2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9855</wp:posOffset>
                </wp:positionH>
                <wp:positionV relativeFrom="paragraph">
                  <wp:posOffset>268605</wp:posOffset>
                </wp:positionV>
                <wp:extent cx="694690" cy="276860"/>
                <wp:effectExtent l="0" t="0" r="0" b="0"/>
                <wp:wrapNone/>
                <wp:docPr id="5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76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ли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1.8pt;mso-wrap-distance-left:9.05pt;mso-wrap-distance-right:9.05pt;mso-wrap-distance-top:0pt;mso-wrap-distance-bottom:0pt;margin-top:21.1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ли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8455</wp:posOffset>
                </wp:positionH>
                <wp:positionV relativeFrom="paragraph">
                  <wp:posOffset>40005</wp:posOffset>
                </wp:positionV>
                <wp:extent cx="237490" cy="237490"/>
                <wp:effectExtent l="0" t="0" r="0" b="0"/>
                <wp:wrapNone/>
                <wp:docPr id="5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3.1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52855</wp:posOffset>
                </wp:positionH>
                <wp:positionV relativeFrom="paragraph">
                  <wp:posOffset>154305</wp:posOffset>
                </wp:positionV>
                <wp:extent cx="694690" cy="351790"/>
                <wp:effectExtent l="0" t="0" r="0" b="0"/>
                <wp:wrapNone/>
                <wp:docPr id="5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Web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-серв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2.1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>Web</w:t>
                      </w:r>
                      <w:r>
                        <w:rPr>
                          <w:sz w:val="14"/>
                          <w:szCs w:val="14"/>
                        </w:rPr>
                        <w:t>-серв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1555</wp:posOffset>
                </wp:positionH>
                <wp:positionV relativeFrom="paragraph">
                  <wp:posOffset>79375</wp:posOffset>
                </wp:positionV>
                <wp:extent cx="923290" cy="466090"/>
                <wp:effectExtent l="0" t="0" r="0" b="0"/>
                <wp:wrapNone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рвер прилож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6.2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ервер прилож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43100</wp:posOffset>
                </wp:positionH>
                <wp:positionV relativeFrom="paragraph">
                  <wp:posOffset>64135</wp:posOffset>
                </wp:positionV>
                <wp:extent cx="3429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.05pt" to="179.95pt,5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85900</wp:posOffset>
                </wp:positionH>
                <wp:positionV relativeFrom="paragraph">
                  <wp:posOffset>104140</wp:posOffset>
                </wp:positionV>
                <wp:extent cx="0" cy="342900"/>
                <wp:effectExtent l="38100" t="0" r="3873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2pt" to="117pt,3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52855</wp:posOffset>
                </wp:positionH>
                <wp:positionV relativeFrom="paragraph">
                  <wp:posOffset>79375</wp:posOffset>
                </wp:positionV>
                <wp:extent cx="694690" cy="351790"/>
                <wp:effectExtent l="0" t="0" r="0" b="0"/>
                <wp:wrapNone/>
                <wp:docPr id="6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латежная систе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6.2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латежная сист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-сервер - распределяет поступающие запросы с возможным разграничение доступ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вер приложений управляет работой всей системы и в частности бизнес-логистикой интернет магази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Д (система управления базами данных) - осуществляет хранение и обработку данн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олной интеграции с бизнес-процессами компании должен быть организован шлюз для электронной передачи данных между покупателями и документооборотом данной компан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основные особенности системы В2С: 1) сам продавец ведет торговлю вручную через своих менеджеров, а не с помощью автоматизированной торговой системы; 2)  частное лицо или юридическое лицо, выступающее в роли покупателя находится в выгодном положении если у интерфейса интернет-магазина нет реальной связи с предприятием; 3) особенности связанные с бизнес-процессом, т.к. каждый бизнес-процесс автоматизирован с помощью какой-то системы управления, которая может не состыковаться с вашей бизнес-системой, тем самым, лишая вас доступ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истема С2С (покупатель для покупателя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д электронной торговли между покупателем и продавцом. Сайт выступает в роли посредника между покупателем и продавцом. Потребители заключают свою сделку и расширяют  свою деятельность с помощью 3го лица – провайдера (он предоставляет услуги обмена). Вокруг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-сайта  складывается интернет-сообщество людей, объединенных конкретными интересами, их количество прямо пропорционально усилиям участников проекта и организации необходимых сервисов. Направление С2С позволяет заключать сделки в любой удобный момент времени, уменьшать накладные расходы и экономить средства конечного потребителя. К сектору С2С относятся интернет-аукционы на которых происходит продажа непосредственно от одного человека другому в рамках электронного бизнеса, когда имеется один продавец и много покупателей. Для принятия участия в аукционах покупателю или продавцу достаточно стать клиентом одного из аукционных серверов и выставить для продажи свой товар или высказать желание о его приобретении через интернет. Интернет позволяет одному человеку, ставшему клиентом аукциона участвовать одновременно в нескольких электронных торгах, а для регистрации достаточно иметь электронный счет в банке. Банковские структуры используют технологию электронных аукционов для валютных торгов. Продажа товара за максимально возможную цену называется прямым аукционом. В этой структуре – один продавец, а покупателей два или более. Обратный аукцион – один покупатель и несколько продавцов – по данной структуре работают все аукционы государственных закупок. Аукционы реализуют схемы естественного ценообразования, поэтому используется для исследования возможностей рынка. Торги на аукционах ведутся по следующим схемам: 1) стандартный или английский аукцион. Используется открытый формат предложения, когда все покупатели знают о предложении друг друга. Продавец назначает стартовую цену, и покупатели указывают цену на 3% больше предложенной. 2) голландский аукцион – начинается с заведомо завышенной цены, также использует открытую форму предложений и продолжается до тех пор, пока один из покупателей не согласится её принять. 3) аукцион одновременного предложения – все покупатели одновременно назначают цены и побеждает тот, кто предлагает максимальную. 4) двойной аукцион – когда предложение поступает от продавца и покупателя одновременно. В результате устанавливается равновесная цена – электронные биржи работают по принципу электронного аукциона. 5) аукцион закрытых предложений – когда покупатель и продавец делает закрытые (секретные) предложения в течение установленного времени. Победитель покупает товар по цене, предшествующей максимальн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n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line</w:t>
      </w:r>
      <w:r>
        <w:rPr>
          <w:rFonts w:cs="Times New Roman" w:ascii="Times New Roman" w:hAnsi="Times New Roman"/>
          <w:sz w:val="28"/>
          <w:szCs w:val="28"/>
        </w:rPr>
        <w:t xml:space="preserve"> аукцион представляет собой информационную базу, в которой содержится описание товара, допущенного к торгам. На аукционах действует система рейтинговых оценок участников торгов. Она заключатся в том, что победитель аукциона и продавец выставляют друг другу оценки, отражающие их отношение к контрагенту, сложившейся в процессе взаимодействия. Выставление этой оценки является обязательны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Y</w:t>
      </w:r>
      <w:r>
        <w:rPr>
          <w:rFonts w:cs="Times New Roman" w:ascii="Times New Roman" w:hAnsi="Times New Roman"/>
          <w:sz w:val="28"/>
          <w:szCs w:val="28"/>
        </w:rPr>
        <w:t xml:space="preserve"> - система автоматического повышения ставок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Интернет биржа</w:t>
      </w:r>
      <w:r>
        <w:rPr>
          <w:rFonts w:cs="Times New Roman" w:ascii="Times New Roman" w:hAnsi="Times New Roman"/>
          <w:sz w:val="28"/>
          <w:szCs w:val="28"/>
        </w:rPr>
        <w:t xml:space="preserve"> -  позволяет в активном режиме производить операции с финансовыми активами. Биржа – это торговая площадка, где цена товара определяется спросом и предложением. На бирже товар должен быть стандартным, т.к. торговля анонимная и покупатель не может посмотреть товар до его покупки. Доходы интернет бирж полностью состоят из комиссионных за заключение сделки. 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истанционное банковское обслужив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ый банкинг или </w:t>
      </w:r>
      <w:r>
        <w:rPr>
          <w:rFonts w:cs="Times New Roman" w:ascii="Times New Roman" w:hAnsi="Times New Roman"/>
          <w:sz w:val="28"/>
          <w:szCs w:val="28"/>
          <w:lang w:val="en-US"/>
        </w:rPr>
        <w:t>on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line</w:t>
      </w:r>
      <w:r>
        <w:rPr>
          <w:rFonts w:cs="Times New Roman" w:ascii="Times New Roman" w:hAnsi="Times New Roman"/>
          <w:sz w:val="28"/>
          <w:szCs w:val="28"/>
        </w:rPr>
        <w:t xml:space="preserve"> банкинг - представление банковских продуктов на расстоянии вне офиса банков без непосредственного контакта с сотрудниками банка. В глоссарии: управление банковскими счетами посредством телефона (телебанкинг), посредством персонального компьютера и интернета – интернет-банкинг, с использованием мобильных устройств – мобильный банкинг. Все эти системы используют системы класса банк-клиент, которые предназначены для расчетно-кассового обслуживания клиентов и обмена информацией между ними и банком. В разрезе данных систем выделяют также домашние банки – это самостоятельная форма оказания банковских услуг, дающая возможность вести многие банковские операции с использованием современной электронной техники с удаленного рабочего места. В данном случае удаленным рабочим местом может быть контора, фирма, магазин и т.д. Для ведения банковских операций в рамках данной структуры необходимо заключить с банком специальный договор. Пользователь самостоятельно приобретает необходимое оборудование. Также необходимо получить от банка необходимое программное обеспечение. Банк гарантирует техническую и методическую поддержку, обновление программного обеспечения и возможность консультаций и рекомендаций. Для ведения операций владелец использует секретный ключ, который вводит при подключении к банковскому компьютеру, а также ключ необходимой ему операци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лебанкинг дает возможность клиенту получать различную справочную информацию в речевом и факсимильном виде, а также проводить активные операции со своими счетами. В данной системе банковские операции выполняют посредством интерактивного диалога системы и клиента. К данной системе можно подключить систему голосовая почта и факсимильная почта. К достоинствам данной системы относится – обработка платежей в  автоматизированном режиме, к недостаткам – информация о платежах передается операторам - операциониста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нет–банкинг – предоставление банковских услуг посредством публичных сетей связи с помощью специального программного аппаратного обеспечения. Интернет-банкинг представляет собой совокупность баз данных программных и языковых средств, предназначенных для накопления данных в банковской структуре. Данная форма ведения не отличается от классической. Существует 3 категории интернет-банкинга: 1) предназначенные для предоставления информации о счете клиента, например, интернет-банк </w:t>
      </w:r>
      <w:r>
        <w:rPr>
          <w:rFonts w:cs="Times New Roman" w:ascii="Times New Roman" w:hAnsi="Times New Roman"/>
          <w:sz w:val="28"/>
          <w:szCs w:val="28"/>
          <w:lang w:val="en-US"/>
        </w:rPr>
        <w:t>express</w:t>
      </w:r>
      <w:r>
        <w:rPr>
          <w:rFonts w:cs="Times New Roman" w:ascii="Times New Roman" w:hAnsi="Times New Roman"/>
          <w:sz w:val="28"/>
          <w:szCs w:val="28"/>
        </w:rPr>
        <w:t xml:space="preserve">, 2) позволяют осуществлять удаленное управление счетами – межбанковские переводы, оплата коммунальных услуг и покупка-продажа безналичной валюты, 3) системы, позволяющие клиенту получить в режиме </w:t>
      </w:r>
      <w:r>
        <w:rPr>
          <w:rFonts w:cs="Times New Roman" w:ascii="Times New Roman" w:hAnsi="Times New Roman"/>
          <w:sz w:val="28"/>
          <w:szCs w:val="28"/>
          <w:lang w:val="en-US"/>
        </w:rPr>
        <w:t>on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line</w:t>
      </w:r>
      <w:r>
        <w:rPr>
          <w:rFonts w:cs="Times New Roman" w:ascii="Times New Roman" w:hAnsi="Times New Roman"/>
          <w:sz w:val="28"/>
          <w:szCs w:val="28"/>
        </w:rPr>
        <w:t xml:space="preserve"> практически весь комплекс интернет-услуг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бильный банкинг – управление банковским счетом посредством сотового телефона или портативного компьютера с использованием технологий беспроводного доступа. Данная структура позволяет круглосуточно контролировать движение средств с помощью сообщений на телефон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3:50:00Z</dcterms:created>
  <dc:creator>Федор</dc:creator>
  <dc:description/>
  <cp:keywords/>
  <dc:language>en-US</dc:language>
  <cp:lastModifiedBy>Mage</cp:lastModifiedBy>
  <dcterms:modified xsi:type="dcterms:W3CDTF">2011-10-03T23:50:00Z</dcterms:modified>
  <cp:revision>2</cp:revision>
  <dc:subject/>
  <dc:title/>
</cp:coreProperties>
</file>