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23"/>
        <w:rPr/>
      </w:pPr>
      <w:r>
        <w:rPr/>
        <w:t>1. Последовательность проведения экспресс-анализа бухгалтерской отчетности</w:t>
        <w:tab/>
        <w:t>2</w:t>
      </w:r>
    </w:p>
    <w:p>
      <w:pPr>
        <w:pStyle w:val="23"/>
        <w:rPr/>
      </w:pPr>
      <w:r>
        <w:rPr/>
        <w:t>2. Методика экспресс-анализа показателей финансовой отчетности</w:t>
        <w:tab/>
        <w:t>11</w:t>
      </w:r>
    </w:p>
    <w:p>
      <w:pPr>
        <w:pStyle w:val="23"/>
        <w:rPr/>
      </w:pPr>
      <w:r>
        <w:rPr/>
        <w:t>Список использованных источников</w:t>
        <w:tab/>
        <w:t>1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rPr/>
      </w:pPr>
      <w:r>
        <w:rPr/>
        <w:t>1. Последовательность проведения экспресс-анализа бухгалтерской отче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пресс-анализ представляет собой способ диагностики экономического состояния объектов хозяйствования на основе финансовой отчетности и расчетов показателей по алгоритмам их взаимосвязей с использованием компьютерных информационных технологий. </w:t>
      </w:r>
    </w:p>
    <w:p>
      <w:pPr>
        <w:pStyle w:val="Normal"/>
        <w:rPr/>
      </w:pPr>
      <w:r>
        <w:rPr/>
        <w:t xml:space="preserve">Цель экспресс-анализа – оперативная обобщенная оценка результатов хозяйственной деятельности и финансового состояния объекта по основным аналитическим показателям и методикам их расчета. </w:t>
      </w:r>
    </w:p>
    <w:p>
      <w:pPr>
        <w:pStyle w:val="Normal"/>
        <w:rPr/>
      </w:pPr>
      <w:r>
        <w:rPr/>
        <w:t xml:space="preserve">Последовательность экспресс-анализа такова: </w:t>
      </w:r>
    </w:p>
    <w:p>
      <w:pPr>
        <w:pStyle w:val="Normal"/>
        <w:rPr/>
      </w:pPr>
      <w:r>
        <w:rPr/>
        <w:t xml:space="preserve">просмотр отчета по формальным признакам; </w:t>
      </w:r>
    </w:p>
    <w:p>
      <w:pPr>
        <w:pStyle w:val="Normal"/>
        <w:rPr/>
      </w:pPr>
      <w:r>
        <w:rPr/>
        <w:t xml:space="preserve">ознакомление с заключением аудитора; </w:t>
      </w:r>
    </w:p>
    <w:p>
      <w:pPr>
        <w:pStyle w:val="Normal"/>
        <w:rPr/>
      </w:pPr>
      <w:r>
        <w:rPr/>
        <w:t xml:space="preserve">выявление “больных” статей в отчетности и их оценка в динамике; </w:t>
      </w:r>
    </w:p>
    <w:p>
      <w:pPr>
        <w:pStyle w:val="Normal"/>
        <w:rPr/>
      </w:pPr>
      <w:r>
        <w:rPr/>
        <w:t xml:space="preserve">ознакомление с ключевыми индикаторами; </w:t>
      </w:r>
    </w:p>
    <w:p>
      <w:pPr>
        <w:pStyle w:val="Normal"/>
        <w:rPr/>
      </w:pPr>
      <w:r>
        <w:rPr/>
        <w:t xml:space="preserve">чтение пояснительной записки (аналитических разделов отчета); </w:t>
      </w:r>
    </w:p>
    <w:p>
      <w:pPr>
        <w:pStyle w:val="Normal"/>
        <w:rPr/>
      </w:pPr>
      <w:r>
        <w:rPr/>
        <w:t xml:space="preserve">общая оценка имущественного и финансового состояния по данным баланса; </w:t>
      </w:r>
    </w:p>
    <w:p>
      <w:pPr>
        <w:pStyle w:val="Normal"/>
        <w:rPr/>
      </w:pPr>
      <w:r>
        <w:rPr/>
        <w:t xml:space="preserve">формулирование выводов по результатам анализа. </w:t>
      </w:r>
    </w:p>
    <w:p>
      <w:pPr>
        <w:pStyle w:val="Normal"/>
        <w:rPr/>
      </w:pPr>
      <w:r>
        <w:rPr/>
        <w:t xml:space="preserve">Просмотр отчета по формальным признакам. Смысловая нагрузка этой, на первый взгляд совершенно формальной, неаналитической процедуры, в ходе которой оцениваются объем и качество отчета, удобство его структурирования, наличие минимального набора требуемых отчетных форм, наличие и полнота аналитических расшифровок, доступность и трактуемость приводимых аналитических индикаторов и т.п., состоит в следующем. </w:t>
      </w:r>
    </w:p>
    <w:p>
      <w:pPr>
        <w:pStyle w:val="Normal"/>
        <w:rPr/>
      </w:pPr>
      <w:r>
        <w:rPr/>
        <w:t xml:space="preserve">Культура составления отчета является немаловажным фактором успешного ведения бизнеса как с позиции самой компании, подготовившей отчет, так и с позиции ее внешних контрагентов. </w:t>
      </w:r>
    </w:p>
    <w:p>
      <w:pPr>
        <w:pStyle w:val="Normal"/>
        <w:rPr/>
      </w:pPr>
      <w:r>
        <w:rPr/>
        <w:t xml:space="preserve">Во-первых, хорошо структурированный отчет позволяет руководству предприятия и его владельцам по-новому взглянуть на состояние дел на предприятии, достигнутые результаты финансово-хозяйственной деятельности, определиться с перспективами ее развития. </w:t>
      </w:r>
    </w:p>
    <w:p>
      <w:pPr>
        <w:pStyle w:val="Normal"/>
        <w:rPr/>
      </w:pPr>
      <w:r>
        <w:rPr/>
        <w:t xml:space="preserve">Во-вторых, для контрагентов предприятия бухгалтерский отчет все в большей степени становится основным информационным документом, подтверждающим возможность и экономическую целесообразность взаимодействия с данным предприятием. </w:t>
      </w:r>
    </w:p>
    <w:p>
      <w:pPr>
        <w:pStyle w:val="Normal"/>
        <w:rPr/>
      </w:pPr>
      <w:r>
        <w:rPr/>
        <w:t xml:space="preserve">В-третьих, отчет является своеобразным способом рекламы деятельности. Нередко первым шагом фирмы-контрагента при установлении производственных контактов является запрос о возможности ознакомления с годовым бухгалтерским отчетом потенциального партнера, поэтому от того, насколько грамотно и привлекательно составлен отчет, может в значительной степени зависеть результат предстоящих переговоров о сотрудничестве. </w:t>
      </w:r>
    </w:p>
    <w:p>
      <w:pPr>
        <w:pStyle w:val="Normal"/>
        <w:rPr/>
      </w:pPr>
      <w:r>
        <w:rPr/>
        <w:t xml:space="preserve">Правило: прежде чем подписывать контракт, ознакомься с последним годовым отчетом потенциального контрагента – является непреложной истиной для любого искушенного бизнесмена. </w:t>
      </w:r>
    </w:p>
    <w:p>
      <w:pPr>
        <w:pStyle w:val="Normal"/>
        <w:rPr/>
      </w:pPr>
      <w:r>
        <w:rPr/>
        <w:t xml:space="preserve">Иными словами, годовой отчет является своеобразной визитной карточкой предприятия – по ней составляют первое, иногда решающее, представление о предприятии. Причины неудовлетворительно или небрежно составленного (по формальным и содержательным признакам) отчета, конечно, могут быть сформулированы, однако в любом случае они мало извинительны. </w:t>
      </w:r>
    </w:p>
    <w:p>
      <w:pPr>
        <w:pStyle w:val="Normal"/>
        <w:rPr/>
      </w:pPr>
      <w:r>
        <w:rPr/>
        <w:t xml:space="preserve">Логика рассуждений стороннего аналитика (поставщика, кредитора и др.) совершенно очевидна: если потенциальный контрагент, отчет которого просматривается в данный момент, даже не может представить в нормальном виде свою “визитную карточку” (нет времени, не считает главным, жаль денег на оформление, обычная небрежность и т.п.), то вряд ли можно быть уверенным в деловой состоятельности такого партнера. В бизнесе нет мелочей, тем более если речь идет о годовом отчете как формальном подтверждении финансовой состоятельности предприятия. </w:t>
      </w:r>
    </w:p>
    <w:p>
      <w:pPr>
        <w:pStyle w:val="Normal"/>
        <w:rPr/>
      </w:pPr>
      <w:r>
        <w:rPr/>
        <w:t>Ознакомление с заключением аудитора. Существует несколько типов аудиторских заключений, регламентированных отечественными правилами (стандартами) аудиторской деятельности: безусловно положительное, условно положительное, отрицательное, с отказом от выражения мнения о достоверности бухгалтерской отчетности</w:t>
      </w:r>
      <w:r>
        <w:rPr>
          <w:rStyle w:val="Style18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/>
        <w:t xml:space="preserve">Именно первые два вида заключений приводятся в годовых отчетах, они и имеют в силу своей доступности определенную познавательную ценность. </w:t>
      </w:r>
    </w:p>
    <w:p>
      <w:pPr>
        <w:pStyle w:val="Normal"/>
        <w:rPr/>
      </w:pPr>
      <w:r>
        <w:rPr/>
        <w:t xml:space="preserve">Безусловно положительное аудиторское заключение представляет собой подготовленный в достаточно унифицированном и кратком изложении документ, содержащий положительную оценку аудитора (аудиторской фирмы) о достоверности представленных в отчетности (отчете) сведений об имущественном и финансовом состоянии компании, а также соответствии принципов формирования и составления отчетности действующим нормативным документам. </w:t>
      </w:r>
    </w:p>
    <w:p>
      <w:pPr>
        <w:pStyle w:val="Normal"/>
        <w:rPr/>
      </w:pPr>
      <w:r>
        <w:rPr/>
        <w:t xml:space="preserve">При наличии такого заключения внешний аналитик вполне может положиться на мнение аудитора и не делать дополнительных аналитических процедур с целью определения финансовой состоятельности компании, отчет которой подвергается им анализу. </w:t>
      </w:r>
    </w:p>
    <w:p>
      <w:pPr>
        <w:pStyle w:val="Normal"/>
        <w:rPr/>
      </w:pPr>
      <w:r>
        <w:rPr/>
        <w:t xml:space="preserve">Условно положительное (нестандартное) аудиторское заключение обычно более объемно и, как правило, содержит некоторую дополнительную информацию, которая может быть полезной пользователям отчетности или рассматривается аудитором как целесообразная к опубликованию исходя из принятой технологии аудиторской проверки. </w:t>
      </w:r>
    </w:p>
    <w:p>
      <w:pPr>
        <w:pStyle w:val="Normal"/>
        <w:rPr/>
      </w:pPr>
      <w:r>
        <w:rPr/>
        <w:t xml:space="preserve">Нестандартное аудиторское заключение может содержать либо безоговорочную положительную оценку представленной отчетности и финансового положения, подтверждаемого ею, либо положительную оценку, но с оговорками. </w:t>
      </w:r>
    </w:p>
    <w:p>
      <w:pPr>
        <w:pStyle w:val="Normal"/>
        <w:rPr/>
      </w:pPr>
      <w:r>
        <w:rPr/>
        <w:t xml:space="preserve">Причинами нестандартного аудиторского заключения могут быть: использование мнения другой аудиторской фирмы (например, в случае аудирования отчетности разных самостоятельных подразделений одной корпорации разными аудиторскими компаниями); изменение аудируемой фирмой учетной политики; некоторые неопределенности финансового или организационного характера (например, участие аудируемой компании в незавершенном судебном процессе с непредсказуемым исходом, недостаточная эффективность системы внутреннего контроля) и др. </w:t>
      </w:r>
    </w:p>
    <w:p>
      <w:pPr>
        <w:pStyle w:val="Normal"/>
        <w:rPr/>
      </w:pPr>
      <w:r>
        <w:rPr/>
        <w:t xml:space="preserve">В случае нестандартного аудиторского заключения целесообразность заключения контракта с данным потенциальным контрагентом должна определяться финансовым менеджером или другим лицом, участвующим в переговорах, после более тщательного анализа представленного отчета и другой информации формального и неформального характера. </w:t>
      </w:r>
    </w:p>
    <w:p>
      <w:pPr>
        <w:pStyle w:val="Normal"/>
        <w:rPr/>
      </w:pPr>
      <w:r>
        <w:rPr/>
        <w:t xml:space="preserve">Аудиторское заключение облегчает принятие решения о целесообразности бизнес-контактов с данным предприятием, но оно ни в коем случае не должно рассматриваться как безусловная гарантия его надежности и состоятельности. Аудиторы выражают свое профессиональное мнение о достоверности отчетных данных, но не являются гарантами результатов и последствий деятельности своего клиента. </w:t>
      </w:r>
    </w:p>
    <w:p>
      <w:pPr>
        <w:pStyle w:val="Normal"/>
        <w:rPr/>
      </w:pPr>
      <w:r>
        <w:rPr/>
        <w:t xml:space="preserve">Аудиторские услуги стоят весьма недешево, причем чем авторитетнее аудиторская компания, тем больше плата за аудит. Поэтому даже по имени аудитора можно составить определенное представление о финансовых возможностях данного предприятия. Не секрет, что в условиях становления рыночных отношений возможны отдельные проявления профанации и аудиторской профессии, поэтому в случае возникновения каких-то сомнений в отношении солидности аудитора необходимо обратиться за справкой в региональную аудиторскую палату. </w:t>
      </w:r>
    </w:p>
    <w:p>
      <w:pPr>
        <w:pStyle w:val="Normal"/>
        <w:rPr/>
      </w:pPr>
      <w:r>
        <w:rPr/>
        <w:t xml:space="preserve">Выявление “больных” статей в отчетности и их оценка в динамике. При чтении отчетности необходимо обращать внимание прежде всего на так называемые “больные” статьи. Смысл этой проверки состоит в следующем. </w:t>
      </w:r>
    </w:p>
    <w:p>
      <w:pPr>
        <w:pStyle w:val="Normal"/>
        <w:rPr/>
      </w:pPr>
      <w:r>
        <w:rPr/>
        <w:t xml:space="preserve">Данные о недостатках в работе коммерческой организации могут непосредственно присутствовать в бухгалтерской отчетности в явном или завуалированном виде. Первый случай имеет место, когда в отчетности есть “больные” статьи, которые условно можно подразделить на две группы: </w:t>
      </w:r>
    </w:p>
    <w:p>
      <w:pPr>
        <w:pStyle w:val="Normal"/>
        <w:rPr/>
      </w:pPr>
      <w:r>
        <w:rPr/>
        <w:t xml:space="preserve">свидетельствующие о крайне неудовлетворительной работе коммерческой организации в отчетном периоде и сложившемся в результате этого плохом финансовом положении; </w:t>
      </w:r>
    </w:p>
    <w:p>
      <w:pPr>
        <w:pStyle w:val="Normal"/>
        <w:rPr/>
      </w:pPr>
      <w:r>
        <w:rPr/>
        <w:t xml:space="preserve">свидетельствующие об определенных недостатках в работе коммерческой организации. </w:t>
      </w:r>
    </w:p>
    <w:p>
      <w:pPr>
        <w:pStyle w:val="Normal"/>
        <w:rPr/>
      </w:pPr>
      <w:r>
        <w:rPr/>
        <w:t xml:space="preserve">К первой группе относятся: </w:t>
      </w:r>
    </w:p>
    <w:p>
      <w:pPr>
        <w:pStyle w:val="Normal"/>
        <w:rPr/>
      </w:pPr>
      <w:r>
        <w:rPr/>
        <w:t>“</w:t>
      </w:r>
      <w:r>
        <w:rPr/>
        <w:t xml:space="preserve">Непокрытые убытки прошлых лет” (форма № 1); </w:t>
      </w:r>
    </w:p>
    <w:p>
      <w:pPr>
        <w:pStyle w:val="Normal"/>
        <w:rPr/>
      </w:pPr>
      <w:r>
        <w:rPr/>
        <w:t>“</w:t>
      </w:r>
      <w:r>
        <w:rPr/>
        <w:t xml:space="preserve">Непокрытый убыток отчетного года” (форма № 1); </w:t>
      </w:r>
    </w:p>
    <w:p>
      <w:pPr>
        <w:pStyle w:val="Normal"/>
        <w:rPr/>
      </w:pPr>
      <w:r>
        <w:rPr/>
        <w:t>“</w:t>
      </w:r>
      <w:r>
        <w:rPr/>
        <w:t xml:space="preserve">Кредиты и займы, не погашенные в срок” (форма № 5); </w:t>
      </w:r>
    </w:p>
    <w:p>
      <w:pPr>
        <w:pStyle w:val="Normal"/>
        <w:rPr/>
      </w:pPr>
      <w:r>
        <w:rPr/>
        <w:t>“</w:t>
      </w:r>
      <w:r>
        <w:rPr/>
        <w:t xml:space="preserve">Кредиторская задолженность просроченная” (форма № 5); </w:t>
      </w:r>
    </w:p>
    <w:p>
      <w:pPr>
        <w:pStyle w:val="Normal"/>
        <w:rPr/>
      </w:pPr>
      <w:r>
        <w:rPr/>
        <w:t>“</w:t>
      </w:r>
      <w:r>
        <w:rPr/>
        <w:t xml:space="preserve">Векселя выданные просроченные” (форма № 5). </w:t>
      </w:r>
    </w:p>
    <w:p>
      <w:pPr>
        <w:pStyle w:val="Normal"/>
        <w:rPr/>
      </w:pPr>
      <w:r>
        <w:rPr/>
        <w:t xml:space="preserve">Эти статьи свидетельствуют о крайне неудовлетворительной работе коммерческой организации в отчетном периоде и сложившемся в результате этого плохом финансовом положении. </w:t>
      </w:r>
    </w:p>
    <w:p>
      <w:pPr>
        <w:pStyle w:val="Normal"/>
        <w:rPr/>
      </w:pPr>
      <w:r>
        <w:rPr/>
        <w:t xml:space="preserve">Причины образования отрицательной разницы между доходами и расходами по укрупненной номенклатуре статей можно проследить в форме № 2 (результат от реализации, результат от прочей реализации, результат от внереализационных операций). </w:t>
      </w:r>
    </w:p>
    <w:p>
      <w:pPr>
        <w:pStyle w:val="Normal"/>
        <w:rPr/>
      </w:pPr>
      <w:r>
        <w:rPr/>
        <w:t xml:space="preserve">Более детально причины убыточной работы анализируются в ходе внутреннего анализа по данным бухгалтерского учета. </w:t>
      </w:r>
    </w:p>
    <w:p>
      <w:pPr>
        <w:pStyle w:val="Normal"/>
        <w:rPr/>
      </w:pPr>
      <w:r>
        <w:rPr/>
        <w:t xml:space="preserve">Наличие сумм по статьям “Кредиты и займы, не погашенные в срок”, означающих, что к моменту составления баланса коммерческая организация не смогла рассчитаться по предоставленным ей кредитам, следует при наличии информационных возможностей оценивать в динамике. </w:t>
      </w:r>
    </w:p>
    <w:p>
      <w:pPr>
        <w:pStyle w:val="Normal"/>
        <w:rPr/>
      </w:pPr>
      <w:r>
        <w:rPr/>
        <w:t xml:space="preserve">Если суммы по этим статьям присутствуют в балансах нескольких смежных периодов, это говорит о хронически неудовлетворительной работе коммерческой организации. </w:t>
      </w:r>
    </w:p>
    <w:p>
      <w:pPr>
        <w:pStyle w:val="Normal"/>
        <w:rPr/>
      </w:pPr>
      <w:r>
        <w:rPr/>
        <w:t xml:space="preserve">Если в предшествовавших балансах суммы по данным статьям отсутствовали, то речь, с очевидностью, должна идти об ухудшении финансового положения именно в отчетном периоде. </w:t>
      </w:r>
    </w:p>
    <w:p>
      <w:pPr>
        <w:pStyle w:val="Normal"/>
        <w:rPr/>
      </w:pPr>
      <w:r>
        <w:rPr/>
        <w:t xml:space="preserve">Ко второй группе относятся статьи, непосредственно представленные в балансе, либо элементы статей, которые могут быть выделены при помощи аналитических расшифровок в ходе внутреннего анализа. </w:t>
      </w:r>
    </w:p>
    <w:p>
      <w:pPr>
        <w:pStyle w:val="Normal"/>
        <w:rPr/>
      </w:pPr>
      <w:r>
        <w:rPr/>
        <w:t xml:space="preserve">Об определенных недостатках в работе коммерческой организации можно судить также по некоторым неблагоприятным соотношениям между отдельными статьями. </w:t>
      </w:r>
    </w:p>
    <w:p>
      <w:pPr>
        <w:pStyle w:val="Normal"/>
        <w:rPr/>
      </w:pPr>
      <w:r>
        <w:rPr/>
        <w:t xml:space="preserve">Смысл показателей второй группы заключается в следующем. Любое предприятие имеет определенный запас прочности. Так, дебиторы могут задерживать оплату, но предприятие будет продолжать работу; может нарастать величина неликвидов, но оборотных средств еще достаточно для обеспечения приемлемой ритмичности технологического процесса и т.п. </w:t>
      </w:r>
    </w:p>
    <w:p>
      <w:pPr>
        <w:pStyle w:val="Normal"/>
        <w:rPr/>
      </w:pPr>
      <w:r>
        <w:rPr/>
        <w:t xml:space="preserve">Тем не менее может наступить ситуация, когда количественные изменения перейдут в качественные. Именно из этой области и показатели второй группы – они говорят о том, что предприятие не вполне рационально использует свои средства; пока еще запас прочности позволяет предприятию выдерживать сложившееся положение, но такая ситуация не может продолжаться до бесконечности, особенно если имеет место неблагоприятная динамика. </w:t>
      </w:r>
    </w:p>
    <w:p>
      <w:pPr>
        <w:pStyle w:val="Normal"/>
        <w:rPr/>
      </w:pPr>
      <w:r>
        <w:rPr/>
        <w:t xml:space="preserve">Если анализ проводится только по данным годового отчета, то к статьям второй группы относятся в основном данные, приводимые во втором разделе формы № 5: “Дебиторская задолженность просроченная”, “Векселя полученные просроченные” и “Дебиторская задолженность, списанная на финансовые результаты”. </w:t>
      </w:r>
    </w:p>
    <w:p>
      <w:pPr>
        <w:pStyle w:val="Normal"/>
        <w:rPr/>
      </w:pPr>
      <w:r>
        <w:rPr/>
        <w:t xml:space="preserve">Значимость сумм по этим статьям в отношении устойчивости финансового состояния, безусловно, зависит от их удельного веса в валюте баланса. Что касается их смысловой нагрузки, то она очевидна: коммерческая организация имеет проблемы со своими покупателями и клиентами. </w:t>
      </w:r>
    </w:p>
    <w:p>
      <w:pPr>
        <w:pStyle w:val="Normal"/>
        <w:rPr/>
      </w:pPr>
      <w:r>
        <w:rPr/>
        <w:t xml:space="preserve">До определенного момента эти проблемы не являются критическими, однако ситуация может резко измениться при совпадении во времени ряда факторов. Иными словами, статьи этой группы могут быть в балансах не только убыточных, но и вполне рентабельных коммерческих организаций. </w:t>
      </w:r>
    </w:p>
    <w:p>
      <w:pPr>
        <w:pStyle w:val="Normal"/>
        <w:rPr/>
      </w:pPr>
      <w:r>
        <w:rPr/>
        <w:t>Данные статьи характеризуют величину иммобилизованных оборотных средств, поэтому независимо от общей оценки финансового состояния необходим по возможности подробный анализ динамики этих статей</w:t>
      </w:r>
      <w:r>
        <w:rPr>
          <w:rStyle w:val="Style18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rPr/>
      </w:pPr>
      <w:r>
        <w:rPr/>
        <w:t xml:space="preserve">Неслучайно в крупных западных компаниях, отчетливо понимая потенциальную опасность просроченной дебиторской задолженности, создают специальные кредитные отделы, разрабатывающие и анализирующие политику компании в отношении своих клиентов, в частности, на предмет предоставления тех или иных скидок и принятия действенных, а главное, своевременных мер в отношении неплательщиков. </w:t>
      </w:r>
    </w:p>
    <w:p>
      <w:pPr>
        <w:pStyle w:val="Normal"/>
        <w:rPr/>
      </w:pPr>
      <w:r>
        <w:rPr/>
        <w:t xml:space="preserve">Рекомендованные ПБУ 4/99 и приказом Минфина РФ № 4н форматы отчетности содержат и другие достаточно информативные данные о финансовом состоянии – такие, которые ранее было не принято отражать в отчетности и тем более делать их доступными для внешних аналитиков. В частности, это перечень кредиторов и дебиторов с наибольшей задолженностью, обеспечения выданные, расшифровки отдельных прибылей и убытков (штрафы, пени, неустойки). </w:t>
      </w:r>
    </w:p>
    <w:p>
      <w:pPr>
        <w:pStyle w:val="Normal"/>
        <w:rPr/>
      </w:pPr>
      <w:r>
        <w:rPr/>
        <w:t xml:space="preserve">Недостатки в работе в скрытом, завуалированном виде отражаются в ряде балансовых статей, что может быть выявлено в рамках внутреннего анализа с привлечением данных текущего учета. Это вызвано не фальсификацией данных, а существующей методикой составления баланса, согласно которой многие балансовые статьи комплексные. Выявление подобных завуалированных недостатков не может быть целью экспресс-анализа – нужен детальный анализ с привлечением дополнительных, причем не всегда доступных внешнему аналитику, данных бухгалтерского учета. </w:t>
      </w:r>
    </w:p>
    <w:p>
      <w:pPr>
        <w:pStyle w:val="Normal"/>
        <w:rPr/>
      </w:pPr>
      <w:r>
        <w:rPr/>
        <w:t xml:space="preserve">Ознакомление с ключевыми индикаторами. Любое предприятие стремится показать себя с наиболее выгодной стороны. Делается это путем составления сводной таблицы с основными показателями в динамике (объем реализации, прибыль, прибыль на акцию, уровень дивидендов и др.). Таблица нередко сопровождается графиками и аналитическими выкладками, а также сводом алгоритмов расчета. </w:t>
      </w:r>
    </w:p>
    <w:p>
      <w:pPr>
        <w:pStyle w:val="Normal"/>
        <w:rPr/>
      </w:pPr>
      <w:r>
        <w:rPr/>
        <w:t xml:space="preserve">Некоторые показатели не принято приводить в этом разделе, однако их несложно и целесообразно рассчитать самостоятельно, поскольку они имеют безусловную аналитическую значимость. В частности, сюда относится показатель, характеризующий долю себестоимости в выручке. </w:t>
      </w:r>
    </w:p>
    <w:p>
      <w:pPr>
        <w:pStyle w:val="Normal"/>
        <w:rPr/>
      </w:pPr>
      <w:r>
        <w:rPr/>
        <w:t xml:space="preserve">Очевидно, что по динамике этого и подобных показателей можно сделать определенные выводы о финансовом положении предприятия. </w:t>
      </w:r>
    </w:p>
    <w:p>
      <w:pPr>
        <w:pStyle w:val="Normal"/>
        <w:rPr/>
      </w:pPr>
      <w:r>
        <w:rPr/>
        <w:t xml:space="preserve">Чтение пояснительной записки (аналитических разделов отчета). Данный раздел (или разделы) представляет несомненную ценность для любого аналитика. Его структура и содержание не предписываются нормативными документами, поэтому в значительной степени определяются традициями в составлении годового отчета, сложившимися на данном предприятии. </w:t>
      </w:r>
    </w:p>
    <w:p>
      <w:pPr>
        <w:pStyle w:val="Normal"/>
        <w:rPr/>
      </w:pPr>
      <w:r>
        <w:rPr/>
        <w:t xml:space="preserve">При чтении аналитики следует иметь в виду, что она, безусловно, является односторонней; ее цель – демонстрация наиболее привлекательных тенденций и результатов. </w:t>
      </w:r>
    </w:p>
    <w:p>
      <w:pPr>
        <w:pStyle w:val="Normal"/>
        <w:rPr/>
      </w:pPr>
      <w:r>
        <w:rPr/>
        <w:t xml:space="preserve">Тем не менее она хороша уже тем, что содержит аналитические показатели и коэффициенты, которые, с одной стороны, не надо самостоятельно рассчитывать и, с другой – не всегда рассчитываемы по данным публичной отчетности. </w:t>
      </w:r>
    </w:p>
    <w:p>
      <w:pPr>
        <w:pStyle w:val="Normal"/>
        <w:rPr/>
      </w:pPr>
      <w:r>
        <w:rPr/>
        <w:t xml:space="preserve">Общая оценка имущественного и финансового состояния по данным баланса. Данная процедура проводится в том числе и в развитие предыдущей, поскольку аналитику нужны не только индикаторы, положительно характеризующие объект анализа, но и показатели, значения которых могут быть не вполне удовлетворительны, поэтому в аналитической части годового отчета о них “забывают” упомянуть. </w:t>
      </w:r>
    </w:p>
    <w:p>
      <w:pPr>
        <w:pStyle w:val="Normal"/>
        <w:rPr/>
      </w:pPr>
      <w:r>
        <w:rPr/>
        <w:t xml:space="preserve">Здесь предполагается беглый просмотр баланса и оценка его структуры: изменение валюты баланса, доля внеоборотных активов, структура основных средств, доля заемных средств в валюте баланса, соотношение заемных и собственных средств (уровень финансового левериджа) и др. </w:t>
      </w:r>
    </w:p>
    <w:p>
      <w:pPr>
        <w:pStyle w:val="Normal"/>
        <w:rPr/>
      </w:pPr>
      <w:r>
        <w:rPr/>
        <w:t xml:space="preserve">Некоторые из этих показателей могут приводиться либо в таблице ключевых индикаторов, либо в аналитической части отчета. При необходимости значения показателей несложно рассчитать по укрупненным алгоритмам (имеется в виду – без дополнительной очистки или реструктурирования баланса). </w:t>
      </w:r>
    </w:p>
    <w:p>
      <w:pPr>
        <w:pStyle w:val="Normal"/>
        <w:rPr/>
      </w:pPr>
      <w:r>
        <w:rPr/>
        <w:t xml:space="preserve">Формулирование выводов по результатам анализа. Эта процедура является завершающей в экспресс-анализе. Рекомендуется систематизировать положительные и отрицательные моменты, выявленные в ходе анализа, и после этого делать заключительные выводы. </w:t>
      </w:r>
      <w:r>
        <w:br w:type="page"/>
      </w:r>
    </w:p>
    <w:p>
      <w:pPr>
        <w:pStyle w:val="21"/>
        <w:rPr/>
      </w:pPr>
      <w:r>
        <w:rPr/>
        <w:t>2. Методика экспресс-анализа показателей финансовой отче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пресс-анализ дает общее представление о деятельности организации и позволяет оперативно оценивать экономическое положение ее через основные экономические показатели. </w:t>
      </w:r>
    </w:p>
    <w:p>
      <w:pPr>
        <w:pStyle w:val="Normal"/>
        <w:rPr/>
      </w:pPr>
      <w:r>
        <w:rPr/>
        <w:t xml:space="preserve">Методика экспресс-анализа может включать: анализ платежеспособности предприятия, анализ структуры имущества и средств, вложенных в него, анализ оборачиваемости оборотных средств, анализ деловой активности и эффективности управления и других показателей. . </w:t>
      </w:r>
    </w:p>
    <w:p>
      <w:pPr>
        <w:pStyle w:val="Normal"/>
        <w:rPr/>
      </w:pPr>
      <w:r>
        <w:rPr/>
        <w:t xml:space="preserve">Оценка финансового положения включает в себя анализ ликвидности и финансовой устойчивости. Значения коэффициентов ликвидности помогают проанализировать способность предприятия оплатить свои краткосрочные обязательства в течение отчетного периода. Повышение значений этих коэффициентов свидетельствуют об улучшении ситуации на предприятии в отношении ликвидности. </w:t>
      </w:r>
    </w:p>
    <w:p>
      <w:pPr>
        <w:pStyle w:val="Normal"/>
        <w:rPr/>
      </w:pPr>
      <w:r>
        <w:rPr/>
        <w:t xml:space="preserve">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. В процессе функционирования предприятия величина активов и их структура претерпевают постоянные изменения. Наиболее общее представление об имевших место качественных изменениях можно получить с помощью вертикального и горизонтального анализа отчетности. </w:t>
      </w:r>
    </w:p>
    <w:p>
      <w:pPr>
        <w:pStyle w:val="Normal"/>
        <w:rPr/>
      </w:pPr>
      <w:r>
        <w:rPr/>
        <w:t xml:space="preserve">В таблице вертикального анализа приводится структурное представление баланса по номенклатуре его статей. </w:t>
      </w:r>
    </w:p>
    <w:p>
      <w:pPr>
        <w:pStyle w:val="Normal"/>
        <w:rPr/>
      </w:pPr>
      <w:r>
        <w:rPr/>
        <w:t xml:space="preserve">В таблице горизонтального анализа приводятся абсолютные показатели за прошлый и отчетный периоды; дополненные темпами роста и отклонениями. </w:t>
      </w:r>
    </w:p>
    <w:p>
      <w:pPr>
        <w:pStyle w:val="Normal"/>
        <w:rPr/>
      </w:pPr>
      <w:r>
        <w:rPr/>
        <w:t xml:space="preserve">Одна из важнейших характеристик финансового состояния предприятия – стабильность его деятельности в свете долгосрочной перспективы. Она связана с общей финансовой структурой предприятия, степенью его зависимости от внешних кредиторов и инвесторов. Коэффициент соотношения заемных и собственных средств характеризует сколько заемных средств приходится на один рубль собственного капитала. Ели значение показателя за отчетный период существенно увеличивается, то это указывает на полную зависимость от внешних кредиторов и ухудшение финансовой устойчивости предприятия с позиций долгосрочной перспективы. </w:t>
      </w:r>
    </w:p>
    <w:p>
      <w:pPr>
        <w:pStyle w:val="Normal"/>
        <w:rPr/>
      </w:pPr>
      <w:r>
        <w:rPr/>
        <w:t xml:space="preserve">Расчет фондоотдачи свидетельствует о повышении эффективности использования основных фондов. Значительное уменьшение оборачиваемости активов свидетельствует об уменьшении вовлекаемых средств в оборот. </w:t>
      </w:r>
    </w:p>
    <w:p>
      <w:pPr>
        <w:pStyle w:val="Normal"/>
        <w:rPr/>
      </w:pPr>
      <w:r>
        <w:rPr/>
        <w:t xml:space="preserve">Коэффициенты рентабельности характеризуют относительную доходность или прибыльность измеряемую в процентах к затратам средств или имущества. Экономическая интерпретация рентабельности собственного и авансированного капитала – сколько рублей прибыли приходится на один рубль авансированного или собственного капитала. Снижение рентабельности свидетельствует о снижении эффективности основной деятельности. </w:t>
      </w:r>
    </w:p>
    <w:p>
      <w:pPr>
        <w:pStyle w:val="Normal"/>
        <w:rPr/>
      </w:pPr>
      <w:r>
        <w:rPr/>
        <w:t xml:space="preserve">Экспресс-анализ также может включать комплексные аналитические расчеты в динамике за несколько отчетных периодов, что дает возможность оценить темпы изменения показателей и в последующем сформировать плановые и прогнозные показатели на основе метода пропорциональных зависимостей. </w:t>
      </w:r>
    </w:p>
    <w:p>
      <w:pPr>
        <w:pStyle w:val="Normal"/>
        <w:rPr/>
      </w:pPr>
      <w:r>
        <w:rPr/>
        <w:t xml:space="preserve">Экономический потенциал организации характеризуют такие показатели бухгалтерской отчетности, как остаточная стоимость нематериальных активов и основных средств, валюты баланса, величина выручки и прибыли, состав оборотных активов. </w:t>
      </w:r>
    </w:p>
    <w:p>
      <w:pPr>
        <w:pStyle w:val="Normal"/>
        <w:rPr/>
      </w:pPr>
      <w:r>
        <w:rPr/>
        <w:t xml:space="preserve">Финансовое положение организации характеризуется в экспресс-анализе источниками собственных средств, доходами и расходами, расчетами по налогам и сборам; выручкой из прибыли, НДС и т.д. </w:t>
      </w:r>
    </w:p>
    <w:p>
      <w:pPr>
        <w:pStyle w:val="Normal"/>
        <w:rPr/>
      </w:pPr>
      <w:r>
        <w:rPr/>
        <w:t>“</w:t>
      </w:r>
      <w:r>
        <w:rPr/>
        <w:t xml:space="preserve">Больные” статьи возможно найти в отчетности: штрафы и пени, недостачи, потери и порча активов, непокрытый убыток прошлых лет и отчетного года, просроченная кредиторская и дебиторская задолженности, непогашенные в срок ссуды и займы, просроченные векселя и другие. </w:t>
      </w:r>
    </w:p>
    <w:p>
      <w:pPr>
        <w:pStyle w:val="Normal"/>
        <w:rPr/>
      </w:pPr>
      <w:r>
        <w:rPr/>
        <w:t xml:space="preserve">Важнейшим элементом экономического анализа является сопоставление темпов роста отдельных показателей организации между собой. В соответствии с “золотым правилом” экономики темпы роста прибыли должны быть выше, чем темпы прирост выручки, темп прироста выручки должны превышать темп прироста валюты баланса, темп прироста валюты баланса должен превышать темп инфляции. </w:t>
      </w:r>
    </w:p>
    <w:p>
      <w:pPr>
        <w:pStyle w:val="Normal"/>
        <w:rPr/>
      </w:pPr>
      <w:r>
        <w:rPr/>
        <w:t xml:space="preserve">Организация экспресс-анализа во времени и пространства тесно взаимосвязаны с решением аналитических вопросов при формировании учетной политики и отчетности, на основании которых организуются информационная база экспресс-анализа. Проведение аналитической работы, в том числе экспресс-анализа осуществляется в определенной последовательности: </w:t>
      </w:r>
    </w:p>
    <w:p>
      <w:pPr>
        <w:pStyle w:val="Normal"/>
        <w:rPr/>
      </w:pPr>
      <w:r>
        <w:rPr/>
        <w:t xml:space="preserve">подготовка источников информации (информационной базы) – определение содержания и достоверности данных; </w:t>
      </w:r>
    </w:p>
    <w:p>
      <w:pPr>
        <w:pStyle w:val="Normal"/>
        <w:rPr/>
      </w:pPr>
      <w:r>
        <w:rPr/>
        <w:t xml:space="preserve">формирование аналитических таблиц, диаграмм и графиков на основании причинных связей и зависимостей, алгоритмов расчета экономических показателей; </w:t>
      </w:r>
    </w:p>
    <w:p>
      <w:pPr>
        <w:pStyle w:val="Normal"/>
        <w:rPr/>
      </w:pPr>
      <w:r>
        <w:rPr/>
        <w:t xml:space="preserve">проведение расчетов, формирование результатов и выводов анализа; </w:t>
      </w:r>
    </w:p>
    <w:p>
      <w:pPr>
        <w:pStyle w:val="Normal"/>
        <w:rPr/>
      </w:pPr>
      <w:r>
        <w:rPr/>
        <w:t xml:space="preserve">оценка тенденций, разработка направлений и мероприятий по улучшению финансово-хозяйственной деятельности организации. </w:t>
      </w:r>
      <w:r>
        <w:br w:type="page"/>
      </w:r>
    </w:p>
    <w:p>
      <w:pPr>
        <w:pStyle w:val="2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Абрютина, М.С. Экспресс-анализ финансовой отчетности: Методическое пособие. – М.: Издательство “Дело и Сервис”, 2003. – 256с.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Анализ финансовой отчетности: Учебное пособие для студентов/ под ред. О.В. Ефимовой, М.В. Мельник. – 2-е изд., испр. и доп. – М.: Издательство ОМЕГА-Л, 2006. – 408с.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Донцова, Л.В., Никифорова, Н.А. Анализ финансовой отчетности: Практикум. – М.: Издательство “Дело и Сервис”, 2004. – 144с.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Когденко, В.Г. Экономический анализ: Учебное пособие для студентов вузов. – М.: ЮНИТИ-ДАНА, 2006. – 390с.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Лысенко, Д.В. Экономический анализ: Учебник. – М.: ТК Велби, Издательство Проспект, 2007. – 376с.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Пласкова, Н.С. Экономический анализ: Учебник. – М.: Эксмо, 2007. – 704с. – (Высшее экономическое образование)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Ронова, Г.Н. Анализ финансовой отчетности. – М.: Московский международный институт эконометрики, информатики, финансов и права, 2003. – 156с.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Экономический анализ: Основы теории. Комплексный анализ хозяйственной деятельности организации: Учебник/ Под ред. проф. Н.В. Войтоловского, проф.А.П. Калининой, проф.И. И. Мазуровой. – 2-е изд., перераб. и доп. – М.: Высшее образование, 2006. – 513с. – (Университеты России)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начение, принципы составления, состав и содержание, процедура представления своему клиенту, а также примерные формы различных видов аудиторских заключений описаны в стандарте “Порядок составления аудиторского заключения о бухгалтерской отчетности”</w:t>
      </w:r>
    </w:p>
  </w:footnote>
  <w:footnote w:id="3">
    <w:p>
      <w:pPr>
        <w:pStyle w:val="Normal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ледует различать две трактовки термина “иммобилизация”. Первая трактовка относится к противопоставлению оборотных (т.е. мобильных) и внеоборотных (т.е. иммобилизованных, иными словами, не являющихся мобильными) активов. В этом случае термин “иммобилизованные средства” относится к средствам, вложенным в долгосрочные активы предприятия, и не носит негативного оттенка. Вторая трактовка относится к характеристике средств, вложенных в необоснованную дебиторскую задолженность, неликвиды и сверхнормативные запасы. Это средства, отвлеченные из оборота, по сути, неработающие и не приносящие доход их владельцу. Такая трактовка носит отчетливо выраженный негативный оттенок, именно она более распространена в отечественной специальной литературе и учетно-аналитической практи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омер страницы"/>
    <w:qFormat/>
    <w:rPr/>
  </w:style>
  <w:style w:type="character" w:styleId="Style18">
    <w:name w:val="знак сноски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Верхний колонтитул Знак"/>
    <w:qFormat/>
    <w:rPr>
      <w:kern w:val="2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1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сноски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ind w:firstLine="280"/>
    </w:pPr>
    <w:rPr>
      <w:rFonts w:ascii="Arial" w:hAnsi="Arial" w:cs="Arial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3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3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4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7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ТАБЛИЦА"/>
    <w:next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9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1:00Z</dcterms:created>
  <dc:creator>Ирина</dc:creator>
  <dc:description/>
  <cp:keywords/>
  <dc:language>en-US</dc:language>
  <cp:lastModifiedBy>Mage</cp:lastModifiedBy>
  <dcterms:modified xsi:type="dcterms:W3CDTF">2011-10-03T23:51:00Z</dcterms:modified>
  <cp:revision>2</cp:revision>
  <dc:subject>Экспресс-анализ бухгалтерской отчетности</dc:subject>
  <dc:title>ЭКОНОМИЧЕСКИЙ АНАЛИЗ</dc:title>
</cp:coreProperties>
</file>