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Нижегородский государственный архитектурно-строитель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итут открытого дистанцион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кспертиза и инспектирование инвестиционного проек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 №15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 ст. гр. ЭУН 634/3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соруков А.М.</w:t>
      </w:r>
    </w:p>
    <w:p>
      <w:pPr>
        <w:pStyle w:val="Normal"/>
        <w:spacing w:lineRule="auto" w:line="360"/>
        <w:ind w:firstLine="5640"/>
        <w:rPr/>
      </w:pPr>
      <w:r>
        <w:rPr>
          <w:color w:val="000000"/>
          <w:sz w:val="28"/>
          <w:szCs w:val="28"/>
          <w:lang w:val="en-US" w:eastAsia="en-US"/>
        </w:rPr>
        <w:t>Проверил  Никифоров А.Н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жний Новгород –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а экологического жизненного цикла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а физического износа здания и определение его остаточной стоимости - задача №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оказателей экономической эффективности инвестиций - задача №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Оценка экологического жизненного цикла продук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а экологического жизненного цикла (ОЭЖЦ), как и система экологических индикаторов деятельности предприятия, имеют весьма широкую сферу применения, выходя далеко за пределы простого отражения внутренних процессов, происходящих в организации. Главная особенность ОЭЖЦ состоит в том, что данный инструмент позволяет сконцентрировать внимание на экологических воздействиях, связанных с производством и потреблением продукции (услуг) предприятия. При этом данные воздействия (как реальные, так и потенциальные) исследуются на протяжении всего жизненного цикла продукции, от «колыбели до могилы», то есть от изъятия сырья и его приобретения предприятием до производства продукции и далее, ее использования и утилизации. Основными параметрами, посредством которых оценивается воздействие на ОПС, являются использование природных ресурсов, воздействие на здоровье населения, экологические послед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ие принципы анализа и оценки экологического жизненного цикла продукции (</w:t>
      </w:r>
      <w:r>
        <w:rPr>
          <w:i/>
          <w:iCs/>
          <w:color w:val="000000"/>
          <w:sz w:val="28"/>
          <w:szCs w:val="28"/>
          <w:lang w:val="en-US" w:eastAsia="en-US"/>
        </w:rPr>
        <w:t>Life Cycle Assessment – LCA</w:t>
      </w:r>
      <w:r>
        <w:rPr>
          <w:color w:val="000000"/>
          <w:sz w:val="28"/>
          <w:szCs w:val="28"/>
          <w:lang w:val="en-US" w:eastAsia="en-US"/>
        </w:rPr>
        <w:t>) не являются абсолютно новыми. Уже в 70-е гг. XX столетия аналогичные подходы применялись в развитых странах, например, по отношению к топливу с целью поиска его потребителями наиболее экономного варианта расхода энергетических ресурсов. Однако именно утверждение системного подхода к КЭМ, лежащего в основе всех международных стандартов, обусловило широкое распространение и практическое применение этих идей. Так, LCA предусмотрен серией стандартов ISO 14040 (14040-14043), которые, хотя и являются строго добровольными и не составляют предмет сертификации (в отличие от ISO 14001), играют важную роль в экологическом управ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имере ОЭЖЦ хорошо видно, что каждая из экологических информационных систем предприятия (ЭИСП) и соответствующих инструментов имеют свое назначение и выполняют свои функции так, что именно в комплексе эти инструменты формируют информационные потоки, необходимые и достаточные для эффективного экологического управления. Выходя за пределы экологической оценки менеджериальной системы предприятия, включая предусмотренную EMAS оценку влияния на место размещения производства, ОЭЖЦ существенно дополняет информацию, получаемую в результате экологических аудиторских проверок. Оценка экологического жизненного цикла, будучи сконцентрирована на экологических воздействиях продукта (услуг), связанных со всеми этапами его изготовления, применения и утилизации, является важнейшим инструментом экологического менеджмента на стратегическом уровне, а также принятия решений в рамках стратегического маркетинга о разработке новой продукции (или ее существенном обновлении). Значение ОЭЖЦ особенно велико с точки зрения развития таких инновационных стратегий КЭМ, как стратегии циркулярности и кооперирования, давая напрямую возможность оценить экологические воздействия в рамках цепей поставок или индустриальных экологических систем. Данные ОЭЖЦ имеют важное значение для формирования открытой коммуникативной политики фирмы и утверждения этим ее конкурентных преимущ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конкретно, в соответствии со стандартом ISO 14040, сфера применения и назначение метода ОЭЖЦ заключаются в следующ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учшение экологических аспектов продукции в различные моменты ее жизненного цик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ятие решений в промышленных, государственных или негосударственных организациях (например, при стратегическом планировании, определении приоритетов, проектировании продукции или процесс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соответствующих показателей экологической эффективности, включая методы измер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кетинг (например, при заявлении об экологическом иске, связанном с системой экологической маркировки или декларацией об экологической чистоте продук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ступенями, в рамках которых анализируется экологический жизненный цикл продукта, являются следующ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добычи полезных ископаемы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бретение энергии и сырь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древесных ресур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воды и энерг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ировка и связанные с ней опасности для окружающей среды или неэффективности в использовании ресур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ные выбросы в окружающую природную среду в процессе производства продук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о опасных субстанц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асности, которые могут возникнуть в процессе потребления конечного продук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торное использование, рециклирование и размещение отх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уже отмечалось, оценка экологического жизненного цикла может быть использована для сравнения </w:t>
      </w:r>
      <w:r>
        <w:rPr>
          <w:i/>
          <w:iCs/>
          <w:color w:val="000000"/>
          <w:sz w:val="28"/>
          <w:szCs w:val="28"/>
          <w:lang w:val="en-US" w:eastAsia="en-US"/>
        </w:rPr>
        <w:t>экологических воздействий различных продуктов</w:t>
      </w:r>
      <w:r>
        <w:rPr>
          <w:color w:val="000000"/>
          <w:sz w:val="28"/>
          <w:szCs w:val="28"/>
          <w:lang w:val="en-US" w:eastAsia="en-US"/>
        </w:rPr>
        <w:t>. В этом случае стадии ОЭЖЦ продукта таков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ределение отрезков экологического жизненного цикла продукта, на которых осуществляется наибольшее воздействие на ОПС, чтобы сделать возможным последующую оце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ценка энергетических и материальных ресурсов, используемых для производства данного продукта, а также выбросов (сбросов и т. п.) и всех видов ущерба окружающей среде, которые были определены на стадии (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ценка общего воздействия на окружающую среду и механизма этого воздействия в областях, определенных на стадиях (1) и (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пределение порядка и формулировка стратегии для улучшения каждой стадии экологического жизненного цикла проду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видеть, что некоторые из перечисленных фаз отделены друг от друга в пространстве и во времени. И по отношению к каждой из фаз анализируются использованные сырье, материалы, энергия, а также учитывается воздействие на ОПС. Для проведения такой оценки необходимо получение исчерпывающей информации от предшествующих поставщиков. К примеру, при разливе минеральных вод необходима информация о материальных и энергетических затратах и выпуске связанных с производством бутылочных крышек. Поскольку на каждом отрезке жизненного цикла задействуются материалы и энергия (к примеру, клей для наклеивания этикеток), то для всех материалов, задействованных в производстве конечного продукта (бутылок с минеральной водой), должен быть выяснен их специфический жизненный цикл. Таким образом, компоненты каждого конечного продукта проходят через множество отдельных жизненных циклов, которые дают в совокупности древо жизненных цик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нализ экологического жизненного цикла продукции может быть завершен составлением </w:t>
      </w:r>
      <w:r>
        <w:rPr>
          <w:i/>
          <w:iCs/>
          <w:color w:val="000000"/>
          <w:sz w:val="28"/>
          <w:szCs w:val="28"/>
          <w:lang w:val="en-US" w:eastAsia="en-US"/>
        </w:rPr>
        <w:t>экологического баланса продукта</w:t>
      </w:r>
      <w:r>
        <w:rPr>
          <w:color w:val="000000"/>
          <w:sz w:val="28"/>
          <w:szCs w:val="28"/>
          <w:lang w:val="en-US" w:eastAsia="en-US"/>
        </w:rPr>
        <w:t>. С этой целью необходимо составить таблицу, по вертикали которой выписываются отдельные отрезки жизненного цикла соответствующего продукта, а по горизонтали, как правило, записываются и, по мере надобности, структурируются две основополагающие разновидности нагрузки на ОПС: «изъятие ресурсов» и «поступления вредных веществ и отходов в окружающую среду» (табл. 8.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8.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Матрица для фиксирования входных и выходных потоков в рамках ОЭЖЦ </w:t>
      </w:r>
      <w:r>
        <w:rPr/>
        <w:t>проду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112"/>
        <w:gridCol w:w="859"/>
        <w:gridCol w:w="826"/>
        <w:gridCol w:w="821"/>
        <w:gridCol w:w="986"/>
        <w:gridCol w:w="990"/>
      </w:tblGrid>
      <w:tr>
        <w:trPr>
          <w:trHeight w:val="442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грузка на окружающую сред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азы жизнен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го цикла продукта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требление ресурсов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«Взносы» в окружающую среду</w:t>
            </w:r>
          </w:p>
        </w:tc>
      </w:tr>
      <w:tr>
        <w:trPr>
          <w:trHeight w:val="624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териал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нерг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х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о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бросы</w:t>
            </w:r>
          </w:p>
        </w:tc>
      </w:tr>
      <w:tr>
        <w:trPr>
          <w:trHeight w:val="4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риобретение сырых материал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кладирование сырых материал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нутрипроизводственные перевозк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ервый этап изготовл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торой этап изготовлен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истрибьюц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отребле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торичное использова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Утилизац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рмативного подразделения строк и столбцов не существует. Возможным является структурирование забора ресурсов по группам материалов и энергетическим носителям. Поступления в окружающую среду обычно подразделяются на такие формы, как: отходы (в том числе твердые бытовые отходы), сбросы сточных вод, выбросы различных веществ в атмосферный воздух и др. Внутри этих групп может проводиться дальнейшая детализация. Например, в случае выбросов в атмосферу – по типам основных загрязняющих веществ (S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CO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NO</w:t>
      </w:r>
      <w:r>
        <w:rPr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и т. д.); в случае стоков – также по группам основных загрязнителей. При этом могут применяться и суммарные индикаторы, используемые для оценки степени опасности сточных в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анная матричная таблица (табл. 8.1) представляет интерес и с той точки зрения, что с ее помощью можно видеть взаимосвязь двух информационных инструментов КЭМ, а именно – </w:t>
      </w:r>
      <w:r>
        <w:rPr>
          <w:i/>
          <w:iCs/>
          <w:color w:val="000000"/>
          <w:sz w:val="28"/>
          <w:szCs w:val="28"/>
          <w:lang w:val="en-US" w:eastAsia="en-US"/>
        </w:rPr>
        <w:t>экологических балансов</w:t>
      </w:r>
      <w:r>
        <w:rPr>
          <w:color w:val="000000"/>
          <w:sz w:val="28"/>
          <w:szCs w:val="28"/>
          <w:lang w:val="en-US" w:eastAsia="en-US"/>
        </w:rPr>
        <w:t xml:space="preserve"> (конкретно, входных и выходных балансов при производстве продукта) и </w:t>
      </w:r>
      <w:r>
        <w:rPr>
          <w:i/>
          <w:iCs/>
          <w:color w:val="000000"/>
          <w:sz w:val="28"/>
          <w:szCs w:val="28"/>
          <w:lang w:val="en-US" w:eastAsia="en-US"/>
        </w:rPr>
        <w:t>оценки экологического жизненного цикла продукции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мках данного подхода могут быть также учтены такие экстерналии, как использование земельной площади, влияние на структуру ландшафта, а также оценка «старых экологических долгов» предприятия (в том числе и «старое» загрязнение почвы токсическими веществами или солями тяжелых металлов). При составлении такого расширенного баланса должны быть исследованы следующие структурные вмешательства предприятия в ОПС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площадей: вид и интенсивность использов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стройка: вид и форма застройки, воздействие на застраиваемые земл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млеройные работы: при строительстве производственных и административных зданий, при подсоединении к коммуникация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средст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адские запас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ие долгосрочные негативные воздействия на ОПС (к примеру, загрязнение почвы солями тяжелых металл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Оценка физического износа здания и определение его остаточной стоимости - 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бследовании жилого здания проведена оценка физического износа всех конструктивных элементов и получены данные по оценке физического износа газового оборудования, который проводился специализированной организаци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ходные данные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здания 19000 м</w:t>
      </w:r>
      <w:r>
        <w:rPr>
          <w:color w:val="000000"/>
          <w:sz w:val="28"/>
          <w:szCs w:val="28"/>
          <w:vertAlign w:val="superscript"/>
          <w:lang w:val="en-US" w:eastAsia="en-US"/>
        </w:rPr>
        <w:t>3,</w:t>
      </w:r>
      <w:r>
        <w:rPr>
          <w:color w:val="000000"/>
          <w:sz w:val="28"/>
          <w:szCs w:val="28"/>
          <w:lang w:val="en-US" w:eastAsia="en-US"/>
        </w:rPr>
        <w:t xml:space="preserve"> территориальный пояс 5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нос фундамента: ширина трещин до 1,5 м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ирпичные стены и перегород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 ограждающих конструкций: Стены - Выпучивание с прогибом более 1/200 длины деформируемого. Перекрытия - Трещины более 2 мм. Прогибы до 1/150 пролет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вля руло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 лестниц: Ширина трещин до 2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 кровли: Разрушение верхнего и местами нижних слоев покрытия; вздутия, требующие замены от 10 до 2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нос балконов: Повреждения на площади до 5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ы из керамических плиток - 30%, Полы паркетные - 7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нос полов: Отсутствие отдельных плиток, местами вздутия и отставание на площади от 20 до 50%. Отставание клепок от основания на значительной площад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онные переплеты, коробка и подоконная доска полностью поражены гнилью и жуч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ид отделки: Простая, Окраска масляная - 20%, Оклейка обоями - 70%, Облицовка керамическими плитками - 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нос отделки: Потемнение и загрязнение окрасочного слоя, матовые пятна и потеки. Отставание и повреждение кромок местами. Мелкие трещины и сколы в плитка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орячее водоснабжение: Неисправность смесителей и запорной арматур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Центральное отопление: Массовое повреждение трубопроводо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лодное водоснабжение: Полное расстройство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нализация: Наличие течи в местах присоединения приборов до 10% всего кол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знос электрооборудования: Повреждение изоляции магистральных и внутриквартирных сете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оценки физического износа элементов и систем, а также определения их удельного веса по восстановительной стоимости сведены в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721"/>
        <w:gridCol w:w="1255"/>
        <w:gridCol w:w="1104"/>
        <w:gridCol w:w="1353"/>
        <w:gridCol w:w="1887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аименование элемента здан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дельные веса укрупненных конструктивных элементов, 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Удельные веса каждого элемента, %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асчетный удельный вес элемента, l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х 100,%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изический износ элементов здания, %,</w:t>
            </w:r>
          </w:p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 w:eastAsia="en-US"/>
              </w:rPr>
              <w:t>к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 результатам оценки физического изно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редневзвешенное значение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ундамен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2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Стены и перегородк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,3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,4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,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ерекры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5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рыш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8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3</w:t>
            </w:r>
          </w:p>
        </w:tc>
      </w:tr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лы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8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3</w:t>
            </w:r>
          </w:p>
        </w:tc>
      </w:tr>
      <w:tr>
        <w:trPr>
          <w:trHeight w:val="3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емы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Отделочные покрыт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нутренние сантехнические и электротехн. устрой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Центральное отопл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Водопров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Канализа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Электроосвещ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8</w:t>
            </w:r>
          </w:p>
        </w:tc>
      </w:tr>
      <w:tr>
        <w:trPr>
          <w:trHeight w:val="15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Рад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03</w:t>
            </w:r>
          </w:p>
        </w:tc>
      </w:tr>
      <w:tr>
        <w:trPr>
          <w:trHeight w:val="15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Лиф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4</w:t>
            </w:r>
          </w:p>
        </w:tc>
      </w:tr>
      <w:tr>
        <w:trPr>
          <w:trHeight w:val="3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елеф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03</w:t>
            </w:r>
          </w:p>
        </w:tc>
      </w:tr>
      <w:tr>
        <w:trPr>
          <w:trHeight w:val="3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орячее водоснабж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,9</w:t>
            </w:r>
          </w:p>
        </w:tc>
      </w:tr>
      <w:tr>
        <w:trPr>
          <w:trHeight w:val="3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азоснабж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,17</w:t>
            </w:r>
          </w:p>
        </w:tc>
      </w:tr>
      <w:tr>
        <w:trPr>
          <w:trHeight w:val="3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Телевид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,06</w:t>
            </w:r>
          </w:p>
        </w:tc>
      </w:tr>
      <w:tr>
        <w:trPr>
          <w:trHeight w:val="3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очие работы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з=41,39</w:t>
            </w:r>
          </w:p>
        </w:tc>
      </w:tr>
      <w:tr>
        <w:trPr>
          <w:trHeight w:val="3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ученный результат округляем до 1%, физический износ здания – 41%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точную стоимость здания следует определять по формуле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747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 (9.3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– остаточная стоимость здания, рубл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– восстановительная стоимость здания, рубли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о </w:t>
      </w:r>
      <w:r>
        <w:rPr>
          <w:color w:val="000000"/>
          <w:sz w:val="28"/>
          <w:szCs w:val="28"/>
          <w:lang w:val="en-US" w:eastAsia="en-US"/>
        </w:rPr>
        <w:t>= (1-41/100)*615600=363204руб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84250" cy="31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9.4)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iCs/>
          <w:color w:val="000000"/>
          <w:sz w:val="28"/>
          <w:szCs w:val="28"/>
          <w:lang w:val="en-US" w:eastAsia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ед</w:t>
      </w:r>
      <w:r>
        <w:rPr>
          <w:color w:val="000000"/>
          <w:sz w:val="28"/>
          <w:szCs w:val="28"/>
          <w:lang w:val="en-US" w:eastAsia="en-US"/>
        </w:rPr>
        <w:t xml:space="preserve"> – единичная стоимость здания, рубли (стоимость 1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ли 1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), определяется на основе укрупненных показателей восстановительной стоимости здани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 xml:space="preserve"> – объем или площадь оцениваемого зд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в = 32,4*19000=615600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 Определение показателей экономической эффективности инвестиций - 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228"/>
        <w:gridCol w:w="1228"/>
        <w:gridCol w:w="1227"/>
        <w:gridCol w:w="1228"/>
        <w:gridCol w:w="122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, г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апиталовложения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лн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ход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лн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Е=19%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ый дох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Д = -70+15+15+40+30+10 = 40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Чистый дисконтированный доход – приведение будущих денежных потоков к первоначальному моменту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ДД = ∑ Kt / (1+E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t </w:t>
      </w:r>
      <w:r>
        <w:rPr>
          <w:color w:val="000000"/>
          <w:sz w:val="28"/>
          <w:szCs w:val="28"/>
          <w:lang w:val="en-US" w:eastAsia="en-US"/>
        </w:rPr>
        <w:t>+ ∑ Дt / (1+E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t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 – шаг рас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t – капиталовложения на t-ом шаг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t – доходы от реализации инвестиционного проекта на t-ом шаг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 – норма дисконта, учитывающая риск и альтернативное использование капит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ДД = -70/(1,19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0 </w:t>
      </w:r>
      <w:r>
        <w:rPr>
          <w:color w:val="000000"/>
          <w:sz w:val="28"/>
          <w:szCs w:val="28"/>
          <w:lang w:val="en-US" w:eastAsia="en-US"/>
        </w:rPr>
        <w:t>+ 15/(1, 19)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+15/(1, 19)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40/(1, 19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30/(1, 19)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10/(1, 19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= 8,52 млн.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Рентабельность- отношение приведенного дохода к приведенному капиталовло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 = </w:t>
      </w:r>
      <w:r>
        <w:rPr>
          <w:color w:val="000000"/>
          <w:sz w:val="28"/>
          <w:szCs w:val="28"/>
          <w:u w:val="single"/>
          <w:lang w:val="en-US" w:eastAsia="en-US"/>
        </w:rPr>
        <w:t>∑ Дt / (1+E)</w:t>
      </w:r>
      <w:r>
        <w:rPr>
          <w:color w:val="000000"/>
          <w:sz w:val="28"/>
          <w:szCs w:val="28"/>
          <w:u w:val="single"/>
          <w:vertAlign w:val="superscript"/>
          <w:lang w:val="en-US" w:eastAsia="en-US"/>
        </w:rPr>
        <w:t xml:space="preserve"> t </w:t>
      </w:r>
      <w:r>
        <w:rPr>
          <w:color w:val="000000"/>
          <w:sz w:val="28"/>
          <w:szCs w:val="28"/>
          <w:lang w:val="en-US" w:eastAsia="en-US"/>
        </w:rPr>
        <w:t xml:space="preserve">- 1 =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79,05 </w:t>
      </w:r>
      <w:r>
        <w:rPr>
          <w:color w:val="000000"/>
          <w:sz w:val="28"/>
          <w:szCs w:val="28"/>
          <w:lang w:val="en-US" w:eastAsia="en-US"/>
        </w:rPr>
        <w:t>- 1 = 1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∑ </w:t>
      </w:r>
      <w:r>
        <w:rPr>
          <w:color w:val="000000"/>
          <w:sz w:val="28"/>
          <w:szCs w:val="28"/>
          <w:u w:val="single"/>
          <w:lang w:val="en-US" w:eastAsia="en-US"/>
        </w:rPr>
        <w:t>Kt</w:t>
      </w:r>
      <w:r>
        <w:rPr>
          <w:color w:val="000000"/>
          <w:sz w:val="28"/>
          <w:szCs w:val="28"/>
          <w:lang w:val="en-US" w:eastAsia="en-US"/>
        </w:rPr>
        <w:t xml:space="preserve"> / (1+E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t </w:t>
      </w:r>
      <w:r>
        <w:rPr>
          <w:color w:val="000000"/>
          <w:sz w:val="28"/>
          <w:szCs w:val="28"/>
          <w:lang w:val="en-US" w:eastAsia="en-US"/>
        </w:rPr>
        <w:t>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228"/>
        <w:gridCol w:w="1228"/>
        <w:gridCol w:w="1227"/>
        <w:gridCol w:w="1228"/>
        <w:gridCol w:w="122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емя, г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апиталовложения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лн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ход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лн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Е = 19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ый дох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Д = -50-20+15+15+40+30+10 = 40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Чистый дисконтированный доход – приведение будущих денежных потоков к первоначальному моменту вре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ДД = ∑ Kt / (1+E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t </w:t>
      </w:r>
      <w:r>
        <w:rPr>
          <w:color w:val="000000"/>
          <w:sz w:val="28"/>
          <w:szCs w:val="28"/>
          <w:lang w:val="en-US" w:eastAsia="en-US"/>
        </w:rPr>
        <w:t>+ ∑ Дt / (1+E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t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 – шаг рас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t – капиталовложения на t-ом шаг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t – доходы от реализации инвестиционного проекта на t-ом шаг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 – норма дисконта, учитывающая риск и альтернативное использование капитала (17%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ДД = -50/(1, 19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0 </w:t>
      </w:r>
      <w:r>
        <w:rPr>
          <w:color w:val="000000"/>
          <w:sz w:val="28"/>
          <w:szCs w:val="28"/>
          <w:lang w:val="en-US" w:eastAsia="en-US"/>
        </w:rPr>
        <w:t>- 20/(1, 19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>+ 15/(1, 19)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+15/(1, 19)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+ 40/(1, 19)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+ 30/(1, 19)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+ 10/(1, 19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4 </w:t>
      </w:r>
      <w:r>
        <w:rPr>
          <w:color w:val="000000"/>
          <w:sz w:val="28"/>
          <w:szCs w:val="28"/>
          <w:lang w:val="en-US" w:eastAsia="en-US"/>
        </w:rPr>
        <w:t>= 11,72 млн.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Рентабельность- отношение приведенного дохода к приведенному капиталовлож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 = </w:t>
      </w:r>
      <w:r>
        <w:rPr>
          <w:color w:val="000000"/>
          <w:sz w:val="28"/>
          <w:szCs w:val="28"/>
          <w:u w:val="single"/>
          <w:lang w:val="en-US" w:eastAsia="en-US"/>
        </w:rPr>
        <w:t>∑ Дt / (1+E)</w:t>
      </w:r>
      <w:r>
        <w:rPr>
          <w:color w:val="000000"/>
          <w:sz w:val="28"/>
          <w:szCs w:val="28"/>
          <w:u w:val="single"/>
          <w:vertAlign w:val="superscript"/>
          <w:lang w:val="en-US" w:eastAsia="en-US"/>
        </w:rPr>
        <w:t xml:space="preserve"> t </w:t>
      </w:r>
      <w:r>
        <w:rPr>
          <w:color w:val="000000"/>
          <w:sz w:val="28"/>
          <w:szCs w:val="28"/>
          <w:lang w:val="en-US" w:eastAsia="en-US"/>
        </w:rPr>
        <w:t xml:space="preserve">- 1 =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79,05 </w:t>
      </w:r>
      <w:r>
        <w:rPr>
          <w:color w:val="000000"/>
          <w:sz w:val="28"/>
          <w:szCs w:val="28"/>
          <w:lang w:val="en-US" w:eastAsia="en-US"/>
        </w:rPr>
        <w:t>- 1 = 0,18 = 18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∑ </w:t>
      </w:r>
      <w:r>
        <w:rPr>
          <w:color w:val="000000"/>
          <w:sz w:val="28"/>
          <w:szCs w:val="28"/>
          <w:u w:val="single"/>
          <w:lang w:val="en-US" w:eastAsia="en-US"/>
        </w:rPr>
        <w:t>Kt</w:t>
      </w:r>
      <w:r>
        <w:rPr>
          <w:color w:val="000000"/>
          <w:sz w:val="28"/>
          <w:szCs w:val="28"/>
          <w:lang w:val="en-US" w:eastAsia="en-US"/>
        </w:rPr>
        <w:t xml:space="preserve"> / (1+E)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t </w:t>
      </w:r>
      <w:r>
        <w:rPr>
          <w:color w:val="000000"/>
          <w:sz w:val="28"/>
          <w:szCs w:val="28"/>
          <w:lang w:val="en-US" w:eastAsia="en-US"/>
        </w:rPr>
        <w:t>66,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им график и сравни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06115" cy="3427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Д второго проекта (27) больше ВНД первого проекта(24), следовательно второй проект эффективне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Экономика и управление недвижимостью. Примеры, задачи, упражнения: учебник для вузов – в 2-х частях / под общ. ред. П.Г. Грабовского. – М.: Издательство «АВС», 200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Лукьянчиков, Н.Н. Экономика и организация природопользования: учеб. для вузов / Н.Н. Лукьянчиков, И.М. Потравный. – Изд. 2-е, перераб. и доп. – М.: ЮНИТИ-ДАНА, 2002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Никифоров А.Н. Экспертиза и инспектирование инвестиционного процесса: Учебное пособие. – Н.Новгород: Нижегород. гос. архит.-строит. ун-т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260" w:before="7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1:00Z</dcterms:created>
  <dc:creator>reception</dc:creator>
  <dc:description/>
  <cp:keywords/>
  <dc:language>en-US</dc:language>
  <cp:lastModifiedBy>Mage</cp:lastModifiedBy>
  <dcterms:modified xsi:type="dcterms:W3CDTF">2011-10-03T23:51:00Z</dcterms:modified>
  <cp:revision>2</cp:revision>
  <dc:subject/>
  <dc:title>Федеральное агентство по образованию</dc:title>
</cp:coreProperties>
</file>