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36"/>
          <w:lang w:val="uk-UA"/>
        </w:rPr>
      </w:pPr>
      <w:r>
        <w:rPr>
          <w:rStyle w:val="StrongEmphasis"/>
          <w:color w:val="000000"/>
          <w:sz w:val="28"/>
          <w:szCs w:val="36"/>
          <w:lang w:val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36"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StrongEmphasis"/>
          <w:b w:val="false"/>
          <w:color w:val="000000"/>
          <w:sz w:val="28"/>
          <w:szCs w:val="32"/>
          <w:lang w:val="uk-UA"/>
        </w:rPr>
        <w:t>Аналіз структури продукції, що виробляється підприємст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Style w:val="StrongEmphasis"/>
          <w:b w:val="false"/>
          <w:b w:val="false"/>
          <w:color w:val="000000"/>
          <w:sz w:val="28"/>
          <w:szCs w:val="32"/>
          <w:lang w:val="uk-UA"/>
        </w:rPr>
      </w:pPr>
      <w:r>
        <w:rPr>
          <w:rStyle w:val="StrongEmphasis"/>
          <w:b w:val="false"/>
          <w:color w:val="000000"/>
          <w:sz w:val="28"/>
          <w:szCs w:val="32"/>
          <w:lang w:val="uk-UA"/>
        </w:rPr>
        <w:t>Аналіз з рентабельності виробу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sz w:val="28"/>
          <w:szCs w:val="32"/>
          <w:lang w:val="uk-UA"/>
        </w:rPr>
      </w:pPr>
      <w:r>
        <w:rPr>
          <w:rStyle w:val="StrongEmphasis"/>
          <w:b w:val="false"/>
          <w:color w:val="000000"/>
          <w:sz w:val="28"/>
          <w:szCs w:val="32"/>
          <w:lang w:val="uk-UA"/>
        </w:rPr>
        <w:t>Практичне завдання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sz w:val="28"/>
          <w:szCs w:val="32"/>
          <w:lang w:val="uk-UA"/>
        </w:rPr>
      </w:pPr>
      <w:r>
        <w:rPr>
          <w:rStyle w:val="StrongEmphasis"/>
          <w:b w:val="false"/>
          <w:color w:val="000000"/>
          <w:sz w:val="28"/>
          <w:szCs w:val="32"/>
          <w:lang w:val="uk-UA"/>
        </w:rPr>
        <w:t>Список використаної літератури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sz w:val="28"/>
          <w:szCs w:val="36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36"/>
          <w:lang w:val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8"/>
          <w:szCs w:val="36"/>
          <w:lang w:val="uk-UA"/>
        </w:rPr>
        <w:t>1. Аналіз структури продукції, що виробляється підприємством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крите акціонерне товариство «Хмельпиво» утворено на базі Хмельницького пивоварного заводу, побудованого і пущеного в експлуатацію 1901 року. «Хмельпиво» – одне з найстарших підприємств пивоварної галузі, він побудований більш 100 років тому. У 1992 році завод був перетворений в акціонерне товариство змішаної влас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Т «Хмельпиво» є юридичною особою, має самостійний баланс, розрахунковий і інші рахунки в установах банку, круглу печатку, штамп і бланки зі своїм найменуванням, власний товарний знак, знак обслуговування й інші символи юридичної особи. Воно може від свого імені здобувати майнові й особисті немайнові права і виконувати обов'язки, виступати як позивач чи відповідач в суді, арбітражному чи третейському суді несучи при цьому відповідальність своїм май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Юридичний статус компанії – приватна власність. Дата реєстрації і перереєстрації компанії – первинна реєстрація здійснена – 25.11.1992 р. перереєстрація – 27.01.1999 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едення господарської діяльності підприємство має необхідні будинки, спорудження, механізми (варильний, бродильно-таборний цех, цех розливу пива, тарний цех, заводська котельня, компресорний цех, механічний цех, автогосподарство, адміністративний будинок), і так само земельною ділянкою площею 1,127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одопостачання – вода, ідеально очищена. Електропостачання і газопостачання – не централізов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новними видами діяльності ВАТ «Хмельпиво» є виробництво і реалізація різних сортів пива. З покоління в покоління передається майстерність пивоварства, у результаті протягом багатьох років смакові якості пива, виготовленого на пивзаводі скоряють самих вимогливих шанувальників п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збереження добрих традицій у виготовленні пива більш семи років на заводі здійснюється поетапна капітальна реконструкц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щим органом керівництва товариства є Загальні збори акціонерів і Рада директорів. У проміжках між загальними збори акціонерів і засіданнями ради директорів усієї діяльності суспільства керує Правління на чолі з президентом – у межах компетенції, представленої йому Статутом. Президент разом зі службою віце-президентів і головних фахівців організують виробничо-господарську діяльність підприєм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хнічну політику, перспективи розвитку підприємства і шляхи реалізації комплексних програм в усіх напрямках удосконалювання, реконструкції і технічного переозброєння діючого виробництва визначає віце-президент по виробництву разом з головними фахівцями, начальниками цехів, діля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це-президент по економіці і провідний інженер здійснюють організацію й удосконалювання економічної діяльності підприємства, що спрямована на підвищення продуктивності праці, ефективності і рентабельності виробництва, досягнення найбільших результатів при найменших витратах матеріальних, трудових і фінансових ресур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це-президент з комерції разом з відділом постачання і збуту, головним менеджером здійснюють керівництво діяльністю підприємства в області матеріально-технічного постачання, заготівлі і збереження сировини, збуту продукції, транспортного обслугов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лижчим часом зміни в структурі виробництва не передбачаються. Керуючі ВАТ ведуть цілеспрямовану роботу з реконструкції виробництва з метою випуску високоякісної, конкурентноздатної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Т «Хмельпиво» не має дочірніх підприємств, філ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уючи фінансове положення підприємства за три попередніх роки можна відзначити, що фінансовий стан підприємства постійно поліпшуєть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буток від реалізації продукції і </w:t>
      </w:r>
      <w:r>
        <w:rPr/>
        <w:t>рентабельність продаж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919"/>
        <w:gridCol w:w="1673"/>
        <w:gridCol w:w="1673"/>
      </w:tblGrid>
      <w:tr>
        <w:trPr>
          <w:trHeight w:val="310" w:hRule="exac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Одиниця виміру</w:t>
            </w:r>
          </w:p>
          <w:p>
            <w:pPr>
              <w:pStyle w:val="Style18"/>
              <w:spacing w:lineRule="auto" w:line="360" w:before="0" w:after="0"/>
              <w:jc w:val="left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200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2009</w:t>
            </w:r>
          </w:p>
        </w:tc>
      </w:tr>
      <w:tr>
        <w:trPr>
          <w:trHeight w:val="390" w:hRule="exac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 Дохід від реалізації в відпускних цінах</w:t>
            </w:r>
          </w:p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ис. грн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64,9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325,62</w:t>
            </w:r>
          </w:p>
        </w:tc>
      </w:tr>
      <w:tr>
        <w:trPr>
          <w:trHeight w:val="344" w:hRule="exac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 ПДВ</w:t>
            </w:r>
          </w:p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ис. грн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77,4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87,60</w:t>
            </w:r>
          </w:p>
        </w:tc>
      </w:tr>
      <w:tr>
        <w:trPr>
          <w:trHeight w:val="368" w:hRule="exac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 Акциз</w:t>
            </w:r>
          </w:p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ис. грн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2,69</w:t>
            </w:r>
          </w:p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1,01</w:t>
            </w:r>
          </w:p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. Дохід від реалізації в гуртових цінах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ис. грн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04,7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97</w:t>
            </w:r>
          </w:p>
        </w:tc>
      </w:tr>
      <w:tr>
        <w:trPr>
          <w:trHeight w:val="316" w:hRule="exac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. Витрати на виробництво і реалізацію продукції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ис. грн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50,1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7,53</w:t>
            </w:r>
          </w:p>
        </w:tc>
      </w:tr>
      <w:tr>
        <w:trPr>
          <w:trHeight w:val="440" w:hRule="exac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. Дохід від реалізації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ис. грн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4,6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89,471</w:t>
            </w:r>
          </w:p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. Рентабельніст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%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,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9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сть виробленого пива прямо залежить від якості використовуваної сировини. У своєму виробництві завод використовує як місцеві, так і імпортну сировину і матеріали. Доставка сировини і матеріалів здійснюється автотранспортом від залізничного вокзалу й окремих постачаль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ілеспрямовано ведеться робота з поліпшення якості продукції, що випускається. Пиво, що випускається заводом у 2009 році, на державному конкурсі завоювало дві золоті й одну срібну меда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даний час завод робить і реалізує пиво «Проскурівське», «Жигулівське», «Бенефіс», «Гурман», «Кляве», «Компроміс». Великим попитом на ринках міста користується пиво «Проскурівськ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иво – це сезонний напій, в результаті у весняно-літній період його випуск здійснюється в три зміни, в осінньо-зимовий період в одну зміну і неповний тижден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іка освоєння потужності підприєм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867"/>
        <w:gridCol w:w="1646"/>
        <w:gridCol w:w="1646"/>
        <w:gridCol w:w="1785"/>
      </w:tblGrid>
      <w:tr>
        <w:trPr>
          <w:trHeight w:val="455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Показник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Одиниця виміру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b/>
                <w:sz w:val="20"/>
                <w:szCs w:val="28"/>
                <w:lang w:val="uk-UA"/>
              </w:rPr>
              <w:t>2008 г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b/>
                <w:sz w:val="20"/>
                <w:szCs w:val="28"/>
                <w:lang w:val="uk-UA"/>
              </w:rPr>
              <w:t>2009 г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Зміна, %</w:t>
            </w:r>
          </w:p>
        </w:tc>
      </w:tr>
      <w:tr>
        <w:trPr>
          <w:trHeight w:val="206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ужніст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ис. бут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2,9</w:t>
            </w:r>
          </w:p>
        </w:tc>
      </w:tr>
      <w:tr>
        <w:trPr>
          <w:trHeight w:val="206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пуск продукції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ис. бут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64,7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19,3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0,6</w:t>
            </w:r>
          </w:p>
        </w:tc>
      </w:tr>
      <w:tr>
        <w:trPr>
          <w:trHeight w:val="220" w:hRule="atLeast"/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користання потужності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%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звітному році багато зроблено по відновленню виробництва. Велися роботи з завершення будівництва варильного цеху, були початі роботи з будівництва бродильно-таборного цеху. Обсяг незавершеного будівництва в звітом року склав 3,19 млн. грн. Якщо врахувати виконані, але незакінчені роботи з відновлення виробництва, то ступінь зносу основних засобів заводу складе 23%, а це значить, що коефіцієнт придатності буде 0,7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2008 році підприємство випускає 1364,75 тис. бут продукції, а в 2009 році обсяг виробництва виріс до 1919,36 тис. бут, що на 40,6% чи на 554,61 тис. бут більше чим у 2008 році. У вартісному вираженні обсяг виробництва склав: 2008 р. – 1169,38 тис. грн., 2009 р. – 1605,73 тис. грн., у 2009 році обсяг виробництва у вартісному вираженні виріс на 37,31% у порівнянні з 2008 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бсяг реалізованої продукції в 2009 році виріс на 40,86% чи на 492,24 тис. грн., у порівнянні з 2008 р. і склав 1697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міни обсягу виробництва продукції вплинула і на чисельність ВП. У 2008 році чисельність ВП складала 172 чоловіки, а в 2009 році – 201 чоловік, що на 16,86% більше, ніж у 2008 році. Це збільшення зв'язане зі збільшенням обсягу виробни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свою чергу зміни чисельності ВП вплинули на річний фонд оплати праці: у 2008 році ФОП дорівнював 129,89 тис. грн., а в 2009 році, зі збільшенням чисельності ВП, ФОП збільшився і склав 202,63 тис. грн. у рік, що на 56% вище, ніж у 2008 ро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роблення на одного працюючого в 2008 році складало 6,79 тис. грн., а в 2009 році – 7,98; тис. грн., на 17,5% чи 1,19 тис. грн. більше чим у 2008 ро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ньомісячна заробітна плата також виросла: якщо в 2008 році вона складала 629,6 грн., то в 2009 році вона в зв'язку зі збільшенням обсягу виробництва підвищилася до 840,1 грн. Таким чином, ріст склав 33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кожним роком збільшувалася і собівартість реалізованої продукції: у 2008 році – 950,12 тис. грн, у 2009 році – 1307,53 тис. грн., що на 38,67% більше, ніж у 2008 ро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і збільшенням обсягу реалізації продукції збільшувався і прибуток підприємства. У 2008 році прибуток склав 254,62 тис. грн., а в 2009 році – 379,47 тис. грн, що на 49,03% більше чим у 2008 ро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ньорічна вартість ОВФ у 2008 році склала 301,16 тис. грн., а в 2009 році – 400,37 тис. грн, тобто зросла на 98,90 тис. грн чи на 32,9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ондовіддача розраховується як відношення обсягу виробництва до середньорічної вартості ОВФ. У 2008 році вона склала 0,129 грн, у 2009 році фондовіддача збільшилася на 3,35% стосовно 2008 року і склала 0,133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нтабельність продукції, тобто відношення прибутку до собівартості, склала в 2008 р. – 26,8%, і в 2009 р. – 29,8%, тобто виросла на 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доволення потреб населення в продуктах харчування вимагає, щоб підприємства харчової промисловості виконували план не тільки в загальному обсязі продукції, але і по асортименту і структур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сортимент характеризує визначену сукупність продуктів, різних по властивості, призначенню і кількості, а також перелік найменувань продукції з вказівкою їх обсягу випуску по кожному ви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оменклатура являє собою перелік найменувань виробів, а також їхніх кодів, встановлених для відповідних видів продукції в загальній класифікації промислової продукції (ЗКП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риємства часто порушують структуру, встановлену планом. Це відбувається за зміни попиту на продукцію, відсутністю необхідної сировини. Часто, у відповідності з попитом, підприємство збільшує випуск більш дешевої чи навпаки дорогої продукції. Це приводить до зрушення в структурі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кож існують два основних види причин невиконання плану з асортименту: зовнішні і внутрішні. До зовнішніх причин відносяться зміна попиту на окремі види продукції, стану матеріально-технічного забезпечення і т.д. Внутрішні причини – це недоліки в організації виробництва, поганий технічний стан устаткування, простої, аварії, недоліки в системі кер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таблиці видно, що підприємство успішне справилося з виконанням плану по випуску товарної продукції. Перевиконання склало 159,36 тис. бут. Темп росту склав 109%. Але якщо проводити аналіз виконання плану по кожній асортиментній позиції продукції, то план не виконаний на 26,63 тис. бут. Темп росту був знижений до 98,5%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структури продукції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698"/>
        <w:gridCol w:w="1824"/>
        <w:gridCol w:w="1800"/>
        <w:gridCol w:w="1832"/>
      </w:tblGrid>
      <w:tr>
        <w:trPr>
          <w:trHeight w:val="39" w:hRule="atLeast"/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вироб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лановий випуск, тис. бут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Фактичний випуск, тис. бут (2009 р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конання плану, %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араховано в асортимент, тис. бут.</w:t>
            </w:r>
          </w:p>
        </w:tc>
      </w:tr>
      <w:tr>
        <w:trPr>
          <w:trHeight w:val="255" w:hRule="atLeast"/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скурівськ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ляв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3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урман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,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,57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Жигулівськ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7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,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</w:tr>
      <w:tr>
        <w:trPr>
          <w:trHeight w:val="54" w:hRule="atLeast"/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мпроміс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6,6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5</w:t>
            </w:r>
          </w:p>
        </w:tc>
      </w:tr>
      <w:tr>
        <w:trPr>
          <w:trHeight w:val="143" w:hRule="atLeast"/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енефіс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5,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32,8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6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19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33,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цінка виконання плану з асортименту продукції виконується за допомогою коефіцієнта виконання плану з асортименту К</w:t>
      </w:r>
      <w:r>
        <w:rPr>
          <w:color w:val="000000"/>
          <w:sz w:val="28"/>
          <w:szCs w:val="28"/>
          <w:vertAlign w:val="subscript"/>
          <w:lang w:val="uk-UA"/>
        </w:rPr>
        <w:t>ас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ас</w:t>
      </w:r>
      <w:r>
        <w:rPr>
          <w:color w:val="000000"/>
          <w:sz w:val="28"/>
          <w:szCs w:val="28"/>
          <w:lang w:val="uk-UA"/>
        </w:rPr>
        <w:t xml:space="preserve"> = 1733,37/1760 = 0,9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розрахунку впливу структурного фактора на обсяг виробництва продукції у вартісному вираженні можна використовувати </w:t>
      </w:r>
      <w:r>
        <w:rPr>
          <w:i/>
          <w:color w:val="000000"/>
          <w:sz w:val="28"/>
          <w:szCs w:val="28"/>
          <w:lang w:val="uk-UA"/>
        </w:rPr>
        <w:t>спосіб відсоткових різниць</w:t>
      </w:r>
      <w:r>
        <w:rPr>
          <w:color w:val="000000"/>
          <w:sz w:val="28"/>
          <w:szCs w:val="28"/>
          <w:lang w:val="uk-UA"/>
        </w:rPr>
        <w:t>. Для цього різницю між коефіцієнтами виконання плану по виробництву продукції, розрахованими на підставі вартісних(К</w:t>
      </w:r>
      <w:r>
        <w:rPr>
          <w:color w:val="000000"/>
          <w:sz w:val="28"/>
          <w:szCs w:val="28"/>
          <w:vertAlign w:val="sub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>) і умовно-натуральних(К</w:t>
      </w:r>
      <w:r>
        <w:rPr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) показників помножимо на запланований випуск валової продукції у вартісному виражен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28875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43325" cy="30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34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що б план виробництва був рівномірно перевиконаний на 109,054% по всім видам продукції і не порушувалася запланована структура, то загальний об’єм виробництва в цінах плану склав би 1313,83 тис. грн. За фактичною структурою він вище на 383,170 тис. грн. Це означає, що збільшилася частина більш дорожчої продукції у загальному її випуску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36"/>
          <w:lang w:val="uk-UA"/>
        </w:rPr>
      </w:pPr>
      <w:r>
        <w:rPr>
          <w:rStyle w:val="StrongEmphasis"/>
          <w:color w:val="000000"/>
          <w:sz w:val="28"/>
          <w:szCs w:val="36"/>
          <w:lang w:val="uk-UA"/>
        </w:rPr>
        <w:t>2. Аналіз з рентабельності виробу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ово «рентабельність» (дохідний, прибутковий) і означає показник економічної ефективності виробництва на підприємствах у різних галузях і народному господарстві в ціл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показників рентабельності продукції віднося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Рентабельність окремих виробів – розраховується як відношення прибутку від виробу до собівартості самого виро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ентабельність реалізованої продукції – розраховується як відношення прибутку від реалізації продукції (або чистого прибутку) до виручки від реалізації прод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ентабельність виробництва – розраховується як відношення прибутку від реалізації до вартості основних фондів і матеріальних оборотних кош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азники рентабельності визначаються в коефіцієнтах або у відсотках і показують частку прибутку в кожній грошовій одиниці витрат, або частку товарної продукції в її собіварт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азники рентабельності можна розраховувати і за окремими структурними підрозділами, і за видами 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азники рентабельності використовують для оцінки результатів діяльності підприємства, його структурних підрозділів, у ціноутворенні, інвестиційній політиці, для порівняльного аналізу споріднених підприємств, що виробляють таку саму продукцію, для вибору варіантів формування асортименту і структури продукції, аналізу раціональності виробництва прод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ми аналізу рентабельності 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оцінка виконання визначених параметрів (плану, прогнозу тощо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ивчення динаміки показник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изначення факторів зміни їхнього рів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ошук резервів зростання рентабельност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розроблення заходів для використання виявлених резерв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бір і послідовність аналізу визначається його завданням. Так, для оцінки результатів діяльності підприємства аналізують рентабельність реалізованої продукції для вивчення виробництва окремих видів продукції з погляду попиту на них, доцільності їх випуску – рентабельність окремих виробів і фактори її змі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то вивчати рівень рентабельності не тільки в цілому по підприємству, а й у його структурних підрозділах, а також за видами діяльності підприємства (основна, інвестиційна, фінансова тощ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а рентабельності окремих видів продукції відбувається під впливом різних фактор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ктори зміни ціни реалізації і собівартості виробу вважаються факторами першого, а всі інші – факторами другого порядку. Визначення впливу факторів першого порядку проводиться методом ланцюгових підстановок або методом абсолютних різниць. Приклад аналізу факторів зміни рентабельності один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лив факторів другого порядку на зміну рівня рентабельності розраховується за допомогою способу часткової участі. Для цього використовується інформація про зміну ціни на продукцію в абсолютному розмір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а якості продук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а попиту на продукці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а показника інфля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ки фактора зміни собівартості продукції проводяться так са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жливе значення для підприємства має вивчення рентабельності реалізованої продукції через відношення валового прибутку до виручки від реаліз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нтабельність реалізованої продукції доцільно аналізувати, ураховуючи вплив таких фактор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міна структури та асортименту продук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міна собівартості продук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міна відпускних цін на продукці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жному підприємству необхідна інформація про рентабельність його діяльності. Основним показником рентабельності підприємства є рентабельність виробництва, що розраховується як відношення прибутку від реалізації продукції до всього авансованого капіталу (суми всіх активів). В економічній літературі її часто називають загальною рентабельніст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буток від реалізації залежить від обсягу реалізації продукції (товарів, робіт, послуг), її структури, собівартості, рівня цін, а також від фінансових результатів інших видів 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а всіх активів (сума основного й оборотного капіталу) залежить від обсягу реалізації і швидкості обороту капіталу, який визначається відношенням суми обороту до середньорічної суми основного й оборотного капіталу. Що швидше обертається капітал на підприємстві, то менше його потрібно для забезпечення випуску планового обсягу продукції. І навпаки, уповільнення оборотності капіталу потребує додаткового залучення засобів для забезпечення того самого обсягу виробництва, реалізації і збу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рівень рентабельності виробництва впливають такі факто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міна частки прибутку на 1 грн реалізованої продук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міна фондомісткості продук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міна оборотності оборотних кош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лив факторів на зміну рентабельності розраховується методом ланцюгових підстанов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Практичне 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значити зростання собівартості за рахунок понадпланових зворотних відходів за наступними даними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ихідні дані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088"/>
        <w:gridCol w:w="3083"/>
      </w:tblGrid>
      <w:tr>
        <w:trPr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віт</w:t>
            </w:r>
          </w:p>
        </w:tc>
      </w:tr>
      <w:tr>
        <w:trPr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. Зворотні відходи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. Вартість відходів за ціною сировини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0:15=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ількіс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трата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ди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ріб 4 тис. гр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*4=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0 тис. грн. зростання собівартості за рахунок понадпланових зворотних відход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0–40=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36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8"/>
          <w:szCs w:val="36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Економічний аналіз: Навчальний посібник /М.А. Болюх і т.д. – К.:КНЕУ, 2001.-540 с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Савицька Г.В. Економічний аналіз діяльності підприємств. – К, 2004. – 654 с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аканов, Михаил Иванович, Шеремет, Анатолий Данилович. Теория экономического анализа: Учеб. для студентов экон. спец. – 4-е изд., доп и перераб. – М.: Финансы и статистика, 2006. – 416 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, Евгений Филиппович. Экономическая теория: [Учебник для студентов вузов по направлению и спец. «Юриспруденция»]. – М.:Юристъ, 1999. – 56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ишар, Жак. Аудит и анализ хозяйственной деятельности предприятия / Пер.с фр., под ред. Л.П. Белых. – М.: Аудит, 2004. – 376 с.: ил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"/>
      <w:lvlJc w:val="left"/>
      <w:pPr>
        <w:tabs>
          <w:tab w:val="num" w:pos="1920"/>
        </w:tabs>
        <w:ind w:left="1920" w:hanging="12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eastAsia="Batang;№ЩЕБ"/>
      <w:color w:val="000000"/>
      <w:lang w:eastAsia="ko-KR"/>
    </w:rPr>
  </w:style>
  <w:style w:type="paragraph" w:styleId="Style19">
    <w:name w:val="Цитата"/>
    <w:basedOn w:val="Normal"/>
    <w:qFormat/>
    <w:pPr>
      <w:spacing w:lineRule="auto" w:line="360"/>
      <w:ind w:left="284" w:right="284" w:firstLine="720"/>
      <w:jc w:val="both"/>
    </w:pPr>
    <w:rPr>
      <w:sz w:val="26"/>
      <w:lang w:val="en-US" w:eastAsia="ko-K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1:00Z</dcterms:created>
  <dc:creator>Admin</dc:creator>
  <dc:description/>
  <cp:keywords/>
  <dc:language>en-US</dc:language>
  <cp:lastModifiedBy>Mage</cp:lastModifiedBy>
  <cp:lastPrinted>2009-09-16T08:01:00Z</cp:lastPrinted>
  <dcterms:modified xsi:type="dcterms:W3CDTF">2011-10-03T23:51:00Z</dcterms:modified>
  <cp:revision>2</cp:revision>
  <dc:subject/>
  <dc:title>ПЛАН</dc:title>
</cp:coreProperties>
</file>