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Основная часть</w:t>
      </w:r>
    </w:p>
    <w:p>
      <w:pPr>
        <w:pStyle w:val="Normal"/>
        <w:widowControl w:val="false"/>
        <w:autoSpaceDE w:val="false"/>
        <w:spacing w:lineRule="auto" w:line="360"/>
        <w:jc w:val="both"/>
        <w:rPr/>
      </w:pPr>
      <w:r>
        <w:rPr>
          <w:sz w:val="28"/>
          <w:szCs w:val="28"/>
        </w:rPr>
        <w:t>1.Труд Дж.М.Кейнса «Общая теория занятости, процента и денег»………3</w:t>
      </w:r>
    </w:p>
    <w:p>
      <w:pPr>
        <w:pStyle w:val="Normal"/>
        <w:widowControl w:val="false"/>
        <w:autoSpaceDE w:val="false"/>
        <w:spacing w:lineRule="auto" w:line="360"/>
        <w:jc w:val="both"/>
        <w:rPr/>
      </w:pPr>
      <w:r>
        <w:rPr>
          <w:sz w:val="28"/>
          <w:szCs w:val="28"/>
        </w:rPr>
        <w:t>2.Учение Кейнса и другие направления экономической мысли……………….3</w:t>
      </w:r>
    </w:p>
    <w:p>
      <w:pPr>
        <w:pStyle w:val="Normal"/>
        <w:widowControl w:val="false"/>
        <w:autoSpaceDE w:val="false"/>
        <w:spacing w:lineRule="auto" w:line="360"/>
        <w:jc w:val="both"/>
        <w:rPr/>
      </w:pPr>
      <w:r>
        <w:rPr>
          <w:sz w:val="28"/>
          <w:szCs w:val="28"/>
        </w:rPr>
        <w:t>3.Основные идеи работы Кейнса «Общая теория занятости, процента и денег»………………………………………………………………………....……5</w:t>
      </w:r>
    </w:p>
    <w:p>
      <w:pPr>
        <w:pStyle w:val="Normal"/>
        <w:widowControl w:val="false"/>
        <w:autoSpaceDE w:val="false"/>
        <w:spacing w:lineRule="auto" w:line="360"/>
        <w:jc w:val="both"/>
        <w:rPr/>
      </w:pPr>
      <w:r>
        <w:rPr>
          <w:sz w:val="28"/>
          <w:szCs w:val="28"/>
        </w:rPr>
        <w:t>4.Макроэкономические процессы в учении Дж.М. Кейнса……………...….…7</w:t>
      </w:r>
    </w:p>
    <w:p>
      <w:pPr>
        <w:pStyle w:val="Normal"/>
        <w:widowControl w:val="false"/>
        <w:autoSpaceDE w:val="false"/>
        <w:spacing w:lineRule="auto" w:line="360"/>
        <w:jc w:val="both"/>
        <w:rPr/>
      </w:pPr>
      <w:r>
        <w:rPr>
          <w:sz w:val="28"/>
          <w:szCs w:val="28"/>
        </w:rPr>
        <w:t>5.Мультипликатор, его роль в теории Кейнса…………………………………10</w:t>
      </w:r>
    </w:p>
    <w:p>
      <w:pPr>
        <w:pStyle w:val="Normal"/>
        <w:spacing w:lineRule="auto" w:line="360"/>
        <w:jc w:val="both"/>
        <w:rPr>
          <w:sz w:val="28"/>
          <w:szCs w:val="28"/>
        </w:rPr>
      </w:pPr>
      <w:r>
        <w:rPr>
          <w:sz w:val="28"/>
          <w:szCs w:val="28"/>
        </w:rPr>
        <w:t>Список используемой литературы………………………………………12</w:t>
      </w:r>
      <w:r>
        <w:br w:type="page"/>
      </w:r>
    </w:p>
    <w:p>
      <w:pPr>
        <w:pStyle w:val="Normal"/>
        <w:spacing w:lineRule="auto" w:line="360"/>
        <w:jc w:val="both"/>
        <w:rPr>
          <w:b/>
          <w:b/>
          <w:sz w:val="28"/>
          <w:szCs w:val="28"/>
        </w:rPr>
      </w:pPr>
      <w:r>
        <w:rPr>
          <w:b/>
          <w:sz w:val="28"/>
          <w:szCs w:val="28"/>
        </w:rPr>
        <w:t>1.Труд Дж.М.Кейнса «Общая теория занятости, процента и денег»</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Мировой экономический кризис 1929—1933 гг. обрушился с ко</w:t>
        <w:softHyphen/>
        <w:t>лоссальной силой как на развитые, так и на неразвитые в про</w:t>
        <w:softHyphen/>
        <w:t>мышленном отношении страны. Становилось очевидным, что прежние методы неоклассической политики — поддержание сбалансированного бюджета и устойчивого валютного курса — являются недостаточными. Практические мероприятия в области экономической политики требовали теоретического обоснования.</w:t>
      </w:r>
    </w:p>
    <w:p>
      <w:pPr>
        <w:pStyle w:val="Normal"/>
        <w:widowControl w:val="false"/>
        <w:autoSpaceDE w:val="false"/>
        <w:spacing w:lineRule="auto" w:line="360"/>
        <w:ind w:firstLine="709"/>
        <w:jc w:val="both"/>
        <w:rPr>
          <w:sz w:val="28"/>
          <w:szCs w:val="28"/>
        </w:rPr>
      </w:pPr>
      <w:r>
        <w:rPr>
          <w:sz w:val="28"/>
          <w:szCs w:val="28"/>
        </w:rPr>
        <w:t>Кризисное состояние экономики ставило на повестку дня не проблему выбора в условиях ограниченных ресурсов, а проблему их отно</w:t>
        <w:softHyphen/>
        <w:t>сительного переизбытка (массовой безработицы, неиспользуемых мощностей). Чтобы найти выход из возникших противоречий, требо</w:t>
        <w:softHyphen/>
        <w:t xml:space="preserve">вался более широкий подход — «общая теория». Следовало перейти от анализа частных вопросов к рассмотрению фундаментальных условий функционирования экономики, из области микроэкономики — в сферу макроанализа. Поэтому совершенно очевидно, что, поскольку «сила» неоклассической теории конца </w:t>
      </w:r>
      <w:r>
        <w:rPr>
          <w:sz w:val="28"/>
          <w:szCs w:val="28"/>
          <w:lang w:val="en-US"/>
        </w:rPr>
        <w:t>XIX</w:t>
      </w:r>
      <w:r>
        <w:rPr>
          <w:sz w:val="28"/>
          <w:szCs w:val="28"/>
        </w:rPr>
        <w:t xml:space="preserve"> — нача</w:t>
        <w:softHyphen/>
        <w:t xml:space="preserve">ла </w:t>
      </w:r>
      <w:r>
        <w:rPr>
          <w:sz w:val="28"/>
          <w:szCs w:val="28"/>
          <w:lang w:val="en-US"/>
        </w:rPr>
        <w:t>XX</w:t>
      </w:r>
      <w:r>
        <w:rPr>
          <w:sz w:val="28"/>
          <w:szCs w:val="28"/>
        </w:rPr>
        <w:t xml:space="preserve"> в. распространялась главным образом на микроэкономичес</w:t>
        <w:softHyphen/>
        <w:t>кий анализ, в условиях нетипичного, можно сказать, кризиса, со</w:t>
        <w:softHyphen/>
        <w:t xml:space="preserve">провождавшегося всеобщей безработицей, стал необходим еще и иной — макроэкономический анализ, к которому, в частности, обратился один из величайших экономистов </w:t>
      </w:r>
      <w:r>
        <w:rPr>
          <w:sz w:val="28"/>
          <w:szCs w:val="28"/>
          <w:lang w:val="en-US"/>
        </w:rPr>
        <w:t>XX</w:t>
      </w:r>
      <w:r>
        <w:rPr>
          <w:sz w:val="28"/>
          <w:szCs w:val="28"/>
        </w:rPr>
        <w:t xml:space="preserve"> столетия английс</w:t>
        <w:softHyphen/>
        <w:t>кий ученый Джон Мейнард Кейнс (1883—1946).</w:t>
      </w:r>
    </w:p>
    <w:p>
      <w:pPr>
        <w:pStyle w:val="Normal"/>
        <w:widowControl w:val="false"/>
        <w:autoSpaceDE w:val="false"/>
        <w:spacing w:lineRule="auto" w:line="360"/>
        <w:ind w:firstLine="709"/>
        <w:jc w:val="both"/>
        <w:rPr/>
      </w:pPr>
      <w:r>
        <w:rPr>
          <w:sz w:val="28"/>
          <w:szCs w:val="28"/>
        </w:rPr>
        <w:t xml:space="preserve">Своеобразное осмысление Кейнсом последствий самого длительного и тяжелого экономического кризиса 1929—1933 гг. отразилось в совершенно неординарных в тот период положениях изданной им в Лондоне книги под названием «Общая теория занятости, процента и денег» (1936). По оценкам многих экономистов этот труд явился поворотным пунктом в экономической науке </w:t>
      </w:r>
      <w:r>
        <w:rPr>
          <w:sz w:val="28"/>
          <w:szCs w:val="28"/>
          <w:lang w:val="en-US"/>
        </w:rPr>
        <w:t>XX</w:t>
      </w:r>
      <w:r>
        <w:rPr>
          <w:sz w:val="28"/>
          <w:szCs w:val="28"/>
        </w:rPr>
        <w:t xml:space="preserve"> в. и во мно</w:t>
        <w:softHyphen/>
        <w:t>гом определяет экономическую политику стран и в настоящее время. Теоретическое значение кейнсианских разработок заключается в том, что идеи и положения, высказанные Кейнсом, его терминология, методологические подходы к анализу макропроцессов вошли в арсе</w:t>
        <w:softHyphen/>
        <w:t>нал современной науки и продолжают уточняться, углубляться сто</w:t>
        <w:softHyphen/>
        <w:t>ронниками кейнсианской школы, оспариваться и трансформировать</w:t>
        <w:softHyphen/>
        <w:t xml:space="preserve">ся ее противниками.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2.Учение Кейнса и другие направления экономической мысл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Кейнсианское учение являет собой по пре</w:t>
        <w:softHyphen/>
        <w:t>имуществу продолжение основополагающих методологических прин</w:t>
        <w:softHyphen/>
        <w:t>ципов неоклассического направления экономической мысли, по</w:t>
        <w:softHyphen/>
        <w:t>скольку и сам Дж.М. Кейнс, и его последователи (впрочем, как и неолибералы), следуя идее «чистой экономической теории», исхо</w:t>
        <w:softHyphen/>
        <w:t>дят из приоритетного значения в хозяйственной политике обще</w:t>
        <w:softHyphen/>
        <w:t>ства прежде всего экономических факторов, определяя выражающие их количественные показатели и связи между ними, как правило, на базе методов предельного и функционального анализа, эконо</w:t>
        <w:softHyphen/>
        <w:t>мико-математического моделирования. Но в то время как Маршалл рассматривал спрос, предложение, цены преимущественно на уровне отдельных фирм, потребителей, т.е. на микроуровне, Кейнс пришел к выводу, что, прежде всего, следует вы</w:t>
        <w:softHyphen/>
        <w:t>явить функциональные связи на уровне национального хозяйства. Анализ совокупных, агрегированных экономических параметров по</w:t>
        <w:softHyphen/>
        <w:t>ложил начало новым подходам в экономической науке. Кейнс пока</w:t>
        <w:softHyphen/>
        <w:t>зал, что экономический рост зависит от структуры общественного продукта, что все рынки взаимосвязаны и их необходимо изучать как единую, цельную систему.</w:t>
      </w:r>
    </w:p>
    <w:p>
      <w:pPr>
        <w:pStyle w:val="Normal"/>
        <w:widowControl w:val="false"/>
        <w:autoSpaceDE w:val="false"/>
        <w:spacing w:lineRule="auto" w:line="360"/>
        <w:ind w:firstLine="709"/>
        <w:jc w:val="both"/>
        <w:rPr>
          <w:sz w:val="28"/>
          <w:szCs w:val="28"/>
        </w:rPr>
      </w:pPr>
      <w:r>
        <w:rPr>
          <w:sz w:val="28"/>
          <w:szCs w:val="28"/>
        </w:rPr>
        <w:t>Прежде чем искать оптимум, надо было ответить на вопрос: как решить проблему занятости, преодолеть депрессию? Изменились ус</w:t>
        <w:softHyphen/>
        <w:t>ловия равновесия. Требовался переход к анализу агрегированного спроса, совокупного предложения, потоков доходов, инвестиций, потребления и накопления в масштабе всего общества.</w:t>
      </w:r>
    </w:p>
    <w:p>
      <w:pPr>
        <w:pStyle w:val="Normal"/>
        <w:widowControl w:val="false"/>
        <w:autoSpaceDE w:val="false"/>
        <w:spacing w:lineRule="auto" w:line="360"/>
        <w:ind w:firstLine="709"/>
        <w:jc w:val="both"/>
        <w:rPr>
          <w:sz w:val="28"/>
          <w:szCs w:val="28"/>
        </w:rPr>
      </w:pPr>
      <w:r>
        <w:rPr>
          <w:sz w:val="28"/>
          <w:szCs w:val="28"/>
        </w:rPr>
        <w:t>Дж.М. Кейнс также не отрицал влияния меркантилистов на созданную им концепцию государственного регулирования экономических про</w:t>
        <w:softHyphen/>
        <w:t>цессов. Его общие с ними суждения очевидны и заключаютс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 стремлении увеличения массы денег в стране (как сред</w:t>
        <w:softHyphen/>
        <w:t>ство их удешевления и соответственно снижения ставок ссуд</w:t>
        <w:softHyphen/>
        <w:t>ного процента и поощрения инвестиций в производство);</w:t>
      </w:r>
    </w:p>
    <w:p>
      <w:pPr>
        <w:pStyle w:val="Normal"/>
        <w:widowControl w:val="false"/>
        <w:autoSpaceDE w:val="false"/>
        <w:spacing w:lineRule="auto" w:line="360"/>
        <w:ind w:firstLine="709"/>
        <w:jc w:val="both"/>
        <w:rPr>
          <w:sz w:val="28"/>
          <w:szCs w:val="28"/>
        </w:rPr>
      </w:pPr>
      <w:r>
        <w:rPr>
          <w:sz w:val="28"/>
          <w:szCs w:val="28"/>
        </w:rPr>
        <w:t>•</w:t>
      </w:r>
      <w:r>
        <w:rPr>
          <w:sz w:val="28"/>
          <w:szCs w:val="28"/>
        </w:rPr>
        <w:t>в одобрении роста цен (как способ, стимулирующий расшире</w:t>
        <w:softHyphen/>
        <w:t>ние торговли и производства);</w:t>
      </w:r>
    </w:p>
    <w:p>
      <w:pPr>
        <w:pStyle w:val="Normal"/>
        <w:widowControl w:val="false"/>
        <w:autoSpaceDE w:val="false"/>
        <w:spacing w:lineRule="auto" w:line="360"/>
        <w:ind w:firstLine="709"/>
        <w:jc w:val="both"/>
        <w:rPr>
          <w:sz w:val="28"/>
          <w:szCs w:val="28"/>
        </w:rPr>
      </w:pPr>
      <w:r>
        <w:rPr>
          <w:sz w:val="28"/>
          <w:szCs w:val="28"/>
        </w:rPr>
        <w:t>•</w:t>
      </w:r>
      <w:r>
        <w:rPr>
          <w:sz w:val="28"/>
          <w:szCs w:val="28"/>
        </w:rPr>
        <w:t>в признании того, что недостаток денег служит причиной безработицы;</w:t>
      </w:r>
    </w:p>
    <w:p>
      <w:pPr>
        <w:pStyle w:val="Normal"/>
        <w:widowControl w:val="false"/>
        <w:autoSpaceDE w:val="false"/>
        <w:spacing w:lineRule="auto" w:line="360"/>
        <w:ind w:firstLine="709"/>
        <w:jc w:val="both"/>
        <w:rPr>
          <w:sz w:val="28"/>
          <w:szCs w:val="28"/>
        </w:rPr>
      </w:pPr>
      <w:r>
        <w:rPr>
          <w:sz w:val="28"/>
          <w:szCs w:val="28"/>
        </w:rPr>
        <w:t>•</w:t>
      </w:r>
      <w:r>
        <w:rPr>
          <w:sz w:val="28"/>
          <w:szCs w:val="28"/>
        </w:rPr>
        <w:t>в понимании национального (государственного) характера экономической политик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 работе Кейнса отмечаются методологические расхождения с классиками и неоклассиками. В «Общей теории» Дж.М. Кейнса отчетливо прослеживается мысль о нецелесообразности чрезмерной бережливости и накопительства и, наоборот, возможной пользе всемерного расходования средств, поскольку, как полагал ученый, в первом случае средства, скорее всего, приобретут неэффективную ликвидную (денежную) форму, а во втором — могут быть направлены на увеличение спроса и заня</w:t>
        <w:softHyphen/>
        <w:t>тости. Он также резко и аргументированно критикует тех эконо</w:t>
        <w:softHyphen/>
        <w:t>мистов, которые привержены догматическим постулатам «закона рынков» Ж.Б.Сэя.</w:t>
      </w:r>
    </w:p>
    <w:p>
      <w:pPr>
        <w:pStyle w:val="Normal"/>
        <w:widowControl w:val="false"/>
        <w:autoSpaceDE w:val="false"/>
        <w:spacing w:lineRule="auto" w:line="360"/>
        <w:ind w:firstLine="709"/>
        <w:jc w:val="both"/>
        <w:rPr>
          <w:sz w:val="28"/>
          <w:szCs w:val="28"/>
        </w:rPr>
      </w:pPr>
      <w:r>
        <w:rPr>
          <w:sz w:val="28"/>
          <w:szCs w:val="28"/>
        </w:rPr>
        <w:t>Кейнс показал несостоятельность так называемого закона Сэя, согласно которому производство само формирует доходы, обеспечивая равновесие спроса и предложения. Конечно, когда осуществляется  производство, то одновременно (тем самым) формируются доходы. Но где гарантия, что деньги, полученные в форме доходов, будут тот</w:t>
        <w:softHyphen/>
        <w:t>час же израсходованы на покупку произведенных товаров? Почему продавец товаров должен немедленно использовать вырученные им средства на приобретение других товаров?</w:t>
      </w:r>
    </w:p>
    <w:p>
      <w:pPr>
        <w:pStyle w:val="Normal"/>
        <w:widowControl w:val="false"/>
        <w:autoSpaceDE w:val="false"/>
        <w:spacing w:lineRule="auto" w:line="360"/>
        <w:ind w:firstLine="709"/>
        <w:jc w:val="both"/>
        <w:rPr>
          <w:sz w:val="28"/>
          <w:szCs w:val="28"/>
        </w:rPr>
      </w:pPr>
      <w:r>
        <w:rPr>
          <w:sz w:val="28"/>
          <w:szCs w:val="28"/>
        </w:rPr>
        <w:t>Нет, размер спроса не следует автоматически за предложением. В обществе происходят не бартерные сделки, товары реализуются и «обмениваются через посредство денег. Спрос, определяемый уровнем доходов, отстает от их динамики. Если же спрос меньше производи</w:t>
        <w:softHyphen/>
        <w:t>мого продукта (и предложения), то часть продукции не находит сбыта. «Возникает общее перепроизводство.</w:t>
      </w:r>
    </w:p>
    <w:p>
      <w:pPr>
        <w:pStyle w:val="Normal"/>
        <w:widowControl w:val="false"/>
        <w:autoSpaceDE w:val="false"/>
        <w:spacing w:lineRule="auto" w:line="360"/>
        <w:ind w:firstLine="709"/>
        <w:jc w:val="both"/>
        <w:rPr>
          <w:sz w:val="28"/>
          <w:szCs w:val="28"/>
        </w:rPr>
      </w:pPr>
      <w:r>
        <w:rPr>
          <w:sz w:val="28"/>
          <w:szCs w:val="28"/>
        </w:rPr>
        <w:t>Кейнс приходит к выводу: доходы не равнозначны спросу. В случае нарушений (спрос не поспевает за предложением) цены реагируют  не сразу и не успевают уравновесить спрос и предложение.</w:t>
      </w:r>
    </w:p>
    <w:p>
      <w:pPr>
        <w:pStyle w:val="Normal"/>
        <w:widowControl w:val="false"/>
        <w:autoSpaceDE w:val="false"/>
        <w:spacing w:lineRule="auto" w:line="360"/>
        <w:ind w:firstLine="709"/>
        <w:jc w:val="both"/>
        <w:rPr>
          <w:sz w:val="28"/>
          <w:szCs w:val="28"/>
        </w:rPr>
      </w:pPr>
      <w:r>
        <w:rPr>
          <w:sz w:val="28"/>
          <w:szCs w:val="28"/>
        </w:rPr>
        <w:t>Вопреки классикам Кейнс утверждал, что цены не являются достаточно гибкими регуляторами рыночного хозяйства. Они относительно консервативны. О ситуации, складывающейся на рынке, обычно судят не по динамике цен, а прежде всего, по наличию товарных запасов, по динамике потребительского спроса. Что касается рынка труда, то здесь цены (номинальная заработная плата) плохо выполняют роль регулятора спроса на рабочую силу. При падении указанного спроса  они, как правило, не снижаются.</w:t>
      </w:r>
    </w:p>
    <w:p>
      <w:pPr>
        <w:pStyle w:val="Normal"/>
        <w:widowControl w:val="false"/>
        <w:autoSpaceDE w:val="false"/>
        <w:spacing w:lineRule="auto" w:line="360"/>
        <w:ind w:firstLine="709"/>
        <w:jc w:val="both"/>
        <w:rPr>
          <w:sz w:val="28"/>
          <w:szCs w:val="28"/>
        </w:rPr>
      </w:pPr>
      <w:r>
        <w:rPr>
          <w:sz w:val="28"/>
          <w:szCs w:val="28"/>
        </w:rPr>
        <w:t>В отличие от классиков Кейнс показал, что рост сбережений не равнозначен росту инвестиций. Более того, при известных условиях рост сбережений может вести не к росту, а к уменьшению объема ин</w:t>
        <w:softHyphen/>
        <w:t>вестиций.</w:t>
      </w:r>
    </w:p>
    <w:p>
      <w:pPr>
        <w:pStyle w:val="Normal"/>
        <w:widowControl w:val="false"/>
        <w:autoSpaceDE w:val="false"/>
        <w:spacing w:lineRule="auto" w:line="360"/>
        <w:ind w:firstLine="709"/>
        <w:jc w:val="both"/>
        <w:rPr>
          <w:sz w:val="28"/>
          <w:szCs w:val="28"/>
        </w:rPr>
      </w:pPr>
      <w:r>
        <w:rPr>
          <w:sz w:val="28"/>
          <w:szCs w:val="28"/>
        </w:rPr>
        <w:t>В результате рыночный «автоматизм» не срабатывает, равновесие не восстанавливается.</w:t>
      </w:r>
    </w:p>
    <w:p>
      <w:pPr>
        <w:pStyle w:val="Normal"/>
        <w:widowControl w:val="false"/>
        <w:autoSpaceDE w:val="false"/>
        <w:spacing w:lineRule="auto" w:line="360"/>
        <w:ind w:firstLine="709"/>
        <w:jc w:val="both"/>
        <w:rPr>
          <w:sz w:val="28"/>
          <w:szCs w:val="28"/>
        </w:rPr>
      </w:pPr>
      <w:r>
        <w:rPr>
          <w:sz w:val="28"/>
          <w:szCs w:val="28"/>
        </w:rPr>
        <w:t>Классики рассматривают процессы, протекающие в рыночной экономике, в несколько условном, абстрактном виде. Они не учиты</w:t>
        <w:softHyphen/>
        <w:t>вают, что в условиях олигополии цены не изменяются автоматически, они не столь гибки, как это обычно изображается на схемах; что информация о положении на рынке оказывается неполной и порой не</w:t>
        <w:softHyphen/>
        <w:t>достоверно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3.Основные идеи работы Кейнса «Общая теория занятости, процента и денег»</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Главная и новая идея «Общей теории» состоит в том, что система рыночных экономических отношений отнюдь не является совершенной и саморегулируемой и что максимально возможную занятость и экономи</w:t>
        <w:softHyphen/>
        <w:t>ческий рост может обеспечить только активное вмешательство го</w:t>
        <w:softHyphen/>
        <w:t>сударства в экономику. Восприятие этой идеи прогрессивной обще</w:t>
        <w:softHyphen/>
        <w:t xml:space="preserve">ственностью как должной и правильной обусловлено, по словам современного американского экономиста Дж.К. Гэлбрейта, тем, что «к 30-м гг. </w:t>
      </w:r>
      <w:r>
        <w:rPr>
          <w:sz w:val="28"/>
          <w:szCs w:val="28"/>
          <w:lang w:val="en-US"/>
        </w:rPr>
        <w:t>XX</w:t>
      </w:r>
      <w:r>
        <w:rPr>
          <w:sz w:val="28"/>
          <w:szCs w:val="28"/>
        </w:rPr>
        <w:t xml:space="preserve"> столетия тезис о существовании конкуренции между многими фирмами, которые неизбежно являются мелкими и выступают на каждом рынке, стал несостоятельным», посколь</w:t>
        <w:softHyphen/>
        <w:t>ку «неравенство, возникающее в результате существования моно</w:t>
        <w:softHyphen/>
        <w:t>полии и олигополии, распространяется на сравнительно узкий круг людей и в силу этого в принципе может быть исправлено вмеша</w:t>
        <w:softHyphen/>
        <w:t>тельством государства»</w:t>
      </w:r>
    </w:p>
    <w:p>
      <w:pPr>
        <w:pStyle w:val="Normal"/>
        <w:widowControl w:val="false"/>
        <w:autoSpaceDE w:val="false"/>
        <w:spacing w:lineRule="auto" w:line="360"/>
        <w:ind w:firstLine="709"/>
        <w:jc w:val="both"/>
        <w:rPr/>
      </w:pPr>
      <w:r>
        <w:rPr>
          <w:sz w:val="28"/>
          <w:szCs w:val="28"/>
        </w:rPr>
        <w:t>Новаторство экономического учения Дж.М. Кейнса в части пред</w:t>
        <w:softHyphen/>
        <w:t>мета изучения и в методологическом плане проявилось, во-пер</w:t>
        <w:softHyphen/>
        <w:t>вых, в предпочтении макроэкономического анализа микроэконо</w:t>
        <w:softHyphen/>
        <w:t>мическому подходу, сделавшего его основоположником макроэко</w:t>
        <w:softHyphen/>
        <w:t>номики как самостоятельного раздела экономической теории, и, во-вторых, в обосновании  концепции так называемого «эффективного спроса», т.е. по</w:t>
        <w:softHyphen/>
        <w:t>тенциально возможного и стимулируемого государством спроса. Кейнс пришел к выводу, что уровень занятости и производства национального дохода, его динамика определяются не факторами предложения (размерами применяемого труда, капитала, их произво</w:t>
        <w:softHyphen/>
        <w:t>дительностью), а факторами платежеспособного спроса. Чтобы пояснить, почему именно спрос является решающим фак</w:t>
        <w:softHyphen/>
        <w:t>тором при определении занятости, Кейнс вводит понятия совокупного предложения и совокупного спроса.</w:t>
      </w:r>
    </w:p>
    <w:p>
      <w:pPr>
        <w:pStyle w:val="Normal"/>
        <w:widowControl w:val="false"/>
        <w:autoSpaceDE w:val="false"/>
        <w:spacing w:lineRule="auto" w:line="360"/>
        <w:ind w:firstLine="709"/>
        <w:jc w:val="both"/>
        <w:rPr/>
      </w:pPr>
      <w:r>
        <w:rPr>
          <w:sz w:val="28"/>
          <w:szCs w:val="28"/>
        </w:rPr>
        <w:t>Совокупное предложение определяется соотношением совокуп</w:t>
        <w:softHyphen/>
        <w:t>ных (для общества) издержек и занятости. В течение короткого перио</w:t>
        <w:softHyphen/>
        <w:t>да времени это соотношение не изменяется. Совокупный спрос отражает соотношение ожидаемых доходов (в масштабах общества) и занятости. Это соотношение весьма по</w:t>
        <w:softHyphen/>
        <w:t>движно. Поэтому динамика занятости в решающей степени попадает в зависимость от факторов спроса. Совокупный спрос характеризует зависимость между реальным объемом национального производства, который готовы купить потре</w:t>
        <w:softHyphen/>
        <w:t>бители (домашние хозяйства, фирмы, правительство, зарубежные им</w:t>
        <w:softHyphen/>
        <w:t>портеры), и уровнем цен (при прочих равных условиях). Это реальная сумма товаров и услуг, которая обеспечена платежеспособным спро</w:t>
        <w:softHyphen/>
        <w:t>сом. Зависимость между ценами и объемом производства националь</w:t>
        <w:softHyphen/>
        <w:t>ного продукта — обратная. Точка пересечения совокупного предложения и совокупного спро</w:t>
        <w:softHyphen/>
        <w:t>са характеризует объем занятости. Кейнс называет ее точкой эффек</w:t>
        <w:softHyphen/>
        <w:t>тивного спроса. Эффективный спрос — это совокупный платежеспо</w:t>
        <w:softHyphen/>
        <w:t>собный спрос, определяющий уровень занятости.</w:t>
      </w:r>
    </w:p>
    <w:p>
      <w:pPr>
        <w:pStyle w:val="Normal"/>
        <w:widowControl w:val="false"/>
        <w:autoSpaceDE w:val="false"/>
        <w:spacing w:lineRule="auto" w:line="360"/>
        <w:ind w:firstLine="709"/>
        <w:jc w:val="both"/>
        <w:rPr/>
      </w:pPr>
      <w:r>
        <w:rPr>
          <w:sz w:val="28"/>
          <w:szCs w:val="28"/>
        </w:rPr>
        <w:t xml:space="preserve">Проблема в том, как стимулировать совокупный спрос? Какие факторы стоят за ним? Иначе говоря, каковы основные компоненты совокупного спроса? Ими являются потребление С и инвестиции </w:t>
      </w:r>
      <w:r>
        <w:rPr>
          <w:sz w:val="28"/>
          <w:szCs w:val="28"/>
          <w:lang w:val="en-US"/>
        </w:rPr>
        <w:t>I</w:t>
      </w:r>
      <w:r>
        <w:rPr>
          <w:sz w:val="28"/>
          <w:szCs w:val="28"/>
        </w:rPr>
        <w:t>, т.е.</w:t>
      </w:r>
    </w:p>
    <w:p>
      <w:pPr>
        <w:pStyle w:val="Normal"/>
        <w:widowControl w:val="false"/>
        <w:autoSpaceDE w:val="false"/>
        <w:spacing w:lineRule="auto" w:line="360"/>
        <w:ind w:firstLine="709"/>
        <w:jc w:val="both"/>
        <w:rPr>
          <w:sz w:val="28"/>
          <w:szCs w:val="28"/>
          <w:lang w:val="en-US"/>
        </w:rPr>
      </w:pPr>
      <w:r>
        <w:rPr>
          <w:sz w:val="28"/>
          <w:szCs w:val="28"/>
        </w:rPr>
        <w:t xml:space="preserve">У=С + </w:t>
      </w:r>
      <w:r>
        <w:rPr>
          <w:sz w:val="28"/>
          <w:szCs w:val="28"/>
          <w:lang w:val="en-US"/>
        </w:rPr>
        <w:t>I</w:t>
      </w:r>
    </w:p>
    <w:p>
      <w:pPr>
        <w:pStyle w:val="Normal"/>
        <w:widowControl w:val="false"/>
        <w:autoSpaceDE w:val="false"/>
        <w:spacing w:lineRule="auto" w:line="360"/>
        <w:ind w:firstLine="709"/>
        <w:jc w:val="both"/>
        <w:rPr>
          <w:sz w:val="28"/>
          <w:szCs w:val="28"/>
        </w:rPr>
      </w:pPr>
      <w:r>
        <w:rPr>
          <w:sz w:val="28"/>
          <w:szCs w:val="28"/>
        </w:rPr>
        <w:t>Проблема совокупного спроса (и занятости) связана с проблемой потребительского спроса, который зависит от совокупного денежного дохода и от того, как расходуется этот доход. Иными словами, от при</w:t>
        <w:softHyphen/>
        <w:t>роста дохода и от пропорции, в которой доход распадается на потреб</w:t>
        <w:softHyphen/>
        <w:t xml:space="preserve">ление С и сбережения </w:t>
      </w:r>
      <w:r>
        <w:rPr>
          <w:sz w:val="28"/>
          <w:szCs w:val="28"/>
          <w:lang w:val="en-US"/>
        </w:rPr>
        <w:t>S</w:t>
      </w:r>
      <w:r>
        <w:rPr>
          <w:sz w:val="28"/>
          <w:szCs w:val="28"/>
        </w:rPr>
        <w:t>.</w:t>
      </w:r>
    </w:p>
    <w:p>
      <w:pPr>
        <w:pStyle w:val="Normal"/>
        <w:widowControl w:val="false"/>
        <w:autoSpaceDE w:val="false"/>
        <w:spacing w:lineRule="auto" w:line="360"/>
        <w:ind w:firstLine="709"/>
        <w:jc w:val="both"/>
        <w:rPr>
          <w:sz w:val="28"/>
          <w:szCs w:val="28"/>
        </w:rPr>
      </w:pPr>
      <w:r>
        <w:rPr>
          <w:sz w:val="28"/>
          <w:szCs w:val="28"/>
        </w:rPr>
        <w:t>Структура потребления населения меняется. Структура потребле</w:t>
        <w:softHyphen/>
        <w:t>ния наемных рабочих начинает напоминать структуру потребления собственников, основная функция которых заключается в накопле</w:t>
        <w:softHyphen/>
        <w:t>нии денежных средств, умножении капитала.</w:t>
      </w:r>
    </w:p>
    <w:p>
      <w:pPr>
        <w:pStyle w:val="Normal"/>
        <w:widowControl w:val="false"/>
        <w:autoSpaceDE w:val="false"/>
        <w:spacing w:lineRule="auto" w:line="360"/>
        <w:ind w:firstLine="709"/>
        <w:jc w:val="both"/>
        <w:rPr>
          <w:sz w:val="28"/>
          <w:szCs w:val="28"/>
        </w:rPr>
      </w:pPr>
      <w:r>
        <w:rPr>
          <w:sz w:val="28"/>
          <w:szCs w:val="28"/>
        </w:rPr>
        <w:t>Кейнс отмечает мотивы поведения людей, ведущие к известному сдерживанию расходов, направляемых на приобретение потребитель</w:t>
        <w:softHyphen/>
        <w:t>ских товаров. Среди них — скупость, предусмотрительность, расчет</w:t>
        <w:softHyphen/>
        <w:t>ливость, всего восемь мотивов.</w:t>
      </w:r>
    </w:p>
    <w:p>
      <w:pPr>
        <w:pStyle w:val="Normal"/>
        <w:widowControl w:val="false"/>
        <w:autoSpaceDE w:val="false"/>
        <w:spacing w:lineRule="auto" w:line="360"/>
        <w:ind w:firstLine="709"/>
        <w:jc w:val="both"/>
        <w:rPr/>
      </w:pPr>
      <w:r>
        <w:rPr>
          <w:sz w:val="28"/>
          <w:szCs w:val="28"/>
        </w:rPr>
        <w:t>В результате предельная склонность к потреблению в обществе па</w:t>
        <w:softHyphen/>
        <w:t>дает. А именно с ней связан потребительский спрос. Расширяющийся объем сбережений не успевает поглощаться спросом на инвестицион</w:t>
        <w:softHyphen/>
        <w:t>ные товары. Опираясь на собственную, «революционную» по тем временам ме</w:t>
        <w:softHyphen/>
        <w:t>тодологию исследования Дж.М. Кейнс в отличие от своих пред</w:t>
        <w:softHyphen/>
        <w:t>шественников и наперекор господствовавшим экономическим воз</w:t>
        <w:softHyphen/>
        <w:t>зрениям утверждал о необходимости недопущения с помощью госу</w:t>
        <w:softHyphen/>
        <w:t>дарства урезания заработной платы как основного условия ликвида</w:t>
        <w:softHyphen/>
        <w:t>ции безработицы, а также о том, что потребление ввиду психологи</w:t>
        <w:softHyphen/>
        <w:t>чески обусловленной склонности человека к сбережению растет го</w:t>
        <w:softHyphen/>
        <w:t>раздо медленнее доходов.</w:t>
      </w:r>
    </w:p>
    <w:p>
      <w:pPr>
        <w:pStyle w:val="Normal"/>
        <w:widowControl w:val="false"/>
        <w:autoSpaceDE w:val="false"/>
        <w:spacing w:lineRule="auto" w:line="360"/>
        <w:ind w:firstLine="709"/>
        <w:jc w:val="both"/>
        <w:rPr>
          <w:sz w:val="28"/>
          <w:szCs w:val="28"/>
        </w:rPr>
      </w:pPr>
      <w:r>
        <w:rPr>
          <w:sz w:val="28"/>
          <w:szCs w:val="28"/>
        </w:rPr>
        <w:t>По Кейнсу, психологическая склонность человека сберегать оп</w:t>
        <w:softHyphen/>
        <w:t>ределенную часть дохода сдерживает увеличение дохода из-за со</w:t>
        <w:softHyphen/>
        <w:t>кращения объема капиталовложений, от которых зависит перма</w:t>
        <w:softHyphen/>
        <w:t>нентное получение доходов Что касается предельной склонности человека к потреблению, то она, по мнению автора «Общей тео</w:t>
        <w:softHyphen/>
        <w:t>рии», якобы постоянна и может поэтому обусловливать устойчивое соотношение между увеличением инвестиций и уровнем дохода.  Дж.М. Кейнс определил «Основной психологический закон». Суть этого «закона»: «Психология общества, такова, что с ростом совокупного реального дохода увеличивается и совокупное потребление, однако не в такой же мере, в какой растет доход». И в этом определении его недвусмысленная теоретико-ме</w:t>
        <w:softHyphen/>
        <w:t>тодологическая позиция, в соответствии с которой для выявления причин неполной занятости и неполной реализации, нерав</w:t>
        <w:softHyphen/>
        <w:t>новесности экономики, а также для обоснования методов ее внеш</w:t>
        <w:softHyphen/>
        <w:t>него (государственного) регулирования «психология общества» име</w:t>
        <w:softHyphen/>
        <w:t>ет не меньшее значение, чем «законы экономики».</w:t>
      </w:r>
    </w:p>
    <w:p>
      <w:pPr>
        <w:pStyle w:val="Normal"/>
        <w:widowControl w:val="false"/>
        <w:autoSpaceDE w:val="false"/>
        <w:spacing w:lineRule="auto" w:line="360"/>
        <w:ind w:firstLine="709"/>
        <w:jc w:val="both"/>
        <w:rPr>
          <w:sz w:val="28"/>
          <w:szCs w:val="28"/>
        </w:rPr>
      </w:pPr>
      <w:r>
        <w:rPr>
          <w:sz w:val="28"/>
          <w:szCs w:val="28"/>
        </w:rPr>
        <w:t>Сказанное свидетельствует о том, что в методологии исследо</w:t>
        <w:softHyphen/>
        <w:t>вания Дж.М. Кейнса учитывается немаловажное влияние на эко</w:t>
        <w:softHyphen/>
        <w:t>номический рост и неэкономических факторов, как-то: государ</w:t>
        <w:softHyphen/>
        <w:t>ство (стимулирующее потребительский спрос на средства произ</w:t>
        <w:softHyphen/>
        <w:t>водства и новые инвестиции) и психология людей (предопреде</w:t>
        <w:softHyphen/>
        <w:t xml:space="preserve">ляющая степень осознанных взаимоотношений хозяйствующих субъектов). </w:t>
      </w:r>
      <w:r>
        <w:br w:type="page"/>
      </w:r>
    </w:p>
    <w:p>
      <w:pPr>
        <w:pStyle w:val="Normal"/>
        <w:widowControl w:val="false"/>
        <w:autoSpaceDE w:val="false"/>
        <w:spacing w:lineRule="auto" w:line="360"/>
        <w:ind w:firstLine="709"/>
        <w:jc w:val="both"/>
        <w:rPr>
          <w:b/>
          <w:b/>
          <w:sz w:val="28"/>
          <w:szCs w:val="28"/>
        </w:rPr>
      </w:pPr>
      <w:r>
        <w:rPr>
          <w:b/>
          <w:sz w:val="28"/>
          <w:szCs w:val="28"/>
        </w:rPr>
        <w:t>4.Макроэкономические процессы в учении Дж.М. Кейнса</w:t>
      </w:r>
    </w:p>
    <w:p>
      <w:pPr>
        <w:pStyle w:val="Normal"/>
        <w:widowControl w:val="false"/>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дель макроэкономики Кейнс представил как слож</w:t>
        <w:softHyphen/>
        <w:t>ную систему взаимосвязи и взаимодействия всех сфер и секторов, где рыночный механизм находится под воздействием психологических факторов, кругооборот товаров органично связан с финансово-денеж</w:t>
        <w:softHyphen/>
        <w:t>ными потоками, развитие частной инициативы сочетается с воздейст</w:t>
        <w:softHyphen/>
        <w:t>вием макрорегулирования, процесс общественного воспроизводства является многоуровневой и многомерной системой.</w:t>
      </w:r>
    </w:p>
    <w:p>
      <w:pPr>
        <w:pStyle w:val="Normal"/>
        <w:widowControl w:val="false"/>
        <w:autoSpaceDE w:val="false"/>
        <w:spacing w:lineRule="auto" w:line="360"/>
        <w:ind w:firstLine="709"/>
        <w:jc w:val="both"/>
        <w:rPr/>
      </w:pPr>
      <w:r>
        <w:rPr>
          <w:sz w:val="28"/>
          <w:szCs w:val="28"/>
        </w:rPr>
        <w:t>Получатели доходов не обязаны и не торопятся расходовать их целиком на покупку товаров. В этом случае, по представлению «класси</w:t>
        <w:softHyphen/>
        <w:t>ков», должны вмешаться цены. Если предложение товаров обогнало спрос, то цены должны снизить</w:t>
        <w:softHyphen/>
        <w:t>ся, и запасы произведенных товаров будут реализованы. Однако этого не происходит. Цены не поспевают уравнивать спрос и предложение. Цены снижаются мгновенно</w:t>
      </w:r>
      <w:r>
        <w:rPr>
          <w:sz w:val="28"/>
          <w:szCs w:val="28"/>
          <w:lang w:val="en-US"/>
        </w:rPr>
        <w:t xml:space="preserve"> </w:t>
      </w:r>
      <w:r>
        <w:rPr>
          <w:sz w:val="28"/>
          <w:szCs w:val="28"/>
        </w:rPr>
        <w:t>только на графиках экономистов. В действи</w:t>
        <w:softHyphen/>
        <w:t>тельности же при падении спроса цены «зависают» на прежнем уров</w:t>
        <w:softHyphen/>
        <w:t>не, т.е. остаются неизменными. А потому и производство сокращается не сразу. Процесс приспособления носит длительный характер.</w:t>
      </w:r>
    </w:p>
    <w:p>
      <w:pPr>
        <w:pStyle w:val="Normal"/>
        <w:widowControl w:val="false"/>
        <w:autoSpaceDE w:val="false"/>
        <w:spacing w:lineRule="auto" w:line="360"/>
        <w:ind w:firstLine="709"/>
        <w:jc w:val="both"/>
        <w:rPr/>
      </w:pPr>
      <w:r>
        <w:rPr>
          <w:sz w:val="28"/>
          <w:szCs w:val="28"/>
        </w:rPr>
        <w:t>Решающую роль Кейнс отводил инвестициям. Объем производства фактически формируется в соответствии с предпринимательскими ожиданиями: какой будет уровень эффективного (совокупного) спроса в предстоящем периоде. Эти ожидания соответствуют определению объема инвестиций. Инвестор сравнивает процентную ставку (стои</w:t>
        <w:softHyphen/>
        <w:t>мость наличных денег для инвестирования) с предельной эффектив</w:t>
        <w:softHyphen/>
        <w:t>ностью капитала.</w:t>
      </w:r>
    </w:p>
    <w:p>
      <w:pPr>
        <w:pStyle w:val="Normal"/>
        <w:widowControl w:val="false"/>
        <w:autoSpaceDE w:val="false"/>
        <w:spacing w:lineRule="auto" w:line="360"/>
        <w:ind w:firstLine="709"/>
        <w:jc w:val="both"/>
        <w:rPr/>
      </w:pPr>
      <w:r>
        <w:rPr>
          <w:sz w:val="28"/>
          <w:szCs w:val="28"/>
        </w:rPr>
        <w:t>Функция потребления обычно остается стабильной во времени, но, как выяснено, отстает от роста доходов. Компенсацией отставания потребительского спроса может служить только увеличение инвестиционного спроса. Иначе неизбежен рост безработицы и падение тем</w:t>
        <w:softHyphen/>
        <w:t>пов роста национального дохода. Вот почему, прежде всего, необходимо стимулировать инвестици</w:t>
        <w:softHyphen/>
        <w:t>онную деятельность.</w:t>
      </w:r>
    </w:p>
    <w:p>
      <w:pPr>
        <w:pStyle w:val="Normal"/>
        <w:widowControl w:val="false"/>
        <w:autoSpaceDE w:val="false"/>
        <w:spacing w:lineRule="auto" w:line="360"/>
        <w:ind w:firstLine="709"/>
        <w:jc w:val="both"/>
        <w:rPr>
          <w:sz w:val="28"/>
          <w:szCs w:val="28"/>
        </w:rPr>
      </w:pPr>
      <w:r>
        <w:rPr>
          <w:sz w:val="28"/>
          <w:szCs w:val="28"/>
        </w:rPr>
        <w:t>По Кейнсу, росту совокупного спроса препятствуют два «тормоза»: «Психология потребителя и падение эффективности капиталовложе</w:t>
        <w:softHyphen/>
        <w:t>ний».</w:t>
      </w:r>
    </w:p>
    <w:p>
      <w:pPr>
        <w:pStyle w:val="Normal"/>
        <w:widowControl w:val="false"/>
        <w:autoSpaceDE w:val="false"/>
        <w:spacing w:lineRule="auto" w:line="360"/>
        <w:ind w:firstLine="709"/>
        <w:jc w:val="both"/>
        <w:rPr>
          <w:sz w:val="28"/>
          <w:szCs w:val="28"/>
        </w:rPr>
      </w:pPr>
      <w:r>
        <w:rPr>
          <w:sz w:val="28"/>
          <w:szCs w:val="28"/>
        </w:rPr>
        <w:t>Суть первого «тормоза» рассмотрена выше.</w:t>
      </w:r>
    </w:p>
    <w:p>
      <w:pPr>
        <w:pStyle w:val="Normal"/>
        <w:widowControl w:val="false"/>
        <w:autoSpaceDE w:val="false"/>
        <w:spacing w:lineRule="auto" w:line="360"/>
        <w:ind w:firstLine="709"/>
        <w:jc w:val="both"/>
        <w:rPr/>
      </w:pPr>
      <w:r>
        <w:rPr>
          <w:sz w:val="28"/>
          <w:szCs w:val="28"/>
        </w:rPr>
        <w:t>Второй «тормоз» связан с тем, что ввиду значительных и постоян</w:t>
        <w:softHyphen/>
        <w:t>но растущих размеров накопленного капитала перспективы инвести</w:t>
        <w:softHyphen/>
        <w:t>рования становятся все менее благоприятными. Кейнс считает, что имеет место снижение нормы прибыли в силу закона убывающей про</w:t>
        <w:softHyphen/>
        <w:t>изводительности капитала.</w:t>
      </w:r>
    </w:p>
    <w:p>
      <w:pPr>
        <w:pStyle w:val="Normal"/>
        <w:widowControl w:val="false"/>
        <w:autoSpaceDE w:val="false"/>
        <w:spacing w:lineRule="auto" w:line="360"/>
        <w:ind w:firstLine="709"/>
        <w:jc w:val="both"/>
        <w:rPr/>
      </w:pPr>
      <w:r>
        <w:rPr>
          <w:sz w:val="28"/>
          <w:szCs w:val="28"/>
        </w:rPr>
        <w:t>«Предельная эффективность капитала, — отмечал Кейнс, —уменьшается по мере того, как растут инвестиции, — отчасти потому, |что ожидаемый доход будет падать с ростом предложения данного вида капитала, отчасти же потому, что, как правило, усиление нагрузки на мощности по производству соответствующих капитальных благ вызовет возрастание их цены предложения».</w:t>
      </w:r>
    </w:p>
    <w:p>
      <w:pPr>
        <w:pStyle w:val="Normal"/>
        <w:widowControl w:val="false"/>
        <w:autoSpaceDE w:val="false"/>
        <w:spacing w:lineRule="auto" w:line="360"/>
        <w:ind w:firstLine="709"/>
        <w:jc w:val="both"/>
        <w:rPr/>
      </w:pPr>
      <w:r>
        <w:rPr>
          <w:sz w:val="28"/>
          <w:szCs w:val="28"/>
        </w:rPr>
        <w:t>Раз сбережения обгоняют потребление (склонность к потребле</w:t>
        <w:softHyphen/>
        <w:t>нию снижается, к сбережению — растет), надо возрастающие сбере</w:t>
        <w:softHyphen/>
        <w:t>жения направить в инвестиционную сферу. Проблема инвестиций — проблема перевода сбережений в инвес</w:t>
        <w:softHyphen/>
        <w:t>тиции.  Как добиться того, чтобы сбережения без особых задержек транс</w:t>
        <w:softHyphen/>
        <w:t>формировались в инвестиции?</w:t>
      </w:r>
    </w:p>
    <w:p>
      <w:pPr>
        <w:pStyle w:val="Normal"/>
        <w:widowControl w:val="false"/>
        <w:autoSpaceDE w:val="false"/>
        <w:spacing w:lineRule="auto" w:line="360"/>
        <w:ind w:firstLine="709"/>
        <w:jc w:val="both"/>
        <w:rPr/>
      </w:pPr>
      <w:r>
        <w:rPr>
          <w:sz w:val="28"/>
          <w:szCs w:val="28"/>
        </w:rPr>
        <w:t>В отличие от классиков, для которых стремление к сбережению выступало в качестве позитивного фактора, Кейнс приходит к другому выводу: рост сбережений может не способствовать, а препятствовать экономическому росту. Аргументация Кейнса состоит в следующем. Динамика сбереже</w:t>
        <w:softHyphen/>
        <w:t>ний и инвестиций зависит от различных факторов. Сбережения растут по мере роста дохода. Инвестиции зависят от ожидаемой прибыльнос</w:t>
        <w:softHyphen/>
        <w:t>ти капиталовложений и уровня процентной ставки.</w:t>
      </w:r>
    </w:p>
    <w:p>
      <w:pPr>
        <w:pStyle w:val="Normal"/>
        <w:widowControl w:val="false"/>
        <w:autoSpaceDE w:val="false"/>
        <w:spacing w:lineRule="auto" w:line="360"/>
        <w:ind w:firstLine="709"/>
        <w:jc w:val="both"/>
        <w:rPr/>
      </w:pPr>
      <w:r>
        <w:rPr>
          <w:sz w:val="28"/>
          <w:szCs w:val="28"/>
        </w:rPr>
        <w:t>Избыточные сбережения ведут к избыточному предложению. В итоге прибыльность инвестиций снижается. Денежные сбережения растут, но не направляются в виде реальных инвестиций в отрасли, обеспечивающие экономический рост. Величина сбережения изменяется в зависимости не от уровня про</w:t>
        <w:softHyphen/>
        <w:t>центной ставки, а от роста совокупного дохода С.</w:t>
      </w:r>
    </w:p>
    <w:p>
      <w:pPr>
        <w:pStyle w:val="Normal"/>
        <w:widowControl w:val="false"/>
        <w:autoSpaceDE w:val="false"/>
        <w:spacing w:lineRule="auto" w:line="360"/>
        <w:ind w:firstLine="709"/>
        <w:jc w:val="both"/>
        <w:rPr/>
      </w:pPr>
      <w:r>
        <w:rPr>
          <w:sz w:val="28"/>
          <w:szCs w:val="28"/>
        </w:rPr>
        <w:t>Размеры инвестиций, по Кейнсу, зависят от ожидаемого объема доходов от капиталовложений или от их предельной эффективности) и от нормы процента. Предприниматели продолжают процесс инвестирования, пока предельная эффективность капиталовложений остается выше нормы процента. Если норма процента высока, то владельцы сбережений не станут вкладывать средства в инвестиции, в капиталовложения. Ведь можно без особых усилий получить достаточно надежные и относительно вы</w:t>
        <w:softHyphen/>
        <w:t>сокие доходы более легким способом. В тех случаях, когда уровень ожидаемой прибыльности от инвести</w:t>
        <w:softHyphen/>
        <w:t>ций снижается и приближается к норме процента, инвестиционная деятельность сворачивается, наступает депрессия. Норма процента определяет нижний предел прибыльности буду</w:t>
        <w:softHyphen/>
        <w:t>щих инвестиций. Чем ниже она, тем оживленнее инвестиционный процесс. И наоборот.</w:t>
      </w:r>
    </w:p>
    <w:p>
      <w:pPr>
        <w:pStyle w:val="Normal"/>
        <w:widowControl w:val="false"/>
        <w:autoSpaceDE w:val="false"/>
        <w:spacing w:lineRule="auto" w:line="360"/>
        <w:ind w:firstLine="709"/>
        <w:jc w:val="both"/>
        <w:rPr/>
      </w:pPr>
      <w:r>
        <w:rPr>
          <w:sz w:val="28"/>
          <w:szCs w:val="28"/>
        </w:rPr>
        <w:t>Процент, по Кейнсу, представляет собой автономный «монетар</w:t>
        <w:softHyphen/>
        <w:t>ный феномен». Процент — это не цена сбережений. Они делаются лишь тогда, когда потребности удовлетворены. Поэтому повышение процентной ставки не стимулирует роста сбережений. По мнению Кейнса, процент — это та цена, которую платят за отказ от ликвидности. Уровень процентной ставки определяется в зависимости от пред</w:t>
        <w:softHyphen/>
        <w:t>ложения и спроса на деньги или денежные остатки (сбережения в де</w:t>
        <w:softHyphen/>
        <w:t>нежной форме).</w:t>
      </w:r>
    </w:p>
    <w:p>
      <w:pPr>
        <w:pStyle w:val="Normal"/>
        <w:widowControl w:val="false"/>
        <w:autoSpaceDE w:val="false"/>
        <w:spacing w:lineRule="auto" w:line="360"/>
        <w:ind w:firstLine="709"/>
        <w:jc w:val="both"/>
        <w:rPr/>
      </w:pPr>
      <w:r>
        <w:rPr>
          <w:sz w:val="28"/>
          <w:szCs w:val="28"/>
        </w:rPr>
        <w:t>Спрос на деньги регулируется законом предпочтения ликвидности. Желание иметь при себе наличность Кейнс называл «предпочте</w:t>
        <w:softHyphen/>
        <w:t>нием ликвидности». То есть предпочтение ликвидности — это стремление сохранять сбережения в денежной форме как наиболее ликвидной, чтобы иметь возможность в удобный момент обратить их в выгодные инвестиции.</w:t>
      </w:r>
    </w:p>
    <w:p>
      <w:pPr>
        <w:pStyle w:val="Normal"/>
        <w:widowControl w:val="false"/>
        <w:autoSpaceDE w:val="false"/>
        <w:spacing w:lineRule="auto" w:line="360"/>
        <w:ind w:firstLine="709"/>
        <w:jc w:val="both"/>
        <w:rPr/>
      </w:pPr>
      <w:r>
        <w:rPr>
          <w:sz w:val="28"/>
          <w:szCs w:val="28"/>
        </w:rPr>
        <w:t>Отказ от ликвидности рассматривается как жертва, требующая компенсации. За отказ от ликвидности владелец денег получает процент. Он выплачивается обладателю денежных средств, предоставляемых им взаймы. Ликвидность — психологический феномен. Неустойчивая конъ</w:t>
        <w:softHyphen/>
        <w:t>юнктура усиливает склонность к ликвидности. Для ее преодоления требуется высокий процент, тогда деньги будут обращены в ценные «бумаги, депозиты.</w:t>
      </w:r>
    </w:p>
    <w:p>
      <w:pPr>
        <w:pStyle w:val="Normal"/>
        <w:widowControl w:val="false"/>
        <w:autoSpaceDE w:val="false"/>
        <w:spacing w:lineRule="auto" w:line="360"/>
        <w:ind w:firstLine="709"/>
        <w:jc w:val="both"/>
        <w:rPr/>
      </w:pPr>
      <w:r>
        <w:rPr>
          <w:sz w:val="28"/>
          <w:szCs w:val="28"/>
        </w:rPr>
        <w:t>Стабильность денежного рынка, напротив, понижает предпочтение ликвидности, а вместе с тем и процентную ставку.</w:t>
      </w:r>
    </w:p>
    <w:p>
      <w:pPr>
        <w:pStyle w:val="Normal"/>
        <w:widowControl w:val="false"/>
        <w:autoSpaceDE w:val="false"/>
        <w:spacing w:lineRule="auto" w:line="360"/>
        <w:ind w:firstLine="709"/>
        <w:jc w:val="both"/>
        <w:rPr/>
      </w:pPr>
      <w:r>
        <w:rPr>
          <w:sz w:val="28"/>
          <w:szCs w:val="28"/>
        </w:rPr>
        <w:t>Формирование нормы процента Кейнс рассматривает в качестве  связующего звена, посредством которого денежная масса влияет на производство национального дохода.  Итак, в центре концепции Кейнса два положения: 1) совокупный доход больше спроса и больше потребления; 2) норма прибыли и спрос на инвестиции зависят от нормы про</w:t>
        <w:softHyphen/>
        <w:t>цента.</w:t>
      </w:r>
    </w:p>
    <w:p>
      <w:pPr>
        <w:pStyle w:val="Normal"/>
        <w:widowControl w:val="false"/>
        <w:autoSpaceDE w:val="false"/>
        <w:spacing w:lineRule="auto" w:line="360"/>
        <w:ind w:firstLine="709"/>
        <w:jc w:val="both"/>
        <w:rPr/>
      </w:pPr>
      <w:r>
        <w:rPr>
          <w:sz w:val="28"/>
          <w:szCs w:val="28"/>
        </w:rPr>
        <w:t>Процентная ставка держится на слишком высоком уровне, что ог</w:t>
        <w:softHyphen/>
        <w:t>раничивает инвестиции. Недостаточность совокупного спроса объясняется недостаточностью потребительского спроса и дефицитом инвестиционного спроса. Как выйти из этого положения?</w:t>
      </w:r>
    </w:p>
    <w:p>
      <w:pPr>
        <w:pStyle w:val="Normal"/>
        <w:widowControl w:val="false"/>
        <w:autoSpaceDE w:val="false"/>
        <w:spacing w:lineRule="auto" w:line="360"/>
        <w:ind w:firstLine="709"/>
        <w:jc w:val="both"/>
        <w:rPr/>
      </w:pPr>
      <w:r>
        <w:rPr>
          <w:sz w:val="28"/>
          <w:szCs w:val="28"/>
        </w:rPr>
        <w:t>Поскольку основой экономического роста служит спрос, то его надо стимулировать. Если этого не сделать, то часть дохода застрянет в форме праздных сбережений, и это обострит проблему реализации произведенной продукции.</w:t>
      </w:r>
    </w:p>
    <w:p>
      <w:pPr>
        <w:pStyle w:val="Normal"/>
        <w:widowControl w:val="false"/>
        <w:autoSpaceDE w:val="false"/>
        <w:spacing w:lineRule="auto" w:line="360"/>
        <w:ind w:firstLine="709"/>
        <w:jc w:val="both"/>
        <w:rPr/>
      </w:pPr>
      <w:r>
        <w:rPr>
          <w:sz w:val="28"/>
          <w:szCs w:val="28"/>
        </w:rPr>
        <w:t>Помочь может вмешательство государства. Оно должно повлиять на склонность к потреблению, на предельную эффективность капитала, на норму процента. А через них — на национальный доход и заня</w:t>
        <w:softHyphen/>
        <w:t>тость.</w:t>
      </w:r>
    </w:p>
    <w:p>
      <w:pPr>
        <w:pStyle w:val="Normal"/>
        <w:widowControl w:val="false"/>
        <w:autoSpaceDE w:val="false"/>
        <w:spacing w:lineRule="auto" w:line="360"/>
        <w:ind w:firstLine="709"/>
        <w:jc w:val="both"/>
        <w:rPr/>
      </w:pPr>
      <w:r>
        <w:rPr>
          <w:sz w:val="28"/>
          <w:szCs w:val="28"/>
        </w:rPr>
        <w:t>Первое. Проводимая политика должна быть направлена на по</w:t>
        <w:softHyphen/>
        <w:t>нижение процентной ставки посредством увеличения денежной массы. При неполной занятости это приведет к ее увеличению и росту производства и в меньшей степени скажется на росте цен. Пока существует безработица, увеличение денежной массы будет стимулировать спрос. Дешевый кредит активизирует капиталовложе</w:t>
        <w:softHyphen/>
        <w:t>ния, поднимет их эффективность. Но Кейнс признавал, что воздейст</w:t>
        <w:softHyphen/>
        <w:t>вие прироста денежной массы на инвестиции может тормозиться рос</w:t>
        <w:softHyphen/>
        <w:t>том цен и заработной платы до наступления полной занятости. Здесь есть опасность. Кейнс назвал ее «ловушкой ликвидности». Ее суть заключается в том, что денежная масса растет, но на каком-то этапе (очень низкий процент) понижение процентной ставки оста</w:t>
        <w:softHyphen/>
        <w:t>навливается. «Накачивание» денег теряет смысл. Решающее значение Кейнс придавал не денежно-кредитной, а бюджетной политике.</w:t>
      </w:r>
    </w:p>
    <w:p>
      <w:pPr>
        <w:pStyle w:val="Normal"/>
        <w:widowControl w:val="false"/>
        <w:autoSpaceDE w:val="false"/>
        <w:spacing w:lineRule="auto" w:line="360"/>
        <w:ind w:firstLine="709"/>
        <w:jc w:val="both"/>
        <w:rPr>
          <w:sz w:val="28"/>
          <w:szCs w:val="28"/>
        </w:rPr>
      </w:pPr>
      <w:r>
        <w:rPr>
          <w:sz w:val="28"/>
          <w:szCs w:val="28"/>
        </w:rPr>
        <w:t>Второе. Суть бюджетной политики, по Кейнсу, — организация ин</w:t>
        <w:softHyphen/>
        <w:t>вестиций. Частные инвестиции растут недостаточно. Их надо компен</w:t>
        <w:softHyphen/>
        <w:t>сировать за счет государства. Отсюда рецепт — расширение государст</w:t>
        <w:softHyphen/>
        <w:t>венных инвестиций, организация общественных работ, даже если они</w:t>
      </w:r>
    </w:p>
    <w:p>
      <w:pPr>
        <w:pStyle w:val="Normal"/>
        <w:widowControl w:val="false"/>
        <w:autoSpaceDE w:val="false"/>
        <w:spacing w:lineRule="auto" w:line="360"/>
        <w:ind w:firstLine="709"/>
        <w:jc w:val="both"/>
        <w:rPr/>
      </w:pPr>
      <w:r>
        <w:rPr>
          <w:sz w:val="28"/>
          <w:szCs w:val="28"/>
        </w:rPr>
        <w:t>бесполезны. Не столь важно, куда пойдут бюджетные средства, важно, чтобы они через эффект мультипликатора привели к росту занятости и уве</w:t>
        <w:softHyphen/>
        <w:t>личению национального дохода. В перспективе даже бесполезные ин</w:t>
        <w:softHyphen/>
        <w:t>вестиции, подобно строительству египетских пирамид, оказывают по</w:t>
        <w:softHyphen/>
        <w:t>лезное действие.</w:t>
      </w:r>
    </w:p>
    <w:p>
      <w:pPr>
        <w:pStyle w:val="Normal"/>
        <w:widowControl w:val="false"/>
        <w:autoSpaceDE w:val="false"/>
        <w:spacing w:lineRule="auto" w:line="360"/>
        <w:ind w:firstLine="709"/>
        <w:jc w:val="both"/>
        <w:rPr>
          <w:sz w:val="28"/>
          <w:szCs w:val="28"/>
        </w:rPr>
      </w:pPr>
      <w:r>
        <w:rPr>
          <w:sz w:val="28"/>
          <w:szCs w:val="28"/>
        </w:rPr>
        <w:t>Бюджетные средства должны использовать частные инвесторы через систему государственных заказов и закупок.</w:t>
      </w:r>
    </w:p>
    <w:p>
      <w:pPr>
        <w:pStyle w:val="Normal"/>
        <w:widowControl w:val="false"/>
        <w:autoSpaceDE w:val="false"/>
        <w:spacing w:lineRule="auto" w:line="360"/>
        <w:ind w:firstLine="709"/>
        <w:jc w:val="both"/>
        <w:rPr/>
      </w:pPr>
      <w:r>
        <w:rPr>
          <w:sz w:val="28"/>
          <w:szCs w:val="28"/>
        </w:rPr>
        <w:t>Третье. Кейнс не исключал государственного воздействия на по</w:t>
        <w:softHyphen/>
        <w:t>требительский спрос, но считал это делом второго ранга. Он выступал за более равномерное распределение национального дохода. Увеличение доходов и покупательной способности малообес</w:t>
        <w:softHyphen/>
        <w:t>печенных слоев населения (через повышение пенсий, стипендий, льготное налогообложение) способствовало бы росту эффективного спроса на предметы потребления. Стимулирование потребления как канала подкачки эффективного спроса, по Кейнсу, носит подчиненный характер.</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sz w:val="28"/>
          <w:szCs w:val="28"/>
        </w:rPr>
        <w:t>5.Мультипликатор, его роль в теории Кейнс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Важную роль в кейнсианской теории играет концепция мультипликатора (от лат. умножающий). Мультипликатор выражает количественную связь между приростом инвестиций и прирос</w:t>
        <w:softHyphen/>
        <w:t>том дохода, усиливает (множит) воздействие инвестиционного спроса на увеличение доходов. В чем состоит мультипликационный эффект? В том, что увеличение инвестиционного спроса неизбежно сопро</w:t>
        <w:softHyphen/>
        <w:t>вождается увеличением потребительского спроса, причем в большей степени, чем первого. Рост доходов работников, занятых в инвестиционном секторе, означает увеличение их спроса на потребительские товары. Следовательно, растут выпуск и доходы в отраслях, производящих предметы потребления. В свою очередь это вызывает расширение производства  и доходов в «третичном» секторе. Первоначальный «толчок» к расширению производства будет нарастать по принципу цепной связи между отраслями. Увеличение (в связи с ростом доходов) потребительского спроса в отрасли, куда вложены дополнительные инвестиции, например, в дорожном строительстве, стимулирует выпуск продукции в отраслях, за</w:t>
        <w:softHyphen/>
        <w:t>нятых производством предметов потребления для дорожников, т.е. дополнительный выпуск в пищевой, легкой промышленности. У работников этих отраслей также увеличиваются доходы в связи с расши</w:t>
        <w:softHyphen/>
        <w:t>рением производства. Отсюда растет и их спрос на соответствующую продукцию. И так процесс подталкивания вторичного, третичного, четвертичного спроса развертывается дальше. Спрос передается из отрасли в отрасль, но не в нарастающей, а в убывающей прогрессии.</w:t>
      </w:r>
    </w:p>
    <w:p>
      <w:pPr>
        <w:pStyle w:val="Normal"/>
        <w:widowControl w:val="false"/>
        <w:autoSpaceDE w:val="false"/>
        <w:spacing w:lineRule="auto" w:line="360"/>
        <w:ind w:firstLine="709"/>
        <w:jc w:val="both"/>
        <w:rPr>
          <w:sz w:val="28"/>
          <w:szCs w:val="28"/>
        </w:rPr>
      </w:pPr>
      <w:r>
        <w:rPr>
          <w:sz w:val="28"/>
          <w:szCs w:val="28"/>
        </w:rPr>
        <w:t>Эффект мультипликации зависит от первоначального «толчка» и доли дохода, выделяемого его получателями на потребление, т.е. от предельной склонности к потреблению. Чем больше предельная склонность к потреблению, тем выше коэффициент мультипликации. Величина мультипликации — это не производственный эффект инвестиций, а результат прироста доходов и соответственно спроса в инвестиционных и сопряженных с ними отраслях. На практике (по статистическим данным США и ряда других (Стран Запада) прирост инвестиций вызывает примерно в 2—2,5 раза  больший прирост доходов и потребления.</w:t>
      </w:r>
    </w:p>
    <w:p>
      <w:pPr>
        <w:pStyle w:val="Normal"/>
        <w:widowControl w:val="false"/>
        <w:autoSpaceDE w:val="false"/>
        <w:spacing w:lineRule="auto" w:line="360"/>
        <w:ind w:firstLine="709"/>
        <w:jc w:val="both"/>
        <w:rPr/>
      </w:pPr>
      <w:r>
        <w:rPr>
          <w:sz w:val="28"/>
          <w:szCs w:val="28"/>
        </w:rPr>
        <w:t>У Кейнса мультипликатор занятости равен мультипликатору инвестиций.</w:t>
      </w:r>
    </w:p>
    <w:p>
      <w:pPr>
        <w:pStyle w:val="Normal"/>
        <w:widowControl w:val="false"/>
        <w:autoSpaceDE w:val="false"/>
        <w:spacing w:lineRule="auto" w:line="360"/>
        <w:ind w:firstLine="709"/>
        <w:jc w:val="both"/>
        <w:rPr/>
      </w:pPr>
      <w:r>
        <w:rPr>
          <w:sz w:val="28"/>
          <w:szCs w:val="28"/>
        </w:rPr>
        <w:t>Мультипликатор и прирост потребления (предельная склонность к потреблению) находятся в прямой пропорциональной зависимости. Чем больше часть дохода, идущая на потребление, тем сильнее дейст</w:t>
        <w:softHyphen/>
        <w:t>вует мультипликатор. Напротив, мультипликатор и прирост сбережений находятся в об</w:t>
        <w:softHyphen/>
        <w:t>ратно пропорциональной зависимости. Мультипликатор — величина, обратная к предельной склонности к сбережению.</w:t>
      </w:r>
    </w:p>
    <w:p>
      <w:pPr>
        <w:pStyle w:val="Normal"/>
        <w:widowControl w:val="false"/>
        <w:autoSpaceDE w:val="false"/>
        <w:spacing w:lineRule="auto" w:line="360"/>
        <w:ind w:firstLine="709"/>
        <w:jc w:val="both"/>
        <w:rPr/>
      </w:pPr>
      <w:r>
        <w:rPr>
          <w:sz w:val="28"/>
          <w:szCs w:val="28"/>
        </w:rPr>
        <w:t>Совокупный эффект мультипликатора проявляет себя не мгновен</w:t>
        <w:softHyphen/>
        <w:t>но, а как бы «растягивается» на некоторый период. Эффекты мульти</w:t>
        <w:softHyphen/>
        <w:t>пликатора могут наслаиваться и добавляться. В жизни действует многосложный мультипликатор. Мультипликатор проявляет себя при наличии неиспользованных производственных мощностей и незанятой рабочей силы. Эффект мультипликации обычно имеет место в условиях подъема, а не спада. Мультипликатор способен не только усиливать, но и сокращать (причем кумулятивно) национальный доход в случае, если инвести</w:t>
        <w:softHyphen/>
        <w:t>ции и инвестиционный спрос падают. Чем больше потребляемая часть прироста дохода, тем дольше дей</w:t>
        <w:softHyphen/>
        <w:t>ствует мультипликационный эффект.</w:t>
      </w:r>
    </w:p>
    <w:p>
      <w:pPr>
        <w:pStyle w:val="Normal"/>
        <w:widowControl w:val="false"/>
        <w:autoSpaceDE w:val="false"/>
        <w:spacing w:lineRule="auto" w:line="360"/>
        <w:ind w:firstLine="709"/>
        <w:jc w:val="both"/>
        <w:rPr>
          <w:sz w:val="28"/>
          <w:szCs w:val="28"/>
        </w:rPr>
      </w:pPr>
      <w:r>
        <w:rPr>
          <w:sz w:val="28"/>
          <w:szCs w:val="28"/>
        </w:rPr>
        <w:t>Рассматривая эффект мультипликации, Кейнс имел в виду в пер</w:t>
        <w:softHyphen/>
        <w:t>вую очередь расходы из государственного бюджета, в том числе на общественные работы. Он иронично замечал, что можно было бы организовать и бессмысленные работы, чтобы только занять безработ</w:t>
        <w:softHyphen/>
        <w:t>ных. Например, наполнять старые бутылки банкнотами и закапывать их в землю в бездействующих шахтах, предоставив возможность без</w:t>
        <w:softHyphen/>
        <w:t>работным выкапывать эти банкноты из земли. Это способствовало бы исчезновению безработицы и увеличению как реальных доходов об</w:t>
        <w:softHyphen/>
        <w:t>щества, так и его капитального богатства.</w:t>
      </w:r>
    </w:p>
    <w:p>
      <w:pPr>
        <w:pStyle w:val="Normal"/>
        <w:widowControl w:val="false"/>
        <w:autoSpaceDE w:val="false"/>
        <w:spacing w:lineRule="auto" w:line="360"/>
        <w:ind w:firstLine="709"/>
        <w:jc w:val="both"/>
        <w:rPr/>
      </w:pPr>
      <w:r>
        <w:rPr>
          <w:sz w:val="28"/>
          <w:szCs w:val="28"/>
        </w:rPr>
        <w:t>Стимулирующий эффект мультипликатора зависит от многих фак</w:t>
        <w:softHyphen/>
        <w:t>торов. Если увеличиваются налоги, то величина реального мультипли</w:t>
        <w:softHyphen/>
        <w:t>катора снижается. Если слишком значителен импорт, то часть новых доходов «уплывет» за границу, увеличится дефицитность платежного  баланса.</w:t>
      </w:r>
    </w:p>
    <w:p>
      <w:pPr>
        <w:pStyle w:val="Normal"/>
        <w:widowControl w:val="false"/>
        <w:autoSpaceDE w:val="false"/>
        <w:spacing w:lineRule="auto" w:line="360"/>
        <w:ind w:firstLine="709"/>
        <w:jc w:val="both"/>
        <w:rPr/>
      </w:pPr>
      <w:r>
        <w:rPr>
          <w:sz w:val="28"/>
          <w:szCs w:val="28"/>
        </w:rPr>
        <w:t>Инвестиционная деятельность, как известно, наименее стабильна, она сильнее подвержена внешним воздействиям, чем, скажем, сфера потребления. На учете действия мультипликационных связей строится экономическая политика, принимаются решения по регулированию экономической жизни.</w:t>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Бартенев С.А. История экономических учений:  Учебник. – М.: Экономистъ, 2004.</w:t>
      </w:r>
    </w:p>
    <w:p>
      <w:pPr>
        <w:pStyle w:val="Normal"/>
        <w:spacing w:lineRule="auto" w:line="360"/>
        <w:ind w:firstLine="709"/>
        <w:jc w:val="both"/>
        <w:rPr>
          <w:sz w:val="28"/>
          <w:szCs w:val="28"/>
        </w:rPr>
      </w:pPr>
      <w:r>
        <w:rPr>
          <w:sz w:val="28"/>
          <w:szCs w:val="28"/>
        </w:rPr>
        <w:t>2.Костюк В.Н. История экономических учений. – М.: Центр, 1998.</w:t>
      </w:r>
    </w:p>
    <w:p>
      <w:pPr>
        <w:pStyle w:val="Normal"/>
        <w:spacing w:lineRule="auto" w:line="360"/>
        <w:ind w:firstLine="709"/>
        <w:jc w:val="both"/>
        <w:rPr>
          <w:sz w:val="28"/>
          <w:szCs w:val="28"/>
        </w:rPr>
      </w:pPr>
      <w:r>
        <w:rPr>
          <w:sz w:val="28"/>
          <w:szCs w:val="28"/>
        </w:rPr>
        <w:t>3.Негиши Т. История экономической теории: Учебник /Пер. с англ. – М., 1995.</w:t>
      </w:r>
    </w:p>
    <w:p>
      <w:pPr>
        <w:pStyle w:val="Normal"/>
        <w:spacing w:lineRule="auto" w:line="360"/>
        <w:ind w:firstLine="709"/>
        <w:jc w:val="both"/>
        <w:rPr>
          <w:sz w:val="28"/>
          <w:szCs w:val="28"/>
        </w:rPr>
      </w:pPr>
      <w:r>
        <w:rPr>
          <w:sz w:val="28"/>
          <w:szCs w:val="28"/>
        </w:rPr>
        <w:t>4.Сурин А.И. История экономики и экономических учений: Учебно-метод. Пособие. – М.: Финансы и статистика, 2000.</w:t>
      </w:r>
    </w:p>
    <w:p>
      <w:pPr>
        <w:pStyle w:val="Normal"/>
        <w:spacing w:lineRule="auto" w:line="360"/>
        <w:ind w:firstLine="709"/>
        <w:jc w:val="both"/>
        <w:rPr>
          <w:sz w:val="28"/>
          <w:szCs w:val="28"/>
        </w:rPr>
      </w:pPr>
      <w:r>
        <w:rPr>
          <w:sz w:val="28"/>
          <w:szCs w:val="28"/>
        </w:rPr>
        <w:t>5.Ядгаров Я.С. История экономических учений: Учебник для вузов. – М.: ИНФРА-М, 1999.</w:t>
      </w:r>
    </w:p>
    <w:p>
      <w:pPr>
        <w:pStyle w:val="Normal"/>
        <w:spacing w:lineRule="auto" w:line="360"/>
        <w:ind w:firstLine="709"/>
        <w:jc w:val="both"/>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52:00Z</dcterms:created>
  <dc:creator>User</dc:creator>
  <dc:description/>
  <cp:keywords/>
  <dc:language>en-US</dc:language>
  <cp:lastModifiedBy>Mage</cp:lastModifiedBy>
  <dcterms:modified xsi:type="dcterms:W3CDTF">2011-10-03T23:52:00Z</dcterms:modified>
  <cp:revision>2</cp:revision>
  <dc:subject/>
  <dc:title/>
</cp:coreProperties>
</file>