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Экономическое положение западноукраинских земель</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собенности и характер промышленного развития</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остояние сельского хозяйства</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Кооперативное движение</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ыводы</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Актуальность темы исследования в том, что в 20—30-х годах в результате, колониальной политики иностранных государств экономика Западной Украины находилась в застое, ряд отраслей промышленности обветшали, промышленный кризис тесно переплетался с аграрным. Тяжелым было не только экономическое, но и политическое положение коренного населения региона. Невзирая на жестокие преследования, все больший размах приобретало его национально-освободительное движение на западноукраинских землях. Кооперация на западноукраинских землях в те времена представляла собой четко настроенную систему, каждое звено которой работало синхронно. Невзирая на тяжелые экономические кризисы 20—30-х, лет, она организовывала основные участки экономической жизни и стала важным его фактором.</w:t>
      </w:r>
    </w:p>
    <w:p>
      <w:pPr>
        <w:pStyle w:val="Normal"/>
        <w:spacing w:lineRule="auto" w:line="360"/>
        <w:ind w:firstLine="709"/>
        <w:jc w:val="both"/>
        <w:rPr/>
      </w:pPr>
      <w:r>
        <w:rPr>
          <w:color w:val="000000"/>
          <w:sz w:val="28"/>
          <w:szCs w:val="28"/>
          <w:lang w:val="en-US" w:eastAsia="en-US"/>
        </w:rPr>
        <w:t>Цель работы рассмотреть экономическое развитие западноукраинских земель в 20-30е года XX ст.</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работы охарактеризовать экономическое положение западноукраинских земель, особенности и характер промышленного развития, состояние сельского хозяйства, кооперативное движение.</w:t>
      </w:r>
    </w:p>
    <w:p>
      <w:pPr>
        <w:pStyle w:val="Normal"/>
        <w:spacing w:lineRule="auto" w:line="360"/>
        <w:ind w:firstLine="709"/>
        <w:jc w:val="both"/>
        <w:rPr/>
      </w:pPr>
      <w:r>
        <w:rPr>
          <w:color w:val="000000"/>
          <w:sz w:val="28"/>
          <w:szCs w:val="28"/>
          <w:lang w:val="en-US" w:eastAsia="en-US"/>
        </w:rPr>
        <w:t xml:space="preserve">В исследовании были использованы методы: сравнительного анализа, логично-исторический, системно-структурный и функциональн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оретической базой для работы составляют научные труды ученых-экономистов, историков. </w:t>
      </w:r>
    </w:p>
    <w:p>
      <w:pPr>
        <w:pStyle w:val="Normal"/>
        <w:spacing w:lineRule="auto" w:line="360"/>
        <w:ind w:firstLine="709"/>
        <w:jc w:val="both"/>
        <w:rPr/>
      </w:pPr>
      <w:r>
        <w:rPr>
          <w:color w:val="000000"/>
          <w:sz w:val="28"/>
          <w:szCs w:val="28"/>
          <w:lang w:val="en-US" w:eastAsia="en-US"/>
        </w:rPr>
        <w:t>Структура работы определена заданием и логикой проведенно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целью наиболее детального и подробного освещения основных аспектов представленной темы, объективного анализа| проблем, которые она включает, работа разделена на четыре разде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ая тема раскрыта в литературе достаточно широко. Проблема достаточно распространена и рассматривается во многих источниках. </w:t>
      </w:r>
      <w:r>
        <w:br w:type="page"/>
      </w:r>
    </w:p>
    <w:p>
      <w:pPr>
        <w:pStyle w:val="Normal"/>
        <w:spacing w:lineRule="auto" w:line="360"/>
        <w:ind w:firstLine="709"/>
        <w:jc w:val="both"/>
        <w:rPr/>
      </w:pPr>
      <w:r>
        <w:rPr>
          <w:b/>
          <w:bCs/>
          <w:color w:val="000000"/>
          <w:sz w:val="28"/>
          <w:szCs w:val="28"/>
          <w:lang w:val="en-US" w:eastAsia="en-US"/>
        </w:rPr>
        <w:t>1. Экономическое положение западноукраинских земел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падноукраинские земли аннексировали Польша, Румыния и Чехословакия. Почти 7 млн. украинцев, в основном прежних подданных Австро-венгерской империи, были лишены права на самоопределение. Больше всего украинских земель отошло в Польше. Положение западных украинцев оставалось неопределенным. В 1923 г. Совет послов Антанты в Версале признал суверенитет Польского государства над Восточной Галичиной и Волын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этой территории было создано четыре воеводства: Львовское, Станиславске, Тернопольское и Волынское. Часть Украинского Полесья вместе с белорусскими землями образовали Полесское воевод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Северная Буковина вместе с Хотинским уездом вошли в состав румынской провинции Буковина с центром в Черновц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Закарпатье была создана единственная административно-территориальная единица Чехословакии — Подкарпатськая Русь с центром в Ужгороде. </w:t>
      </w:r>
    </w:p>
    <w:p>
      <w:pPr>
        <w:pStyle w:val="Normal"/>
        <w:spacing w:lineRule="auto" w:line="360"/>
        <w:ind w:firstLine="709"/>
        <w:jc w:val="both"/>
        <w:rPr/>
      </w:pPr>
      <w:r>
        <w:rPr>
          <w:color w:val="000000"/>
          <w:sz w:val="28"/>
          <w:szCs w:val="28"/>
          <w:lang w:val="en-US" w:eastAsia="en-US"/>
        </w:rPr>
        <w:t>Площадь оккупированных западноукраинских земель составляла около 150 тыс. км., а население, которое проживало на них, в конце 30-х годов превышало 11 млн. чел.</w:t>
      </w:r>
    </w:p>
    <w:p>
      <w:pPr>
        <w:pStyle w:val="Normal"/>
        <w:spacing w:lineRule="auto" w:line="360"/>
        <w:ind w:firstLine="709"/>
        <w:jc w:val="both"/>
        <w:rPr/>
      </w:pPr>
      <w:r>
        <w:rPr>
          <w:color w:val="000000"/>
          <w:sz w:val="28"/>
          <w:szCs w:val="28"/>
          <w:lang w:val="en-US" w:eastAsia="en-US"/>
        </w:rPr>
        <w:t>Иностранные поработители установили здесь полуколониальный режим. Часть Западного региона Украины в промышленном потенциале была в 2—3 раза меньше, чем соответственно в общей территории и количестве населения стран-оккупантов. Свыше 80 % население региона занималось сельским хозяй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аны, в которые входили западноукраинские земли, значительно отставали в своем экономическом развитии от развитых стран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t>Низкая конкурентоспособность хозяйства и ограниченность внутреннего рынка негативно влияли на экономическое положение региона. Ситуация ухудшалась еще и тем, что в этих странах господствующим в экономике был иностранный капитал. 44,4 % производства в деревообрабатывающей промышленности и 88,5 % в нефтяной контролировали иностранные б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дноукраинские земли стали колонией, аграрно-сырьевым придатком иностранных государств. Содействуя развитию промышленности в коренных польских районах, правительство сознательно тормозило промышленное строительство на западноукраинских земл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ренной части Польши было сконцентрировано 80 % металлообрабатывающей, электротехнической, бумажной и текстильной промышленности, типографий, производства кирпича, известки, сах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38 г. Западная Украина производила лишь 7—10 % промышленной продукции Польши (отметим, она составляла четверть территории и населения Польши).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мышленности региона преобладали отрасли, которые без значительных капиталовложений обеспечивали высокие прибыли. Подобным было положение в Северной Буковине и на Закарпать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льское правительство разделило свою страну на две территории Польшу "А" и Польшу "Б". В первую входили коренные польские земли, ко второй — преимущественно западноукраинские. В Польше "А" сосредоточивалось 80% металлообрабатывающей, электротехнической, текстильной, химической, бумажной промышленности, производство кирпича, известки и сахара. Правительство сознательно тормозило промышленное строительство в Польше "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b/>
          <w:b/>
          <w:bCs/>
          <w:color w:val="000000"/>
          <w:sz w:val="28"/>
          <w:szCs w:val="28"/>
          <w:lang w:val="en-US" w:eastAsia="en-US"/>
        </w:rPr>
      </w:pPr>
      <w:r>
        <w:rPr>
          <w:b/>
          <w:bCs/>
          <w:color w:val="000000"/>
          <w:sz w:val="28"/>
          <w:szCs w:val="28"/>
          <w:lang w:val="en-US" w:eastAsia="en-US"/>
        </w:rPr>
        <w:t>Особенности и характер промышленного разви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военное восстановление промышленности происходило медленно. Были трудности в получении соответствующего сырья и промышленного оборудования. Кроме того, на темпы восстановления негативно влияла растущая инфляц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падноукраинская промышленность чувствовала огромные трудности в получении кредитов. Место австро-немецкого капитала занял французский, английский, американский. Частично усилил свои позиции и польский капитал. Условия для экономического развития региона диктовали из Варшава, Бухарест, Прага, Лондон, Париж и другие столицы мира. После некоторого временного оживления уже в 1924 г. наступил застой в промышленности. Не было коренных сдвигов в восстановлении и последующем развитии западноукраинской промышленности также в 1925—1927 гг. </w:t>
      </w:r>
    </w:p>
    <w:p>
      <w:pPr>
        <w:pStyle w:val="Normal"/>
        <w:spacing w:lineRule="auto" w:line="360"/>
        <w:ind w:firstLine="709"/>
        <w:jc w:val="both"/>
        <w:rPr>
          <w:color w:val="000000"/>
          <w:sz w:val="28"/>
          <w:szCs w:val="28"/>
          <w:lang w:val="en-US" w:eastAsia="en-US"/>
        </w:rPr>
      </w:pPr>
      <w:r>
        <w:rPr>
          <w:color w:val="000000"/>
          <w:sz w:val="28"/>
          <w:szCs w:val="28"/>
          <w:lang w:val="en-US" w:eastAsia="en-US"/>
        </w:rPr>
        <w:t>Лишь в 1928 г. оказались признаки экономического взлета, однако в 1929 г. оно изменилось неслыханным кризисом. Занятость рабочей силы в фабричной заводской промышленности уменьшилась на 40—50 %. Приходили в упадок мелкие ремесла. Хотя позже и были некоторые сдвиги, однако до 1939 г. уровень промышленного производства уже превосходил уровня в 1928 г. В 1938 г. среднегодовое количество рабочих, занятых в средних и больших предприятиях перерабатывающей промышленности Западной Украины, составляли около 50—55 тыс. че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горнодобывающей промышленности и на лесоразработках количество рабочих выросли, однако это не изменило общей картины экономического застоя в западноукраинских землях.</w:t>
      </w:r>
    </w:p>
    <w:p>
      <w:pPr>
        <w:pStyle w:val="Normal"/>
        <w:spacing w:lineRule="auto" w:line="360"/>
        <w:ind w:firstLine="709"/>
        <w:jc w:val="both"/>
        <w:rPr/>
      </w:pPr>
      <w:r>
        <w:rPr>
          <w:color w:val="000000"/>
          <w:sz w:val="28"/>
          <w:szCs w:val="28"/>
          <w:lang w:val="en-US" w:eastAsia="en-US"/>
        </w:rPr>
        <w:t>Существенно не увеличила производство продукция лесохимической промышленности, которая имела три закарпатских (Свалявский, Велико-бичкивский, Перечинский) и Вигодский заводы. Бумажная промышленность приходила в упадок. Черлянская и Сасивская бумажные фабрики после войны не возобновили работы, а Коломийская работала с перерывами и то с численностью 20—30 рабочих. Лишь Моквинская бумажная фабрика на Волыни возобновила после войны работу, изготовляя 500—800 т бумаги в год.</w:t>
      </w:r>
    </w:p>
    <w:p>
      <w:pPr>
        <w:pStyle w:val="Normal"/>
        <w:spacing w:lineRule="auto" w:line="360"/>
        <w:ind w:firstLine="709"/>
        <w:jc w:val="both"/>
        <w:rPr/>
      </w:pPr>
      <w:r>
        <w:rPr>
          <w:color w:val="000000"/>
          <w:sz w:val="28"/>
          <w:szCs w:val="28"/>
          <w:lang w:val="en-US" w:eastAsia="en-US"/>
        </w:rPr>
        <w:t>Нефтяная и озокеритовая промышленность Прикарпатья в 20— 30-х годах была доведена иностранным капиталом до упадка. Прибрав к своим рукам богатые месторождения нефти в разных странах Азии, Америки и Европы, международные нефтяные концерны были больше заинтересованные в подавлении западноукраинской нефтяной промышленности, чем в ее развитии. Они эксплуатировали только старые месторождения, которые постепенно истощались. Озокеритовые шахты в конце 30-х годов фактически совсем прекратили работу.</w:t>
      </w:r>
    </w:p>
    <w:p>
      <w:pPr>
        <w:pStyle w:val="Normal"/>
        <w:spacing w:lineRule="auto" w:line="360"/>
        <w:ind w:firstLine="709"/>
        <w:jc w:val="both"/>
        <w:rPr/>
      </w:pPr>
      <w:r>
        <w:rPr>
          <w:color w:val="000000"/>
          <w:sz w:val="28"/>
          <w:szCs w:val="28"/>
          <w:lang w:val="en-US" w:eastAsia="en-US"/>
        </w:rPr>
        <w:t>Некоторые сдвиги состоялись тольки в калийной промышленности. Рядом с Калугским рудником (Ивано-Франковская область) в 20-х годах вырос второй рудник в Стебнике, а в 1931 г. — третий в Голизне. Добыча калийных удобрений в канун второй мировой войны составляла в пересчете на чистую окись калию 71,4 тыс. т на год. Однако следует отметить, что возможности для роста добычи использовались далеко не полностью. Развитие калийной промышленности ограничивалось небольшой емкостью внутреннего рынка и все большими трудностями эк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Отсталое сельское хозяйство Западной Украины и Польши существенно не увеличило использование минеральных удобрений, а их экспорт не отвечал интересам международных химических монополий, из разных отраслей пищевой промышленности более-менее развитой была лишь сахарной. В 1926 г. выдал продукцию сахарозавод в Городенци, а в 1937 г. — в Березовици возле Тернополя. Увеличили производство Ходоривский и Буковинский сахарные заводы. На Волыни возобновили работу четыре (из пя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Упадок промышленности негативно влиял на положение рабочих. В 1931 г. насчитывалось 730,3 тыс. наемных рабочих, из них 190,6 тыс. было занято в промышленности, 36,9 тыс. — на предприятиях связи и на транспорте. Западноукраинские рабочие пополнялись за счет сельской бедноты, ряды которой непрерывно росли. Огромный резерв рабочей силы давал предпринимателям возможность к минимуму снижать заработную плату.</w:t>
      </w:r>
    </w:p>
    <w:p>
      <w:pPr>
        <w:pStyle w:val="Normal"/>
        <w:spacing w:lineRule="auto" w:line="360"/>
        <w:ind w:firstLine="709"/>
        <w:jc w:val="both"/>
        <w:rPr/>
      </w:pPr>
      <w:r>
        <w:rPr>
          <w:color w:val="000000"/>
          <w:sz w:val="28"/>
          <w:szCs w:val="28"/>
          <w:lang w:val="en-US" w:eastAsia="en-US"/>
        </w:rPr>
        <w:t>В Западной Украине она составляла 50—60 % заработка рабочих промышленных центров Польши и часто не обеспечивала необходимого прожиточного минимума. Свыше 3/4 бюджета семей рабочих тратилось на питание и оплату квартиры и только 4,8 % на культурные потребности и медицинскую помощь. Кроме того, на ухудшение материального положения рабочих влияли принудительные отчисления на армию, подоходный налог и тому подобно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экономического кризиса хроническим явлением была безработица. В 1936 г. только во Львове насчитывалось больше ЗО тыс. безработных. В Бориславе количество безработных в сентябре в 1939 г. составляла 4500, а работающих — 3500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аниславском воеводстве, за заниженным данным официальной статистики, насчитывалось около 13 тыс. безраб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Охрану труда на предприятиях не обеспечивали, частыми были несчастные случаи. Рабочий день достигал 14—15 часов. Тяжелыми Были Жилищно-бытовые условия рабочих. В кварталах рабочих городов отсутствовали водопровод, канализация, электри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 Состояние сельского хозяй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ющую роль в экономике западноукраинских земель играл аграрный сектор. Однако положение в сельском хозяйстве было тяжелым. Урожайность зерновых культур, за исключением Закарпатья, оставалась неизменной, производительность труда была достаточно низкой. На полях применяли в основном рабочий скот и физическую силу крестьян. Крестьянские орудия труда мало чем отличались от тех, которые использовались в IX ст.</w:t>
      </w:r>
    </w:p>
    <w:p>
      <w:pPr>
        <w:pStyle w:val="Normal"/>
        <w:spacing w:lineRule="auto" w:line="360"/>
        <w:ind w:firstLine="709"/>
        <w:jc w:val="both"/>
        <w:rPr/>
      </w:pPr>
      <w:r>
        <w:rPr>
          <w:color w:val="000000"/>
          <w:sz w:val="28"/>
          <w:szCs w:val="28"/>
          <w:lang w:val="en-US" w:eastAsia="en-US"/>
        </w:rPr>
        <w:t>Положение в сельском хозяйстве осложнялось колонизаторской политикой Польши, Чехословакии и Румынии. В 1919 г. в этих странах были проведены земельные реформы. Однако крестьяне земли не получили. Из всех земель в Западной Украине помещикам принадлежало 33,8 %, государству — 8, церкви — 2,1; 48,4 % крестьянских хозяйств имели лишь до 2 га земли каждый, а около 1 млн хозяйств были мало- или безземельные. На Закарпатье 74 % сельских хозяйств имели до 5 га земли каждое. На Буковине насчитывалось 115 тыс. мало- и безземельных хозя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их землях были созданы специальные фонды для польских, румынских и чешских колонистов. На протяжении 20-х годов лишь польское правительство выделило на западноукраинских землях свыше 500 тыс. га для 77 тыс. колонистов. Это были военные и гражданские поселенцы, их интересы защищали "Центральный союз военных поселенцев" и "Союз поселенцев". Аналогичную политику проводили румынский и чешский правительства. На Буковине было выделено 5 тыс. га для румынских, а на Закарпатье — 19 тыс. га для чешских колон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колонистов было немало и таких, которые никогда не занимались земледелием и не собирались самостоятельно хозяйничать. Однако, получая государственную помощь, они использовали колонизацию как средство легкой наживы на спекулятивных земельных операциях. Искусственное насаждение хозяйств колонистов еще больше заостряло проблему аграрного перенаселения и безземелья западноукраинского крестья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яжелым грузом на его плече легли налоги, поборы и разные полуфеодальные повинности, особенно из ремонта и строительства путей. Высокими были цены на промышленные товары и очень низкие — на сельскохозяйственные, что крайне взрывало экономику крестьянских хозяйств. Непрерывно росла их задолж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ильные налоги, жестокая эксплуатация, колониальный гнет разрушали мелкие хозяйства, обрекали сельскую бедноту на полуголодное существование. Тысячи разоренных крестьян, что месяцами, а часто и годами не имели постоянного заработка, ища спасения, оставляли родной край и эмигрировали за границу. По данным официальной польской статистики, из четырех воеводств Западной Украины в 1925— 1939 гг. эмигрировало свыше 373 тыс. человек, преимущественно работоспособного сельского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4. Кооперативное движ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пределяющую роль в экономической жизни Западной Украины играла кооперация. Она была почти полностью уничтожена за годы первой мировой и национально-освободительной войн. Возобновление деятельности кооперативных учреждений началось сразу после прекращения боевых действий. Уже во второй половине в 1920 г. возобновляют свою деятельность довоенные низовые сельские и городские кооперативы, создаются новые союзы. 29 октября в 1920 г. на первой сессии польского сейма был принят кооперативный закон, который содействовал развитию кооперации, гарантировал основные демократические принципы. При министерстве финансов возник государственный кооперативный совет из представителей национальных и региональных кооперативных союзов. Все это создавало условия для возрождения и развития украинского кооперативного движения. в Польше, превращение его на национально-хозяйственное движение, на средство самозащиты народа перед экономическим, социальным и национальным притеснением.</w:t>
      </w:r>
    </w:p>
    <w:p>
      <w:pPr>
        <w:pStyle w:val="Normal"/>
        <w:spacing w:lineRule="auto" w:line="360"/>
        <w:ind w:firstLine="709"/>
        <w:jc w:val="both"/>
        <w:rPr/>
      </w:pPr>
      <w:r>
        <w:rPr>
          <w:color w:val="000000"/>
          <w:sz w:val="28"/>
          <w:szCs w:val="28"/>
          <w:lang w:val="en-US" w:eastAsia="en-US"/>
        </w:rPr>
        <w:t>Кооперативное движение поддержали ведущие политические силы региона, в первую очередь Украинское национально-демократическое объединение (УНДО) и Украинская социалистически-радикальная партия (УСРП). Их лидеры возглавили центральные и местные кооперативные учреждения. Возрождению кооперации способствовали украинцы Надднепрянщины, которые очутились здесь после поражения УНР. Их знание, опыт по кооперативному делу в значительной мере повлияли на разработку концепции кооперативного движения, его структуры, иде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передовых людей, руководители ведущих экономических, кооперативных, культурных и просветительских учреждений региона разработали программу восстановления кооперации. Они создали Краевой комитет организации кооперативов (ККОК). Подобные комитеты возникали в уездах, они возобновляли деятельность довоенных союзов, создавали новые, объединяли их в отраслевые союзы. Ревизию кооперативов осуществлял Краевой ревизионный союз. Общество "Сельский хозяин" передало ККОК свой печатный орган "Хозяйственный журнал" с 1921 по 1939 г.</w:t>
      </w:r>
    </w:p>
    <w:p>
      <w:pPr>
        <w:pStyle w:val="Normal"/>
        <w:spacing w:lineRule="auto" w:line="360"/>
        <w:ind w:firstLine="709"/>
        <w:jc w:val="both"/>
        <w:rPr/>
      </w:pPr>
      <w:r>
        <w:rPr>
          <w:color w:val="000000"/>
          <w:sz w:val="28"/>
          <w:szCs w:val="28"/>
          <w:lang w:val="en-US" w:eastAsia="en-US"/>
        </w:rPr>
        <w:t>В период между двумя мировыми войнами в общей структуре кооперации преобладали сельские, хозяйственно-потребительские (в 30-х годах) и закупочно-сбытовые кооперативы. Эти кооперативы имели универсальный характер. Они закупали для села орудия труда, семян, продукты потребления, товары домашнего потребления (спички, керосин, соль, сахар и тому подобное). Такие союзы осуществляли заготовку продуктов сельскохозяйственного производства. Сельские кооперативы объединяли частные крестьянские хозяйства. Для их создания не требовалось ни больших средств, ни особенных знаний. Низкая сумма пая, несложная процедура регистрации, всевозможная пропаганда кооперативных идей дали высоки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годного взаимодействия, координации усилий союза объединялись в союзы. В основу такого объединения были положены федералистские принципы. Кооперативы делегировали союзам часть своих полномочий, становились их членами, платили взносы. Создание союзов кооперативов (ПСК) началось в начале 20-х годов согласно с планом ККОК. Уже в 1921 г. было создано 13 союзов. Первым из них считается ПСК г. Заболотова Снятинского уезда. Это были кооперативы второй степени, они объединяли только крестьянские союзы. Союзы в 1924 г. были объединены в Центросоюз — профессиональное, организационное учреждение сельской потребительской, закупочно-сбытовой кооперации. Центросоюз представлял собой кооператив третьей степени. В начале 20-х годов Центросоюз, как и занимался в основном торговыми операциями, он тесно сотрудничал с "Народной торговлей" — основным кооперативным учреждением западноукраинского города. Центросоюз поставлял союзам и отдельным кооперативам потребительские и хозяйственные товары, организовывал галантерейные отделы.</w:t>
      </w:r>
    </w:p>
    <w:p>
      <w:pPr>
        <w:pStyle w:val="Normal"/>
        <w:spacing w:lineRule="auto" w:line="360"/>
        <w:ind w:firstLine="709"/>
        <w:jc w:val="both"/>
        <w:rPr/>
      </w:pPr>
      <w:r>
        <w:rPr>
          <w:color w:val="000000"/>
          <w:sz w:val="28"/>
          <w:szCs w:val="28"/>
          <w:lang w:val="en-US" w:eastAsia="en-US"/>
        </w:rPr>
        <w:t>Еще к началу экономического кризиса 1929—1933 гг. хозяйственно-потребительские кооперативы организовали сбыт яиц, хлеба, пряжи. При них создавались машинно-технические отделы. На 1929 г. было около 700 машинных секций при сельских хозяйственно-потребительских кооперативах и нескольких машинных коопера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В 30-х годах Ревизионный союз объединял 3455 кооперативов, из них 2360, или 69 % сельских закупочно-сбытовых. В них объединились свыше 275 тыс. сельских хозяев и хозяек. За их участием было построено (состоянием на 1939 г.) 1200 собственных домов, предназначенных для экономических и культурно-образовательных потребностей села. С середины 30-х годов они начали играть все большую хозяйственную, общественную и культурную роль на селе. Строя свою деятельность на общественных началах, они вытесняли частную торговлю из села, снижали цены на товары, активно занимались сбытом избыточной сельскохозяйственной продукции. Через кооперативные магазины сбывали изделия украинского кооператив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ельская закупочно-сбытовая кооперация в конце 30-х годов тратила ежегодно 200 тыс. злотых на развитие агрономии. Это был значительный вклад в усовершенствование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Львовщине союзы успешно занимались сбытом хлеба. Они открывали собственные составы или магазины, из которых зерно отправляли на рынок. Отдельные союзы и кооперативы, которые занимались сбытовыми операциями, добились высокого уровня, стандартизацииї и качества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быт хлебопашеских продуктов становится главным направлением работы союзов и именно он теснее всего связывает кооперацию с объединенными в ней крестья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осоюз координировал сбыт продукции сельского хозяйства. С его помощью при окружных союзах было построено 55 составов. В 30-х годах особенно больших размеров достигла закупка украинскими кооператорами яиц (60—90 млн. шт. ежегодно). Больше трети их союз экспортировал за границу. Он был наибольшим экспортером яиц в Польше. 'Этот вид западноукраинской продукции имел большой спрос в самой Польше, а также в Германии, Австрии, Великобритании, Франции, Швейцарии и других стр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осоюз занимался также заготовкой скота и домашней птицы, которую тоже отправлял за границу. Невзирая на разные административные и полицейские препятствия, украинские кооператоры имели значительные успехи в сбыте продуктов животноводства в Варшаве, Кракове.</w:t>
      </w:r>
    </w:p>
    <w:p>
      <w:pPr>
        <w:pStyle w:val="Normal"/>
        <w:spacing w:lineRule="auto" w:line="360"/>
        <w:ind w:firstLine="709"/>
        <w:jc w:val="both"/>
        <w:rPr>
          <w:color w:val="000000"/>
          <w:sz w:val="28"/>
          <w:szCs w:val="28"/>
          <w:lang w:val="en-US" w:eastAsia="en-US"/>
        </w:rPr>
      </w:pPr>
      <w:r>
        <w:rPr>
          <w:color w:val="000000"/>
          <w:sz w:val="28"/>
          <w:szCs w:val="28"/>
          <w:lang w:val="en-US" w:eastAsia="en-US"/>
        </w:rPr>
        <w:t>За пределы Польши отправляли лишь живой товар. Экспорт и внутригосударственная реализация скота и мяса составляли вместе в 1938 г. почти 2 млрд дол. Центросоюз выполнял посреднические операции при снабжении кооперативов сахаром, углем, керосином. В 1938 г. к Центросоюзу принадлежало 4 центральные кооперативные учреждения, 26 окружных союзов, 16 кооперативных составов и 143 других кооперативы. В нем работал 171 сотрудник.</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динившись для общей закупки продуктов потребления, хозяйственных товаров, орудий труда, машин, кооператори добились уценки их и, главнее всего, повышения качества. Кооперативы устранили посредников, спекулянтов, процентщиков и тем самым уменьшили расходы населения на потреб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епенно начали появляться отдельные виды кооперативного производства, предпринимательства, другие формы хозяйственной жизни. Именно требования рынка, экспорта, а также проблема, средств вынуждали учреждения закупочно-сбытовой кооперации создавать производственные предприятия, развивать их, готовить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падноукраинская кооперация имела четко настроенную сеть торговых кооперативов, которые реализовывали потребительские товары и изделия широкого потреб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оить большие производственные предприятия в тех условиях было невозможно. Потому было избрано долговременный, постепенный, однако хорошо продуманный курс. Первые небольшие производственные предприятия появились как отделы при хозяйственно-потребительских кооперативах. Значительное их количество впоследствии стали отдельными общест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четах о деятельности кооперативов за 30-ые годы находим союзы по переработки воска, овощей, кузницы, масла, кирпичные, столярные, сапожные, мельничные, пекарские, мясные и много других. </w:t>
      </w:r>
    </w:p>
    <w:p>
      <w:pPr>
        <w:pStyle w:val="Normal"/>
        <w:spacing w:lineRule="auto" w:line="360"/>
        <w:ind w:firstLine="709"/>
        <w:jc w:val="both"/>
        <w:rPr/>
      </w:pPr>
      <w:r>
        <w:rPr>
          <w:color w:val="000000"/>
          <w:sz w:val="28"/>
          <w:szCs w:val="28"/>
          <w:lang w:val="en-US" w:eastAsia="en-US"/>
        </w:rPr>
        <w:t>Общий оборот этих кооперативов в 1936 г. составлял 4 млн. 274 тыс., злотых. Это, как правило, мелкие,, союзы местного значения, достаточно примитивного типа. Со временем стали появляться предприятия фабричного типа, которые имели краевое значение. До таких больших производств принадлежала фабрика мыла под названием сначала "Мута", впоследствии "Центросоюз". В конце 30-х годов производство мыла выросло до 1 млн кг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кружные союзы в 30-х годах создавали собственные производственные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Пекарня Яворивского союза (Львовщина) имела по многообразные изделия из муки в этом самом году до 80 тыс. дол. В 1935 г. начала свою работу большая фабрика из переработки мяса во Львове, ее изделия (колбасы, ветчина и др.), которые реализовали в семи магазинах города, имели большой спрос. Кроме того, во Львове действовали такие кооперативные предприятия, как фабрика для намотки нитей, цех электрических батарей, пекарня "Золотой колос", фабрика цикория и кофейной подмены "Общественный промысел". Изделия последней, такие как "Эхо", "Пражинь", "Домино", "Чеколадова Эхо", "Солодовый кофе Эхо" и другие, находили потребителя в самых отдаленных кооперативных магазинах региона.</w:t>
      </w:r>
    </w:p>
    <w:p>
      <w:pPr>
        <w:pStyle w:val="Normal"/>
        <w:spacing w:lineRule="auto" w:line="360"/>
        <w:ind w:firstLine="709"/>
        <w:jc w:val="both"/>
        <w:rPr/>
      </w:pPr>
      <w:r>
        <w:rPr>
          <w:color w:val="000000"/>
          <w:sz w:val="28"/>
          <w:szCs w:val="28"/>
          <w:lang w:val="en-US" w:eastAsia="en-US"/>
        </w:rPr>
        <w:t>Однако в период между двумя мировыми войнами наибольших успехов достигла в Западной Украине молочная кооперация, которая тоже принадлежит к производственной кооперации. Кооперативное молочарство постоянно развивалось, мало планомерный и системный характер. Благодаря естественным и климатическим условиям в Западной Украине, определенному опыту производства, приобретенному перед первой мировой войной, спросу на — его изделия молочарство было выведено на европейский уровень.</w:t>
      </w:r>
    </w:p>
    <w:p>
      <w:pPr>
        <w:pStyle w:val="Normal"/>
        <w:spacing w:lineRule="auto" w:line="360"/>
        <w:ind w:firstLine="709"/>
        <w:jc w:val="both"/>
        <w:rPr/>
      </w:pPr>
      <w:r>
        <w:rPr>
          <w:color w:val="000000"/>
          <w:sz w:val="28"/>
          <w:szCs w:val="28"/>
          <w:lang w:val="en-US" w:eastAsia="en-US"/>
        </w:rPr>
        <w:t>"Маслосоюз" имел рынок сбыта своей продукции. Его магазины во Львове и других городах Западной Украины были среди лучших. Свое масло он экспортировал в Австрию, Великобританию, Данию, Германию, Палестину, Францию, Чехословакию, Швейцарию и другие страны. Деятельность молочарськой кооперации содействовала развитию животноводства, сельского хозяйства вообще, повышала благосостояние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польской оккупации поиск средств для развития украинской кооперации, частного предпринимательства был особенно жгучей проблемой. Лидеры украинского кооперативного движения или не единственным выходом считали создание и развитие собственных кредитных учреждений. В связи с инфляцией кредитная кооперация возобновила свою деятельность позже от других их видов. Она была двухступенчатой организацией. Ее нижними звеньями были "Украинбанки" и кредитные кассы "райфайзенки". "Украинбанки" были городскими кредитными кооперативными учреждениями. Они предоставляли кратко - и среднесрочные кредиты жителям городов, а также окружающих сел. Сумы от ссуд составляли около 10 %. Документальным основанием был вексель. Сложными банковскими операциями кредитные учреждения почти не занимались. В 1939 г. в Западной Украине было 114 "Украинбанкив". Кредитные кассы "райфайзенки" создавались в больших селах, обслуживали исключительно крестьян и отличались от "Украинбанкив" меньшей территорией деятельности, а также неограниченной ответственностью их членов. Низким был вступительный пай — 10 злотых. На конец в 1937 г. в крае было 543 "райфайз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ящим органом кредитных кооперативов Западной Украины был "Центробанк" — кредитный кооператив второй степени. Его членами были в основном кооперативы. "Центробанк" постепенно превращался в центральную кассу украинской кооперации. Он финансировал как кредитную, так и закупочно-сбытовую (сбытовые операции — "Центросоюз"). молочарську, производственную коопер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вались также кооперативные банки "Днестр", "Супруга", "Промбанк". В 30-х годах появились и имели достаточно большие успехи кооперативы здоровья, кооперативы инженерных работ, кооперативы труда, кооперативы домашнего и народно-художественного промысла, издательские кооперативы.</w:t>
      </w:r>
    </w:p>
    <w:p>
      <w:pPr>
        <w:pStyle w:val="Normal"/>
        <w:spacing w:lineRule="auto" w:line="360"/>
        <w:ind w:firstLine="709"/>
        <w:jc w:val="both"/>
        <w:rPr/>
      </w:pPr>
      <w:r>
        <w:rPr>
          <w:color w:val="000000"/>
          <w:sz w:val="28"/>
          <w:szCs w:val="28"/>
          <w:lang w:val="en-US" w:eastAsia="en-US"/>
        </w:rPr>
        <w:t>Общее руководство и контроль за деятельностью кооперативов осуществлял ревизионный союз украинских кооперативов (РСУК), который разрабатывал идеологию кооперативного движения, осуществлял ревизию союзов, занимался их организацией, вел кооперативную статистику, пропагандировал кооперативные идеи, выдавал многочисленные журналы, брошюры, другую литературу, защищал юридические права кооперативов. В 1938 г. в аппарате РСУК работало 112 чел.</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ыв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распада Австро-венгерской империи и поражения национально-освободительной борьбы западноукраинские земли были разделены между Польшей, Румынией и Чехословакией. Эти страны значительно отставали от промышленно развитых государств Западной Европы. Западноукраинский регион оставался аграрно-сырьевым придатком, рынком сбыта, источником сырья и дешевой рабочей силы иностранных стр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 колониальной отсталости галицких земель свидетельствовало состояние их промышленности. 85% предприятий были мелкими, на каждом из них работало в среднем 20 чел. Производительные силы в крае развивались в соответствии с интересами польской экономики. Здесь преобладали те отрасли, которые давали высокие прибыли без значительных капиталовложений, а именно: нефтедобывающая, деревообрабатывающая, пищевая и некоторые другие. Сохранялось ремесло. Свыше 80% население края занималось сельскохозяйственным производств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лабо развивалась промышленность Закарпатья, в котором в 1926 г. насчитывались всего 92 предприятия, которое к тому же было полукустарным, мелким. В условиях иностранного господства тормозилось также и развитие сельского хозяйства. Украинские крестьяне страдали от малоземелья. Аграрные реформы, которые проводились, не могли удовлетворить потребности украинского села. Имело место массовое крестьянское движение, массовая эмиграция за границу. Экономику западноукраинских земель периодически потрясали кризис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падные украинцы сумели организовать экономическую самооборону против иностранной эксплуатации. Уже в первые послевоенные годы была создана широкая сеть потребительских, закупочно-сбытовых, кредитных, производственных кооперативов. Закупочно-сбытовые кооперативы смогли организовать заготовку сельскохозяйственных продуктов среди своих членов, обеспечения их реманентом, семенами. Крестьянские кооперативные объединения наладили экспорт отдельных видов продуктов за границу.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Бойко О.Д. Історія України: Посібник для студентів вищих навчальних закладів. – К.: Видавничий центр “Академія”, 1999 р.</w:t>
      </w:r>
    </w:p>
    <w:p>
      <w:pPr>
        <w:pStyle w:val="Normal"/>
        <w:spacing w:lineRule="auto" w:line="360"/>
        <w:jc w:val="both"/>
        <w:rPr/>
      </w:pPr>
      <w:r>
        <w:rPr>
          <w:color w:val="000000"/>
          <w:sz w:val="28"/>
          <w:szCs w:val="28"/>
          <w:lang w:val="en-US" w:eastAsia="en-US"/>
        </w:rPr>
        <w:t>2. Борисенко В. Й. Курс укранської історії. 3 найдавніших часів до XX столття: Навч. посібник.— Київ, 1996.</w:t>
      </w:r>
    </w:p>
    <w:p>
      <w:pPr>
        <w:pStyle w:val="Normal"/>
        <w:spacing w:lineRule="auto" w:line="360"/>
        <w:jc w:val="both"/>
        <w:rPr/>
      </w:pPr>
      <w:r>
        <w:rPr>
          <w:color w:val="000000"/>
          <w:sz w:val="28"/>
          <w:szCs w:val="28"/>
          <w:lang w:val="en-US" w:eastAsia="en-US"/>
        </w:rPr>
        <w:t>3. Історія України”. Навчальний посібник для студентів неісторичних спеціальностей. – Донецьк: Центр підготовки абітурієнтів, 1998р.</w:t>
      </w:r>
    </w:p>
    <w:p>
      <w:pPr>
        <w:pStyle w:val="Normal"/>
        <w:spacing w:lineRule="auto" w:line="360"/>
        <w:jc w:val="both"/>
        <w:rPr>
          <w:color w:val="000000"/>
          <w:sz w:val="28"/>
          <w:szCs w:val="28"/>
          <w:lang w:val="en-US" w:eastAsia="en-US"/>
        </w:rPr>
      </w:pPr>
      <w:r>
        <w:rPr>
          <w:color w:val="000000"/>
          <w:sz w:val="28"/>
          <w:szCs w:val="28"/>
          <w:lang w:val="en-US" w:eastAsia="en-US"/>
        </w:rPr>
        <w:t>4. Лановик Б.Д., Матисякевич З.М., Матейко Р.М. Економічна історія України і світу: Підручник/За ред. Б.Д.Лановика. – К.:Вікар, 1999.-737с</w:t>
      </w:r>
    </w:p>
    <w:p>
      <w:pPr>
        <w:pStyle w:val="HTML1"/>
        <w:spacing w:lineRule="auto" w:line="360"/>
        <w:jc w:val="both"/>
        <w:rPr/>
      </w:pPr>
      <w:r>
        <w:rPr>
          <w:rFonts w:cs="Times New Roman" w:ascii="Times New Roman" w:hAnsi="Times New Roman"/>
          <w:color w:val="000000"/>
          <w:sz w:val="28"/>
          <w:szCs w:val="28"/>
          <w:lang w:val="en-US" w:eastAsia="en-US"/>
        </w:rPr>
        <w:t>5. Павлова И.П. и др. История экономических учений: Учеб. пособие; СПбГААП, Изд.2-е. СПб.,1996.</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ind w:right="-335" w:firstLine="567"/>
      <w:jc w:val="both"/>
    </w:pPr>
    <w:rPr>
      <w:rFonts w:ascii="Tahoma" w:hAnsi="Tahoma" w:cs="Tahoma"/>
      <w:spacing w:val="10"/>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4:00Z</dcterms:created>
  <dc:creator>ANASTASIA</dc:creator>
  <dc:description/>
  <cp:keywords/>
  <dc:language>en-US</dc:language>
  <cp:lastModifiedBy>Mage</cp:lastModifiedBy>
  <dcterms:modified xsi:type="dcterms:W3CDTF">2011-10-03T23:54:00Z</dcterms:modified>
  <cp:revision>2</cp:revision>
  <dc:subject/>
  <dc:title>ПЛАН</dc:title>
</cp:coreProperties>
</file>