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 xml:space="preserve">Тема: </w:t>
      </w:r>
      <w:r>
        <w:rPr>
          <w:sz w:val="28"/>
          <w:szCs w:val="28"/>
          <w:u w:val="single"/>
        </w:rPr>
        <w:t>Экономическое равновесие и цикличность общественного производства</w:t>
      </w:r>
      <w:r>
        <w:br w:type="page"/>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Экономическое равновесие и цикличность</w:t>
      </w:r>
    </w:p>
    <w:p>
      <w:pPr>
        <w:pStyle w:val="Normal"/>
        <w:spacing w:lineRule="auto" w:line="360"/>
        <w:rPr/>
      </w:pPr>
      <w:r>
        <w:rPr>
          <w:sz w:val="28"/>
          <w:szCs w:val="28"/>
        </w:rPr>
        <w:t>2. Средние и малые циклы</w:t>
      </w:r>
    </w:p>
    <w:p>
      <w:pPr>
        <w:pStyle w:val="Normal"/>
        <w:spacing w:lineRule="auto" w:line="360"/>
        <w:rPr>
          <w:sz w:val="28"/>
          <w:szCs w:val="28"/>
        </w:rPr>
      </w:pPr>
      <w:r>
        <w:rPr>
          <w:sz w:val="28"/>
          <w:szCs w:val="28"/>
        </w:rPr>
        <w:t>3. Длинные волны в экономике и их влияние на структуру общественного производства</w:t>
      </w:r>
    </w:p>
    <w:p>
      <w:pPr>
        <w:pStyle w:val="Normal"/>
        <w:spacing w:lineRule="auto" w:line="360"/>
        <w:rPr>
          <w:sz w:val="28"/>
          <w:szCs w:val="28"/>
        </w:rPr>
      </w:pPr>
      <w:r>
        <w:rPr>
          <w:sz w:val="28"/>
          <w:szCs w:val="28"/>
        </w:rPr>
        <w:t>4. Список литератур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Экономическое равновесие и цикл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воему содержанию понятие "экономическое равновесие" достаточно простое. Под ним понимают такое состояние экономики, при котором достигается устойчивое уравновешивание и взаимное сбалансирование структур, которые противостоят друг другу (производство и потребление, спрос и предложение и т. п.). В рыночных системах уравновешивание достигается благодаря рыночному механизму через установление соответствующих пропорций. Равновесие отражает внутреннее состояние рыночной системы, которая самоупорядочивается. По определению П. Самуэльсона, равновесие — это такое состояние экономики, при котором сохраняется ее способность к саморегулированию: в случае отклонения экономической системы от сбалансированного состояния в действие автоматически включаются силы, которые стремятся возобновить нарушенные структурные связи.</w:t>
      </w:r>
    </w:p>
    <w:p>
      <w:pPr>
        <w:pStyle w:val="Normal"/>
        <w:spacing w:lineRule="auto" w:line="360"/>
        <w:ind w:firstLine="709"/>
        <w:jc w:val="both"/>
        <w:rPr>
          <w:sz w:val="28"/>
          <w:szCs w:val="28"/>
        </w:rPr>
      </w:pPr>
      <w:r>
        <w:rPr>
          <w:sz w:val="28"/>
          <w:szCs w:val="28"/>
        </w:rPr>
        <w:t>Автоматическим механизмом самонастройки экономических связей является механизм совершенной конкуренции, который не испытывает действия монополии. Таким образом, экономическое равновесие является конкурентно-рыночным. Его формирование происходит при определенных условиях: во-первых, функционирования на рынке экономически самостоятельных субъектов; во-вторых, возможности эластичного использования производственных ресурсов и свободного ценообразования; в-третьих, отсутствия монополии и прямого административного вмешательства государства в систему предпринимательской деятельности; в-четвертых, наличия развитой рыночной инфраструктуры. В современных условиях в системе экономического равновесия наряду с рыночными отношениями значительное место занимает государственное регулирование.</w:t>
      </w:r>
    </w:p>
    <w:p>
      <w:pPr>
        <w:pStyle w:val="Normal"/>
        <w:spacing w:lineRule="auto" w:line="360"/>
        <w:ind w:firstLine="709"/>
        <w:jc w:val="both"/>
        <w:rPr>
          <w:sz w:val="28"/>
          <w:szCs w:val="28"/>
        </w:rPr>
      </w:pPr>
      <w:r>
        <w:rPr>
          <w:sz w:val="28"/>
          <w:szCs w:val="28"/>
        </w:rPr>
        <w:t xml:space="preserve">Формирование экономического равновесия невозможно без углубления общественного разделения труда. Именно общественное разделение труда, его уровень и характер, которые присущи той или иной экономической системе, обусловливают существенные признаки механизма рыночного равновесия, принципы его формирования и функционирования, определяют специфику его действия в конкретных исторических условиях. Степень развития и экономические границы общественного разделения труда, в свою очередь, зависят от возможностей достижения структурной сбалансированности экономических связей, их равновесного состояния. Взаимосвязь между экономическим равновесием и общественным разделением труда характеризуется тем, что достижение первого является условием совершенствования макроструктуры общественного производства. </w:t>
      </w:r>
      <w:r>
        <w:rPr>
          <w:i/>
          <w:iCs/>
          <w:sz w:val="28"/>
          <w:szCs w:val="28"/>
        </w:rPr>
        <w:t>Объективную обусловленность характера и уровня развития общественного разделения труда и процессов, для которых оно является материальной основой, возможностями достижения экономического равновесия можно рассматривать как один из наиболее важных законов рыночной экономики.</w:t>
      </w:r>
    </w:p>
    <w:p>
      <w:pPr>
        <w:pStyle w:val="Normal"/>
        <w:spacing w:lineRule="auto" w:line="360"/>
        <w:ind w:firstLine="709"/>
        <w:jc w:val="both"/>
        <w:rPr>
          <w:sz w:val="28"/>
          <w:szCs w:val="28"/>
        </w:rPr>
      </w:pPr>
      <w:r>
        <w:rPr>
          <w:sz w:val="28"/>
          <w:szCs w:val="28"/>
        </w:rPr>
        <w:t>По содержанию система экономического равновесия многоуровневая. В экономической теории разграничивают равновесие обмена, производства, распределения и потребления. В совокупности они формируют общую систему экономического равновесия воспроизводственного процесса. Одновременно выделяются условия статичного равновесия и условия равновесия динамично развивающейся экономики. При этом статичное равновесие рассматривают не как самоцель, а лишь как предварительную ступень к определению принципов сбалансированности реально развивающихся экономических процессов. В теории также выделяют понятия полного и частичного, временного и постоянного равновесия.</w:t>
      </w:r>
    </w:p>
    <w:p>
      <w:pPr>
        <w:pStyle w:val="Normal"/>
        <w:spacing w:lineRule="auto" w:line="360"/>
        <w:ind w:firstLine="709"/>
        <w:jc w:val="both"/>
        <w:rPr>
          <w:sz w:val="28"/>
          <w:szCs w:val="28"/>
        </w:rPr>
      </w:pPr>
      <w:r>
        <w:rPr>
          <w:sz w:val="28"/>
          <w:szCs w:val="28"/>
        </w:rPr>
        <w:t>Эпицентром формирования равновесия в рыночной экономике являются потребности человека. Поэтому исходным звеном многоструктурного механизма рыночного равновесия является равновесие между платежеспособным спросом населения и предложением.</w:t>
      </w:r>
    </w:p>
    <w:p>
      <w:pPr>
        <w:pStyle w:val="Normal"/>
        <w:spacing w:lineRule="auto" w:line="360"/>
        <w:ind w:firstLine="709"/>
        <w:jc w:val="both"/>
        <w:rPr>
          <w:sz w:val="28"/>
          <w:szCs w:val="28"/>
        </w:rPr>
      </w:pPr>
      <w:r>
        <w:rPr>
          <w:sz w:val="28"/>
          <w:szCs w:val="28"/>
        </w:rPr>
        <w:t>В рыночной экономике основным звеном уравновешивания спроса и предложения является естественная цена реализуемой продукции, или цена равновесия. Она формируется в точке пересечения кривых спроса и предложения и определяется как базовая цена, к изменениям которой вынуждена приспосабливаться экономика: рост цены приводит к расширению предложения по сравнению со спросом, а падение — к расширению спроса по сравнению с предложением.</w:t>
      </w:r>
    </w:p>
    <w:p>
      <w:pPr>
        <w:pStyle w:val="Normal"/>
        <w:spacing w:lineRule="auto" w:line="360"/>
        <w:ind w:firstLine="709"/>
        <w:jc w:val="both"/>
        <w:rPr>
          <w:sz w:val="28"/>
          <w:szCs w:val="28"/>
        </w:rPr>
      </w:pPr>
      <w:r>
        <w:rPr>
          <w:sz w:val="28"/>
          <w:szCs w:val="28"/>
        </w:rPr>
        <w:t>Речь идет об идеальных условиях производства и реализации продукции — наличии конкуренции и экономических связей, при которых автоматически обеспечивается равенство спроса и предложения. Производство порождает доходы, на которые обязательно покупаются товары соответствующей стоимости, и предложение товаров само создает необходимый спрос.</w:t>
      </w:r>
    </w:p>
    <w:p>
      <w:pPr>
        <w:pStyle w:val="Normal"/>
        <w:spacing w:lineRule="auto" w:line="360"/>
        <w:ind w:firstLine="709"/>
        <w:jc w:val="both"/>
        <w:rPr>
          <w:sz w:val="28"/>
          <w:szCs w:val="28"/>
        </w:rPr>
      </w:pPr>
      <w:r>
        <w:rPr>
          <w:sz w:val="28"/>
          <w:szCs w:val="28"/>
        </w:rPr>
        <w:t>Эта взаимосвязь спроса и предложения была впервые обоснована еще в 1803 г. в работе французского экономиста Ж. Б. Сея "Трактат политической экономии". Она имеет название "закона Сея". В экономической литературе, в том числе и в работах К. Маркса, "закон Сея" справедливо критиковался за его абсолютизацию и формирование на этой основе идеалистических представлений о полной гармонии рыночных отношений.</w:t>
      </w:r>
    </w:p>
    <w:p>
      <w:pPr>
        <w:pStyle w:val="Normal"/>
        <w:spacing w:lineRule="auto" w:line="360"/>
        <w:ind w:firstLine="709"/>
        <w:jc w:val="both"/>
        <w:rPr/>
      </w:pPr>
      <w:r>
        <w:rPr>
          <w:sz w:val="28"/>
          <w:szCs w:val="28"/>
        </w:rPr>
        <w:t xml:space="preserve">Наиболее общие основы формирования экономического равновесия простого и расширенного воспроизводства были обоснованы К. Марксом во втором томе "Капитала". Поделив всю структуру общественного производства на </w:t>
      </w:r>
      <w:r>
        <w:rPr>
          <w:sz w:val="28"/>
          <w:szCs w:val="28"/>
          <w:lang w:val="en-US"/>
        </w:rPr>
        <w:t>I</w:t>
      </w:r>
      <w:r>
        <w:rPr>
          <w:sz w:val="28"/>
          <w:szCs w:val="28"/>
        </w:rPr>
        <w:t xml:space="preserve"> и </w:t>
      </w:r>
      <w:r>
        <w:rPr>
          <w:sz w:val="28"/>
          <w:szCs w:val="28"/>
          <w:lang w:val="en-US"/>
        </w:rPr>
        <w:t>II</w:t>
      </w:r>
      <w:r>
        <w:rPr>
          <w:sz w:val="28"/>
          <w:szCs w:val="28"/>
        </w:rPr>
        <w:t xml:space="preserve"> подразделения — производство средств производства и производство предметов потребления.</w:t>
      </w:r>
    </w:p>
    <w:p>
      <w:pPr>
        <w:pStyle w:val="Normal"/>
        <w:spacing w:lineRule="auto" w:line="360"/>
        <w:ind w:firstLine="709"/>
        <w:jc w:val="both"/>
        <w:rPr>
          <w:sz w:val="28"/>
          <w:szCs w:val="28"/>
        </w:rPr>
      </w:pPr>
      <w:r>
        <w:rPr>
          <w:sz w:val="28"/>
          <w:szCs w:val="28"/>
        </w:rPr>
        <w:t>Обоснованные К. Марксом схемы реализации совокупного общественного продукта, которые отражают условия его простого и расширенного воспроизводства, широко применяются в практике экономического программирования и планирования многих стран, в том числе стран Запада. На основе схем расширенного воспроизводства американский экономист В. Леонтьев разработал метод анализа межотраслевых связей по принципу "затраты - выпуск", который открыл перед теорией равновесия новые возможности практического применения.</w:t>
      </w:r>
    </w:p>
    <w:p>
      <w:pPr>
        <w:pStyle w:val="Normal"/>
        <w:spacing w:lineRule="auto" w:line="360"/>
        <w:ind w:firstLine="709"/>
        <w:jc w:val="both"/>
        <w:rPr/>
      </w:pPr>
      <w:r>
        <w:rPr>
          <w:sz w:val="28"/>
          <w:szCs w:val="28"/>
        </w:rPr>
        <w:t xml:space="preserve">Дальнейшее развитие экономической теории равновесия обусловило углубление дифференциации структуры воспроизводственного цикла и выявление на этой основе новых направлений равновесного взаимодействия. Важным вкладом в теорию стало выделение, наряду с рынками средств производства и предметов потребления, рынка услуг. К. Маркс, анализируя условия реализации в середине </w:t>
      </w:r>
      <w:r>
        <w:rPr>
          <w:sz w:val="28"/>
          <w:szCs w:val="28"/>
          <w:lang w:val="en-US"/>
        </w:rPr>
        <w:t>XIX</w:t>
      </w:r>
      <w:r>
        <w:rPr>
          <w:sz w:val="28"/>
          <w:szCs w:val="28"/>
        </w:rPr>
        <w:t xml:space="preserve"> в., абстрагировался от него, ведь в то время рынок услуг еще не был неотъемлемым структурным звеном воспроизводственного цикла. В современных условиях такое абстрагирование неуместно: в большинстве западных стран в сфере услуг, развивающейся по своим специфическим законам, работает 60 — 70 процентов занятого населения.</w:t>
      </w:r>
    </w:p>
    <w:p>
      <w:pPr>
        <w:pStyle w:val="Normal"/>
        <w:spacing w:lineRule="auto" w:line="360"/>
        <w:ind w:firstLine="709"/>
        <w:jc w:val="both"/>
        <w:rPr>
          <w:sz w:val="28"/>
          <w:szCs w:val="28"/>
        </w:rPr>
      </w:pPr>
      <w:r>
        <w:rPr>
          <w:sz w:val="28"/>
          <w:szCs w:val="28"/>
        </w:rPr>
        <w:t>Для анализа условий равновесия современной структуры рыночной экономики наряду с третичным сектором производства — рынком услуг особое значение приобретает и принципиально новая сфера экономики — сфера информатики. Воспроизводственные процессы в этой сфере имеют собственную специфику. В этих условиях абсолютизация схем воспроизводства, механическое накладывание их на структуру современных экономических процессов не соответствуют реальной действительности, ограничивают возможности практического применения теории экономического равновесия.</w:t>
      </w:r>
    </w:p>
    <w:p>
      <w:pPr>
        <w:pStyle w:val="Normal"/>
        <w:spacing w:lineRule="auto" w:line="360"/>
        <w:ind w:firstLine="709"/>
        <w:jc w:val="both"/>
        <w:rPr>
          <w:sz w:val="28"/>
          <w:szCs w:val="28"/>
        </w:rPr>
      </w:pPr>
      <w:r>
        <w:rPr>
          <w:sz w:val="28"/>
          <w:szCs w:val="28"/>
        </w:rPr>
        <w:t>Устойчивость экономического равновесия определяется также широтой рынка: чем шире рынок, тем меньше колебания его цен и тем ближе они к стоимостным пропорциям. Важным условием достижения экономического равновесия является развитие национального рынка до интернациональных границ. Формирование целостной системы мирового хозяйства предполагает не только равновесие межотраслевой структуры товарного обмена, но и взаимную сбалансированность экономических ресурсов — основных факторов производства.</w:t>
      </w:r>
    </w:p>
    <w:p>
      <w:pPr>
        <w:pStyle w:val="Normal"/>
        <w:spacing w:lineRule="auto" w:line="360"/>
        <w:ind w:firstLine="709"/>
        <w:jc w:val="both"/>
        <w:rPr>
          <w:sz w:val="28"/>
          <w:szCs w:val="28"/>
        </w:rPr>
      </w:pPr>
      <w:r>
        <w:rPr>
          <w:sz w:val="28"/>
          <w:szCs w:val="28"/>
        </w:rPr>
        <w:t>В целом в современных условиях анализ проблемы экономического равновесия, основанный на современной структуре рыночной экономики, получает новейшие показатели и инструменты, заложенные в систему национальных счетов.</w:t>
      </w:r>
    </w:p>
    <w:p>
      <w:pPr>
        <w:pStyle w:val="Normal"/>
        <w:spacing w:lineRule="auto" w:line="360"/>
        <w:ind w:firstLine="709"/>
        <w:jc w:val="both"/>
        <w:rPr>
          <w:sz w:val="28"/>
          <w:szCs w:val="28"/>
        </w:rPr>
      </w:pPr>
      <w:r>
        <w:rPr>
          <w:sz w:val="28"/>
          <w:szCs w:val="28"/>
        </w:rPr>
        <w:t>Состояние экономического равновесия не статично. Структурные связи динамичны, благодаря чему осуществляется их совершенствование. По своему характеру рыночное равновесие всегда относительно. Поэтому экономическое развитие может быть изображено как циклическое движение от сложившегося равновесия к его нарушению и далее к формированию на более высоком уровне нового равновесия более сложного порядка.</w:t>
      </w:r>
    </w:p>
    <w:p>
      <w:pPr>
        <w:pStyle w:val="Normal"/>
        <w:spacing w:lineRule="auto" w:line="360"/>
        <w:ind w:firstLine="709"/>
        <w:jc w:val="both"/>
        <w:rPr>
          <w:sz w:val="28"/>
          <w:szCs w:val="28"/>
        </w:rPr>
      </w:pPr>
      <w:r>
        <w:rPr>
          <w:sz w:val="28"/>
          <w:szCs w:val="28"/>
        </w:rPr>
        <w:t>В теории цикличности равновесие рассматривают как исходное состояние экономической динамики. Когда структурные нарушения воспроизводственных связей достигают критической величины, восстановление состояния равновесия осуществляется скачкообразно — через экономические кризисы. В этом случае экономические кризисы выполняют функцию специфического инструмента насильственного преодоления возникших диспропорций и восстановления нарушенного равновесия. Возобновить нарушенное равновесие можно не только насильственным, кризисным, но и эволюционным, не столь болезненным путем, поскольку равновесия можно достичь и на основе применения средств антицикличной политики государства и межгосударственных объединений. Возможность выравнивания кривой экономического роста на институциональной основе не дает оснований считать возможным устранение факторов цикличности. Действие этих факторов является объективным, и их следует обязательно учитывать в экономической политике. Таким образом, экономическая политика как на микро-, так и на макроуровне управления должна содержать в себе антициклические элементы.</w:t>
      </w:r>
    </w:p>
    <w:p>
      <w:pPr>
        <w:pStyle w:val="Normal"/>
        <w:spacing w:lineRule="auto" w:line="360"/>
        <w:ind w:firstLine="709"/>
        <w:jc w:val="both"/>
        <w:rPr>
          <w:sz w:val="28"/>
          <w:szCs w:val="28"/>
        </w:rPr>
      </w:pPr>
      <w:r>
        <w:rPr>
          <w:sz w:val="28"/>
          <w:szCs w:val="28"/>
        </w:rPr>
        <w:t>Возможности использования антициклической политики неоднозначны в различных экономических системах и конкретных исторических условиях. Понятно, что уязвимость экономической политики восточноевропейских стран и бывшего СССР основывалась на том, что много лет в ее структуре не было элементов антициклического регулирования.</w:t>
      </w:r>
    </w:p>
    <w:p>
      <w:pPr>
        <w:pStyle w:val="Normal"/>
        <w:spacing w:lineRule="auto" w:line="360"/>
        <w:ind w:firstLine="709"/>
        <w:jc w:val="both"/>
        <w:rPr/>
      </w:pPr>
      <w:r>
        <w:rPr>
          <w:sz w:val="28"/>
          <w:szCs w:val="28"/>
        </w:rPr>
        <w:t xml:space="preserve">Цикличность как объективная закономерность экономического развития по своему содержанию многоструктурна. Если в основу критерия классификации положить продолжительность, то она будет иметь: </w:t>
      </w:r>
      <w:r>
        <w:rPr>
          <w:i/>
          <w:iCs/>
          <w:sz w:val="28"/>
          <w:szCs w:val="28"/>
        </w:rPr>
        <w:t xml:space="preserve">малые циклы </w:t>
      </w:r>
      <w:r>
        <w:rPr>
          <w:sz w:val="28"/>
          <w:szCs w:val="28"/>
        </w:rPr>
        <w:t xml:space="preserve">(краткосрочные колебания деловой активности, продолжающиеся 3 — 4 года); </w:t>
      </w:r>
      <w:r>
        <w:rPr>
          <w:i/>
          <w:iCs/>
          <w:sz w:val="28"/>
          <w:szCs w:val="28"/>
        </w:rPr>
        <w:t xml:space="preserve">средние циклы </w:t>
      </w:r>
      <w:r>
        <w:rPr>
          <w:sz w:val="28"/>
          <w:szCs w:val="28"/>
        </w:rPr>
        <w:t xml:space="preserve">(сроком 7 — 11 лет); </w:t>
      </w:r>
      <w:r>
        <w:rPr>
          <w:i/>
          <w:iCs/>
          <w:sz w:val="28"/>
          <w:szCs w:val="28"/>
        </w:rPr>
        <w:t xml:space="preserve">большие циклы </w:t>
      </w:r>
      <w:r>
        <w:rPr>
          <w:sz w:val="28"/>
          <w:szCs w:val="28"/>
        </w:rPr>
        <w:t xml:space="preserve">(периодичность которых составляет 40 — 60 лет); </w:t>
      </w:r>
      <w:r>
        <w:rPr>
          <w:i/>
          <w:iCs/>
          <w:sz w:val="28"/>
          <w:szCs w:val="28"/>
        </w:rPr>
        <w:t xml:space="preserve">вековые циклические колебания, </w:t>
      </w:r>
      <w:r>
        <w:rPr>
          <w:sz w:val="28"/>
          <w:szCs w:val="28"/>
        </w:rPr>
        <w:t>например вековые циклы лидерства.</w:t>
      </w:r>
    </w:p>
    <w:p>
      <w:pPr>
        <w:pStyle w:val="Normal"/>
        <w:spacing w:lineRule="auto" w:line="360"/>
        <w:ind w:firstLine="709"/>
        <w:jc w:val="both"/>
        <w:rPr/>
      </w:pPr>
      <w:r>
        <w:rPr>
          <w:sz w:val="28"/>
          <w:szCs w:val="28"/>
        </w:rPr>
        <w:t>Вместе с тем критерий продолжительности лишь один из возможных. Типы циклов различаются неоднозначностью материальной основы развития и характером влияния на экономические процессы. Казалось бы, что в основу классификации циклов можно положить именно их, но эта специфика относительна: причинно-следственные связи, вызывающие к жизни те или иные циклы, функции, которые они выполняют, во многом переплетаются. Кроме того, различные циклы накладываются друг на друга, что усложняет их дифференциацию. Следовательно, и в этом случае искусственная унификация их недопустима.</w:t>
      </w:r>
    </w:p>
    <w:p>
      <w:pPr>
        <w:pStyle w:val="Normal"/>
        <w:spacing w:lineRule="auto" w:line="360"/>
        <w:ind w:firstLine="709"/>
        <w:jc w:val="both"/>
        <w:rPr>
          <w:sz w:val="28"/>
          <w:szCs w:val="28"/>
        </w:rPr>
      </w:pPr>
      <w:r>
        <w:rPr>
          <w:sz w:val="28"/>
          <w:szCs w:val="28"/>
        </w:rPr>
        <w:t>В структуре циклического экономического развития наиболее рельефно проявляются средние промышленные циклы. Они теснейшим образом взаимодействуют с малыми циклами и наиболее действенно влияют на развитие экономических процессов. Именно поэтому средние циклы определяются как базовы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iCs/>
          <w:sz w:val="28"/>
          <w:szCs w:val="28"/>
        </w:rPr>
        <w:t xml:space="preserve">2. </w:t>
      </w:r>
      <w:r>
        <w:rPr>
          <w:b/>
          <w:sz w:val="28"/>
          <w:szCs w:val="28"/>
        </w:rPr>
        <w:t>Средние и малые цик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я средних промышленных циклов берет начало с кризиса перепроизводства 1825 г., охватившего Великобританию. Этот цикл продолжался 12 лет и закончился кризисом 1836 г., поразившим экономику Великобритании, США, Франции и Германии. Кризис 1857 г. стал первым мировым циклическим кризисом. В него было втянуто абсолютное большинство промышленных стран. Позже большинство кризисов были мировыми. К ним относятся кризисы 1866, 1873, 1882, 1890, 1900, 1907, 1913-1914, 1920-1921, 1929— 1933, 1937— 1938 гг. После Второй мировой войны развернулись кризисы 1948-1949, 1953-1954, 1957-1958, 1960-1961, 1969-1970, 1974-1975, 1980-1982, 1992— 1993 гг. Новая фаза спада приходится на начало 1996 г. С осени 1997 г. новый спад в цикле углубился и стал охватывать с новой силой мировое хозяйство, проявившись вначале как острейший валютно-финансовый кризис в регионе Юго-Восточной Азии и Дальнего Востока (страны </w:t>
      </w:r>
      <w:r>
        <w:rPr>
          <w:sz w:val="28"/>
          <w:szCs w:val="28"/>
          <w:lang w:val="en-US"/>
        </w:rPr>
        <w:t>ASEAN</w:t>
      </w:r>
      <w:r>
        <w:rPr>
          <w:sz w:val="28"/>
          <w:szCs w:val="28"/>
        </w:rPr>
        <w:t>, Япония и др.). После паники, охватившей ведущие фондовые биржи мира (Нью-Йорк, Лондон, Париж, Франкфурт-на-Майне, Цюрих и т. п.), этот кризис приобрел ползущий характер, втягивая в орбиту спада все новые развитые страны (США, Германия, Франция и др.), и жестко ударил по странам, вступающим в мировой рынок, особенно по России, а рикошетом и по Украине.</w:t>
      </w:r>
    </w:p>
    <w:p>
      <w:pPr>
        <w:pStyle w:val="Normal"/>
        <w:spacing w:lineRule="auto" w:line="360"/>
        <w:ind w:firstLine="709"/>
        <w:jc w:val="both"/>
        <w:rPr>
          <w:sz w:val="28"/>
          <w:szCs w:val="28"/>
        </w:rPr>
      </w:pPr>
      <w:r>
        <w:rPr>
          <w:sz w:val="28"/>
          <w:szCs w:val="28"/>
        </w:rPr>
        <w:t>Все названные кризисы отличаются друг от друга, поскольку каждый из них исторически неповторим и индивидуален. Объяснить их сущность с помощью лишь какой-то одной группы факторов невозможно. В то же время можно выделить ряд общих закономерностей, свойственных всем им.</w:t>
      </w:r>
    </w:p>
    <w:p>
      <w:pPr>
        <w:pStyle w:val="Normal"/>
        <w:spacing w:lineRule="auto" w:line="360"/>
        <w:ind w:firstLine="709"/>
        <w:jc w:val="both"/>
        <w:rPr/>
      </w:pPr>
      <w:r>
        <w:rPr>
          <w:sz w:val="28"/>
          <w:szCs w:val="28"/>
        </w:rPr>
        <w:t xml:space="preserve">Экономические циклы средней продолжительности имеют четыре последовательные фазы: </w:t>
      </w:r>
      <w:r>
        <w:rPr>
          <w:i/>
          <w:iCs/>
          <w:sz w:val="28"/>
          <w:szCs w:val="28"/>
        </w:rPr>
        <w:t xml:space="preserve">кризис, депрессию, оживление, подъем. </w:t>
      </w:r>
      <w:r>
        <w:rPr>
          <w:sz w:val="28"/>
          <w:szCs w:val="28"/>
        </w:rPr>
        <w:t>Определяющими моментами среди этих фаз являются кризис и подъем. Переход от одной фазы цикла к другой осуществляется, во-первых, автоматически — на основе рыночных саморегуляторов и, во-вторых, в современной смешанной экономике с возможным использованием мер государственного регулирования.</w:t>
      </w:r>
    </w:p>
    <w:p>
      <w:pPr>
        <w:pStyle w:val="Normal"/>
        <w:spacing w:lineRule="auto" w:line="360"/>
        <w:ind w:firstLine="709"/>
        <w:jc w:val="both"/>
        <w:rPr>
          <w:sz w:val="28"/>
          <w:szCs w:val="28"/>
        </w:rPr>
      </w:pPr>
      <w:r>
        <w:rPr>
          <w:sz w:val="28"/>
          <w:szCs w:val="28"/>
        </w:rPr>
        <w:t xml:space="preserve">Средние циклы по своему содержанию отражают цикличность развития не только производства, но и обмена, распределения и потребления. Это обусловливает многогранность циклических колебаний, показателями которых являются </w:t>
      </w:r>
      <w:r>
        <w:rPr>
          <w:i/>
          <w:iCs/>
          <w:sz w:val="28"/>
          <w:szCs w:val="28"/>
        </w:rPr>
        <w:t xml:space="preserve">общие масштабы производства, динамика национального дохода и валового национального продукта, загруженность производственных мощностей, занятость, реальные доходы населения. </w:t>
      </w:r>
      <w:r>
        <w:rPr>
          <w:sz w:val="28"/>
          <w:szCs w:val="28"/>
        </w:rPr>
        <w:t xml:space="preserve">Важным показателем цикличности является </w:t>
      </w:r>
      <w:r>
        <w:rPr>
          <w:i/>
          <w:iCs/>
          <w:sz w:val="28"/>
          <w:szCs w:val="28"/>
        </w:rPr>
        <w:t xml:space="preserve">движение </w:t>
      </w:r>
      <w:r>
        <w:rPr>
          <w:sz w:val="28"/>
          <w:szCs w:val="28"/>
        </w:rPr>
        <w:t xml:space="preserve">нормы прибыли, а также </w:t>
      </w:r>
      <w:r>
        <w:rPr>
          <w:i/>
          <w:iCs/>
          <w:sz w:val="28"/>
          <w:szCs w:val="28"/>
        </w:rPr>
        <w:t>показатели, характеризующие экономическую эффективность воспроизводства.</w:t>
      </w:r>
    </w:p>
    <w:p>
      <w:pPr>
        <w:pStyle w:val="Normal"/>
        <w:spacing w:lineRule="auto" w:line="360"/>
        <w:ind w:firstLine="709"/>
        <w:jc w:val="both"/>
        <w:rPr>
          <w:sz w:val="28"/>
          <w:szCs w:val="28"/>
        </w:rPr>
      </w:pPr>
      <w:r>
        <w:rPr>
          <w:sz w:val="28"/>
          <w:szCs w:val="28"/>
        </w:rPr>
        <w:t xml:space="preserve">Материальной основой средних циклов является </w:t>
      </w:r>
      <w:r>
        <w:rPr>
          <w:i/>
          <w:iCs/>
          <w:sz w:val="28"/>
          <w:szCs w:val="28"/>
        </w:rPr>
        <w:t xml:space="preserve">физическое обновление основных средств производства, </w:t>
      </w:r>
      <w:r>
        <w:rPr>
          <w:sz w:val="28"/>
          <w:szCs w:val="28"/>
        </w:rPr>
        <w:t xml:space="preserve">прежде всего их наиболее активной части — </w:t>
      </w:r>
      <w:r>
        <w:rPr>
          <w:i/>
          <w:iCs/>
          <w:sz w:val="28"/>
          <w:szCs w:val="28"/>
        </w:rPr>
        <w:t>орудий труда.</w:t>
      </w:r>
    </w:p>
    <w:p>
      <w:pPr>
        <w:pStyle w:val="Normal"/>
        <w:spacing w:lineRule="auto" w:line="360"/>
        <w:ind w:firstLine="709"/>
        <w:jc w:val="both"/>
        <w:rPr>
          <w:sz w:val="28"/>
          <w:szCs w:val="28"/>
        </w:rPr>
      </w:pPr>
      <w:r>
        <w:rPr>
          <w:sz w:val="28"/>
          <w:szCs w:val="28"/>
        </w:rPr>
        <w:t>Следовательно, производство средств производства выполняет в механизме цикличности базисную функцию. В процессе циклических колебаний они ощущают наибольшую нагрузку. В странах, где удельный вес отраслей первого подразделения в экономике меньше, цикличность, при прочих равных условиях, проявляется меньше.</w:t>
      </w:r>
    </w:p>
    <w:p>
      <w:pPr>
        <w:pStyle w:val="Normal"/>
        <w:spacing w:lineRule="auto" w:line="360"/>
        <w:ind w:firstLine="709"/>
        <w:jc w:val="both"/>
        <w:rPr/>
      </w:pPr>
      <w:r>
        <w:rPr>
          <w:sz w:val="28"/>
          <w:szCs w:val="28"/>
        </w:rPr>
        <w:t xml:space="preserve">Цикличность, вызванная обновлением основных производственных фондов, необязательно приводит к спаду производства. Старение и физическая замена изношенных средств производства не является непосредственной причиной кризиса. Отрицательные последствия этих процессов можно регулировать. Экономике внутренне присущи свойства предотвращения таких производственных спадов. Для этого необходимо </w:t>
      </w:r>
      <w:r>
        <w:rPr>
          <w:i/>
          <w:iCs/>
          <w:sz w:val="28"/>
          <w:szCs w:val="28"/>
        </w:rPr>
        <w:t xml:space="preserve">разграничить материальные основы среднесрочных циклических колебаний и непосредственные причины кризисов. </w:t>
      </w:r>
      <w:r>
        <w:rPr>
          <w:sz w:val="28"/>
          <w:szCs w:val="28"/>
        </w:rPr>
        <w:t>Последними являются внутренние противоречия рыночной экономики: функциональная обособленность ее структурных элементов и принципиальная невозможность в связи с этим целостного, всестороннего макроэкономического регулирования ее.</w:t>
      </w:r>
    </w:p>
    <w:p>
      <w:pPr>
        <w:pStyle w:val="Normal"/>
        <w:spacing w:lineRule="auto" w:line="360"/>
        <w:ind w:firstLine="709"/>
        <w:jc w:val="both"/>
        <w:rPr>
          <w:sz w:val="28"/>
          <w:szCs w:val="28"/>
        </w:rPr>
      </w:pPr>
      <w:r>
        <w:rPr>
          <w:sz w:val="28"/>
          <w:szCs w:val="28"/>
        </w:rPr>
        <w:t xml:space="preserve">Кризис является наиболее сложной и наиболее противоречивой фазой экономического цикла. С ним, с одной стороны, связаны разрушительные силы: сокращение производства, массовые банкротства, безработица, снижение жизненного уровня, наступление на социальные завоевания трудящихся и демократию, политическое напряжение, а с другой — кризис выполняет творческую функцию: циклические колебания деловой активности являются одним из условий экономического роста, а сам кризис — активной составляющей творческого процесса. Ускоряя отмирание устаревших экономических систем, он одновременно является важным звеном, ускоряющим техническое и технологическое обновление производства, структурную перестройку экономики. Отсюда можно сделать вывод о том, что </w:t>
      </w:r>
      <w:r>
        <w:rPr>
          <w:i/>
          <w:iCs/>
          <w:sz w:val="28"/>
          <w:szCs w:val="28"/>
        </w:rPr>
        <w:t xml:space="preserve">антициклическое регулирование имеет свои границы, оптимальные нормы, а искусственное прерывание кризиса не всегда обосновано чисто экономически. </w:t>
      </w:r>
      <w:r>
        <w:rPr>
          <w:sz w:val="28"/>
          <w:szCs w:val="28"/>
        </w:rPr>
        <w:t xml:space="preserve">Главным в антикризисном регулировании является </w:t>
      </w:r>
      <w:r>
        <w:rPr>
          <w:i/>
          <w:iCs/>
          <w:sz w:val="28"/>
          <w:szCs w:val="28"/>
        </w:rPr>
        <w:t>социальный аспект.</w:t>
      </w:r>
    </w:p>
    <w:p>
      <w:pPr>
        <w:pStyle w:val="Normal"/>
        <w:spacing w:lineRule="auto" w:line="360"/>
        <w:ind w:firstLine="709"/>
        <w:jc w:val="both"/>
        <w:rPr>
          <w:sz w:val="28"/>
          <w:szCs w:val="28"/>
        </w:rPr>
      </w:pPr>
      <w:r>
        <w:rPr>
          <w:sz w:val="28"/>
          <w:szCs w:val="28"/>
        </w:rPr>
        <w:t>Основной фазой, формирующей и определяющей характер и продолжительность экономического цикла, а также наиболее ощутимой по своим социально-экономическим последствиям, является кризис — рецессия, сжатие, падение (рис. 1). Он характеризуется нарушением макроэкономического равновесия, разбалансированием взаимодействующих структур, перепроизводством с последующим падением объемов производства, накоплением товарных масс в оптовой торговле, падением товарных цен, ростом безработицы, увеличением незанятых производственных мощностей, падением уровня реальной заработной платы, других доходов, прибыли предприятий, жизненного уровня населения, снижением платежеспособного спроса населения, уменьшением объемов оптовой и розничной торговли, крахом денежно-кредитных связей, нарастанием системы взаимных неплатежей, кредитным напряжением, взлетом нормы ссудного процента, недостатком денежной массы, высокими темпами инфляции, массовым обесцениванием капитала, замиранием инвестиционных процессов, падением курса акций, биржевой паникой, массовым банкротством предприятий, ростом социального напряжения в обществе и др.</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i/>
          <w:i/>
          <w:iCs/>
          <w:sz w:val="28"/>
          <w:szCs w:val="28"/>
        </w:rPr>
      </w:pPr>
      <w:r>
        <w:rPr>
          <w:sz w:val="28"/>
          <w:szCs w:val="28"/>
          <w:lang w:val="en-US" w:eastAsia="en-US"/>
        </w:rPr>
        <w:drawing>
          <wp:inline distT="0" distB="0" distL="0" distR="0">
            <wp:extent cx="2980690" cy="210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2980690" cy="210502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Рис. 1</w:t>
      </w:r>
      <w:r>
        <w:rPr>
          <w:i/>
          <w:sz w:val="28"/>
          <w:szCs w:val="28"/>
        </w:rPr>
        <w:t>. Фазы экономического цикла в их последовательности и взаимо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зисные явления продолжают нарастать до момента возобновления макроэкономического равновесия на его наиболее низких уровнях (когда процесс падения прекращается и начинается фаза депрессии, отрезок </w:t>
      </w:r>
      <w:r>
        <w:rPr>
          <w:i/>
          <w:iCs/>
          <w:sz w:val="28"/>
          <w:szCs w:val="28"/>
        </w:rPr>
        <w:t>В — В</w:t>
      </w:r>
      <w:r>
        <w:rPr>
          <w:i/>
          <w:iCs/>
          <w:sz w:val="28"/>
          <w:szCs w:val="28"/>
          <w:vertAlign w:val="subscript"/>
        </w:rPr>
        <w:t>1</w:t>
      </w:r>
      <w:r>
        <w:rPr>
          <w:i/>
          <w:iCs/>
          <w:sz w:val="28"/>
          <w:szCs w:val="28"/>
        </w:rPr>
        <w:t xml:space="preserve">). </w:t>
      </w:r>
      <w:r>
        <w:rPr>
          <w:sz w:val="28"/>
          <w:szCs w:val="28"/>
        </w:rPr>
        <w:t>Двойственная природа кризиса проявляется в том, что, с одной стороны, он является следствием внутренних противоречий системы, а с другой — формой их разрешения, выполняя функцию оздоровления (санации) экономической системы.</w:t>
      </w:r>
    </w:p>
    <w:p>
      <w:pPr>
        <w:pStyle w:val="Normal"/>
        <w:spacing w:lineRule="auto" w:line="360"/>
        <w:ind w:firstLine="709"/>
        <w:jc w:val="both"/>
        <w:rPr/>
      </w:pPr>
      <w:r>
        <w:rPr>
          <w:sz w:val="28"/>
          <w:szCs w:val="28"/>
        </w:rPr>
        <w:t>Депрессия (застой, стагнация) может быть достаточно продолжительной, она характеризуется послешоковой ситуацией. Основными ее признаками являются стабильность производства, но на наиболее низком уровне, приостанавливается падение цен, затихают инфляционные процессы, сохраняется высокий уровень безработицы, количество рабочих мест не увеличивается, движение капитала вялое, отсутствуют новые инвестиции, норма ссудного процента высокая, начинают восстанавливаться хозяйственные связи, стабилизируются и постепенно уменьшаются товарные запасы. Вследствие этого заметны постепенное распространение реанимационных процессов, нарастание позитивных тенденций. Начинается фаза оживления. Среди ее основных проявлений следует назвать начало обновления основного капитала, модернизацию производства, возникновение инвестиционного процесса, активизацию совокупного спроса, повышение уровня производства, сокращение безработицы, рост ссудного процента, товарных цен. Застой сменяется экономическим ростом, оживление охватывает все большее количество предприятий, отраслей, сфер экономики, растут доходы населения, прибыли предпринимателей. Возобновляется докризисное состояние экономики (точка С</w:t>
      </w:r>
      <w:r>
        <w:rPr>
          <w:sz w:val="28"/>
          <w:szCs w:val="28"/>
          <w:vertAlign w:val="subscript"/>
        </w:rPr>
        <w:t>1</w:t>
      </w:r>
      <w:r>
        <w:rPr>
          <w:sz w:val="28"/>
          <w:szCs w:val="28"/>
        </w:rPr>
        <w:t xml:space="preserve"> на рис. 1, которая соответствует точке </w:t>
      </w:r>
      <w:r>
        <w:rPr>
          <w:i/>
          <w:iCs/>
          <w:sz w:val="28"/>
          <w:szCs w:val="28"/>
        </w:rPr>
        <w:t xml:space="preserve">А </w:t>
      </w:r>
      <w:r>
        <w:rPr>
          <w:sz w:val="28"/>
          <w:szCs w:val="28"/>
        </w:rPr>
        <w:t>— пику развития предыдущего экономического цикла).</w:t>
      </w:r>
    </w:p>
    <w:p>
      <w:pPr>
        <w:pStyle w:val="Normal"/>
        <w:spacing w:lineRule="auto" w:line="360"/>
        <w:ind w:firstLine="709"/>
        <w:jc w:val="both"/>
        <w:rPr/>
      </w:pPr>
      <w:r>
        <w:rPr>
          <w:sz w:val="28"/>
          <w:szCs w:val="28"/>
        </w:rPr>
        <w:t>Экономика входит в фазу подъема (экспансии, ажиотажного бума) и достигает своей наивысшей точки, пика развития (точка Л</w:t>
      </w:r>
      <w:r>
        <w:rPr>
          <w:sz w:val="28"/>
          <w:szCs w:val="28"/>
          <w:vertAlign w:val="subscript"/>
        </w:rPr>
        <w:t>1</w:t>
      </w:r>
      <w:r>
        <w:rPr>
          <w:sz w:val="28"/>
          <w:szCs w:val="28"/>
        </w:rPr>
        <w:t>), параметры которого значительно превышают предыдущий. Подъем характеризуется массовым обновлением и расширением основного капитала, реконструкцией старых производственных мощностей и новым строительством, наращиванием объемов национального производства, активным инвестиционным процессом, стремительным ростом прибылей, совокупного спроса, лихорадочным ростом цен, полной занятостью, существенным повышением заработной платы, нарастанием нехватки рабочей силы, сырьевых ресурсов, развитием кредитно-финансовых операций, спекулятивных биржевых игр и т. п. Все это приводит к "перегреву" экономики, усилению диспропорциональных явлений, росту предпосылок будущего падения, нового экономического цикла, следующего витка социально-экономического развития общества.</w:t>
      </w:r>
    </w:p>
    <w:p>
      <w:pPr>
        <w:pStyle w:val="Normal"/>
        <w:spacing w:lineRule="auto" w:line="360"/>
        <w:ind w:firstLine="709"/>
        <w:jc w:val="both"/>
        <w:rPr>
          <w:sz w:val="28"/>
          <w:szCs w:val="28"/>
        </w:rPr>
      </w:pPr>
      <w:r>
        <w:rPr>
          <w:sz w:val="28"/>
          <w:szCs w:val="28"/>
        </w:rPr>
        <w:t>Современный экономический цикл имеет существенные отличия. Основные из них следующие:</w:t>
      </w:r>
    </w:p>
    <w:p>
      <w:pPr>
        <w:pStyle w:val="Normal"/>
        <w:spacing w:lineRule="auto" w:line="360"/>
        <w:ind w:firstLine="709"/>
        <w:jc w:val="both"/>
        <w:rPr/>
      </w:pPr>
      <w:r>
        <w:rPr>
          <w:sz w:val="28"/>
          <w:szCs w:val="28"/>
        </w:rPr>
        <w:t>- действие и влияние фазы цикла выходит за национальные границы;</w:t>
      </w:r>
    </w:p>
    <w:p>
      <w:pPr>
        <w:pStyle w:val="Normal"/>
        <w:spacing w:lineRule="auto" w:line="360"/>
        <w:ind w:firstLine="709"/>
        <w:jc w:val="both"/>
        <w:rPr/>
      </w:pPr>
      <w:r>
        <w:rPr>
          <w:sz w:val="28"/>
          <w:szCs w:val="28"/>
        </w:rPr>
        <w:t>- усиливается государственное регулирование цикличных процессов;</w:t>
      </w:r>
    </w:p>
    <w:p>
      <w:pPr>
        <w:pStyle w:val="Normal"/>
        <w:spacing w:lineRule="auto" w:line="360"/>
        <w:ind w:firstLine="709"/>
        <w:jc w:val="both"/>
        <w:rPr/>
      </w:pPr>
      <w:r>
        <w:rPr>
          <w:sz w:val="28"/>
          <w:szCs w:val="28"/>
        </w:rPr>
        <w:t>- повышается роль социальных аспектов в механизме антициклического регулирования;</w:t>
      </w:r>
    </w:p>
    <w:p>
      <w:pPr>
        <w:pStyle w:val="Normal"/>
        <w:spacing w:lineRule="auto" w:line="360"/>
        <w:ind w:firstLine="709"/>
        <w:jc w:val="both"/>
        <w:rPr/>
      </w:pPr>
      <w:r>
        <w:rPr>
          <w:sz w:val="28"/>
          <w:szCs w:val="28"/>
        </w:rPr>
        <w:t>- фаза оживления и подъема более продолжительна и интенсивна, фазы спада и депрессии менее глубокие и продолжительные;</w:t>
      </w:r>
    </w:p>
    <w:p>
      <w:pPr>
        <w:pStyle w:val="Normal"/>
        <w:spacing w:lineRule="auto" w:line="360"/>
        <w:ind w:firstLine="709"/>
        <w:jc w:val="both"/>
        <w:rPr/>
      </w:pPr>
      <w:r>
        <w:rPr>
          <w:sz w:val="28"/>
          <w:szCs w:val="28"/>
        </w:rPr>
        <w:t>- развитие несовпадения (асинхронность) различных фаз цикла от страны к стране;</w:t>
      </w:r>
    </w:p>
    <w:p>
      <w:pPr>
        <w:pStyle w:val="Normal"/>
        <w:spacing w:lineRule="auto" w:line="360"/>
        <w:ind w:firstLine="709"/>
        <w:jc w:val="both"/>
        <w:rPr/>
      </w:pPr>
      <w:r>
        <w:rPr>
          <w:sz w:val="28"/>
          <w:szCs w:val="28"/>
        </w:rPr>
        <w:t>- научно-техническая революция, структурная перестройка экономики влияют на частоту кризисов: сначала период их повторения сократился с 10 — 14 до 5 — 7 лет, а сегодня кризисные явления повторяются через 1—2 года;</w:t>
      </w:r>
    </w:p>
    <w:p>
      <w:pPr>
        <w:pStyle w:val="Normal"/>
        <w:spacing w:lineRule="auto" w:line="360"/>
        <w:ind w:firstLine="709"/>
        <w:jc w:val="both"/>
        <w:rPr/>
      </w:pPr>
      <w:r>
        <w:rPr>
          <w:sz w:val="28"/>
          <w:szCs w:val="28"/>
        </w:rPr>
        <w:t>- нерегулярность колебаний, размытости границ между фазами, выпадение отдельных фаз (после кризиса, например, может сразу начаться оживление);</w:t>
      </w:r>
    </w:p>
    <w:p>
      <w:pPr>
        <w:pStyle w:val="Normal"/>
        <w:spacing w:lineRule="auto" w:line="360"/>
        <w:ind w:firstLine="709"/>
        <w:jc w:val="both"/>
        <w:rPr/>
      </w:pPr>
      <w:r>
        <w:rPr>
          <w:sz w:val="28"/>
          <w:szCs w:val="28"/>
        </w:rPr>
        <w:t>- темпы подъема невысокие — 2 — 3 процента в год, в условиях подъема остается значительное количество безработных, основные экономические параметры менее динамичны, социально-экономические процессы происходят медленнее",</w:t>
      </w:r>
    </w:p>
    <w:p>
      <w:pPr>
        <w:pStyle w:val="Normal"/>
        <w:spacing w:lineRule="auto" w:line="360"/>
        <w:ind w:firstLine="709"/>
        <w:jc w:val="both"/>
        <w:rPr/>
      </w:pPr>
      <w:r>
        <w:rPr>
          <w:sz w:val="28"/>
          <w:szCs w:val="28"/>
        </w:rPr>
        <w:t>- противоречивое сочетание асинхронности и синхронности социально-экономических процессов в различных странах;</w:t>
      </w:r>
    </w:p>
    <w:p>
      <w:pPr>
        <w:pStyle w:val="Normal"/>
        <w:spacing w:lineRule="auto" w:line="360"/>
        <w:ind w:firstLine="709"/>
        <w:jc w:val="both"/>
        <w:rPr/>
      </w:pPr>
      <w:r>
        <w:rPr>
          <w:sz w:val="28"/>
          <w:szCs w:val="28"/>
        </w:rPr>
        <w:t>- снижение роли циклических факторов динамики цен, глубокий кризис, стагнация производства могут сопровождаться ростом цен, усилением инфляционных процессов;</w:t>
      </w:r>
    </w:p>
    <w:p>
      <w:pPr>
        <w:pStyle w:val="Normal"/>
        <w:spacing w:lineRule="auto" w:line="360"/>
        <w:ind w:firstLine="709"/>
        <w:jc w:val="both"/>
        <w:rPr/>
      </w:pPr>
      <w:r>
        <w:rPr>
          <w:sz w:val="28"/>
          <w:szCs w:val="28"/>
        </w:rPr>
        <w:t>- переплетение циклических кризисов с нециклическими, синхронизация и взаимодействие экономико-социальных колебаний, кризисных явлений и природно-экономических циклов;</w:t>
      </w:r>
    </w:p>
    <w:p>
      <w:pPr>
        <w:pStyle w:val="Normal"/>
        <w:spacing w:lineRule="auto" w:line="360"/>
        <w:ind w:firstLine="709"/>
        <w:jc w:val="both"/>
        <w:rPr/>
      </w:pPr>
      <w:r>
        <w:rPr>
          <w:sz w:val="28"/>
          <w:szCs w:val="28"/>
        </w:rPr>
        <w:t>- более частыми и серьезными по своим последствиям становятся нециклические колебания, сущность которых определена недостаточно, а следовательно, отсутствуют эффективные методы их регулирования;</w:t>
      </w:r>
    </w:p>
    <w:p>
      <w:pPr>
        <w:pStyle w:val="Normal"/>
        <w:spacing w:lineRule="auto" w:line="360"/>
        <w:ind w:firstLine="709"/>
        <w:jc w:val="both"/>
        <w:rPr/>
      </w:pPr>
      <w:r>
        <w:rPr>
          <w:sz w:val="28"/>
          <w:szCs w:val="28"/>
        </w:rPr>
        <w:t>- кризисные явления охватывают новые сферы и уровни (отрасли нематериального производства, индустрию отдыха и др.).</w:t>
      </w:r>
    </w:p>
    <w:p>
      <w:pPr>
        <w:pStyle w:val="Normal"/>
        <w:spacing w:lineRule="auto" w:line="360"/>
        <w:ind w:firstLine="709"/>
        <w:jc w:val="both"/>
        <w:rPr/>
      </w:pPr>
      <w:r>
        <w:rPr>
          <w:sz w:val="28"/>
          <w:szCs w:val="28"/>
        </w:rPr>
        <w:t>- Особенности современного экономического цикла требуют совершенствования механизмов антикризисного регулирования, поиска новых, более действенных методов и рычагов смягчения циклических колебаний.</w:t>
      </w:r>
    </w:p>
    <w:p>
      <w:pPr>
        <w:pStyle w:val="Normal"/>
        <w:spacing w:lineRule="auto" w:line="360"/>
        <w:ind w:firstLine="709"/>
        <w:jc w:val="both"/>
        <w:rPr>
          <w:sz w:val="28"/>
          <w:szCs w:val="28"/>
        </w:rPr>
      </w:pPr>
      <w:r>
        <w:rPr>
          <w:sz w:val="28"/>
          <w:szCs w:val="28"/>
        </w:rPr>
        <w:t>Вследствие действия разнообразных групп факторов в современном экономическом цикле достаточно сложно выделить все четыре фазы. Происходит постепенное слияние фазы кризиса с фазой депрессии, а фазы оживления — с фазой подъема, и цикл начинает функционировать как двухфазный. Для первой фазы свойственно опускание вниз, для второй — подъем.</w:t>
      </w:r>
    </w:p>
    <w:p>
      <w:pPr>
        <w:pStyle w:val="Normal"/>
        <w:spacing w:lineRule="auto" w:line="360"/>
        <w:ind w:firstLine="709"/>
        <w:jc w:val="both"/>
        <w:rPr>
          <w:sz w:val="28"/>
          <w:szCs w:val="28"/>
        </w:rPr>
      </w:pPr>
      <w:r>
        <w:rPr>
          <w:sz w:val="28"/>
          <w:szCs w:val="28"/>
        </w:rPr>
        <w:t>Материальной основой малых циклов являются процессы, происходящие в сфере денежных отношений. Малые циклы разграничиваются денежными кризисами. Они характеризуются особой остротой и интенсивностью — или накладываются на промышленные кризисы, или имеют самостоятельное развитие.</w:t>
      </w:r>
    </w:p>
    <w:p>
      <w:pPr>
        <w:pStyle w:val="Normal"/>
        <w:spacing w:lineRule="auto" w:line="360"/>
        <w:ind w:firstLine="709"/>
        <w:jc w:val="both"/>
        <w:rPr>
          <w:sz w:val="28"/>
          <w:szCs w:val="28"/>
        </w:rPr>
      </w:pPr>
      <w:r>
        <w:rPr>
          <w:sz w:val="28"/>
          <w:szCs w:val="28"/>
        </w:rPr>
        <w:t>Еще К. Маркс различил два вида денежных кризисов: общие и специфические.</w:t>
      </w:r>
    </w:p>
    <w:p>
      <w:pPr>
        <w:pStyle w:val="Normal"/>
        <w:spacing w:lineRule="auto" w:line="360"/>
        <w:ind w:firstLine="709"/>
        <w:jc w:val="both"/>
        <w:rPr>
          <w:sz w:val="28"/>
          <w:szCs w:val="28"/>
        </w:rPr>
      </w:pPr>
      <w:r>
        <w:rPr>
          <w:sz w:val="28"/>
          <w:szCs w:val="28"/>
        </w:rPr>
        <w:t>Общие денежные кризисы непосредственно связаны с производственным циклом и являются элементом общих экономических кризисов.</w:t>
      </w:r>
    </w:p>
    <w:p>
      <w:pPr>
        <w:pStyle w:val="Normal"/>
        <w:spacing w:lineRule="auto" w:line="360"/>
        <w:ind w:firstLine="709"/>
        <w:jc w:val="both"/>
        <w:rPr/>
      </w:pPr>
      <w:r>
        <w:rPr>
          <w:sz w:val="28"/>
          <w:szCs w:val="28"/>
        </w:rPr>
        <w:t>Специфические денежные кризисы разворачиваются на основе внутренне присущих денежной системе противоречий и образуют собственно источник ее саморазвития. Разграничение кризисов достаточно относительно.</w:t>
      </w:r>
    </w:p>
    <w:p>
      <w:pPr>
        <w:pStyle w:val="Normal"/>
        <w:spacing w:lineRule="auto" w:line="360"/>
        <w:ind w:firstLine="709"/>
        <w:jc w:val="both"/>
        <w:rPr/>
      </w:pPr>
      <w:r>
        <w:rPr>
          <w:sz w:val="28"/>
          <w:szCs w:val="28"/>
        </w:rPr>
        <w:t>По содержанию денежные кризисы выступают как кризисы сферы денежного обращения и кризисы сферы кредита. Поскольку денежное обращение в значительной своей части функционирует в виде кредитных средств обращения, денежные кризисы фактически являются кризисами кредитно-денежной системы. Они чаще зарождаются в фазах оживления и подъема промышленного цикла. Во время массового обновления производственных фондов резко возрастает спрос на кредитно-денежные ресурсы. Это вызывает разбухание кредитной задолженности предприятий, приводит к росту банковского процента, увеличению масштабов фиктивного капитала, усиливает инфляцию и обусловливает биржевые потрясения. Начинается денежный кризис. Конкретными фор</w:t>
      </w:r>
      <w:r>
        <w:rPr>
          <w:sz w:val="28"/>
          <w:szCs w:val="28"/>
          <w:lang w:val="uk-UA"/>
        </w:rPr>
        <w:t xml:space="preserve">мами </w:t>
      </w:r>
      <w:r>
        <w:rPr>
          <w:sz w:val="28"/>
          <w:szCs w:val="28"/>
        </w:rPr>
        <w:t>его проявления являются кризисы платежных средств, ссудного капитала и денежного обращения.</w:t>
      </w:r>
    </w:p>
    <w:p>
      <w:pPr>
        <w:pStyle w:val="Normal"/>
        <w:spacing w:lineRule="auto" w:line="360"/>
        <w:ind w:firstLine="709"/>
        <w:jc w:val="both"/>
        <w:rPr>
          <w:sz w:val="28"/>
          <w:szCs w:val="28"/>
        </w:rPr>
      </w:pPr>
      <w:r>
        <w:rPr>
          <w:sz w:val="28"/>
          <w:szCs w:val="28"/>
        </w:rPr>
        <w:t>Как свидетельствует экономическая практика, кредитно-денежные потрясения происходили через 3 — 4 года после кризиса среднесрочного цикла. Они часто были настолько интенсивными, что прерывали промышленный цикл и приводили к его раздвоению. Таким был, например, кризис 1907 г., который случился лишь через четыре года после общеэкономического кризиса 1900—1903 гг. Послевоенные кризисы 1953 — 1954 и 1960—1961 гг. начались после промышленных кризисов 1948—1949 и 1957 — 1959 гг. Таким образом, интервал в 3 — 4 года также имел место.</w:t>
      </w:r>
    </w:p>
    <w:p>
      <w:pPr>
        <w:pStyle w:val="Normal"/>
        <w:spacing w:lineRule="auto" w:line="360"/>
        <w:ind w:firstLine="709"/>
        <w:jc w:val="both"/>
        <w:rPr/>
      </w:pPr>
      <w:r>
        <w:rPr>
          <w:sz w:val="28"/>
          <w:szCs w:val="28"/>
        </w:rPr>
        <w:t xml:space="preserve">В 80 —90-х годах </w:t>
      </w:r>
      <w:r>
        <w:rPr>
          <w:sz w:val="28"/>
          <w:szCs w:val="28"/>
          <w:lang w:val="en-US"/>
        </w:rPr>
        <w:t>XX</w:t>
      </w:r>
      <w:r>
        <w:rPr>
          <w:sz w:val="28"/>
          <w:szCs w:val="28"/>
        </w:rPr>
        <w:t xml:space="preserve"> в. — периоды, когда имели место наиболее продолжительные за всю послевоенную историю фазы экономического подъема, хотя и асинхронные и неустойчивые, — влияние малых циклов на развитие хозяйства и среднесрочных циклов сохранилось со всеми закономерностями.</w:t>
      </w:r>
    </w:p>
    <w:p>
      <w:pPr>
        <w:pStyle w:val="Normal"/>
        <w:spacing w:lineRule="auto" w:line="360"/>
        <w:ind w:firstLine="709"/>
        <w:jc w:val="both"/>
        <w:rPr/>
      </w:pPr>
      <w:r>
        <w:rPr>
          <w:sz w:val="28"/>
          <w:szCs w:val="28"/>
        </w:rPr>
        <w:t xml:space="preserve">В западной экономической литературе существует две точки зрения относительно характера взаимосвязи среднесрочных циклов и экономических кризисов с малыми циклами и денежными кризисами. Их дифференциация связана с различными подходами к пониманию принципов формирования рыночного равновесия. В </w:t>
      </w:r>
      <w:r>
        <w:rPr>
          <w:i/>
          <w:iCs/>
          <w:sz w:val="28"/>
          <w:szCs w:val="28"/>
        </w:rPr>
        <w:t xml:space="preserve">кейнсианскои теории </w:t>
      </w:r>
      <w:r>
        <w:rPr>
          <w:sz w:val="28"/>
          <w:szCs w:val="28"/>
        </w:rPr>
        <w:t>исходным является положение о том, что нарушение в цикле воспроизводства является следствием внутреннего несовершенства рыночных механизмов саморегулирования. Исходя из этого кейнсианцы делают вывод о том, что денежные кризисы не самостоятельны, они являются лишь результатом диспропорций, возникающих непосредственно в производственной сфере, в частности в инвестиционной структуре.</w:t>
      </w:r>
    </w:p>
    <w:p>
      <w:pPr>
        <w:pStyle w:val="Normal"/>
        <w:spacing w:lineRule="auto" w:line="360"/>
        <w:ind w:firstLine="709"/>
        <w:jc w:val="both"/>
        <w:rPr/>
      </w:pPr>
      <w:r>
        <w:rPr>
          <w:i/>
          <w:iCs/>
          <w:sz w:val="28"/>
          <w:szCs w:val="28"/>
        </w:rPr>
        <w:t xml:space="preserve">Теория монетаризма </w:t>
      </w:r>
      <w:r>
        <w:rPr>
          <w:sz w:val="28"/>
          <w:szCs w:val="28"/>
        </w:rPr>
        <w:t>основывается на так называемой монетарной теории цикла. Она исходит из того, что рыночный механизм способен самостоятельно обеспечивать структурное равновесие, а фактор, вызывающий дестабилизацию системы и обусловливающий цикличность развития, — это денежная система. Отсюда кризисы и депрессии рыночной экономики — денежное явление. Они связаны прежде всего с функциональными нарушениями, возникающими в сфере кредитно-денежных отношений.</w:t>
      </w:r>
    </w:p>
    <w:p>
      <w:pPr>
        <w:pStyle w:val="Normal"/>
        <w:spacing w:lineRule="auto" w:line="360"/>
        <w:ind w:firstLine="709"/>
        <w:jc w:val="both"/>
        <w:rPr>
          <w:sz w:val="28"/>
          <w:szCs w:val="28"/>
        </w:rPr>
      </w:pPr>
      <w:r>
        <w:rPr>
          <w:sz w:val="28"/>
          <w:szCs w:val="28"/>
        </w:rPr>
        <w:t>Расхождения в методологии кейнсианского и монетаристского подходов к пониманию экономической природы циклов определили неоднозначность их рекомендаций по осуществлению антициклической политики.</w:t>
      </w:r>
    </w:p>
    <w:p>
      <w:pPr>
        <w:pStyle w:val="Normal"/>
        <w:spacing w:lineRule="auto" w:line="360"/>
        <w:ind w:firstLine="709"/>
        <w:jc w:val="both"/>
        <w:rPr>
          <w:sz w:val="28"/>
          <w:szCs w:val="28"/>
        </w:rPr>
      </w:pPr>
      <w:r>
        <w:rPr>
          <w:sz w:val="28"/>
          <w:szCs w:val="28"/>
        </w:rPr>
        <w:t>Главными факторами изменения структуры общественного производства под влиянием циклического развития процесса воспроизводства являются фазы кризиса и подъема. В кризисной фазе происходит сокращение объема выпускаемой продукции, уменьшаются масштабы капиталовложений, резко снижается уровень занятости. Все это находит свое выражение, во-первых, в прекращении функционирования технически устаревших предприятий и морально изношенного оборудования; во-вторых, в ухудшении финансового состояния хозяйственных единиц, чаще всего тех, которые не выдержали конкурентной борьбы ввиду низкой технической оснащенности. Непригодные виды и подвиды производства в фазе подъема заменяются новыми, более прогресс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линные волны в экономике и их влияние на структуру обществе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лгосрочные циклические колебания в экономике были выявлены учеными-экономистами еще во второй половине </w:t>
      </w:r>
      <w:r>
        <w:rPr>
          <w:sz w:val="28"/>
          <w:szCs w:val="28"/>
          <w:lang w:val="en-US"/>
        </w:rPr>
        <w:t>XIX</w:t>
      </w:r>
      <w:r>
        <w:rPr>
          <w:sz w:val="28"/>
          <w:szCs w:val="28"/>
        </w:rPr>
        <w:t xml:space="preserve"> в. Английский экономист У. С. Джевонс в 1879 г. опубликовал статистический анализ, в котором было обосновано наличие наряду со средними и краткосрочными циклами продолжительных колебаний деловой активности. О существовании продолжительных циклов писали в своих работах М.И. Туган-Барановский, К. Каутский, В. Парето и др. Однако создание научной теории длинных волн связано с именем русского ученого Н. Д. Кондратьева, который в начале 20-х годов </w:t>
      </w:r>
      <w:r>
        <w:rPr>
          <w:sz w:val="28"/>
          <w:szCs w:val="28"/>
          <w:lang w:val="en-US"/>
        </w:rPr>
        <w:t>XX</w:t>
      </w:r>
      <w:r>
        <w:rPr>
          <w:sz w:val="28"/>
          <w:szCs w:val="28"/>
        </w:rPr>
        <w:t xml:space="preserve"> в. опубликовал ряд важных теоретических исследований по этой проблеме. Теория длинных волн Кондратьева, вошедшая в мировую экономическую литературу как выдающееся открытие </w:t>
      </w:r>
      <w:r>
        <w:rPr>
          <w:sz w:val="28"/>
          <w:szCs w:val="28"/>
          <w:lang w:val="en-US"/>
        </w:rPr>
        <w:t>XX</w:t>
      </w:r>
      <w:r>
        <w:rPr>
          <w:sz w:val="28"/>
          <w:szCs w:val="28"/>
        </w:rPr>
        <w:t xml:space="preserve"> в., существенно повлияла на дальнейшее развитие этого направления теоретической мысли, хотя судьба ее автора, репрессированного в 1931 г., была трагической.</w:t>
      </w:r>
    </w:p>
    <w:p>
      <w:pPr>
        <w:pStyle w:val="Normal"/>
        <w:spacing w:lineRule="auto" w:line="360"/>
        <w:ind w:firstLine="709"/>
        <w:jc w:val="both"/>
        <w:rPr/>
      </w:pPr>
      <w:r>
        <w:rPr>
          <w:sz w:val="28"/>
          <w:szCs w:val="28"/>
        </w:rPr>
        <w:t>В последующие годы теория длинных волн получила свое продолжение в работах таких выдающихся ученых, как Й. Шумпетер, С. Кузнец, К. Кларк, П. Самуэльсон, П. Бок-каро, Л. Фонтвейен, Т. Кучинский и др.</w:t>
      </w:r>
    </w:p>
    <w:p>
      <w:pPr>
        <w:pStyle w:val="Normal"/>
        <w:spacing w:lineRule="auto" w:line="360"/>
        <w:ind w:firstLine="709"/>
        <w:jc w:val="both"/>
        <w:rPr>
          <w:sz w:val="28"/>
          <w:szCs w:val="28"/>
        </w:rPr>
      </w:pPr>
      <w:r>
        <w:rPr>
          <w:sz w:val="28"/>
          <w:szCs w:val="28"/>
        </w:rPr>
        <w:t>Важнейшей в теории длинных волн является проблема научного обоснования их материальной основы. Мнение ученых по этому поводу неоднозначно. Некоторые из них исходят из того, что продолжительные циклы происходят под влиянием внешних факторов развития. У. С. Джевонс, например, связывал формирование продолжительных циклов и экономических кризисов с периодичностью изменения пятен на Солнце и их влиянием на сельскохозяйственное производство, а уже через это — на чередование фаз в предпринимательской деятельности.</w:t>
      </w:r>
    </w:p>
    <w:p>
      <w:pPr>
        <w:pStyle w:val="Normal"/>
        <w:spacing w:lineRule="auto" w:line="360"/>
        <w:ind w:firstLine="709"/>
        <w:jc w:val="both"/>
        <w:rPr>
          <w:sz w:val="28"/>
          <w:szCs w:val="28"/>
        </w:rPr>
      </w:pPr>
      <w:r>
        <w:rPr>
          <w:sz w:val="28"/>
          <w:szCs w:val="28"/>
        </w:rPr>
        <w:t>В противовес такому подходу в теории Н.Д. Кондратьева продолжительные циклы обусловлены внутренними факторами экономического роста. Они непосредственно связываются с цикличностью в развитии производительных сил общества, прежде всего с их наиболее революционной частью — орудиями труда. Близка к теории Н.Д. Кондратьева позиция Й. Шумпетера, который считал, что главную роль в механизме длинных циклов играют волны технических нововведений и соответствующие изменения инновационной активности предпринимателей.</w:t>
      </w:r>
    </w:p>
    <w:p>
      <w:pPr>
        <w:pStyle w:val="Normal"/>
        <w:spacing w:lineRule="auto" w:line="360"/>
        <w:ind w:firstLine="709"/>
        <w:jc w:val="both"/>
        <w:rPr/>
      </w:pPr>
      <w:r>
        <w:rPr>
          <w:sz w:val="28"/>
          <w:szCs w:val="28"/>
        </w:rPr>
        <w:t>Материальную основу длинных волн составляет структурное обновление технологического способа производства. Оно осуществляется двумя путями: во-первых, эволюционно, когда улучшаются и совершенствуются существующие технологии; во-вторых, революционно, когда происходят качественные изменения в материализации научных знаний.</w:t>
      </w:r>
    </w:p>
    <w:p>
      <w:pPr>
        <w:pStyle w:val="Normal"/>
        <w:spacing w:lineRule="auto" w:line="360"/>
        <w:ind w:firstLine="709"/>
        <w:jc w:val="both"/>
        <w:rPr>
          <w:sz w:val="28"/>
          <w:szCs w:val="28"/>
        </w:rPr>
      </w:pPr>
      <w:r>
        <w:rPr>
          <w:sz w:val="28"/>
          <w:szCs w:val="28"/>
        </w:rPr>
        <w:t>Эти два пути дополняют и сменяют друг друга. Эволюционный путь дает возможность использовать потенциал существующих технологий и подготовить условия для скачка в их развитии. Технические революции означают переход к новым технологическим принципам, которые затем распространяются эволюционно. Общетехнические революции становятся стержнем революции в производительных силах. Одновременно осуществляются скачки и в развитии человека как главной производительной силы, в росте эффективности и производительности его труда.</w:t>
      </w:r>
    </w:p>
    <w:p>
      <w:pPr>
        <w:pStyle w:val="Normal"/>
        <w:spacing w:lineRule="auto" w:line="360"/>
        <w:ind w:firstLine="709"/>
        <w:jc w:val="both"/>
        <w:rPr/>
      </w:pPr>
      <w:r>
        <w:rPr>
          <w:sz w:val="28"/>
          <w:szCs w:val="28"/>
        </w:rPr>
        <w:t>Циклическое обновление технологических структур производительных сил общества периодически повторяется, но в конечном итоге циклическое развитие производительных сил осуществляется под влиянием экономических факторов. Интенсивность научно-технических открытий и изобретений, писал по этому поводу Н.Д. Кондратьев, является функцией запросов экономической действительности и предыдущего развития науки и техники. Само развитие науки, подчеркивал он, включается в закономерный процесс экономической динамики. Это означает, что анализ длинных циклов не может быть ограничен лишь анализом цикличности технических колебаний. Он обязательно должен включать в себя также анализ изменений в организационно-экономической структуре общества и развитии форм собственности.</w:t>
      </w:r>
    </w:p>
    <w:p>
      <w:pPr>
        <w:pStyle w:val="Normal"/>
        <w:spacing w:lineRule="auto" w:line="360"/>
        <w:ind w:firstLine="709"/>
        <w:jc w:val="both"/>
        <w:rPr/>
      </w:pPr>
      <w:r>
        <w:rPr>
          <w:sz w:val="28"/>
          <w:szCs w:val="28"/>
        </w:rPr>
        <w:t xml:space="preserve">Начиная с первой промышленной революции конца </w:t>
      </w:r>
      <w:r>
        <w:rPr>
          <w:sz w:val="28"/>
          <w:szCs w:val="28"/>
          <w:lang w:val="en-US"/>
        </w:rPr>
        <w:t>XVII</w:t>
      </w:r>
      <w:r>
        <w:rPr>
          <w:sz w:val="28"/>
          <w:szCs w:val="28"/>
        </w:rPr>
        <w:t xml:space="preserve"> — первой трети </w:t>
      </w:r>
      <w:r>
        <w:rPr>
          <w:sz w:val="28"/>
          <w:szCs w:val="28"/>
          <w:lang w:val="en-US"/>
        </w:rPr>
        <w:t>XIX</w:t>
      </w:r>
      <w:r>
        <w:rPr>
          <w:sz w:val="28"/>
          <w:szCs w:val="28"/>
        </w:rPr>
        <w:t xml:space="preserve"> в. качественные скачки в изменении базисных поколений машин и технологий осуществляются во временных границах 40 — 50 — 60 лет. В этих же пределах и под влиянием волн связано с именем русского ученого Н.Д. Кондратьева, который в начале 20-х годов </w:t>
      </w:r>
      <w:r>
        <w:rPr>
          <w:sz w:val="28"/>
          <w:szCs w:val="28"/>
          <w:lang w:val="en-US"/>
        </w:rPr>
        <w:t>XX</w:t>
      </w:r>
      <w:r>
        <w:rPr>
          <w:sz w:val="28"/>
          <w:szCs w:val="28"/>
        </w:rPr>
        <w:t xml:space="preserve"> в. опубликовал ряд важных теоретических исследований по этой проблеме. Теория длинных волн Кондратьева, вошедшая в мировую экономическую литературу как выдающееся открытие </w:t>
      </w:r>
      <w:r>
        <w:rPr>
          <w:sz w:val="28"/>
          <w:szCs w:val="28"/>
          <w:lang w:val="en-US"/>
        </w:rPr>
        <w:t>XX</w:t>
      </w:r>
      <w:r>
        <w:rPr>
          <w:sz w:val="28"/>
          <w:szCs w:val="28"/>
        </w:rPr>
        <w:t xml:space="preserve"> в., существенно повлияла на дальнейшее развитие этого направления теоретической мысли, хотя судьба ее автора, репрессированного в 1931 г., была трагической.</w:t>
      </w:r>
    </w:p>
    <w:p>
      <w:pPr>
        <w:pStyle w:val="Normal"/>
        <w:spacing w:lineRule="auto" w:line="360"/>
        <w:ind w:firstLine="709"/>
        <w:jc w:val="both"/>
        <w:rPr>
          <w:sz w:val="28"/>
          <w:szCs w:val="28"/>
        </w:rPr>
      </w:pPr>
      <w:r>
        <w:rPr>
          <w:sz w:val="28"/>
          <w:szCs w:val="28"/>
        </w:rPr>
        <w:t>В последующие годы теория длинных волн получила свое продолжение в работах таких выдающихся ученых, как Й. Шумпетер, С. Кузнец, К. Кларк, П. Самуэльсон, П. Бок-каро, Л. Фонтвейен, Т. Кучинский и др.</w:t>
      </w:r>
    </w:p>
    <w:p>
      <w:pPr>
        <w:pStyle w:val="Normal"/>
        <w:spacing w:lineRule="auto" w:line="360"/>
        <w:ind w:firstLine="709"/>
        <w:jc w:val="both"/>
        <w:rPr>
          <w:sz w:val="28"/>
          <w:szCs w:val="28"/>
        </w:rPr>
      </w:pPr>
      <w:r>
        <w:rPr>
          <w:sz w:val="28"/>
          <w:szCs w:val="28"/>
        </w:rPr>
        <w:t>Важнейшей в теории длинных волн является проблема научного обоснования их материальной основы. Мнение ученых по этому поводу неоднозначно. Некоторые из них исходят из того, что продолжительные циклы происходят под влиянием внешних факторов развития. У. С. Джевонс, например, связывал формирование продолжительных циклов и экономических кризисов с периодичностью изменения пятен на Солнце и их влиянием на сельскохозяйственное производство, а уже через это — на чередование фаз в предпринимательской деятельности.</w:t>
      </w:r>
    </w:p>
    <w:p>
      <w:pPr>
        <w:pStyle w:val="Normal"/>
        <w:spacing w:lineRule="auto" w:line="360"/>
        <w:ind w:firstLine="709"/>
        <w:jc w:val="both"/>
        <w:rPr>
          <w:sz w:val="28"/>
          <w:szCs w:val="28"/>
        </w:rPr>
      </w:pPr>
      <w:r>
        <w:rPr>
          <w:sz w:val="28"/>
          <w:szCs w:val="28"/>
        </w:rPr>
        <w:t>В противовес такому подходу в теории Н.Д. Кондратьева продолжительные циклы обусловлены внутренними факторами экономического роста. Они непосредственно связываются с цикличностью в развитии производительных сил общества, прежде всего с их наиболее революционной частью — орудиями труда. Близка к теории Н.Д. Кондратьева позиция Й. Шумпетера, который считал, что главную роль в механизме длинных циклов играют волны технических нововведений и соответствующие изменения инновационной активности предпринимателей.</w:t>
      </w:r>
    </w:p>
    <w:p>
      <w:pPr>
        <w:pStyle w:val="Normal"/>
        <w:spacing w:lineRule="auto" w:line="360"/>
        <w:ind w:firstLine="709"/>
        <w:jc w:val="both"/>
        <w:rPr>
          <w:sz w:val="28"/>
          <w:szCs w:val="28"/>
        </w:rPr>
      </w:pPr>
      <w:r>
        <w:rPr>
          <w:sz w:val="28"/>
          <w:szCs w:val="28"/>
        </w:rPr>
        <w:t>Материальную основу длинных волн составляет структурное обновление технологического способа производства. Оно осуществляется двумя путями: во-первых, эволюционно, когда улучшаются и совершенствуются существующие технологии; во-вторых, революционно, когда происходят качественные изменения в материализации научных знаний.</w:t>
      </w:r>
    </w:p>
    <w:p>
      <w:pPr>
        <w:pStyle w:val="Normal"/>
        <w:spacing w:lineRule="auto" w:line="360"/>
        <w:ind w:firstLine="709"/>
        <w:jc w:val="both"/>
        <w:rPr/>
      </w:pPr>
      <w:r>
        <w:rPr>
          <w:sz w:val="28"/>
          <w:szCs w:val="28"/>
        </w:rPr>
        <w:t>Эти два пути дополняют и сменяют друг друга. Эволюционный путь дает возможность использовать потенциал существующих технологий и подготовить условия для скачка в их развитии. Технические революции означают переход к новым технологическим принципам, которые затем распространяются эволюционно. Общетехнические революции становятся стержнем революции в производительных силах. Одновременно осуществляются скачки и в развитии человека как главной производительной силы, в росте эффективности и производительности его труда.</w:t>
      </w:r>
    </w:p>
    <w:p>
      <w:pPr>
        <w:pStyle w:val="Normal"/>
        <w:spacing w:lineRule="auto" w:line="360"/>
        <w:ind w:firstLine="709"/>
        <w:jc w:val="both"/>
        <w:rPr/>
      </w:pPr>
      <w:r>
        <w:rPr>
          <w:sz w:val="28"/>
          <w:szCs w:val="28"/>
        </w:rPr>
        <w:t>Циклическое обновление технологических структур производительных сил общества периодически повторяется, но в конечном итоге циклическое развитие производительных сил осуществляется под влиянием экономических факторов. Интенсивность научно-технических открытий и изобретений, писал по этому поводу Н.Д. Кондратьев, является функцией запросов экономической действительности и предыдущего развития науки и техники. Само развитие науки, подчеркивал он, включается в закономерный процесс экономической динамики. Это означает, что анализ длинных циклов не может быть ограничен лишь анализом цикличности технических колебаний. Он обязательно должен включать в себя также анализ изменений в организационно-экономической структуре общества и развитии форм собственности.</w:t>
      </w:r>
    </w:p>
    <w:p>
      <w:pPr>
        <w:pStyle w:val="Normal"/>
        <w:spacing w:lineRule="auto" w:line="360"/>
        <w:ind w:firstLine="709"/>
        <w:jc w:val="both"/>
        <w:rPr/>
      </w:pPr>
      <w:r>
        <w:rPr>
          <w:sz w:val="28"/>
          <w:szCs w:val="28"/>
        </w:rPr>
        <w:t xml:space="preserve">Начиная с первой промышленной революции конца </w:t>
      </w:r>
      <w:r>
        <w:rPr>
          <w:sz w:val="28"/>
          <w:szCs w:val="28"/>
          <w:lang w:val="en-US"/>
        </w:rPr>
        <w:t>XVII</w:t>
      </w:r>
      <w:r>
        <w:rPr>
          <w:sz w:val="28"/>
          <w:szCs w:val="28"/>
        </w:rPr>
        <w:t xml:space="preserve"> — первой трети </w:t>
      </w:r>
      <w:r>
        <w:rPr>
          <w:sz w:val="28"/>
          <w:szCs w:val="28"/>
          <w:lang w:val="en-US"/>
        </w:rPr>
        <w:t>XIX</w:t>
      </w:r>
      <w:r>
        <w:rPr>
          <w:sz w:val="28"/>
          <w:szCs w:val="28"/>
        </w:rPr>
        <w:t xml:space="preserve"> в. качественные скачки в изменении базисных поколений машин и технологий осуществляются во временных границах 40 — 50 — 60 лет. В этих же пределах и под влиянием тех же материально-технических и экономических факторов осуществляются и продолжительные экономические циклы. Со времен первой промышленной революции и до середины </w:t>
      </w:r>
      <w:r>
        <w:rPr>
          <w:sz w:val="28"/>
          <w:szCs w:val="28"/>
          <w:lang w:val="en-US"/>
        </w:rPr>
        <w:t>XX</w:t>
      </w:r>
      <w:r>
        <w:rPr>
          <w:sz w:val="28"/>
          <w:szCs w:val="28"/>
        </w:rPr>
        <w:t xml:space="preserve"> в. было три длинных цикла. С началом современной научно-технической революции начался четвертый цикл, который продолжается и теперь, приобретая качественно новые характеристики для перехода в новый, пятый, цикл.</w:t>
      </w:r>
    </w:p>
    <w:p>
      <w:pPr>
        <w:pStyle w:val="Normal"/>
        <w:spacing w:lineRule="auto" w:line="360"/>
        <w:ind w:firstLine="709"/>
        <w:jc w:val="both"/>
        <w:rPr>
          <w:sz w:val="28"/>
          <w:szCs w:val="28"/>
        </w:rPr>
      </w:pPr>
      <w:r>
        <w:rPr>
          <w:sz w:val="28"/>
          <w:szCs w:val="28"/>
        </w:rPr>
        <w:t>В структуре продолжительных циклов выделяют два этапа развития — нисходящую и восходящую волны, или фазы. Отсюда цикл также имеет две фазы.</w:t>
      </w:r>
    </w:p>
    <w:p>
      <w:pPr>
        <w:pStyle w:val="Normal"/>
        <w:spacing w:lineRule="auto" w:line="360"/>
        <w:ind w:firstLine="709"/>
        <w:jc w:val="both"/>
        <w:rPr>
          <w:sz w:val="28"/>
          <w:szCs w:val="28"/>
        </w:rPr>
      </w:pPr>
      <w:r>
        <w:rPr>
          <w:sz w:val="28"/>
          <w:szCs w:val="28"/>
        </w:rPr>
        <w:t>Нисходящая фаза большого цикла — период изменения базисных технологий и технологических структур производственной системы общества — продолжается 20 — 25 лет. В этот период происходят острые экономические кризисы малых и средних циклов. Один из них образует исходный пункт для наибольших вложений в накопленные предыдущим развитием технические усовершенствования. Он также берет на себя наибольшую нагрузку в адекватной технологическому обновлению производства перестройке экономической структуры общества.</w:t>
      </w:r>
    </w:p>
    <w:p>
      <w:pPr>
        <w:pStyle w:val="Normal"/>
        <w:spacing w:lineRule="auto" w:line="360"/>
        <w:ind w:firstLine="709"/>
        <w:jc w:val="both"/>
        <w:rPr/>
      </w:pPr>
      <w:r>
        <w:rPr>
          <w:sz w:val="28"/>
          <w:szCs w:val="28"/>
        </w:rPr>
        <w:t xml:space="preserve">Характерной чертой такого кризиса является несоответствие существующей системы экономических связей новой технологии. Это кризис 1873 г., который завершил эпоху так называемой свободной конкуренции и положил начало формированию новой фазы в развитии предпринимательства — монополистической. Это и кризис 1929 — 1933 гг., который стал исходным пунктом фронтального распространения государственно-монополистической структуры предпринимательства. Это также кризис 1974—1975 гг., с которым связано развитие транснационального предпринимательского общества. Это и кризисные явления 90-х годов </w:t>
      </w:r>
      <w:r>
        <w:rPr>
          <w:sz w:val="28"/>
          <w:szCs w:val="28"/>
          <w:lang w:val="en-US"/>
        </w:rPr>
        <w:t>XX</w:t>
      </w:r>
      <w:r>
        <w:rPr>
          <w:sz w:val="28"/>
          <w:szCs w:val="28"/>
        </w:rPr>
        <w:t xml:space="preserve"> в., послужившие на основе развития компьютеризации и становления постиндустриального общества формированию глобализации мировой экономики.</w:t>
      </w:r>
    </w:p>
    <w:p>
      <w:pPr>
        <w:pStyle w:val="Normal"/>
        <w:spacing w:lineRule="auto" w:line="360"/>
        <w:ind w:firstLine="709"/>
        <w:jc w:val="both"/>
        <w:rPr>
          <w:sz w:val="28"/>
          <w:szCs w:val="28"/>
        </w:rPr>
      </w:pPr>
      <w:r>
        <w:rPr>
          <w:sz w:val="28"/>
          <w:szCs w:val="28"/>
        </w:rPr>
        <w:t>Восходящая фаза большого цикла — период длительного подъема экономического и научно-технического развития общества. Он продолжается от 25 до 30 лет. В это время не исключены и циклические кризисы, связанные с обновлением производственных фондов. Развиваются они, как правило, на уровне высокой конъюнктуры.</w:t>
      </w:r>
    </w:p>
    <w:p>
      <w:pPr>
        <w:pStyle w:val="Normal"/>
        <w:spacing w:lineRule="auto" w:line="360"/>
        <w:ind w:firstLine="709"/>
        <w:jc w:val="both"/>
        <w:rPr>
          <w:sz w:val="28"/>
          <w:szCs w:val="28"/>
        </w:rPr>
      </w:pPr>
      <w:r>
        <w:rPr>
          <w:sz w:val="28"/>
          <w:szCs w:val="28"/>
        </w:rPr>
        <w:t>Период "высокого подъема" — это период массового распространения новых технологий, зарождения и развития новых ведущих или даже базовых отраслей экономики. В этой фазе открываются дополнительные возможности для получения прибыли, расширения инвестиционного процесса, вовлечения в производство дополнительной рабочей силы, роста заработной платы.</w:t>
      </w:r>
    </w:p>
    <w:p>
      <w:pPr>
        <w:pStyle w:val="Normal"/>
        <w:spacing w:lineRule="auto" w:line="360"/>
        <w:ind w:firstLine="709"/>
        <w:jc w:val="both"/>
        <w:rPr/>
      </w:pPr>
      <w:r>
        <w:rPr>
          <w:sz w:val="28"/>
          <w:szCs w:val="28"/>
        </w:rPr>
        <w:t>В то же время с продвижением экономики к верхней точке большого цикла в народном хозяйстве начинают накапливаться и противодействующие тенденции. Рост органического строения производства усиливает действие тенденции нормы прибыли к снижению. Возрастает напряжение на рынке ссудного капитала, повышаются процентные ставки. Накапливаются другие противоречия, которые уже невозможно разрешить на эволюционной основе технологического обновления производства. Начинается глубокий кризис, который является началом новой, нисходящей, фазы большого цикла.</w:t>
      </w:r>
    </w:p>
    <w:p>
      <w:pPr>
        <w:pStyle w:val="Normal"/>
        <w:spacing w:lineRule="auto" w:line="360"/>
        <w:ind w:firstLine="709"/>
        <w:jc w:val="both"/>
        <w:rPr>
          <w:sz w:val="28"/>
          <w:szCs w:val="28"/>
        </w:rPr>
      </w:pPr>
      <w:r>
        <w:rPr>
          <w:sz w:val="28"/>
          <w:szCs w:val="28"/>
        </w:rPr>
        <w:t>Наряду с созданием научных основ долгосрочного прогнозирования экономической структуры общества теория длинных волн дает возможность выявить также фундаментальные закономерности развития той или иной экономической системы. Взаимозависимость между изменением базисных технологий (больших циклов) и глубиной перестройки экономических производственных отношений, например предпринимательского производства, имеет такой вид: первому технологическому циклу (длинной волне) соответствует домонополистическое предпринимательство, основанное на свободном рыночно-конкурентном механизме; второй длинной волне — монополистическое предпринимательство с монополистически регулируемым рыночно-конкурентным хозяйственным механизмом; третьей волне — период государственно-монополистического предпринимательства с государственно-монополистическим конкурентно-рыночным механизмом хозяйствования; четвертой волне — период становления социально ориентированного рыночного хозяйства с формированием основ мирового регулирования; пятой, потенциальной, волне — период постиндустриального цивилизационного общества с формированием одного глобального рыночного хозяйствования и регулирования.</w:t>
      </w:r>
    </w:p>
    <w:p>
      <w:pPr>
        <w:pStyle w:val="Normal"/>
        <w:spacing w:lineRule="auto" w:line="360"/>
        <w:ind w:firstLine="709"/>
        <w:jc w:val="both"/>
        <w:rPr>
          <w:sz w:val="28"/>
          <w:szCs w:val="28"/>
        </w:rPr>
      </w:pPr>
      <w:r>
        <w:rPr>
          <w:sz w:val="28"/>
          <w:szCs w:val="28"/>
        </w:rPr>
        <w:t xml:space="preserve">Таким образом, учет объективной взаимообусловленности длинных циклов в развитии технологического способа производства и соответствующего обновления экономической структуры общества дает возможность научного обоснования этапа предпринимательского производства. При этом нынешний четвертый этап в экономической литературе называют </w:t>
      </w:r>
      <w:r>
        <w:rPr>
          <w:i/>
          <w:iCs/>
          <w:sz w:val="28"/>
          <w:szCs w:val="28"/>
        </w:rPr>
        <w:t xml:space="preserve">транснациональным, </w:t>
      </w:r>
      <w:r>
        <w:rPr>
          <w:sz w:val="28"/>
          <w:szCs w:val="28"/>
        </w:rPr>
        <w:t xml:space="preserve">а потенциальный пятый — </w:t>
      </w:r>
      <w:r>
        <w:rPr>
          <w:i/>
          <w:iCs/>
          <w:sz w:val="28"/>
          <w:szCs w:val="28"/>
        </w:rPr>
        <w:t>глобальным.</w:t>
      </w:r>
    </w:p>
    <w:p>
      <w:pPr>
        <w:pStyle w:val="Normal"/>
        <w:spacing w:lineRule="auto" w:line="360"/>
        <w:ind w:firstLine="709"/>
        <w:jc w:val="both"/>
        <w:rPr/>
      </w:pPr>
      <w:r>
        <w:rPr>
          <w:sz w:val="28"/>
          <w:szCs w:val="28"/>
        </w:rPr>
        <w:t xml:space="preserve">Основой структурной перестройки производственной базы транснационального капитала является новый цикл научно-технической революции, который начался после Второй мировой войны и усилился в конце 70-х годов. Этот цикл основывается на широкой интернационализации структуры воспроизводства, развитии ресурсосберегающих технологий, электронной автоматике, биотехнологии, информатике. По прогнозам ученых, он будет продолжаться до второго десятилетия </w:t>
      </w:r>
      <w:r>
        <w:rPr>
          <w:sz w:val="28"/>
          <w:szCs w:val="28"/>
          <w:lang w:val="en-US"/>
        </w:rPr>
        <w:t>XXI</w:t>
      </w:r>
      <w:r>
        <w:rPr>
          <w:sz w:val="28"/>
          <w:szCs w:val="28"/>
        </w:rPr>
        <w:t xml:space="preserve"> в. Считается, что нынешний цикл завершит индустриальный тип развития общеисторического процесса. На смену ему придет постиндустриальная цивилизация. Этим определяется особая сложность (противоречивость) современной производственной структуры экономически развитых стран. Она имеет переходные от индустриальной к постиндустриальной структурные характеристики.</w:t>
      </w:r>
    </w:p>
    <w:p>
      <w:pPr>
        <w:pStyle w:val="Normal"/>
        <w:spacing w:lineRule="auto" w:line="360"/>
        <w:ind w:firstLine="709"/>
        <w:jc w:val="both"/>
        <w:rPr>
          <w:sz w:val="28"/>
          <w:szCs w:val="28"/>
        </w:rPr>
      </w:pPr>
      <w:r>
        <w:rPr>
          <w:sz w:val="28"/>
          <w:szCs w:val="28"/>
        </w:rPr>
        <w:t>Большие циклы присущи как странам с развитой рыночной экономикой, так и странам командно-административной системы. Глубина кризисных потрясений экономики бывшего СССР и восточноевропейских стран, которая пришлась на вторую половину 80-х — начало 90-х годов, обусловлена не только деформациями командно-административной системы. Эти экономические потрясения были связаны с необходимостью коренного технологического перевооружения производства, вызванного новым этапом научно-технической революции.</w:t>
      </w:r>
    </w:p>
    <w:p>
      <w:pPr>
        <w:pStyle w:val="Normal"/>
        <w:spacing w:lineRule="auto" w:line="360"/>
        <w:ind w:firstLine="709"/>
        <w:jc w:val="both"/>
        <w:rPr>
          <w:sz w:val="28"/>
          <w:szCs w:val="28"/>
        </w:rPr>
      </w:pPr>
      <w:r>
        <w:rPr>
          <w:sz w:val="28"/>
          <w:szCs w:val="28"/>
        </w:rPr>
        <w:t>В отличие от промышленно развитых рыночных стран, где циклические факторы длинных волн с особой силой проявились в середине 70-х — начале 80-х годов, временные границы в странах командно-административной системы сдвинулись приблизительно на десятилетие. Главным фактором этого отставания стал более низкий уровень развития техники и технологии. Следовательно, существует и объективная обусловленность общности ряда преобразований механизмов управления, организационно-экономических структур и форм собственности в странах с различным экономическим строем. Вопрос не в самой проблеме, а в формах и методах ее решения.</w:t>
      </w:r>
    </w:p>
    <w:p>
      <w:pPr>
        <w:pStyle w:val="Normal"/>
        <w:spacing w:lineRule="auto" w:line="360"/>
        <w:ind w:firstLine="709"/>
        <w:jc w:val="both"/>
        <w:rPr>
          <w:sz w:val="28"/>
          <w:szCs w:val="28"/>
        </w:rPr>
      </w:pPr>
      <w:r>
        <w:rPr>
          <w:sz w:val="28"/>
          <w:szCs w:val="28"/>
        </w:rPr>
        <w:t>Что касается Украины, то здесь глубокий экономический кризис не является ни циклическим, ни длинноволновым. Он является частью всеохватывающего кризиса, который вытекает из: во-первых, структурной трансформации народнохозяйственных пропорций в связи с распадом бывшего единого производственного пространства в рамках СССР, нарушением бывших производственных связей и несозданием соответствующих экономических; во-вторых, трансформации экономической системы в целом и, в-третьих, из практической неуправляемости этими трансформационными процессами на макроуровне в условиях, когда национальное государство только формируетс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писок литературы</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Беляєв О.О. Економічна політика: Навч. посіб. – К.: КНЕУ, 2006. – 288 с.</w:t>
      </w:r>
    </w:p>
    <w:p>
      <w:pPr>
        <w:pStyle w:val="Style17"/>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uk-UA"/>
        </w:rPr>
        <w:t>Базилевич В.Д. Політекономія. – К.: Знання-Пресс, 2007. – 719 с.</w:t>
      </w:r>
    </w:p>
    <w:p>
      <w:pPr>
        <w:pStyle w:val="Style17"/>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Степура О.С. Політична економія: Навч. посіб. К.: Кондор, 2006;</w:t>
      </w:r>
    </w:p>
    <w:p>
      <w:pPr>
        <w:pStyle w:val="Style17"/>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 xml:space="preserve">Економічна теорія: Підручник / за ред.. В.Н.Тарасевича. – К.: Центр навчальної літератури, 2006. </w:t>
      </w:r>
    </w:p>
    <w:p>
      <w:pPr>
        <w:pStyle w:val="Style17"/>
        <w:numPr>
          <w:ilvl w:val="0"/>
          <w:numId w:val="1"/>
        </w:numPr>
        <w:tabs>
          <w:tab w:val="clear" w:pos="708"/>
          <w:tab w:val="left" w:pos="426" w:leader="none"/>
        </w:tabs>
        <w:spacing w:lineRule="auto" w:line="360"/>
        <w:ind w:left="0" w:hanging="0"/>
        <w:rPr/>
      </w:pPr>
      <w:r>
        <w:rPr>
          <w:color w:val="000000"/>
          <w:sz w:val="28"/>
          <w:szCs w:val="28"/>
          <w:lang w:val="uk-UA"/>
        </w:rPr>
        <w:t xml:space="preserve">5. Башнянин ГЛ., Лазур П.Ю., Медведєв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Політична економія. - К.: Ніка-Центр: Ельга, 2002.</w:t>
      </w:r>
    </w:p>
    <w:p>
      <w:pPr>
        <w:pStyle w:val="Style17"/>
        <w:numPr>
          <w:ilvl w:val="0"/>
          <w:numId w:val="1"/>
        </w:numPr>
        <w:tabs>
          <w:tab w:val="clear" w:pos="708"/>
          <w:tab w:val="left" w:pos="426" w:leader="none"/>
        </w:tabs>
        <w:spacing w:lineRule="auto" w:line="360"/>
        <w:ind w:left="0" w:hanging="0"/>
        <w:rPr/>
      </w:pPr>
      <w:r>
        <w:rPr>
          <w:color w:val="000000"/>
          <w:sz w:val="28"/>
          <w:szCs w:val="28"/>
          <w:lang w:val="uk-UA"/>
        </w:rPr>
        <w:t xml:space="preserve">Політекономія. Навчальний посіб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Ніколенко Ю.В. </w:t>
      </w:r>
      <w:r>
        <w:rPr>
          <w:color w:val="000000"/>
          <w:sz w:val="28"/>
          <w:szCs w:val="28"/>
        </w:rPr>
        <w:t xml:space="preserve">- </w:t>
      </w:r>
      <w:r>
        <w:rPr>
          <w:color w:val="000000"/>
          <w:sz w:val="28"/>
          <w:szCs w:val="28"/>
          <w:lang w:val="uk-UA"/>
        </w:rPr>
        <w:t>К.: Знання,</w:t>
      </w:r>
      <w:r>
        <w:rPr>
          <w:color w:val="000000"/>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4:00Z</dcterms:created>
  <dc:creator>SE7EN USER</dc:creator>
  <dc:description/>
  <cp:keywords/>
  <dc:language>en-US</dc:language>
  <cp:lastModifiedBy>Mage</cp:lastModifiedBy>
  <dcterms:modified xsi:type="dcterms:W3CDTF">2011-10-03T23:54:00Z</dcterms:modified>
  <cp:revision>2</cp:revision>
  <dc:subject/>
  <dc:title/>
</cp:coreProperties>
</file>