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  <w:t>Кафедра менеджмен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  <w:t>РЕФЕРА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  <w:t>на тему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  <w:t xml:space="preserve">«ЭКОНОМИЧЕСКОЕ ОБОСНОВАНИЕ </w:t>
      </w:r>
      <w:r>
        <w:rPr>
          <w:rFonts w:cs="Times New Roman" w:ascii="Times New Roman" w:hAnsi="Times New Roman"/>
          <w:b/>
          <w:caps/>
          <w:color w:val="000000"/>
          <w:spacing w:val="-12"/>
          <w:sz w:val="28"/>
          <w:szCs w:val="28"/>
        </w:rPr>
        <w:t>энергосберегающих мероприятий</w:t>
      </w: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нергетика является важнейшей отраслью любой страны, поскольку без е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дукции невозможно осуществить многие технологические процессы, ка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возможно представить нашу жизнь без отопления, освещения, транспорта, бытовой техники и т. д., которые тоже зависимы от энер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зразившийся в 1973–1974 гг. нефтяной кризис заставил многие страны серьезно задуматься над использование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льтернативных источников энергии и экономным использо</w:t>
        <w:softHyphen/>
        <w:t>ванием топливно–энергетических ресурсов, что и обусловило п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ышение многими странами уровня самообеспечения энергор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урсами. Однако энергетическая проблема остается актуальной и в настоящее время практически для всех стран Европы, поско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 степень обеспеченности собственными ресурсами составляет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тдельных странах Европы 40–5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тро она ощутима и в Беларуси, способной обеспечить себя примерно на 16% собственными топливными ресурсами. Осталь</w:t>
        <w:softHyphen/>
        <w:t>ное количество приходится на дорогостоящие импорт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начале 2007 г. цены на импортные энергоносители значитель</w:t>
        <w:softHyphen/>
        <w:t>но возросли, и правительство страны ищет пути повышения энерг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ической безопасности и снижения затрат на энергоноси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ечественная промышленность по удельным расходам топл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 и электроэнергии пока весьма далека от европейских стандар</w:t>
        <w:softHyphen/>
        <w:t>тов. Не лучшее положение с энергоемкостью и в агропромышле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м комплексе. Энергоемкость нашей продукции в 3–5 раз выше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ем в развитых стра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Энергосбережение стало приоритетом государственной политики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ажным направлением в деятельности всех без исключения субъек</w:t>
        <w:softHyphen/>
        <w:t xml:space="preserve">тов хозяйствования. Только в сельском хозяйстве можно сэкономи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 50% электроэнергии, а в некоторых производствах строительн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ндустрии — и того больше. При этом во многих случаях мероприяти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 внедрению энергосберегающих технологий не требуют больших фи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ансовых затрат так как расходы на производство 1 т условного топлив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у.т.) первичной энергии в 3–4 раза больше, чем на ее сбере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этим, одними из приоритетных направлений научно–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хнической деятельности в Республике Беларусь на сегодняшний </w:t>
      </w:r>
      <w:r>
        <w:rPr>
          <w:rFonts w:cs="Times New Roman" w:ascii="Times New Roman" w:hAnsi="Times New Roman"/>
          <w:color w:val="000000"/>
          <w:sz w:val="28"/>
          <w:szCs w:val="28"/>
        </w:rPr>
        <w:t>день являю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иск и развитие ресурсосберегающих и энергоэффектив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ых технологий производства конкурентоспособной на мировых </w:t>
      </w:r>
      <w:r>
        <w:rPr>
          <w:rFonts w:cs="Times New Roman" w:ascii="Times New Roman" w:hAnsi="Times New Roman"/>
          <w:color w:val="000000"/>
          <w:sz w:val="28"/>
          <w:szCs w:val="28"/>
        </w:rPr>
        <w:t>рынках продук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вые материалы и новые источники энер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месте с тем основными задачами должны ста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имулирование энергосбережения на предприяти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увеличение притока внутренних инвестиций в проекты, н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авленные на повышение энергоэффектив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вышение эффективности использования финансовых р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урсов, выделяемых государством для инвестиций в энергоэф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ективные проек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величение доли заемных средств по сравнению с финанс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ванием энергосбережения на безвозмездной основ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учение специалистов передовым методам провед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нергетических обследований, разработки бизнес–планов и прин</w:t>
        <w:softHyphen/>
        <w:t>ципам использования кредитных ресурсов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ические аспекты решения задач энергосбережения различных предприят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вопроса о выделении бюджетных инвестиций, предоставлении банковских кредитов должно осуществляться только при наличии бизнес–плана, отражающего курс развития пред</w:t>
        <w:softHyphen/>
        <w:t>приятия на определенный перио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знес–план энергосберегающего проекта (ЭСП) включает обычные стандартные разделы, но в нем должны присутствовать специальные разде</w:t>
        <w:softHyphen/>
        <w:t>лы по анализу энергоэффективности про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данных разделов зависит от спе</w:t>
        <w:softHyphen/>
        <w:t>цифики проекта. Как правило, здесь следует привести расчет энергопотребления объекта, потери энергоресурсов и причины их возникновения, су</w:t>
        <w:softHyphen/>
        <w:t>ществующие резервы энергосбережения, отра</w:t>
        <w:softHyphen/>
        <w:t>зить, как повлияет внедрение энергосберегающих мероприятий (ЭСМ) на энергоемкость и себестои</w:t>
        <w:softHyphen/>
        <w:t>мость продукции предприятия. При этом следует обратить внимание на энергетическую составля</w:t>
        <w:softHyphen/>
        <w:t>ющую в структуре себестоимости прод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глубленном анализе в бизнес–плане могут быть представлены фактический и нормативный энергобалансы предприятия и его подразделений, энергетические характеристики оборудования и влияние уровня загрузки установленной мощно</w:t>
        <w:softHyphen/>
        <w:t>сти на прибыль и производственный рис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ой анализа является энергетический баланс предприятия. При этом важную роль играет научно–технический прогресс в области создания прогрессивных технологий производ</w:t>
        <w:softHyphen/>
        <w:t>ства и новых технических средств, обеспечива</w:t>
        <w:softHyphen/>
        <w:t>ющих снижение энергопотерь на единицу произ</w:t>
        <w:softHyphen/>
        <w:t>веденной продукции и эффективную утилизацию вторичных энергоресурсов предприя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необходимо выполнять технико–эко</w:t>
        <w:softHyphen/>
        <w:t>номические расчеты при тех или иных изменениях в энергетической схеме предприятия путем вклю</w:t>
        <w:softHyphen/>
        <w:t>чения в нее и исключения из нее ряда элементов на основе экспертной оценки специалис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менее сложной задачей является исследо</w:t>
        <w:softHyphen/>
        <w:t>вание оптимальной структуры рассматриваемых энергетических схем во всем пространстве внешних факторов, что является задачей технико–экономи</w:t>
        <w:softHyphen/>
        <w:t>ческого обоснования по укрупненным показателям (критериям) энергоэффективности предприятия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кспертиза энергетических объектов предприят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я обследования объектов имеет важ</w:t>
        <w:softHyphen/>
        <w:t>ное значение в связи с обычными ограничениями в планировании капиталовложений, технических средств и трудозатра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этим актуальной является зада</w:t>
        <w:softHyphen/>
        <w:t>ча декомпозици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нергетической системы предприятия на отдельные элементы и формирование целевых последовательностей в зависимости от конкретных постановок задач энергосбереж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элементами энергетической системы пред</w:t>
        <w:softHyphen/>
        <w:t>приятия понимается подсистема (или устройство), на вход которой поступают, а на выходе образуют</w:t>
        <w:softHyphen/>
        <w:t>ся соответствующие энергетические пото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основных подсистем различают ис</w:t>
        <w:softHyphen/>
        <w:t>точники и потребители энергетических ресурс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ами потоков энергии являются электро– или теплогенерирующие установки (электрические подстанции и тепловые котельные предприятия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ителями энергоресурсов могут быть приняты основные и вспомогательные цеха предприят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так называемый первый иерархический уровень декомпозиции, необходимый для состав</w:t>
        <w:softHyphen/>
        <w:t>ления энергетического баланса предприя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йшая декомпозиция энергетической системы второго и последующих уровней и т. д.), установки, агрегаты и группы одинаковых уста</w:t>
        <w:softHyphen/>
        <w:t>новок, относящихся к основной технологической схеме превращения и потребления энергоресур</w:t>
        <w:softHyphen/>
        <w:t>сов. Ключевым моментом является тот факт, что каждый нижеследующий уровень является потребителем, а вышестоящий – источником энергоресурсов, соответствен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ое множество элементов формирует</w:t>
        <w:softHyphen/>
        <w:t>ся различными путям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ножество элементов получают исходя из схе</w:t>
        <w:softHyphen/>
        <w:t>мы энергоснабжения предприятия, в соответствии с числом ответвлений энергопотоков от основных магистралей к отдельным потребител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Множество элементов может быть образова</w:t>
        <w:softHyphen/>
        <w:t>но на основе синтетических энергобалансов пред</w:t>
        <w:softHyphen/>
        <w:t>приятия по видам используемых энергоносителей, по целевому назначению технологии произ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оих случаях перечень элементов, подле</w:t>
        <w:softHyphen/>
        <w:t>жащих дальнейшему обследованию с точки зре</w:t>
        <w:softHyphen/>
        <w:t>ния энергоэффективности, может быть составлен с учетом системы показателей, характеризующих состояние учета и нормирования расхода энерго</w:t>
        <w:softHyphen/>
        <w:t>носителей, энергетическую составляющую себе</w:t>
        <w:softHyphen/>
        <w:t>стоимости продукции, расход энергоносителя, за</w:t>
        <w:softHyphen/>
        <w:t>траты на совершенствование элемента и эффект от этого совершенств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ую роль играет экспертная оценка этого процесса декомпозиции и синтез энергоэкономических реш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ами являются главные специалисты энергослужбы предприятия и привлеченные специ</w:t>
        <w:softHyphen/>
        <w:t>алисты из энергоаудиторских фирм и предприят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ым результатом экспертизы является декомпозиция с последующим синтезом системы ЭСМ по выбранным критериям эффективности с использованием приложенного банка данных энергетических объектов различного назнач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екомпозиция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учный метод, использующий структуру задачи и позволяющий заменить решение одной большой задачи решением серии меньших задач с последующей увязкой их между собой в одно целое. Декомпозиция, или упрощение, необходима для выполнения второй стадии системного анализа — выявления взаимосвязи элементов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итерии оценки эффективности проек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эффективности проекта предполагает четкое определение решаемой задачи. В частности, различают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задачу оценки целесообразности отдель</w:t>
        <w:softHyphen/>
        <w:t>ного проекта, оценку эффективности замены техни</w:t>
        <w:softHyphen/>
        <w:t xml:space="preserve">ки, оценку эффективности при сравнении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 может оцениваться на основе критерия «эф</w:t>
        <w:softHyphen/>
        <w:t>фективность» путем сопоставления капиталовло</w:t>
        <w:softHyphen/>
        <w:t>жений с получаемым доходом, а также на основе критерия «затраты» путем сопоставления затрат по проекту с затратами, принятыми за базу сравн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ы могут оцениваться как при одной схе</w:t>
        <w:softHyphen/>
        <w:t>ме финансирования, так и при различных. Наи</w:t>
        <w:softHyphen/>
        <w:t>более распространена схема финансирования за счет собственных средств. В результате достига</w:t>
        <w:softHyphen/>
        <w:t>ется сопоставимость проектов. С целью выбора наиболее целесообразного варианта финансиро</w:t>
        <w:softHyphen/>
        <w:t>вания проект может оцениваться при различных реально возможных схемах его финансирования (собственные средства, ссуда, лизинг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инвестиций в ЭСМ зависит от величины капиталовложений и получаемог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еализации проекта дохода, сроков, приня</w:t>
        <w:softHyphen/>
        <w:t>той ставки дисконтирования (нормы дисконт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Капиталовлож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В составе инвестицион</w:t>
        <w:softHyphen/>
        <w:t>ных затрат можно выделить первоначальные и вторичные капиталовложения. Первоначальные капиталовложения осуществляются до начала получения проектного дохода, вторичные инвести</w:t>
        <w:softHyphen/>
        <w:t>ции осуществляются после ввода ЭСМ в эксплуатацию. Источником вторичных капиталовложений является доход, то есть собственные средства, получаемые при осуществлении проекта. Примером вторичных капиталовложений служат затраты на частичное обновление оборудования в связи с его физическим или моральным износ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Доход,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аемый от проекта, определяется на основе суммирования прибыли после налого</w:t>
        <w:softHyphen/>
        <w:t>обложения и амортизационных отчислений. При</w:t>
        <w:softHyphen/>
        <w:t>быль, получаемая в результате внедрения ЭСМ, как правило, равна снижению текущих затрат за счет энергосбереж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Расчетный период.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предстоящих за</w:t>
        <w:softHyphen/>
        <w:t xml:space="preserve">трат и результатов при определении эффективности инвестиционного проекта осуществляется в пределах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асчетного периода, </w:t>
      </w:r>
      <w:r>
        <w:rPr>
          <w:rFonts w:cs="Times New Roman" w:ascii="Times New Roman" w:hAnsi="Times New Roman"/>
          <w:color w:val="000000"/>
          <w:sz w:val="28"/>
          <w:szCs w:val="28"/>
        </w:rPr>
        <w:t>длительность ко</w:t>
        <w:softHyphen/>
        <w:t xml:space="preserve">торог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(горизонт расчета)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тся с учето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и создания, эксплуатации и (при необходимости) ликвидации объект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невзвешенного нормативного срока службы оборудова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й инвесто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актике за шаг расчета в большинстве случаев принимается го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Ставка дисконтирова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ценке эффективности ЭСМ соизмерение разновременных показателей осуществляется с помощью дисконтирования. Под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исконтиров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имается приведение всех будущих доходов и расходов к первоначальному моменту времени (началу реализации проекта). Для приведения разновременных затрат, результатов и эффектов используетс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оцентная ставка (норма дисконта)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ая определяет нормативный годовой доход от вложения средств, то есть нормативное превышение поступлений над капиталовложениями. Величина ставки обычно определяется исходя из приемлемой и реально достижимой для инвестора нормы дохода на капитал. На практике широко применяется 10%–ная ставка, что соответствует расчетам в постоянных ценах и обеспечивает сопоставимость показат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эффективности ЭСМ определяют</w:t>
        <w:softHyphen/>
        <w:t>ся исходя из объема первичных капиталовложений и получаемого от проекта дохода. Они представле</w:t>
        <w:softHyphen/>
        <w:t>ны рядом показателей (чистый дисконтированный доход, индекс доходности проекта и др.). При рас</w:t>
        <w:softHyphen/>
        <w:t>чете эффективности инвестиций вторичные капиталовложения учитываются путем уменьшения до</w:t>
        <w:softHyphen/>
        <w:t>хода на соответствующую величин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Чистый дисконтированный доход </w:t>
      </w:r>
      <w:r>
        <w:rPr>
          <w:rFonts w:cs="Times New Roman" w:ascii="Times New Roman" w:hAnsi="Times New Roman"/>
          <w:color w:val="000000"/>
          <w:sz w:val="28"/>
          <w:szCs w:val="28"/>
        </w:rPr>
        <w:t>ЧДД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color w:val="000000"/>
          <w:sz w:val="28"/>
          <w:szCs w:val="28"/>
        </w:rPr>
        <w:t>) по</w:t>
        <w:softHyphen/>
        <w:t>казывает весь эффект (выигрыш) инвестора, приведенный во времени к началу расчетного периода. Он определяется в сравнении с нормативным приростом на уровне базовой ставки. Так, ЧДД в 500 тыс. у. е. означает, что за расчетный период инвестор, во–первых, возвращает вложенный соб</w:t>
        <w:softHyphen/>
        <w:t>ственный капитал, во–вторых, получает нормативный доход на уровне базовой ставки и, в–третьих, дополнительно получает сумму, эквивалентную 500 тыс. у. е. в начале расчетного периода. Проект целесообразен при ЧДД не меньше ну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одовой эффект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ывает весь выигрыш инвестора в годовой размерности. По своему содержанию он аналогичен показателю ЧДД. Например, при оценке эффекта, получаемого от вложения собственных средств, годовой эф</w:t>
        <w:softHyphen/>
        <w:t>фект в 1 млн. руб. означает, что за расчетный пе</w:t>
        <w:softHyphen/>
        <w:t>риод инвестор, во–первых, возвращает вложен</w:t>
        <w:softHyphen/>
        <w:t>ный капитал, во–вторых, получает нормативный доход на уровне принятой процентной ставки и, в–третьих, дополнительно получает сумму, экви</w:t>
        <w:softHyphen/>
        <w:t>валентную ежегодным поступлениям 1 млн. руб. в течение всего расчетного пери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ндекс доходности инвестиций </w:t>
      </w:r>
      <w:r>
        <w:rPr>
          <w:rFonts w:cs="Times New Roman" w:ascii="Times New Roman" w:hAnsi="Times New Roman"/>
          <w:color w:val="000000"/>
          <w:sz w:val="28"/>
          <w:szCs w:val="28"/>
        </w:rPr>
        <w:t>ИД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color w:val="000000"/>
          <w:sz w:val="28"/>
          <w:szCs w:val="28"/>
        </w:rPr>
        <w:t>) пока</w:t>
        <w:softHyphen/>
        <w:t>зывает, во сколько раз увеличиваются вложен</w:t>
        <w:softHyphen/>
        <w:t>ные собственные средства за расчетный пери</w:t>
        <w:softHyphen/>
        <w:t>од в сравнении с нормативным увеличением на уровне базовой ставки. Капиталовложения целе</w:t>
        <w:softHyphen/>
        <w:t>сообразны при ИД не меньше единиц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нутренняя норма дохода </w:t>
      </w:r>
      <w:r>
        <w:rPr>
          <w:rFonts w:cs="Times New Roman" w:ascii="Times New Roman" w:hAnsi="Times New Roman"/>
          <w:color w:val="000000"/>
          <w:sz w:val="28"/>
          <w:szCs w:val="28"/>
        </w:rPr>
        <w:t>ВНД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RR</w:t>
      </w:r>
      <w:r>
        <w:rPr>
          <w:rFonts w:cs="Times New Roman" w:ascii="Times New Roman" w:hAnsi="Times New Roman"/>
          <w:color w:val="000000"/>
          <w:sz w:val="28"/>
          <w:szCs w:val="28"/>
        </w:rPr>
        <w:t>) также характеризует доходность вложений процентом годовых, но рассчитывается без учета базовой ставки. Она определяет максимальную базовую ставку, при которой капиталовложения не убы</w:t>
        <w:softHyphen/>
        <w:t>точны. Внутренняя норма дохода соответствует такой норме дисконта, при которой чистый дис</w:t>
        <w:softHyphen/>
        <w:t>контированный доход обращается в нул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рок окупаемости статиче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(РВ) – вре</w:t>
        <w:softHyphen/>
        <w:t>менной период, за который инвестиции покрыва</w:t>
        <w:softHyphen/>
        <w:t>ются получаемыми от проекта доход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рок окупаемости динамиче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PB</w:t>
      </w:r>
      <w:r>
        <w:rPr>
          <w:rFonts w:cs="Times New Roman" w:ascii="Times New Roman" w:hAnsi="Times New Roman"/>
          <w:color w:val="000000"/>
          <w:sz w:val="28"/>
          <w:szCs w:val="28"/>
        </w:rPr>
        <w:t>) соот</w:t>
        <w:softHyphen/>
        <w:t>ветствует времени, за которое инвестор вернет израсходованные средства и получит норма</w:t>
        <w:softHyphen/>
        <w:t>тивный доход на уровне принятой ставки. Капиталовложения целесообразны при условии, что срок окупаемости не превышает заданную вели</w:t>
        <w:softHyphen/>
        <w:t>чину. Например, если требуется, чтобы капита</w:t>
        <w:softHyphen/>
        <w:t>ловложения окупились за срок не более трех лет, то проекты с более длительным сроком окупае</w:t>
        <w:softHyphen/>
        <w:t>мости считаются неприемлемы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омплексный интегральный показател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ЭФ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энергоэффективности ЭСМ (проектов). </w:t>
      </w: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включаемых в программу ЭСМ один и тот же объем инвестиций может обеспе</w:t>
        <w:softHyphen/>
        <w:t>чить предприятиям при одинаковом годовом объеме экономии совершенно разные объемы экономии энергоресурсов как в годовом исчис</w:t>
        <w:softHyphen/>
        <w:t>лении, так и за весь период функционирования проектов при их различной продолжительности. С целью более полной оценки энергоэффективности ЭСМ (проектов) при первоначальном от</w:t>
        <w:softHyphen/>
        <w:t>боре субъектами хозяйствования приоритетного ряда ЭСМ в программе используется комплекс</w:t>
        <w:softHyphen/>
        <w:t>ный интегральный показатель энергоэффектив</w:t>
        <w:softHyphen/>
        <w:t>ности, учитывающий срок службы применяемых технических средств (ТС), экономию энергоре</w:t>
        <w:softHyphen/>
        <w:t>сурсов за весь расчетный период, а также объ</w:t>
        <w:softHyphen/>
        <w:t>ем инвестиций, необходимых для реализации конкретного про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бор основного оценочного критерия при построении приоритетного ряда ЭС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яде случаев наблюдается противоречивость оценок проекта по различным критериям эффек</w:t>
        <w:softHyphen/>
        <w:t>тивности инвестиций. В частности, проект, лучший по одним показателям, может быть худшим по другим, что существенно затрудняет выбор на</w:t>
        <w:softHyphen/>
        <w:t>правления инвестиций. В зависимости от целевой установки инвестора следует различать три основных критерия эффективности капиталовложени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аксимальный доход от капиталовложен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Максимальный доход на единицу капита</w:t>
        <w:softHyphen/>
        <w:t>ловложен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инимальный срок, за который будет полу</w:t>
        <w:softHyphen/>
        <w:t>чен нормативный доход от влож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их условиях выбор основного оценочного по</w:t>
        <w:softHyphen/>
        <w:t>казателя зависит от целевой установки инвестора и условий финансирования проекта. При доступ</w:t>
        <w:softHyphen/>
        <w:t>ности инвестиционных ресурсов по приемлемой цене, то есть когда объем вложений не является ограничивающим фактором, лучшим будет проект с максимальным ЧДД. В этом случае инвестор за</w:t>
        <w:softHyphen/>
        <w:t>интересован в привлечении ресурсов и увеличении вложений, что обеспечивает рост дохода. Стоимост</w:t>
        <w:softHyphen/>
        <w:t>ные показатели соответствуют установке «макси</w:t>
        <w:softHyphen/>
        <w:t>мум вложений для получения максимума дохода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казания практической помощи в выбо</w:t>
        <w:softHyphen/>
        <w:t>ре, разработке и внедрении ЭСМ на предприяти</w:t>
        <w:softHyphen/>
        <w:t>ях промышленности и ЖКХ, а также обоснования их экономической эффективности разработаны специализированные компьютерные програм</w:t>
        <w:softHyphen/>
        <w:t>мы, главная цель которых состоит в поддержке методики технико–экономического обоснования ЭСМ в составе ЭСП, как–т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варительного анализа и формирова</w:t>
        <w:softHyphen/>
        <w:t>ния приоритетного ряда ЭС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я бизнес–планов и производ</w:t>
        <w:softHyphen/>
        <w:t>ства автоматизированного расчета ЭСП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я анализа рассчитанных ЭСП и сравнения по критериям финансовых затрат и (или) срокам окупаемости, оценке эффективно</w:t>
        <w:softHyphen/>
        <w:t>сти реализации ЭС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специализированных компьютер</w:t>
        <w:softHyphen/>
        <w:t>ных программ позволяет выбирать наиболее эко</w:t>
        <w:softHyphen/>
        <w:t>номические и рациональные технические реше</w:t>
        <w:softHyphen/>
        <w:t>ния, самостоятельно разрабатывать и внедрять на предприятии программы энергосбереж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кспертная оценка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ва крупных самостоятельных предприятия автомобильной промышле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АЗ и МЗКТ территориально примыкают друг к другу. Источником покрытия тепловых нагрузок, отопления и вентиляции на МЗКТ служит система централизованного теплоснабжения от энергосистемы. Горячее водоснабжение осуществляется с территории МА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ехническое состояние теплоснабжающей сети удовлетворительное, но требует организационных и материальных затрат на обеспечение нормативных теплопотерь в трубопроводах. По экспертной оценке, эти затраты составляют около 10 тыс. долл. ежегод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сточником сжатого воздуха для МЗКТ служит компрессорная станция МАЗа. В настоя</w:t>
        <w:softHyphen/>
        <w:t>щее время качество подаваемого сжатого воздуха и техническое состояние сети неудовлетворительное. Из–за высокой влажности сжатого воздуха при температуре наружного воздуха ниже 0°С его подача в сеть производится и в нерабочие часы суток (во избежание замерза</w:t>
        <w:softHyphen/>
        <w:t>ния наружных трубопроводов). Возникают также организационные проблемы согласования с МАЗом подачи сжатого воздуха в дни, когда основное производство МАЗа не работает. По экспертной оценке, неизбежные потери сжатого воздуха достигают 40–50% от необходимого для производства объем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спользование вторичных энергоресурсов (ВЭР):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ымовые газы от сжигания природного газа в технологических установках, тепловой потенциал которых оценивается в 0,8 Гкал/ч;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боротная вода, охлаждающая технологическое оборудование, тепловой потенциал которого оценивается в 5 Гкал/ч;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ытяжной воздух производственных цехов всех корпус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Эксперт рассматривает МЗКТ как объект энергоснабжения и последовательно заполняет таблицу исходного состояния, отвечая на поставленные вопрос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альнейшая стратегия разработки системы ЭСМ состоит в целесообразности реконструкции сети энергоснабжения МЗКТ на основе сооружения собственных источников теплоснаб</w:t>
        <w:softHyphen/>
        <w:t>жения, а также выработки и осушки сжатого воздуха с максимальным использованием имею</w:t>
        <w:softHyphen/>
        <w:t>щихся резервов снижения расчетных нагрузок, что следует из заполнения таблиц возможного состояния объекта, при этом экспертом учитывается неравномерность использования источни</w:t>
        <w:softHyphen/>
        <w:t>ков ВЭР, техническая сложность и капиталоемкость решений их утилизации. Однако использо</w:t>
        <w:softHyphen/>
        <w:t>вание теплового потенциала оборотных вод целесообразно, так как снижение их температуры в утилизационных установках одновременно сокращает расход оборотной воды, поступающей на градирню МА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альнейшая декомпозиция касается нижнего уровня и связана, например, с разработкой системы снабжения сжатым воздухом. Здесь последовательно рассматриваются варианты: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сходное состояние 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закупка со стороны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озможные состояния: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т собственной централизованной компрессорной станции, размещаемой в осво</w:t>
        <w:softHyphen/>
        <w:t>бождаемых помещения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т местных воздушных компрессорных станций и т. д. Аналогично рассматриваются альтернативные варианты теплоснабжения завод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ка предприятия / В.Я.Хрипач, Г.З.Суша, Г.К.Оноприенко; Под ред. В.Я.Хрипача. – 2-е изд. стереотип. – Мн.: Экономпресс, 2005. – 464 с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а Р.Г., Самонова И.Н., Добросердова И.И. Финансы предприятия. – СПб.: Питер, 2002. – 224 с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ка предприятия. Практикум: Учеб. пособие / А.Н.Сенько, Э.В.Крум. – Мн.: </w:t>
      </w:r>
      <w:r>
        <w:rPr>
          <w:rFonts w:cs="Times New Roman" w:ascii="Times New Roman" w:hAnsi="Times New Roman"/>
          <w:sz w:val="28"/>
          <w:szCs w:val="28"/>
          <w:lang w:val="be-BY"/>
        </w:rPr>
        <w:t>Выш. школа</w:t>
      </w:r>
      <w:r>
        <w:rPr>
          <w:rFonts w:cs="Times New Roman" w:ascii="Times New Roman" w:hAnsi="Times New Roman"/>
          <w:sz w:val="28"/>
          <w:szCs w:val="28"/>
        </w:rPr>
        <w:t>, 2007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ка предприятия: Учеб. пособие / Л.Н.Нехорошева, Н.Б.Антонова, М.А.Зайцева и др.; Под общ. ред. Л.Н.Нехорошевой. – Мн.: </w:t>
      </w:r>
      <w:r>
        <w:rPr>
          <w:rFonts w:cs="Times New Roman" w:ascii="Times New Roman" w:hAnsi="Times New Roman"/>
          <w:sz w:val="28"/>
          <w:szCs w:val="28"/>
          <w:lang w:val="be-BY"/>
        </w:rPr>
        <w:t>Выш. школа</w:t>
      </w:r>
      <w:r>
        <w:rPr>
          <w:rFonts w:cs="Times New Roman" w:ascii="Times New Roman" w:hAnsi="Times New Roman"/>
          <w:sz w:val="28"/>
          <w:szCs w:val="28"/>
        </w:rPr>
        <w:t>, 2008. – 383 с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предприятия: Практикум / Л.Н. Нехорошева, Л.А.Лобан, Н.Ф.Загривная и др.; Под общ. ред. Л.Н.Нехорошевой. – Мн.: БГЭУ, 2007. – 36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0" w:firstLine="62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0" w:firstLine="62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0" w:firstLine="62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55:00Z</dcterms:created>
  <dc:creator>User</dc:creator>
  <dc:description/>
  <cp:keywords/>
  <dc:language>en-US</dc:language>
  <cp:lastModifiedBy>Mage</cp:lastModifiedBy>
  <dcterms:modified xsi:type="dcterms:W3CDTF">2011-10-03T23:55:00Z</dcterms:modified>
  <cp:revision>2</cp:revision>
  <dc:subject/>
  <dc:title>БЕЛОРУССКИЙ ГОСУДАРСТВЕННЫЙ УНИВЕРСИТЕТ ИНФОРМАТИКИ И РАДИОЭЛЕКТРОНИКИ</dc:title>
</cp:coreProperties>
</file>