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производством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ТЕХНИЧЕСКИХ РЕШ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КУРСОВЫХ И ДИПЛОМНЫХ ПРОЕКТАХ</w: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Методические указания для студентов факультета МСФ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пециальности 240801 МАХП и специальности 260601 МАПП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верь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33:378.001.2.004.14(075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БК 74.58:65.29 я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ены в помощь студентам при выполнении ими курсового проекта и организационно-экономической части дипломного проекта. Предусматривается обоснование экономической эффективности создания и использования новой техники в химической промышленности для студентов пятого курса специальности 240801 Механизмы и аппараты химических производств и в пищевой промышленности для студентов пятого курса специальности 260601 Механизмы и аппараты пищевых произво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бсуждены на заседании кафедры и рекомендованы к печати (протокол № 4 от 19.11.0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И.Г. Кома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этап развития экономики России характеризуется существенным ростом и ужесточением требований, предъявляемых к производству. Происходит процесс переориентирования производств на более эффективное использование всех ресурсов, прежде всего научно-технических, инвестиционных и финансовых. Рыночная экономика заставляет предприятие работать в режиме максимальной рентабельности, если оно хочет остаться на экономическом поле. Режим рентабельности предполагает, что цель функционирования и главный результат деятельности предприятия в рыночных условиях - прибыль. Прибыль, ее величина и сроки ее получения являются главными критериями эффективности того или иного производственного процес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вновь разрабатываемым конструкциям машин и оборудования, также постоянно возрастают. Необходимо постоянно улучшать как производственные показатели оборудования (производительность, надежность, долговечность и т.д.), так и экономические (себестоимость продукции, капитальные вложения, энергоемкость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рганизационно-экономической части дипломного проекта (курсовой работы) является обоснование экономической эффективности создания и использования техники в химической и пищевой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 создания и использования техники осуществляется методом сопоставления основных технико-экономических показателей, рассчитанных для технологического процесса, выполняемого при новой (проектируемой) и базовой технике. На основании анализа этих показателей делается вывод об экономической целесообразности создания и использования новой техники в производственном процесс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экономическая часть дипломного проекта (курсовой работы) в соответствии с современными требованиями выполняется в виде бизнес-плана. Названия разделов бизнес-плана и описание их содержимого приведено дале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бизнес-план не имеет четко установленных границ и форм. Студент может в соответствии с особенностями его работы и по согласованию с преподавателем трансформировать предлагаемую структуру бизнес-пл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целью выполнения организационно-экономического раздела дипломного проекта (курсовой работы) являются выработка у студента навыков по расчету необходимых экономических показателей различных технических решений, а также приобретение навыков по самостоятельному проведению анализа эффективности предлагаемого им технического решения на основе полученных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Часть 1. Для студентов, специализирующихся на разработке техники: проектирование отдельных машин, аппаратов и модернизация отдельных элементов производственного процес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ЦЕЛИ И ЗАДАЧИ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работы студент должен описать общую ситуацию в отрасли и на предприятии, где он планирует применить свою разработку: указываются общие тенденции спроса на продукцию, требования рынка к ее качественным характеристикам и ценовым границам, применяемые технологии производства и их возраст, имеющиеся перспективные технологии и альтернативы, возраст парка используемого оборудования и т.д. На основании проведенного обзора студен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т исходные данные, контрольные цифры и инвестиционные возможности данного проекта, анализирует его обеспечение и ограничения (в том числе связанные с ТУ для проектирования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ывает актуальность данной разработки (или данных исследовани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студент определяет конкретную цель (или цели), которую планирует достигнуть с помощью данного технического решения, и задачи, которые необходимо решить для достижения выбранных це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ОБЩЕННОЕ РЕЗЮМЕ, ОСНОВНЫЕ ПАРАМЕТРЫ И ПОКАЗАТЕЛИ БИЗНЕС-ПЛАН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является сводным и представляет собой идеи и содержание бизнес-плана в миниатюре. Он создается и уточняется по мере проработки плана, а завершается лишь после составления бизнес-план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дном разделе кратко представлены: цель проекта; исходные ограничения (по цене проекта, срокам осуществления, производительности, габаритам, качеству выпускаемого продукта, квалификации персонала и т.д.); краткая характеристика техники, технологии и производимой продукции; характеристика конечного результата намечаемого плана; пути и способы достижения поставленных целей; сроки осуществления проекта; затраты, связанные с его реализацией; ожидаемая эффективность и результативность; область использования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бщенного резюме: предполагаемые источники инвестиций, заданные объемы работ/производства, тип и необходимое количество техники по вариантам, величина капитальных вложений и себестоимость работ для проектного и базового вариантов, прибыль, рентабельность, срок окупаемости вложений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3. ХАРАКТЕРИСТИКИ РАЗРАБАТЫВАЕМОЙ ТЕХНИКИ И ПЕРСПЕКТИВЫ ЕЕ ПРИМЕНЕН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Характеристики разрабатываемой техники и участка технологического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ятся: краткое описание организационной структуры подразделения (цеха, участка), где планируется применение данной разработки; краткое описание общего технологического процесса, в котором принимает участие разрабатываемая техника (аппарат); краткое описание разрабатываемой техники и степени её новизны; описание производимых работ и условий эксплуатации и основные характеристики разрабатываемой студентом техники (производительность, масса, габаритные размеры, количество обслуживающего персонала и т.д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Выбор базового вариан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замены аппарата на какой-либо серийный образец в качестве базового варианта рассматривается аппарат, функционирующий на предприятии в настоящий момент. В случае если студент самостоятельно проектирует (или модернизирует) установку, то в качестве базового варианта (возможной альтернативы данному проекту) для сравнения принимается лучший по производственным показателям и аналогичный по назначению образец отечественной или зарубежной техники. Желательно, чтобы этот образец выпускался серийно и находился в эксплуатации на предприятиях. Допускается также принятие в качестве базового варианта опытных образцов новой техн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тельным условием, обеспечивающим сравнимость исходных показателей и результатов по вариантам, является выполнение одинакового объема работ и соблюдение одинаковых производственных усло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, если для проектного и базового вариантов задаются разные объемы работ и/или разное качество продукции (работ), должна быть обеспечена сопоставимость количественных показателей (производительности машины и объема работ) путем расчета приведенных (условных) количественных показателей. Если это невозможно, выполняется по согласованию с консультантом дополнительный расчет, выявляющий экономический эффект от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разработки техники для </w:t>
      </w:r>
      <w:r>
        <w:rPr>
          <w:b/>
          <w:bCs/>
          <w:sz w:val="28"/>
          <w:szCs w:val="28"/>
        </w:rPr>
        <w:t>принципиально</w:t>
      </w:r>
      <w:r>
        <w:rPr>
          <w:sz w:val="28"/>
          <w:szCs w:val="28"/>
        </w:rPr>
        <w:t xml:space="preserve"> новых условий эксплуатации и/или новых работ, а следовательно, при отсутствии базы для сравнения, студент должен аргументированно, на основе описания конкретных условий, ситуаций и фактов объяснить отсутствие фактологической базы для сравн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Основные отличия проектного и базового вариан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ункте необходимо указать основные отличия проектного варианта от базового и какие результаты от этого планируется получ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Определение исходных данны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данные (производственно-технические показатели) для курсовой работы берутся из соответствующих частей курсового проекта по дисциплине «Механизмы и аппараты химических производств»/«Механизмы и аппараты пищевых производств». Исходные данные (производственно-технические показатели) для организационно-экономической части дипломного проекта берутся из соответствующих частей дипломно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 студент получает самостоятельно из нормативно-справочной литературы и интернет-исто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ятся расчеты часовой, суточной и годовой производительности проектной и базовой техники, расчеты необходимого количества техники и машино-смен для производства заданного объема работ для каждого типа техники, используемой в производственном процес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1. Годовая производитель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ая производительность одной установки (аппарат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асовая производительность установки (аппарата) по паспор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рабочей смены в час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личество рабочих смен в сут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рабочих дней в году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рабоче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2. Коэффициент использования рабочего времен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тенциальный фонд рабочего времени в год на один аппара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еальный фонд рабочего времени в год на один аппа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*d*m (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(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*d*m) – ( 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) (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редняя продолжительность технологических перерыв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лановое количество технологических перерывов за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средняя продолжительность перерывов на плановое обслуживание аппар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лановое количество перерывов на обслуживание аппарата за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редняя продолжительность перерыва на ремонт аппар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количество перерывов на ремонт за год на основе статистики за предшествующее время эксплуатации аппа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3. Необходимое количество техн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обходимое количество техн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годовой объём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4 Расчётное число машино-сме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необходимое количество машино-смен для выполнения заданного объёма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согласовываются с руководителем проекта и с консультантом по организационно-экономической части дипломного проекта и оформляются в виде таблицы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446"/>
        <w:gridCol w:w="2109"/>
      </w:tblGrid>
      <w:tr>
        <w:trPr>
          <w:trHeight w:val="480" w:hRule="atLeast"/>
          <w:cantSplit w:val="true"/>
        </w:trPr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овый вариа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машины (аппарат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ктивная масса машины, 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баритные разме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электродвигате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ая мощность эл. двигате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 машины за 1ч чистой работы (указать конкретную ед. измерений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ьная средняя производительность машины за 1ч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работы машины в сутки, 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 смен в сут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лановое число рабочих дней в год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одовая (сезонная) фактическая производительность машины, ед.из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одовой объем работ, ед.из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еобходимое количество оборудования, 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 обслуживающего персонала, че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содержит сведения о видах и объемах ресурсов, необходимых для осуществления проекта. Ресурсное обеспечение охватывае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ресурсы (материалы, полуфабрикаты, сырье, энергия, здания, оборудование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(статистическая, научно-техническая и др. информац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Расчет инвестиций в оборуд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необходимых инвестиций в оборудование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определяется исходя из расчетно-балансовой стоимости (К), включающей в себя цену оборудования и затраты на его доставку и монтаж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-балансовая 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единицы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ыночная цена аппарата или отдельного моду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ерехода к расчетно-балансовой сто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ехники, не требующей специального монтажа и настройки, k = 1,0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ехники, требующей дополнительного монтажа и настрой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у оборудования, отдельных модулей и комплектующих студент получает путем поиска соответствующей информации на предприятиях Тверской области, на основании прайс-листов заводов-изготовителей или другой справочн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боруд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требное количество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тудент рассчитывает комплект из нескольких различных типов техники, то инвестиции рассчитыва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1346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 – количество типов машин (оборудова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машин (оборудования) данного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)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обходимые инвестиции в оборудование</w:t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559"/>
        <w:gridCol w:w="1559"/>
        <w:gridCol w:w="1559"/>
        <w:gridCol w:w="1604"/>
      </w:tblGrid>
      <w:tr>
        <w:trPr>
          <w:trHeight w:val="915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единиц оборуд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о-балансовая стоимость единицы оборудован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естиции в оборудование, руб.</w:t>
            </w:r>
          </w:p>
        </w:tc>
      </w:tr>
      <w:tr>
        <w:trPr>
          <w:trHeight w:val="1190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овый вариан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ируемый вариант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 общие инвестиции в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Расчет эксплуатационных затра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на основе статей калькуляции себестоимости выполнения заданного объема работ за год (сезо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еличина затрат на сырье и материалы, используемые в процессе производства за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пливо и энергия на технологические цели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итывается стоимость электроэнергии, а также при необходимости, дизельного топлива, бензина, смазочных и обтирочных материалов машин и аппаратов, работающих на технологических опера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77085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 – количество типов техники (аппарат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техники (аппарато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вокупная мощность электродвигателей аппар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– реальный фонд рабочего времени в год на один аппа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– текущая цена за 1Квт-ч (ру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опли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92630" cy="65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ое (расчетное) потребление топлива за ед. времени (за час) аппара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за ед. топлива для аппар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ип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мазочные матери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296795" cy="65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ое (расчетное) потребление смазки за ед. времени (за час) аппара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цена за ед. смазочных материалов для аппар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одовые затраты на топливо, энергию и смазочные матери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на основную заработную плат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м рабочи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4 * </w:t>
      </w:r>
      <w:r>
        <w:rPr>
          <w:sz w:val="28"/>
          <w:szCs w:val="28"/>
          <w:lang w:val="en-US"/>
        </w:rPr>
        <w:drawing>
          <wp:inline distT="0" distB="0" distL="0" distR="0">
            <wp:extent cx="1503045" cy="65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типов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рудоемкость выполнения заданного объема работ на оборудова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(чел.-дне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должительность рабочей смены для оборуд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(ч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арифная ставка рабочего, обслуживающего оборудование (аппарат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(руб. в ч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 обслуживания на одну ед. тех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(чел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обходимое количество тех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на дополнительную заработную плат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,5% от С3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4.2.5. Отчисления на социальные нужды (С</w:t>
      </w:r>
      <w:r>
        <w:rPr>
          <w:b/>
          <w:bCs/>
          <w:sz w:val="28"/>
          <w:szCs w:val="28"/>
          <w:vertAlign w:val="subscript"/>
        </w:rPr>
        <w:t>5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числения во внебюджетные фонды составляют 26% от фонда оплаты труда (ФОТ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6% * (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(руб.)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6. Отчисления на амортизац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63345" cy="78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М – количество типов оборудован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инвест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тип оборудования (руб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 аморт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оборудования (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</w:rPr>
        <w:t xml:space="preserve"> = 100% /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ый срок службы оборуд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(л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7. Отчисления в ремонтный фон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6% от инвестиций в оборудование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4.2.8. Цеховые и общезаводские расходы (С</w:t>
      </w:r>
      <w:r>
        <w:rPr>
          <w:b/>
          <w:bCs/>
          <w:sz w:val="28"/>
          <w:szCs w:val="28"/>
          <w:vertAlign w:val="subscript"/>
        </w:rPr>
        <w:t>8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в размере 35% от суммы всех вышеперечисленны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35% от </w:t>
      </w:r>
      <w:r>
        <w:rPr>
          <w:sz w:val="28"/>
          <w:szCs w:val="28"/>
        </w:rPr>
        <w:drawing>
          <wp:inline distT="0" distB="0" distL="0" distR="0">
            <wp:extent cx="581660" cy="697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4.2.9. Прочие расходы (С</w:t>
      </w:r>
      <w:r>
        <w:rPr>
          <w:b/>
          <w:bCs/>
          <w:sz w:val="28"/>
          <w:szCs w:val="28"/>
          <w:vertAlign w:val="subscript"/>
        </w:rPr>
        <w:t>9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10% от цеховых и общезаводски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10% от (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4.2.10. Потери от брака (С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53135" cy="697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сырья, полуфабрикатов, комплектующих и др. видов предметов труда, теряемых за год по причине бра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личина потерь предмета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за расчетный период време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за ед. предмета труда (сырья, полуфабриката, комплектующего и т.д.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 РАСЧЕТ ЭКОНОМИЧЕСКОЙ ЭФФЕКТИВНОСТИ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Экономия капитальных вложений (если есть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bscript"/>
        </w:rPr>
        <w:t>эко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perscript"/>
        </w:rPr>
        <w:t>базовы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perscript"/>
        </w:rPr>
        <w:t>проектный</w:t>
      </w:r>
      <w:r>
        <w:rPr>
          <w:sz w:val="28"/>
          <w:szCs w:val="28"/>
        </w:rPr>
        <w:t xml:space="preserve">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экономия капитальных вложений отсутствует, тогда рассчитываются необходимые дополнительные капитальные вложения (инвестиции) в оборудов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perscript"/>
        </w:rPr>
        <w:t>проектны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perscript"/>
        </w:rPr>
        <w:t>базовый</w:t>
      </w:r>
      <w:r>
        <w:rPr>
          <w:sz w:val="28"/>
          <w:szCs w:val="28"/>
        </w:rPr>
        <w:t xml:space="preserve">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2. Годовой экономический эффект от уменьшения себестоимости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руб./г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Расчетный срок окупаемости инвестиций в оборуд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perscript"/>
        </w:rPr>
        <w:t>проектный</w:t>
      </w:r>
      <w:r>
        <w:rPr>
          <w:sz w:val="28"/>
          <w:szCs w:val="28"/>
        </w:rPr>
        <w:t xml:space="preserve"> / Э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(л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Рентабельност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(1 / 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) * 100% (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Определение эффективности инвестиционного проекта на основе показателя чистого приведённого эффек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35735" cy="654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ётное количество лет функционирования прое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одовой экономический эффект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д (руб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дисконтирования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– величина необходимых инвестиций в проект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Определение внутренней нормы прибыли инвестиционного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941195" cy="65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(%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начение коэффициента дисконтирования, минимизирующее положительное значение показателя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начение коэффициента дисконтирования, максимизирующее отрицательное значение показателя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. Определение дисконтированного срока окупаемости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N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1451610" cy="654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ышеуказанных, студент по согласованию с руководителем дипломного проекта и консультантом по экономическому разделу может рассчитать дополнительные показатели, более полно характеризующие особенности разрабатываемой техники, например сокращение трудоёмкости работ для каждого этапа технологических операций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водятся в таблицу 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8. Анализ экономических показател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ункте студент проводит анализ рассчитанных экономических показателей и на его основе делает вывод о целесообразности использования его разработки. Также указываются организационные изменения, которые необходимо произвести при осуществлении данного инвестиционно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6. ГРАФИЧЕСКОЕ ОФОРМЛЕНИЕ РЕЗУЛЬТАТОВ РАСЧЕ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основные результаты расчетов выносятся на лист формата А1, который называется «Основные экономические показатели проекта». Состав показателей студент выбирает самостоятельно, предварительно согласовав его с руководителем дипломного проекта и консультантом по экономическому разделу дипломного проекта. В общем случае на лист выносятся те показатели, которые наиболее полно характеризуют данное техническое решение и его преимущества по сравнению со стандартной техникой. По согласованию с консультантом на листе могут быть представлены также и некоторые дополнительные показател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Часть 2. Для студентов, специализирующихся на разработке цехов, линий и/или выпуске конечной продукции, предназначенной для реализации потребителям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1. ЦЕЛИ И ЗАДАЧИ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работы студент должен описать общую ситуацию в отрасли и на предприятии, где он планирует применить свою разработку: указываются общие тенденции спроса на продукцию, требования рынка к ее качественным характеристикам и ценовым границам, применяемые технологии производства и их возраст, имеющиеся перспективные технологии и альтернативы, возраст парка используемого оборудования и т.д. На основании проведенного обзора студен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исходные данные, контрольные цифры и инвестиционные возможности данного проекта, анализирует его обеспечение и ограничения (в том числе связанные с ТУ для проектирования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ывает актуальность данной разработки (или данных исследовани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студент определяет конкретную цель (или цели), которую планирует достигнуть с помощью данного технического решения, и задачи, которые необходимо решить для достижения выбранных це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ОБЩЕННОЕ РЕЗЮМЕ, ОСНОВНЫЕ ПАРАМЕТРЫ И ПОКАЗАТЕЛИ БИЗНЕС-ПЛАН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является сводным и представляет собой идеи и содержание бизнес-плана в миниатюре. Он создается и уточняется по мере проработки плана, а завершается лишь после составления бизнес-план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дном разделе представлены: цель проекта; исходные ограничения (по цене проекта, срокам осуществления, производительности, качеству выпускаемого продукта, квалификации персонала и т.д.); краткая характеристика техники, технологии производства, производимой продукции и ее отличия от конкурентов; характеристика конечного результата намечаемого плана; пути и способы достижения поставленных целей; сроки осуществления проекта; затраты, связанные с его реализацией; ожидаемая эффективность и результативность (приводится на основе анализа показателей, рассчитанных в п.6); область использования результатов и планируемый срок жизни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бщенного резюме: предполагаемые источники инвестиций, потенциальная ёмкость рынка, заданные объемы работ/производства, тип и необходимое количество техники, величина капитальных вложений и анализ рыночных цен на продукцию для проектного и базового вариантов, прибыль, рентабельность, срок окупаемости вложений, общая планируемая прибыль от проекта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И ТОВАРА, ПРОДУКТА ИЛИ УСЛУГ, ПРЕДОСТАВЛЯЕМЫХ ПОТРЕБИТЕЛЮ И ИХ СРАВНЕНИЕ С КОНКУРЕНТНЫМИ ТОВАР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должно быть представлено подробное описание продукта, производимого на разработанной линии. Зафиксированы все характеристики, которые позволяют с максимальной полнотой «осязать» предлагаемый к производству продукт. Здесь же указываются сведения о круге потребителей товара и потребностей, которые он будет удовлетворять, прогноз платежеспособного спроса на товар, данные о регионах, группах населения, организациях, которые предположительно, исходя из анализа и прогноза, станут покупателями и потребителями товара; прогноз цен, по которым предполагается реализовывать товар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м же разделе описывается организационная структура предприятия (подразделения, цеха, участка), где планируется применение данной разработки и технология производства продукции. Указываются отличительные черты данного способа производства по сравнению с аналогичными, применявшимися ранее. В случае замены техники на серийно выпускаемые образцы в качестве базы сравнения выступает техника, используемая в технологическом процессе на выбранном предприятии в настоящее время. В случае разработки техники самостоятельно (или модернизации существующей техники) в качестве базы сравнения принимается лучший по производственным показателям и аналогичный по назначению способ производства данной продукции. Желательным условием, обеспечивающим сравнимость исходных показателей и результатов по вариантам, является выполнение одинакового объема работ и соблюдение одинаковых производственных усло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роектного и базового вариантов задаются разные объемы работ и/или разное качество продукции (работ), должна быть обеспечена сопоставимость количественных показателей (производительности машины и объема работ) путем расчета приведенных (условных) количественных показателей. Если это невозможно, выполняется по согласованию с консультантом дополнительный расчет, выявляющий экономический эффект от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вода на рынок принципиально нового продукта, не имеющего близких аналогов и при отсутствии базы для сравнения студент должен аргументированно, на основе описания конкретных условий, ситуаций и фактов, объяснить отсутствие фактологической базы для сравн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НАЛИЗ И ПРЕДВАРИТЕЛЬНАЯ ОЦЕНКА КОНЪЮНКТУРЫ РЫНКА СБЫТА, СПРОСА И ОБЪЕМОВ ПРОДАЖ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студент должен проанализировать сектор рынка, в котором будет реализовываться данный товар, его потенциальную емкость, насыщенность на данный момент и потенциал его развития. Необходимо дать характеристику конкурирующим товарам, в настоящий момент существующим в данном сегменте рынка. Также нужно указать основные отличия, недостатки и преимущества данного товара над товарами конкурентов; методику ценообразования; с помощью каких конкретных способов планируется внедрение товара на рынок. В этом же разделе прогнозируется возможная реакция конкурентов и ответные действия на н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 РЕСУРСНОЕ ОБЕСПЕЧЕНИЕ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содержит сведения о видах и объемах ресурсов, необходимых для осуществления проекта. Ресурсное обеспечение охватывае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ресурсы (материалы, полуфабрикаты, сырье, энергия, здания, оборудование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(статистическая, научно-техническая и др. информац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Расчет инвестиций в оборуд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необходимых инвестиций в оборудование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определяется исходя из расчетно-балансовой стоимости (К), включающей цену оборудования и затраты на его доставку и монтаж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-балансовая 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единицы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цена аппарата или отдельного моду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ерехода к расчетно-балансовой 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ехники, не требующей специального монтажа и настрой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0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ехники, требующей дополнительного монтажа и настрой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у оборудования, отдельных модулей и комплектующих студент получает путем поиска соответствующей информации на предприятиях Тверской области, на основании прайс-листов заводов-изготовителей или другой справочн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боруд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требное количество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расчетная годовая производительность для данного аппар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годовой объём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асовая производительность установки (аппарата) по паспор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рабочей смены в час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личество рабочих смен в сут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рабочих дней в году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рабоче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отенциальный фонд рабочего времени в год на один аппара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еальный фонд рабочего времени в год на один аппа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*d*m (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(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*d*m) – ( 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 xml:space="preserve">o </w:t>
      </w:r>
      <w:r>
        <w:rPr>
          <w:sz w:val="28"/>
          <w:szCs w:val="28"/>
          <w:lang w:val="en-US"/>
        </w:rPr>
        <w:t>+ 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) (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редняя продолжительность технологических перерыв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лановое количество технологических перерывов за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средняя продолжительность перерывов на плановое обслуживание аппар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лановое количество перерывов на обслуживание аппарата за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редняя продолжительность перерыва на ремонт аппар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ичество перерывов на ремонт за год на основе статистики за предшествующее время эксплуатации аппа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тудент рассчитывает комплект из нескольких различных типов оборудования, то инвестиции рассчитываю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013460" cy="654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 – количество типов машин (оборудова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обходимое количество машин (оборудования) данного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)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же студент рассчитывает необходимую величину инвестиций в здания и соору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данные (производственно-технические показатели) для курсовой работы берутся из соответствующих частей курсового проекта по дисциплине «Механизмы и аппараты химических производств»/«Механизмы и аппараты пищевых производств». Исходные данные (производственно-технические показатели) для организационно-экономической части дипломного проекта берутся из соответствующих частей дипломного проекта. Исходные данные согласовываются с руководителем проекта и с консультантом по организационно-экономической части дипломно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 студент получает самостоятельно из нормативно-справочной литературы и интернет-исто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Расчет эксплуатационных затра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на основе статей калькуляции себестоимости выполнения заданного объема работ за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2.1. Сырье и материалы (С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еличина затрат на сырье, материалы, полуфабрикаты, комплектующие и т.д., используемые в процессе производства за год. В данном пункт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описывается технология производства и указывается, какие виды сырья необходимы в производственном процесс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описанной технологией указывается количество сырья, необходимое для производства единицы продукции как в натуральном исчислении, так и в процентном соотнош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ным объёмом выпуска проводится расчёт общей потребности в каждом виде сырья, материалов, полуфабрикатов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2.2. Топливо и энергия на технологические цели (С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стоимость дизельного топлива, бензина, электроэнергии, пара, смазочных и обтирочных материалов для машин, и оборудования, работающих на технологических опера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77085" cy="654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 – количество типов техники (аппарат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техники (аппарато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вокупная мощность электродвигателей аппар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– реальный фонд рабочего времени в год на один аппа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эн </w:t>
      </w:r>
      <w:r>
        <w:rPr>
          <w:sz w:val="28"/>
          <w:szCs w:val="28"/>
        </w:rPr>
        <w:t>– текущая цена за 1Квт-ч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опли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92630" cy="654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 – количество типов техники (аппарат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техники (аппарато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ое (расчетное) потребление топлива за ед. времени (за час) аппара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– реальный фонд рабочего времени в год на один аппа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цена за ед. топлива для аппар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ип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мазочные матери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296795" cy="654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 – количество типов техники (аппарат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техники (аппарато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ое (расчетное) потребление смазки за ед. времени (за час) аппара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– реальный фонд рабочего времени в год на один аппа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за ед. смазочных материалов для аппар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топливо, энергию и смазочные матери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(ру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держки на основную заработную плату производственным рабочим (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Студент перечисляет наименование профессий, используемых в данном производстве, количество обслуживающего персонала и тарифную ставку для каждой профессии. Данные сводятся в таблицу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одовой фонд оплаты труда = </w:t>
      </w:r>
      <w:r>
        <w:rPr>
          <w:sz w:val="28"/>
          <w:szCs w:val="28"/>
        </w:rPr>
        <w:drawing>
          <wp:inline distT="0" distB="0" distL="0" distR="0">
            <wp:extent cx="1330960" cy="657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/год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пециаль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одовой фонд рабочего времени для одного рабоч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й специальности (ч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рабоч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й специа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тарифная ставка рабоч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й специальности (руб./ч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4. Издержки на дополнительную заработную пла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,5% от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руб./г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2.5. Отчисления на социальные нужды (С</w:t>
      </w:r>
      <w:r>
        <w:rPr>
          <w:b/>
          <w:bCs/>
          <w:sz w:val="28"/>
          <w:szCs w:val="28"/>
          <w:vertAlign w:val="subscript"/>
        </w:rPr>
        <w:t>5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о внебюджетные фонды составляют 26% от фонда оплаты труда (ФО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6% от (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6. Отчисления на амортизац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63345" cy="781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ипов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инвест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тип оборудования (руб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 аморт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оборудования (%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0% /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ный срок службы оборуд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(л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7. Отчисления в ремонтный фон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6% от инвести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2.8. Цеховые и общезаводские расходы (С</w:t>
      </w:r>
      <w:r>
        <w:rPr>
          <w:b/>
          <w:bCs/>
          <w:sz w:val="28"/>
          <w:szCs w:val="28"/>
          <w:vertAlign w:val="subscript"/>
        </w:rPr>
        <w:t>8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ся в размере 35% от суммы всех вышеперечисленных расх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35% от </w:t>
      </w:r>
      <w:r>
        <w:rPr>
          <w:sz w:val="28"/>
          <w:szCs w:val="28"/>
        </w:rPr>
        <w:drawing>
          <wp:inline distT="0" distB="0" distL="0" distR="0">
            <wp:extent cx="581660" cy="697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2.9. Прочие расходы (С</w:t>
      </w:r>
      <w:r>
        <w:rPr>
          <w:b/>
          <w:bCs/>
          <w:sz w:val="28"/>
          <w:szCs w:val="28"/>
          <w:vertAlign w:val="subscript"/>
        </w:rPr>
        <w:t>9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10% от цеховых и общезаводски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10% (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5.2.10. Потери от бра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53135" cy="697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уб.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сырья, полуфабрикатов, комплектующих и др. видов предметов труда, теряемых за год по причине бра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личина потерь предмета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вида за расчетный период времени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за ед. предмета труда (сырья, полуфабриката, комплектующего и т.д.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ПРЕДЕЛЕНИЕ ЭКОНОМИЧЕСКОЙ ЭФФЕКТИВНОСТИ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Определение стоимости товарной продук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ориентира для определения верхней границы цены на продукцию выступает цена конкурирующих товаров. Цена на производимую продукцию может превышать эту границу только в случае </w:t>
      </w:r>
      <w:r>
        <w:rPr>
          <w:b/>
          <w:bCs/>
          <w:sz w:val="28"/>
          <w:szCs w:val="28"/>
        </w:rPr>
        <w:t>явно выраженного</w:t>
      </w:r>
      <w:r>
        <w:rPr>
          <w:sz w:val="28"/>
          <w:szCs w:val="28"/>
        </w:rPr>
        <w:t xml:space="preserve"> превосходства в качестве данного товара над товарами конкурирующих фирм. В общем случае, при прочих равных условиях, цена на продукцию должна быть ниже, чем у конкурентных товаров, т.к. без этого невозможно продвижение нового конкурентного товара на ры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. Отпускная це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руб. за ед. товара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отпускная цена; С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– удельная себестоим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норма прибыли (% от С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), задается студентом самостоятельно, исходя из анализа текущих рыночных цен на аналогичную продук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2. Цена реал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с учетом НД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* 100%) / (100% - НДС) (руб. за ед. товар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Р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выше цен конкурентов, необходимо пересмотреть 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Определение валовой выруч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В = Р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руб./год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товар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Расчет налоговых отчислен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1. Налог на добавленную стоим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ДС = 18% от ВВ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2. Налог на пользователей автомобильных доро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ПАД = 1% от (ВВ - НДС)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3. Налог на имуще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И = 2% от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6.3.4 Налог на загрязнение окружающей среды (НЗО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студентом, исходя из объёмов загрязняющих выбросов (если они есть) за год и текущей ставки нало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 = ВВ – С – НДС – НПАД – НИ – НЗОС (руб.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С – полная себестоимость производства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 Расчет чистой прибыл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1. Налог на прибы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= 24% от прибыли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2. Чистая прибы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П = П – НП (руб.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6. Расчет срока окупаем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 xml:space="preserve"> ЧП (лет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</w:rPr>
        <w:t xml:space="preserve"> – совокупные инвестиции в прое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роект подразумевает организацию нового производства на базе уже существующего или модернизацию уже существующего производства, выпускающего данный товар, то </w:t>
      </w:r>
      <w:r>
        <w:rPr>
          <w:sz w:val="28"/>
          <w:szCs w:val="28"/>
          <w:lang w:val="en-US"/>
        </w:rPr>
        <w:t>I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роект представляет собой организацию нового производства «с нуля», то </w:t>
      </w:r>
      <w:r>
        <w:rPr>
          <w:sz w:val="28"/>
          <w:szCs w:val="28"/>
          <w:lang w:val="en-US"/>
        </w:rPr>
        <w:t>I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6.7. Определение эффективности инвестиционного проекта на основе показателя чистого приведённого эффекта (</w:t>
      </w:r>
      <w:r>
        <w:rPr>
          <w:b/>
          <w:bCs/>
          <w:sz w:val="28"/>
          <w:szCs w:val="28"/>
          <w:lang w:val="en-US"/>
        </w:rPr>
        <w:t>NPV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503045" cy="654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ётное количество лет функционирования прое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тая прибыль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д (руб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дисконтирования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8"/>
        </w:rPr>
        <w:t xml:space="preserve"> – величина необходимых инвестиций в проект (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8. Определение внутренней нормы прибыли инвестиционного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941195" cy="654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(%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начение коэффициента дисконтирования, минимизирующее положительное значение показателя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начение коэффициента дисконтирования, максимизирующее отрицательное значение показателя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9. Определение дисконтированного срока окупаемости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N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1553845" cy="654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0. Анализ показателей эффектив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удент должен провести сравнительный анализ качественных показателей данного товара и его цены с товарами конкурентов и показателей объёмов производства и текущей ёмкости рынка, на который ориентирован данный товар. На основании анализа делается вывод о конкурентоспособности проекта. В заключении приводятся общие показатели эффективности: чистая прибыль, срок окупаемости,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и т.д. и делается конечный вывод об экономической целесообразности данного инвестиционно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7. ГРАФИЧЕСКОЕ ОФОРМЛЕНИЕ РЕЗУЛЬТАТОВ РАСЧЕ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основные результаты расчетов выносятся на лист формата А1, который называется «Технико-экономические показатели». Состав показателей студент выбирает самостоятельно, предварительно согласовав его с преподавателем. В общем случае на лист выносятся те показатели, которые наиболее полно характеризуют данное техническое решение и производимую на его основе продукцию по сравнению с конкурентной продукцией. По согласованию с консультантом на листе могут быть представлены также и некоторые дополнительные показател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Экономика предприятия (фирмы): учебник / Под ред. О.И. Волкова, О.В. Девяткина. 3-е издание, перераб. и доп. М: ИНФРА-М, 2005. 601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укичёва, Л.И. Управление организацией: учеб. / Л.И. Лукичёва; под ред. Ю.П. Анискина. 3-е изд., стер. М.: Омега-Л, 2007. 360 с.: ил., таб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атхутдинов, Р.А Организация производства: учебник / Р.А. Фат-хутдинов. 2-е изд., перераб. и доп., М.: ИНФРА-М, 2006. 5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Производственный менеджмент: учебник / Под ред. В.А. Козловского. Москва: ИНФРА-М, 2005. 574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асова, Т.Ф. Основы экономики и управления: учеб. пособие для студ. сред. проф. учеб. заведений / Т.Ф. Басова, В.И. Иванов, Н.Н. Кожевников [и др.]; под ред. Н.Н. Кожевникова. М.: Издательский центр «Академия», 2004.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осветов, Г.И. Бизнес-планирование: Задачи и решения: учебно-методическое пособие / Г.И. Просветов. М.: РДЛ, 2005. 2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Уткин, Э.А. Бизнес-план компании. / Э.А. Уткин. М.: ЭКМОС, 2000. 9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валёв, В.В. Методы оценки инвестиционных проектов. / В.В. Ковалёв. М.: Финансы и статистика, 1998. 1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p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lm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vi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zresu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ibo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mplek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em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zgroupcat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z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te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h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nde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pt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ulsc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tallocent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ss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promzerno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oborudunion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xiron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ntio.net/first.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str-filling.com.ua/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centrimax-ru.com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protex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dt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foodtool.icsmir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fodinoks.com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stromek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agro74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andreyvl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tkdialog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antes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hleb-nn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makizural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tekhcom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ankofood.com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ТЕХНИЧЕСКИХ РЕШ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КУРСОВЫХ И ДИПЛОМНЫХ ПРОЕКТАХ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тудентов факультета МСФ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пециальности 240801 МАХП и специальности 260601 МАПП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ставитель И.Г. Комар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дактор Ю.Ф. Воробье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ический редактор Г.В. Комаро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писано в печать 03.12.08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Формат 60х84/16 Бумага писча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Физ. печ. л.1,75 Усл. печ. л.1,63 Уч.-изд. л.1,52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ираж 100 экз. Заказ № 102 С – 8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Ц ТГТУ</w:t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567" w:hanging="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2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5:00Z</dcterms:created>
  <dc:creator>Igorek</dc:creator>
  <dc:description/>
  <cp:keywords/>
  <dc:language>en-US</dc:language>
  <cp:lastModifiedBy>Mage</cp:lastModifiedBy>
  <cp:lastPrinted>2008-12-02T14:14:00Z</cp:lastPrinted>
  <dcterms:modified xsi:type="dcterms:W3CDTF">2011-10-03T23:55:00Z</dcterms:modified>
  <cp:revision>2</cp:revision>
  <dc:subject/>
  <dc:title>Государственный комитет Российской Федерации</dc:title>
</cp:coreProperties>
</file>