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ТЕМА 19. ЭКОНОМИЧЕСКИЙ РОСТ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Экономический рост – это увеличение реального ВНП в долгосрочном периоде, это наиболее важный показатель экономических успехов станы. Для измерения экономического роста используются показатели абсолютного прироста или темпов прироста реального ВНП в целом или на душу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ринято выделять три основных типа экономического роста: экстенсивный, интенсивный и смешанный (реальный). Характеристика этих типов дана выше. Особенность современного экономического роста состоит в том, что он тесно связан с ростом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кономический рост определяется следующими основными факторам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1.Вложениями в человеческий капитал, что дает возможность использовать труд высококвалифицированны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2.Наличием основного капитала, количеством и качеством природных ресурсов и новыми технологиям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.Эффективностью использования всех ресурс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.Увеличением совокупного спроса, особенно такого его компонента как инвестиции. Доля инвестиций в ВВП более 25 % способствует высоким темпам экономического рост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акже немаловажную роль играют благоприятные погодные условия и отсутствие природных катаклизмов, грамотная государственная политика, достаточно высокий уровень сбережений (не менее 12-14 % ВВП), причем направляемых на фондовый рынок, увеличение расходов на науку и образовани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уществуют следующие модели экономического роста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лассические модели. </w:t>
      </w:r>
    </w:p>
    <w:p>
      <w:pPr>
        <w:pStyle w:val="TextBody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дин из имеющихся на сегодня подходов основан на теории производственных функций. Реальные темпы прироста ВНП можно разложить на совокупный вклад факторов производства (затраты труда и затраты капитала) и остаток (названный именем лауреата Нобелевской премии, американского экономиста Р.Солоу), принимаемый как вклад повышения производительности на единицу затрат, делится на вклад «улучшения распределения ресурсов» и вклад «научно-технического прогресса». Остальное составляют совершенствование системы управления, маркетинга, повышение эффективности внешнеэкономических связей и т.д. Остаток Солоу можно считать вкладом научно-технического прогресса, т.к. все его компоненты связаны с научно-техническим прогрессом. Определяется остаток Солоу из следующей производственной функции:</w:t>
      </w:r>
    </w:p>
    <w:p>
      <w:pPr>
        <w:pStyle w:val="TextBody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∆</w:t>
      </w:r>
      <w:r>
        <w:rPr>
          <w:rFonts w:cs="Arial"/>
          <w:sz w:val="28"/>
          <w:lang w:val="en-US"/>
        </w:rPr>
        <w:t>Y</w:t>
      </w:r>
      <w:r>
        <w:rPr>
          <w:rFonts w:cs="Arial"/>
          <w:sz w:val="28"/>
        </w:rPr>
        <w:t xml:space="preserve"> =∆ </w:t>
      </w:r>
      <w:r>
        <w:rPr>
          <w:rFonts w:cs="Arial"/>
          <w:sz w:val="28"/>
          <w:lang w:val="en-US"/>
        </w:rPr>
        <w:t>A</w:t>
      </w:r>
      <w:r>
        <w:rPr>
          <w:rFonts w:cs="Arial"/>
          <w:sz w:val="28"/>
        </w:rPr>
        <w:t xml:space="preserve"> • ∆</w:t>
      </w:r>
      <w:r>
        <w:rPr>
          <w:rFonts w:cs="Arial"/>
          <w:sz w:val="28"/>
          <w:lang w:val="en-US"/>
        </w:rPr>
        <w:t>K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  <w:lang w:val="en-US"/>
        </w:rPr>
        <w:footnoteReference w:customMarkFollows="1" w:id="2"/>
        <w:t></w:t>
      </w:r>
      <w:r>
        <w:rPr>
          <w:rFonts w:cs="Arial"/>
          <w:sz w:val="28"/>
        </w:rPr>
        <w:t xml:space="preserve"> • ∆ </w:t>
      </w:r>
      <w:r>
        <w:rPr>
          <w:rFonts w:cs="Arial"/>
          <w:sz w:val="28"/>
          <w:lang w:val="en-US"/>
        </w:rPr>
        <w:t>L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  <w:lang w:val="en-US"/>
        </w:rPr>
        <w:footnoteReference w:customMarkFollows="1" w:id="3"/>
        <w:t></w:t>
      </w:r>
      <w:r>
        <w:rPr>
          <w:rFonts w:cs="Arial"/>
          <w:sz w:val="28"/>
        </w:rPr>
        <w:t xml:space="preserve"> ,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lang w:val="kk-KZ"/>
        </w:rPr>
        <w:t xml:space="preserve">где </w:t>
      </w:r>
      <w:r>
        <w:rPr>
          <w:rFonts w:cs="Arial"/>
          <w:sz w:val="28"/>
        </w:rPr>
        <w:t>∆</w:t>
      </w:r>
      <w:r>
        <w:rPr>
          <w:rFonts w:cs="Arial"/>
          <w:sz w:val="28"/>
          <w:lang w:val="en-US"/>
        </w:rPr>
        <w:t>Y</w:t>
      </w:r>
      <w:r>
        <w:rPr>
          <w:rFonts w:cs="Arial"/>
          <w:sz w:val="28"/>
          <w:lang w:val="kk-KZ"/>
        </w:rPr>
        <w:t xml:space="preserve"> - темп экономического рос</w:t>
      </w:r>
      <w:r>
        <w:rPr>
          <w:rFonts w:cs="Arial"/>
          <w:sz w:val="28"/>
        </w:rPr>
        <w:t>та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∆</w:t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  <w:lang w:val="en-US"/>
        </w:rPr>
        <w:t>A</w:t>
      </w:r>
      <w:r>
        <w:rPr>
          <w:rFonts w:cs="Arial"/>
          <w:sz w:val="28"/>
        </w:rPr>
        <w:t xml:space="preserve"> – вклад научно-технического прогресса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∆</w:t>
      </w:r>
      <w:r>
        <w:rPr>
          <w:rFonts w:cs="Arial"/>
          <w:sz w:val="28"/>
          <w:lang w:val="en-US"/>
        </w:rPr>
        <w:t>K</w:t>
      </w:r>
      <w:r>
        <w:rPr>
          <w:rFonts w:cs="Arial"/>
          <w:sz w:val="28"/>
        </w:rPr>
        <w:t>- изменение капиталовооруженности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∆</w:t>
      </w:r>
      <w:r>
        <w:rPr>
          <w:rFonts w:cs="Times New Roman"/>
          <w:sz w:val="28"/>
        </w:rPr>
        <w:t xml:space="preserve">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>- изменение занятости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Arial"/>
          <w:sz w:val="28"/>
        </w:rPr>
        <w:t>,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Arial"/>
          <w:sz w:val="28"/>
        </w:rPr>
        <w:t xml:space="preserve">-степенные коэффициенты, показывающие долю факторов </w:t>
      </w:r>
      <w:r>
        <w:rPr>
          <w:rFonts w:cs="Arial"/>
          <w:sz w:val="28"/>
          <w:lang w:val="en-US"/>
        </w:rPr>
        <w:t>K</w:t>
      </w:r>
      <w:r>
        <w:rPr>
          <w:rFonts w:cs="Arial"/>
          <w:sz w:val="28"/>
        </w:rPr>
        <w:t xml:space="preserve"> и </w:t>
      </w:r>
      <w:r>
        <w:rPr>
          <w:rFonts w:cs="Arial"/>
          <w:sz w:val="28"/>
          <w:lang w:val="en-US"/>
        </w:rPr>
        <w:t>L</w:t>
      </w:r>
      <w:r>
        <w:rPr>
          <w:rFonts w:cs="Arial"/>
          <w:sz w:val="28"/>
        </w:rPr>
        <w:t xml:space="preserve"> в национальном доходе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кейнсианских моделях (Домара-Харрода) рассматривается влияние на экономический рост инвестиций, как компонента </w:t>
      </w:r>
      <w:r>
        <w:rPr>
          <w:rFonts w:cs="Arial"/>
          <w:sz w:val="28"/>
          <w:lang w:val="en-US"/>
        </w:rPr>
        <w:t>AD</w:t>
      </w:r>
      <w:r>
        <w:rPr>
          <w:rFonts w:cs="Arial"/>
          <w:sz w:val="28"/>
        </w:rPr>
        <w:t>, с учетом мультипликатора и аксел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Основными целями экономического роста любой страны, в том числе Республики Казахстан, являются повышение благосостояния населения. В последнее десятилетие в мире все более актуальным становится вопрос о качестве экономического роста, в связи с чем, все больше внимания уделяется таким аспектам экономического роста как экологическая безопасность, социальная направленность и использование высоких технологий. Приоритетным направлением является достижение экономического роста путем укрепления внутриполитической стабильности и единства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Государственная политика Республики Казахстан в области экономического развития определяется такими стратегическими документами, как Программа «Казахстан – 2030. Процветание, безопасность и улучшение благосостояния всех казахстанцев» и Стратегия индустриально-инновационного развития Республики Казахстан на 2003-2015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ослание Президента страны народу Казахстана. Н. А. Назарбаев «Казахстан – 2030. Процветание, безопасность и улучшение благосостояния всех казахстанцев» включает следующие семь долгосрочных приоритет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циональная оборон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нутриполитическая стабильность и консолидация обще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кономический рост, базирующийся на открыт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 xml:space="preserve">рыночной экономике с высоким уровнем масштаба иностранных инвестиций и внутренних сбережен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доровье, образование и благополучие граждан Казахста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нергетические ресурс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нфраструктура, в особенности транспорт и связ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фессиональное государство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Эти долгосрочные приоритеты должны служить для концентрации усилий государства и наших граждан, стать основой критериев при формировании бюджета страны и кадровой политики. Стратегия концентрирует усилия на конкретных действиях, намеченных в годовых, трех и пятилетних планах. Приоритетные цели стратегического пла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крепление национальной безопасности путем более активных отношений с ведущими странами, привлечения капитала в энергетический сектор Казахстана и разработки военной доктрины нашей страны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ешение наиболее острых проблем сел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Борьба с бедностью и безработиц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остижение экономического роста путем укрепления внутриполитической стабильности и единства обще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вершение всех социально-экономических реформ, итогом которых является своевременная выплата пенсий, заработной платы и социальных пособ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здание благоприятного инвестиционного клим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скорение реформы правительства и государственной службы, усиление борьбы с коррупцией и злоупотреб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 Республике Казахстан документом, определяющим изменение качества экономического роста на современном этапе, является Стратегия индустриально-инновационного развития Республики Казахстан на 2003-2015 годы, правовой основой которой является Указ Президента Республики Казахстан от 17 мая 2003 года № 1096 «О Стратегии индустриально-инновационного развития Республики Казахстан на 2003-2015 годы», а также Постановление Правительства Республики Казахстан от 1 августа 2003 года № 775 «О неотложных мерах по развитию институционального обеспечения научно-инновационной деятельности, направленной на реализацию Стратегии индустриально-инновационного развития Республики Казахстан на 2003-2015 годы», Постановление Правительства Республики Казахстан от 17 июля 2003 года № 712-1 «Об утверждении Плана мероприятий на 2003-2005 годы по реализации Стратегии индустриально-инновационного развития Республики Казахстан на 2003-2015 годы» (с изменениями, внесенными постановлениями Правительства РК от 29.12.03 г. № 1341; от 22.01.04 г. № 68; от 18.11.04 г. № 1218; от 03.12.04 г. №1257, Программа Правительства Республики Казахстан на 2006-2008 годы от 16.02.2006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тратегия индустриально-инновационного развития Республики Казахстан была принята с целью достижение устойчивого развития страны путем диверсификации отраслей экономики, способствующей отходу от сырьевой направленности, подготовка условий для перехода в долгосрочном плане к сервисно-технологической экономике. Основным вопросом Стратегии является увеличение производства конкурентных товаров и услуг в обрабатывающей промышленности, а также стимулирование развития экспортоориентированной продукции. Ее реализация осуществляется в 3 этапа: первый – 2003-2005 гг., второй – 2006-2010 гг., третий – 2011-2015 гг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иболее важными задачами Стратегии являются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lang w:val="de-DE"/>
        </w:rPr>
      </w:pPr>
      <w:r>
        <w:rPr>
          <w:rFonts w:cs="Arial"/>
          <w:sz w:val="28"/>
        </w:rPr>
        <w:t xml:space="preserve">1) Обеспечение в обрабатывающей промышленности среднегодовых темпов роста в размере 8-8,4%. По данным статистики, начиная с 2005 г., темпы роста в обрабатывающей промышленности превысили аналогичный показатель в горнодобывающей промышленности (соответственно 106 и 103,2 %%). Учитывая, что СИИР была принята в 2003 г., внешний временной лаг составил 2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2) Повышение производительности труда к 2015 г. по сравнению с 2000 г. не менее чем в 3 раза и снижение энергоемкости ВВП в 2 раза. В качестве индикаторов международной конкурентоспособности выпускаемой продукции отраслей, включенных в кластеры, приняты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 превышение доли продукции отрасли на мировом рынке над суммарной долей страны в общей мировой торговле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превышение отраслевого экспорта над импортом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тенциальная конкурентоспособность имеет место при превышении следующих мировых показателей: темпов роста объемов продаж; прибыли и инвестиций; уровня производительности труда в отрасли 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3) Повышение производительности основных фондов обрабатывающей промышленности;</w:t>
      </w:r>
    </w:p>
    <w:p>
      <w:pPr>
        <w:pStyle w:val="TextBody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4) Стимулирование создания наукоемких и высокотехнологичных экспортоориентированных производств. Научно-технологическая политика Казахстана направлена на внедрение новых технологических укладов, освоение новых переделов в обрабатывающей промышленности, развитие национального научно-технического потенциала, преодоление разрыва между наукой и производством, стимулирование инновационной деятельности, обеспечение реального трансферта передовой иностранной технологи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5) Переход на мировые стандарты во всех отраслях экономики и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 xml:space="preserve">6) Создание предпринимательского климата, структуры и содержания общественных институтов, которые будут стимулировать частный сектор и совершенствовать конкурентное преимущество, осваивать элементы в цепочке добавленных стоимостей (ЦДС) в конкретных производствах в виде кластеров, добиваясь наибольшей добавленной стоимости. Теория ЦДС первоначально являлась микроэкономической концепцией, а затем стала применяться на макроэкономическом уровне. В настоящее время устойчивое развитие страны зависит от того, насколько она интегрирована в ЦДС, поэтому важно вовлечь отечественные компании в те отрасли, где ЦДС высокая. Под «кластером» (английский, «пучок») понимается группа компаний или фирм, работающих в разных секторах экономики, деятельность которых направлена на производство одного конечного продукта. По определению М.Портера, кластеры – группы промышленных отраслей, зависимых от связей разного вида. Национальные кластеры формируются компаниями и секторами экономики посредством вертикальных (покупатель-поставщик) или горизонтальных (общие потребители, технология) связей с основными участниками, находящимися в одном регионе. Кластеры должны располагаться поблизости, обычно на расстоянии одного дня езды на машине, дальние расстояния ассоциируются с низкой динамикой и снижением конкурентоспособности. Географическое сосредоточение конкурентов, потребителей и поставщиков в регионе способствует инновационным внедрениям и конкурентоспособности в кластере. Конкурентоспособность кластера будет больше, чем сумма его составляющих компонентов, так как дополнительные сравнительные преимущества возникают через связи внутри эт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Система включает в себя фирмы (потребители, поставщики, многоотраслевые компании) и организации со вспомогательными функциями (обучение и модификация, относящиеся к промышленности услуги, рекламные агентства, исследовательские институты, администрация). Отношения в системе характеризуются такими особенностями, как высокий уровень внутренней конкуренции, сбалансированность и интенсивное внутрикластерное сотрудничество в развитии основных, сопутствующих производств и специализированного сервиса. В мировой практике появилась тенденция, когда крупные компании концентрируются на главном, отдавая другим производство промежуточных продуктов, поэтому кластеры оказывают мощный эффект на развитие малого бизнес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В Республике Казахстан определены 7 кластеров: «Туризм», «Пищевая промышленность», «Текстильная промышленность», «Металлургия», «Нефтегазовое машиностроение», «Строительные материалы», «Транспортная логистика» [92]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инамика роста физического объема обрабатывающей промышленнос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гноз без учета СИ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гноз с учетом СИ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ктические данны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9*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сточник: Жумагалиева Р. Роль институтов развития Казахстана в реализации Стратегии индустриально-инновационного развития </w:t>
      </w:r>
      <w:r>
        <w:rPr>
          <w:rFonts w:cs="Arial"/>
          <w:bCs/>
          <w:sz w:val="28"/>
        </w:rPr>
        <w:t>//Экономика и статистика.-2005.-№3.-с.91-95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* По данным статистики 9,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редставляет интерес прогноз развития экономики Казахстана в целом до 2015 г., сделанный казахстанскими учеными А.Байзаковым и Ж.Бопиевой. Благодаря реализации Стратегии индустриально-инновационного развития (СИИР) произойдут следующие изменения экономических показателей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валовая добавленная стоимость увеличится с 2077,8 до2380,2 млрд. тенге (в ценах 2000 г.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энергоемкость ВВП сократится с 4,99 до 2,46 %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производительность труда увеличится с 0,0045 до 0,0101 млрд. тенге на человека в год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 выпуск в основных ценах увеличится с 5590,3 до 5764,6 млрд. тенге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-капиталоотдача сократится с 1,923 до 1,666 тенге/тенге;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-зарплатоемкость сократится с 13,2 до 8,3 % за счет сокращения численности занятых в экономике с 1239,8 до 571,3 тыс. чел. [103]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ирост показателя ВДС с учетом СИИР за период 2006-2015 гг. составит 144,8 % против 113,7 % без учета СИИР. Если использовать прознозы вышеуказанных авторов, темпы роста ВДС по годам составят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гнозные темпы увеличения ВДС в экономике Казахстана. в процентах к предыдущему году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емп увеличения ВДС без учета СИИ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п увеличения ВДС с учетом СИИР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9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6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7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8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*Источник: Байзаков А., Бопиева Ж. Методика построения макроэкономических прогнозов на основе балансовых моделей //Транзитная экономика.-2005.-№ 2.-с.12-2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Вопросы для контроля: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Что такое экономический рост? Имеет ли место экономический рост в настоящее время в Республики Казахстан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аковы факторы экономического роста? Какие факторы, по Вашему мнению, оказали существенное влияние на высокие темпы экономического роста в Республики Казахстан в настоящее время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акой программный документ определяет стратегию экономического развития Республики Казахстан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сколько важно развитие обрабатывающих отраслей промышленности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Какова роль образования в достижении устойчивого экономического роста экономики?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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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905"/>
        </w:tabs>
        <w:ind w:left="1905" w:hanging="100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02:00Z</dcterms:created>
  <dc:creator>User</dc:creator>
  <dc:description/>
  <cp:keywords/>
  <dc:language>en-US</dc:language>
  <cp:lastModifiedBy>Mage</cp:lastModifiedBy>
  <dcterms:modified xsi:type="dcterms:W3CDTF">2011-10-04T00:02:00Z</dcterms:modified>
  <cp:revision>2</cp:revision>
  <dc:subject/>
  <dc:title/>
</cp:coreProperties>
</file>