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основание мощности проектируемого производств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рабочих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заработной плат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продукци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ой эффективности проектируемой технологи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следование зависимости издержек производства от степени использования производственной мощности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основные технико-экономические показа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источники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– особая сфера общественной жизни. Она функционирует и развивается по собственным законам, отличным от тех, которые реализуют другие формы общественной деятельности – политика, культура, прав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не является сферой приложения сил только профессиональных экономистов, - в ней участвуют все члены общества. В современной рыночной экономике быть экономистом обязан кажд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назначение экономики состоит в создании богатства, способного удовлетворять материальные потребности людей. Чтобы создать такое богатство, люди используют имеющиеся у них для этого возможности. При этом они вступают во взаимодействие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ка» вырастает из «производства», которое образует материальную основу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любого производства – это ресурсы, которыми располагает общество. Природные, материальные и трудовые ресурсы присущи любому 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– это деятельность человека, посредством которой он удовлетворяет свои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и современного человека в большой степени зависит от продукции химической промышленности. Но любое химическое производство сопровождается экономическими расч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рассматривается экономический расчет производства слабой азотной кислоты с использованием данных по технологии неорганических веществ (ТНВ) и с ОАО «Невинномысский Азо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мощности проектируем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оизводства – это максимально возможный выпуск продукции за год. Для проектируемой технологии мощность определяется по основному ведущему оборудованию. В данном случае мощность обосновывается на основании проектируемого оборудования в соответствии с заданием курсового про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ую мощность производства по оборудованию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часовая производительность аппа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однотипных аппаратов в технологии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часовой эффективный фонд работы оборудования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работы оборудования зависит от режима работы цеха или участка, который характеризуется прерывной или непрерывной работой, числом смен в сутки, продолжительностью рабочей смены. В тех производствах, установка оборудования связана со значительными простоями и приводит к большим потерям сырья, применяется непрерывный процесс производства. В химической промышленности чаще всего используется непрерывный процесс производства по режиму трехмерной работы по 8 часов или четырехмерный – по 6 часов. В соответствии с действующим производством на ОАО «Невинномысский Азот» проектируемое производство осуществляется непрерывно по трехмерному реж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оборудования в целях непрерывного производства можно определи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 xml:space="preserve">ТО </w:t>
      </w:r>
      <w:r>
        <w:rPr>
          <w:sz w:val="28"/>
          <w:szCs w:val="28"/>
        </w:rPr>
        <w:t>– Т</w:t>
      </w:r>
      <w:r>
        <w:rPr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 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лендарный фонд времени, 8760 часов (365 дн. *24 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т.о. </w:t>
      </w:r>
      <w:r>
        <w:rPr>
          <w:sz w:val="28"/>
          <w:szCs w:val="28"/>
        </w:rPr>
        <w:t>– время технологически неизбежных остановок, для химической промышленности принимают 120ч.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 – время простоя оборудования в планово-предупредительных ремонтах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ремени простоя оборудования в ремонтах необходимо рассчитать количество ремонтов в ремонтном цикле за год. Для этого необходимо сделать выписку нормативных данных из справочника «Система технологического обслуживания и ремонта оборудования предприятий химической промышле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Нормативные данные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014"/>
        <w:gridCol w:w="1701"/>
        <w:gridCol w:w="1134"/>
        <w:gridCol w:w="2835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ремонта, ча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ростоя в ремонте, час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аппар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монтов в ремонтном цик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/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4560 / 34560 = 1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/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4560 / 4320 – 1 = 7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 количество ремонтов капитальных и текущих в ремонтном цик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тельность ремонтного цикла,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ериодичность капитальных и текущих ремонтов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и оборудования в ремонтном цик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* 710 = 710 час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7 * 96 = 672 час 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П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стой оборудования в ремонте за цикл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нормативный простой в одном ремонте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ремонтного цикла в г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4560 / 8640 = 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ый фонд работы оборудования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стоя оборудования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П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 Д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710 / 4 = 177 час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ПР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/ Д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672 / 4 = 168 час 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П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ГП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стой оборудования в планово-предупредительном ремо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время простоя оборудования в ремонте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 = ГПР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П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77 + 168 = 345 час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Баланс времени работы оборудования</w:t>
      </w:r>
    </w:p>
    <w:tbl>
      <w:tblPr>
        <w:tblW w:w="41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35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час</w:t>
            </w:r>
          </w:p>
        </w:tc>
      </w:tr>
      <w:tr>
        <w:trPr>
          <w:trHeight w:val="20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лендарный фонд време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ческие просто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стои в ремон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питальном ремон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екущем ремонт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ффективный фонд времен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 xml:space="preserve">ППР </w:t>
      </w:r>
      <w:r>
        <w:rPr>
          <w:sz w:val="28"/>
          <w:szCs w:val="28"/>
        </w:rPr>
        <w:t>= 8760 – 120 – 345 = 8295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оборудования п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Т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/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8295 / 8760 = 0,964 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одова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= 2 * 11,45 * 8295 ~ 190 000 т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численности работ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работников может осуществляться различными способами. Численность руководителей и специалистов может рассчитываться по количеству рабочих мест или должностей и по нормативам относительной численности основных и вспомогательных рабочих одного цеха. Численность рабочих также рассчитывается различными метод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нормам обслуживания, например численность аппаратчик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удоемкости выпускаемой продукции, например численность ремонтников-слесарей можно определить по трудоемкости ремонтных рабо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рабочих мест, например кладовщиков, уборщиков производственных по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численности основных рабочих химической промышленности чаще всего основывается на нормах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аппаратчиков см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ОБСЛ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менная численность аппаратчик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однотипного оборуд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ОБСЛ </w:t>
      </w:r>
      <w:r>
        <w:rPr>
          <w:sz w:val="28"/>
          <w:szCs w:val="28"/>
        </w:rPr>
        <w:t>– обслуживание, норма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* С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количество смен в сут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суточная численность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ловий прерывного процесс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рерывного производств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коэффициент пере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ремонт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ΣТР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Р – трудоемкость ремонтных рабо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оминальный фонд времени одного среднесписоч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численности рабочих и для четкого представления их посменной работы составляется график сменности, и баланс рабочего времени одного среднесписочного рабочего. Эти расчеты будут представлены в таблицах 3 и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численности работников определяется на базе штатного расписания действующего производства, и результаты расчетов сведены в таблицу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составления графика сменност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производство, продолжительность смены – 8 час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ригад (А, Б, В, Г) – 4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выходов на работу в месяц – 22,5 час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бочего времени в месяц – 173,1 час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отработанное время в месяц – 182,5 час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сверх нормы за месяц – 9,4 час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ериодов отдыха за месяц – 7,5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яя продолжительность отдыха при переходе из смены в сме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45"/>
      </w:tblGrid>
      <w:tr>
        <w:trPr>
          <w:trHeight w:val="3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час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час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час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График сменности на июль</w:t>
      </w:r>
    </w:p>
    <w:tbl>
      <w:tblPr>
        <w:tblW w:w="8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35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516"/>
        <w:gridCol w:w="516"/>
        <w:gridCol w:w="516"/>
        <w:gridCol w:w="51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ни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Баланс рабочего времени одного среднесписочного рабочего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77"/>
        <w:gridCol w:w="1167"/>
        <w:gridCol w:w="1330"/>
        <w:gridCol w:w="800"/>
        <w:gridCol w:w="1168"/>
        <w:gridCol w:w="76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ное производство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е производство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фонд време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я рабочего дня в предпраздничные д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 време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евыходы, 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ередные и дополнительные отпус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болезни к уходу за ребенк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государственных обязанност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ер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ф 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ер</w:t>
      </w:r>
      <w:r>
        <w:rPr>
          <w:sz w:val="28"/>
          <w:szCs w:val="28"/>
          <w:vertAlign w:val="superscript"/>
        </w:rPr>
        <w:t xml:space="preserve">пр </w:t>
      </w:r>
      <w:r>
        <w:rPr>
          <w:sz w:val="28"/>
          <w:szCs w:val="28"/>
        </w:rPr>
        <w:t xml:space="preserve">= 2046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1759 = 1,16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ер</w:t>
      </w:r>
      <w:r>
        <w:rPr>
          <w:sz w:val="28"/>
          <w:szCs w:val="28"/>
          <w:vertAlign w:val="superscript"/>
        </w:rPr>
        <w:t xml:space="preserve">непр </w:t>
      </w:r>
      <w:r>
        <w:rPr>
          <w:sz w:val="28"/>
          <w:szCs w:val="28"/>
        </w:rPr>
        <w:t xml:space="preserve">= 2184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1904 = 1,14 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Численность рабочи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425"/>
        <w:gridCol w:w="426"/>
        <w:gridCol w:w="425"/>
        <w:gridCol w:w="427"/>
        <w:gridCol w:w="990"/>
        <w:gridCol w:w="709"/>
        <w:gridCol w:w="709"/>
        <w:gridCol w:w="709"/>
        <w:gridCol w:w="850"/>
        <w:gridCol w:w="56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ая численно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 подмен на выходные д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чис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перес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лан. вых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на подмен на вых.дн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 численность</w:t>
            </w:r>
          </w:p>
        </w:tc>
      </w:tr>
      <w:tr>
        <w:trPr>
          <w:trHeight w:val="163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е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к окис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П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к абсорб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к конц-я кисл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омпресс-х устано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произв-х по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атное количество рабоч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 фонда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представляет собой планирование годового фонда з/п по категории работников. Упрощенный расчет заработной платы руководителей, специалистов, служащих производятся на основании месячных окладов действующего производства, результаты сведены в таблицу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/п рабочих производится по тарифной системе по нормативам действующего производства. Результаты расчетов внесены в таблицу №7. Далее приводится пример расчета з/п аппаратчика, работающего в условиях непрерывного производств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ст – часовая тарифная ставка,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эф – эффективный фонд времени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т = 16,818 * 1904 * 9,12 = 292035,82 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нд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ловий прерывного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сн = 3Пт + Т 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ловий непрерывного производств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Посн = 3 Пт +П + Дн + Дв +Дсв + Дпр 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3П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* %П \ 100% = 292035,82 * 50 /100 = 146017,91 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оплата за но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\3 * 3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 0,4 = 1/3 * 292035,82 * 0,4 = 38938,1 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доплата за вечерние ча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\4 * 3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 0,2 = 1/4 * 292035,82 * 0,2 = 14601,79 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доплата за сверхуро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9,4 час * 12 мес *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* 0,5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9,4 * 12 16,818 * 0,5 * * 8 = =7588,28 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доплата за праздничные 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2дн * 8час * Тст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ут = 12* 8 * 16,818 * 6 = 9687,16 (3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сн = 508869,06 (3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 xml:space="preserve">Г.ОБ </w:t>
      </w:r>
      <w:r>
        <w:rPr>
          <w:sz w:val="28"/>
          <w:szCs w:val="28"/>
        </w:rPr>
        <w:t>(3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оплата отпус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= 3 Посн * Д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\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508869,06 * 208 / 1904 = 55590,73 (3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Г.ОБ</w:t>
      </w:r>
      <w:r>
        <w:rPr>
          <w:sz w:val="28"/>
          <w:szCs w:val="28"/>
        </w:rPr>
        <w:t xml:space="preserve"> – оплата выполнения государственных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продолжительность отпу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Г.ОБ</w:t>
      </w:r>
      <w:r>
        <w:rPr>
          <w:sz w:val="28"/>
          <w:szCs w:val="28"/>
        </w:rPr>
        <w:t xml:space="preserve"> = 3 Посн * Д</w:t>
      </w:r>
      <w:r>
        <w:rPr>
          <w:sz w:val="28"/>
          <w:szCs w:val="28"/>
          <w:vertAlign w:val="subscript"/>
        </w:rPr>
        <w:t>Г.ОБ</w:t>
      </w:r>
      <w:r>
        <w:rPr>
          <w:sz w:val="28"/>
          <w:szCs w:val="28"/>
        </w:rPr>
        <w:t xml:space="preserve"> \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508869,06 * 8 / 1904 = 2138,1 (3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Г.ОБ</w:t>
      </w:r>
      <w:r>
        <w:rPr>
          <w:sz w:val="28"/>
          <w:szCs w:val="28"/>
        </w:rPr>
        <w:t xml:space="preserve"> – продолжительность выполнения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57728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3 Посн + ЗП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(3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566597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- Годовой фонд заработной платы руководителей, специалистов и служащи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046"/>
        <w:gridCol w:w="2152"/>
        <w:gridCol w:w="1799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и категор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 шта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, ру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\п , руб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по оборудовани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ремонту технологии оборудов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част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ме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 цех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й категор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114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5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1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9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представляет собой выраженные в денежной форме текущие затраты предприятия, связанные с производительной и коммерческой его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является не только важной экономической категорией, но и качественным показателем, так как она характеризует уровень использования всех ресурсов, переменного и постоянного капитала, находящихся в распоряжен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экономическая категория, себестоимость продукции выполняет ряд важнейших функций: учет и контроль всех затрат на выпуск и реализацию продукции, основа для формирования базовой цены на продукцию предприятия, определение прибыли и рентабельности, экономическое обоснование целесообразности расширения реконструкции технического перевооружения предприятия, определение оптимальных размеров предприятия, экономическое обоснование и принятие любы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читывается плановая себестоимость продукции проектируемого производства, калькуляция последовательно цеховую, производственную и полную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ебестоимости кроме рассчитанных показателей, необходимо определить сумму амортизационных отчислений основных фондов, которые применяются на уровне действующе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Ф *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\ 100% (4.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 – стоимость основных фондов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- Амортизация основных фонд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183"/>
        <w:gridCol w:w="2259"/>
        <w:gridCol w:w="2153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сновных производственных фонд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, ру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орма амортизации, %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и, руб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оруд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УТП и средства К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9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7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98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46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41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5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928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96,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133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975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388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2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17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– Калькуляция себестоимост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48"/>
        <w:gridCol w:w="936"/>
        <w:gridCol w:w="851"/>
        <w:gridCol w:w="992"/>
        <w:gridCol w:w="1418"/>
        <w:gridCol w:w="141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диниц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вс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 собственного производ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3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3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33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57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10 ат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867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нитро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8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боро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9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бессолен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22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кВ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 сокового па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и дополнительная з/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916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.страх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4151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ого оборуд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77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553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3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изводствен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5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экономической эффе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, характеризующие эффективность производства многообразны и каждый из них имеет свое определенное значение и задачи. При проектировании новой технологии важными показателями являются: экономическая эффективность вложения капитальных затрат, их срок активности, предполагаемая цена на продукцию, рентабельность продукции и производства и ряд друг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рационально начать с определения предполагаемой цены. Цена отражает общественно необходимые труда, такая цена формируется на рынке при реализации продукции, при взаимодействия спроса и предложения. При планировании производства, особенно при проектировании нового производства предприятие определяет цену на товар, которая обеспечивает достаточную для предприятия прибыльность. Существует много методов определения цены продукции, но наиболее простым и часто используемым является затратный метод. Сущность его заключается в том, что к затратам связанным с производством продукции прибавляется нормативная прибыль. В данной работе используется метод ценообразования издержек производства и цена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= С + П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С * %П \ 100% 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 – оптовая цена предприя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полная себестоимость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 – норма рентабельности, при проектировании можно принять в размерах от 20 до 3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869,5 * 30% \ 100% = 260,8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П * 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260,85 * 190000 = 49561500 руб. 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предполагаемая прибыль полученная при полном использовании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единицы продукции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= 869,5 + 260,85 = 1130,3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экономическая эффектив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Э \ К = 49561500 \ 135865743,6 = 0,36 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– показательный коэффициент абсолютной экономической эффективности, его нормативная величина 0,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эффект, полученный от использования капитальных вложений, в данном случае – это годов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капиталовло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К \ Э = 135865743,6 \ 49561500 = 2,7 года 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срок окупаемости, нормативная величина которой 6,2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асчетные показатели абсолютной экономической эффективности и срока окупаемости значительно лучше нормативной, то проектируемая технология эффекти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счете рентабельность продукции была задана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1130,35 – 869,5 \ 869,5 * 100% = 3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дукции фактическая цена может быть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П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\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100% (5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аловая или балансовая прибыль, она включает прибыль от реализации продукции, прибыль от реализации излишних основных фондов другого имущества и прибыль по внереализационным операциям в данном расчете мы ее принимаем равной годов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– среднегодовая стоимость производственных фондов, которая складывается из среднегодовой стоимости основных фондов и оборотных средств. В химической промышленности при проектировании стоимость оборотных средств можно принять в размере 20% стоимости основных фон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= 135865743,6 * 1,25 = 169832179,5 (5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49561500 \ 169832179,5 * 100% = 2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Пв \ Фосн * 100% = 49561500 \ 135865743,6 * 100 = 36% 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алов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Пв \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еал * 100% (5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еал – объем реализованной продукции или объем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еал = Ц * Мг = 1130,35 * 190000 = 214766500 (5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49561500 \ 214766500 * 100% = 2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чист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Пч\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еал * 100% (5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 = Пг – Н (5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ч – чистая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алог на прибыль, он составляет 24% от налогооблагаем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счете льгот налоговых не предусматривается, поэтому налогооблагаемой прибылью является годовая сумма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Пв – Пв * 24% \ 100% = 49561500 – 49561500 * 24\ 100 =37666740 (5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37666740 \ 214766500 * 100 = 17,5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одства можно охарактеризовать показателем фонда от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д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еал \ Фосн = 214766500 \ 135865743,6 = 1,58 (5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эффективности производства можно использовать показатели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выработка в натуральных показателях на одного основ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р = Мг \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р</w:t>
      </w:r>
      <w:r>
        <w:rPr>
          <w:sz w:val="28"/>
          <w:szCs w:val="28"/>
          <w:vertAlign w:val="superscript"/>
        </w:rPr>
        <w:t>СП</w:t>
      </w:r>
      <w:r>
        <w:rPr>
          <w:sz w:val="28"/>
          <w:szCs w:val="28"/>
        </w:rPr>
        <w:t xml:space="preserve"> = 190000 / 27,36 = 6944,44 т (5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выработка на од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р = Мг \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 xml:space="preserve">СП </w:t>
      </w:r>
      <w:r>
        <w:rPr>
          <w:sz w:val="28"/>
          <w:szCs w:val="28"/>
        </w:rPr>
        <w:t>= 190000 \ 49,38 = 3847,71 т (5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и фонда отдачи также свидетельствуют о том, что производство эффе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Исследование зависимости издержек производства от объема отпуск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предприятие постоянно находится в состоянии выбора, адаптируясь к внешним условиям. В данном разделе курсовой работы проводится исследование зависимости издержек производства от объема выпуска продукции и выбор на этом основании оптимального объема выпуска при сложившейся конкретной цене на рынке и имеющемся уровне издержек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ковременном периоде предприятие может изменять только часть издержек производства (переменных) в связи с необходимостью изменения объема выпуска продукции. Капитальные вложения и другие постоянные затраты в кратковременном периоде практически невозможно изменить с изменением объема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переменные издержки при различных объемах выпуска продукции принимают одинаковыми, считая, что расходные коэффициенты не зависят от объема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их значений условно-постоянных издержек для каждого из объемов производства можно произвес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∑ И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рные издержки за год по каждому виду условно постоянных затрат;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– принимаемые значения объем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еременных издержек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perscript"/>
        </w:rPr>
        <w:t xml:space="preserve">пер </w:t>
      </w:r>
      <w:r>
        <w:rPr>
          <w:sz w:val="28"/>
          <w:szCs w:val="28"/>
        </w:rPr>
        <w:t>= 189,70 + (- 43,86) + 111,52 = 257,36 (6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постоянных издержек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ст = (1805916,9 + 469300 + 57084151,9 + 21857710 + 5474300) \ \190000 = 456,27 (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 – Удельные издержки производства слабой азотной кислоты</w:t>
      </w:r>
    </w:p>
    <w:tbl>
      <w:tblPr>
        <w:tblW w:w="7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966"/>
        <w:gridCol w:w="966"/>
        <w:gridCol w:w="966"/>
        <w:gridCol w:w="966"/>
        <w:gridCol w:w="916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, 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, руб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-постоянны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9.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3.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.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4.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7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е переменны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7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7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7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7,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7,78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е валовы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7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1.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7.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2.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9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а основе данных, приведенных в таблице. Строим график зависимости издержек производства от объема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ной цене на азотную кислоту 1130,35 руб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к равна 791000 т. 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ое 117 т, при этом себестоимость составит 990 руб, прибыль равна 140,35 руб. Рентабельность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Ц – С \ С * 100% = 1130,35 – 990 \ 990 * 100 = 14% (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ходя из исследований, можно отметить, что уже при объеме производства 91000 рентабельность очень хорош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цена на рынке повысилась до 1400 руб. При таких условия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к составит 71500 т. 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ое 76050 т, при этом себестоимость составит 1290 руб, прибыль 11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1400 – 1290 \ 1290 * 100 = 8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ое 91000 т, при этом себестоимость составит 1200 руб, прибыль 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1400 – 1200 \ 1200 * 100 = 1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цены даже при незначительном повышении объема выпуска резко увеличиваются показатели прибыли и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цена на рынке упала ниже проектной и составляет 950 руб. тог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к составит 123200 т. 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90000; себестоимость 869,5; прибыль = 8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850 – 869,5 \ 869,5 * 100 = 9,2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при понижении цены показатели рентабельности остаются хорош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 Основные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расчеты показали, что проектируемая технология при полном использовании мощности оборудования менее эффективна по сравнению с фактическими данными действующе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водится сравнение показателей проектируемого и действующе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 – Основные технико-экономические показатели</w:t>
      </w:r>
    </w:p>
    <w:tbl>
      <w:tblPr>
        <w:tblW w:w="7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004"/>
        <w:gridCol w:w="1149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выпуск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чи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рабочи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\ че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7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единицы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прибы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674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экономическая эффектив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изводственных фонд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 Экономика предприятия – М: изд. МИК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И.Л. Экономика промышленного предприятия – М, Цифра, 2002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фронов И.А. Экономика организации - М: 2003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 – М: 1996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Экономика предприятия» под редакцией Н.А. Сафронова – М: Юрист 1999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предприятия» под редакцией А.С. Пелиха – М: ИКЦ Март, 200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отросли» под редакцией А.С. Пелиха – Ростов-на-Дону: Феникс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й работы по дисциплине «Экономика отросли» для студентов специальности 240301 «Технология неорганических веществ», 2007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по экономике и производственной практике, 200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3:00Z</dcterms:created>
  <dc:creator>Zver</dc:creator>
  <dc:description/>
  <cp:keywords/>
  <dc:language>en-US</dc:language>
  <cp:lastModifiedBy>Mage</cp:lastModifiedBy>
  <dcterms:modified xsi:type="dcterms:W3CDTF">2011-10-04T00:03:00Z</dcterms:modified>
  <cp:revision>2</cp:revision>
  <dc:subject/>
  <dc:title>Введение</dc:title>
</cp:coreProperties>
</file>