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right" w:pos="934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Межрайонное разделение труда на основе специализации регионов</w:t>
      </w:r>
    </w:p>
    <w:p>
      <w:pPr>
        <w:pStyle w:val="Contents2"/>
        <w:tabs>
          <w:tab w:val="clear" w:pos="708"/>
          <w:tab w:val="right" w:pos="934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Экономический потенциал Свердловской области в контексте внешнеэкономических и межрегиональных связей региона</w:t>
      </w:r>
    </w:p>
    <w:p>
      <w:pPr>
        <w:pStyle w:val="Contents2"/>
        <w:tabs>
          <w:tab w:val="clear" w:pos="708"/>
          <w:tab w:val="right" w:pos="934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Воздействие экспорта на рост экономического потенциала Свердловской области</w:t>
      </w:r>
    </w:p>
    <w:p>
      <w:pPr>
        <w:pStyle w:val="Contents2"/>
        <w:tabs>
          <w:tab w:val="clear" w:pos="708"/>
          <w:tab w:val="right" w:pos="934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8" w:leader="dot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посвящена исследованию закономерностей, причин и последствий трансформации межрегиональных и внешнеэкономических связей субъекта Российской Федерации (на примере Свердловской области) в целях определения приоритетов экономических взаимодействий региона с остальными субъектами Федерации и зарубежными стра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курсовой работы обусловлена необходимостью усиления интеграции регионов России в экономическом пространстве страны для предотвращения угрозы целостности российского государства, практической потребностью комплексной реструктуризации внешних по отношению к региону экономических связей в условиях рынка и глобализации, выразившейся в переориентации части межрегиональных взаимодействий регионов на внешнеэкономические связ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ая открытость российской экономики в системе мирохозяйственных связей нашла отражение в увеличении доли экспорта в валовом внутреннем продукте многих регионов страны, повышении экспортной квоты ведущих отраслей промышленности - металлургического, топливно-энергетического, нефтехимического и лесопромышленного комплексов, расширении внешнеэкономической деятельности субъектов Федерации. Экспортная стратегия ряда регионов позволила поддержать относительную жизнеспособность региональных хозяйств в условиях экономического кризиса и падения внутреннего спроса на многие товары и услуги. В итоге регионы России включились в глобальные процессы, ведущие к пространственной экономической интеграции национальных и региональных рынков, повышению роли конкуренции в субъектах Федерации, что привело к трансформации объемов и структуры межрегиональных и внешнеэкономических связей регионов стр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ерализация внешней торговли сказалась на пространственном развитии экономики РФ и в негативном аспекте. Произошло стремительное завоевание российского потребительского рынка импортными товарами, доля которых к концу 90-х годов достигла половины розничного товарооборота страны, и вытеснение отечественной продукции легкой и пищевой промышленности. Увеличилась дифференциация регионов по величине дохода на душу населения и другим параметрам уровня жизни. Финансовое положение экспортно-ориентированных регионов попало в сильную зависимость от конъюнктуры мирового рынка сырьевых товаров и торговых связей с зарубежными партнер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формирования динамичной, гибкой структуры межрегиональных и внешнеэкономических связей региона, способной быстро реагировать на изменение конъюнктуры национального и мировых товарных, финансовых рынков, имеет большое практическое значение. Решение данной проблемы в определенной мере сдерживается недостаточной изученностью механизма взаимодействия регионов и закономерностей межрегиональной интеграции в условиях глобализации экономики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чных исследованиях регион рассматривается в качестве социально-экономической системы, интегрированной в национальное пространство сетью межрегиональных экономических связей. Основой контрольной работы стали теоретические положения и концептуальный аппарат, которые разработали отечественные и зарубежные ученые-регионалисты: С.С.Артоболевский, М.К.Бандман, А.Г.Гранберг, О.В.Грицай, Г.В.Иоффе, В.Н.Лексин, Н.Н.Некрасов, О.С.Пчелинцев, Ю.Г.Саушкин, В.Е.Селиверстов, С.А.Суспицын, А.И.Трейвиш, Г.Унтура, Т.А.Федорова, А.Н.Швецов, Р.И.Шнипер, Дж.Фридман, У.Изард, В.Н.Лаженцев, Г.Мюрдал, Т.Хегерстранд, С.Хоффман, Г.Ричардсон, Ф.Перру, О.Амос и представители уральской школы региональных исследований: Е.Г.Анимица, А.И.Деменев, К.И.Новосельский, Н.М.Ратнер, О.А.Романова, А.И.Татаркин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база курсовой рабо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ирована из двух основных источников. Это, во-первых, законодательные акты и нормативно-правовые документы, регулирующие отношения центра и субъектов Федерации, внешнеэкономические и межрегиональные связи регионов. Во-вторых, опубликованные материалы государственной статистики и статистические данные Свердловского областного комитета государственной статистик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Межрайонное разделение труда на основе специализации регион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е разделение труда на основе специализации регионов формирует национальное экономическое пространство, международное разделение труда через развитие мирохозяйственных связей генерирует мировое экономическое пространств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нтегрального воздействия внешнеэкономических и внутренних факторов формируются воспроизводственная модель, потенциал и конкурентоспособность региональной экономики. В свою очередь, особенности и масштабы социально-экономического потенциала региона предопределяют профиль его международной и межрегиональной специал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Взаимодействие мирового, национального и регионального рын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9655" cy="272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065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и внешняя открытость в национальном и мировом экономическом пространстве означают участие региона в международном и межрайонном разделении труда, уменьшение барьеров на пути движения товаров, капитала, рабочей силы и информации, что обусловливает зависимость региональной экономики от тенденций и факторов, происходящих вне региона. Открытая экономика региона характеризуется, как правило, высокой долей внешнеторговых и межрегиональных связей в валовом региональном продукте и трансграничных инвестиций в общем объеме капиталовлож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ткрытость региона в мировой экономике должна быть разумной и обеспечивать национальные интересы и безопасность страны, препятствовать разрушению регионального социально-экономического потенциала. Еще Дж.М.Кейнс указывал на то, что чрезмерно либеральная внешнеэкономическая политика может оказаться губительной для экономики региона вследствие падения спро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узость внутреннего рынка региона и усиление конкуренции, потребности дальнейшего роста компании и прибыли побуждают фирмы различных отраслей выходить на рынки за пределами региона и интегрироваться в межрегиональный и международный товарный, инвестиционный, технологический, информационный, финансовый, гуманитарный, миграционный и прочий обмен, что приводит к повышению открытости региона в национальном и мировом простран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ециализация региона и структура межотраслевых экономических связей объясняются обеспеченностью региона определенными ресурсами (принцип сравнительных преимуществ Д.Рикардо и теория Хекшера-Олина-Самуэльсона). Социально-экономическое развитие региона находится в прямой зависимости от объемов и структуры его вывоза или экспорта (теория экспортной базы). С течением времени производство высокотехнологических товаров перемещается из инновационных регионов в адаптивные, которые становятся их экспортерами (теория жизненного цикла товара в межрегиональном обмен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7105" cy="405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Основные теории участия региона в межрегиональном и международном товарном обмене</w:t>
      </w:r>
    </w:p>
    <w:p>
      <w:pPr>
        <w:pStyle w:val="31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отраслевой обмен между регионами объясняется теорией эффекта масштаба, при этом каждый регион получает выигрыш от специализации в системе мирохозяйственных и межрегиональных связей, выражаемый в улучшении структуры потребления и увеличении благосостояния населения. По теории конкурентных преимуществ М.Портера специализация и экономические связи региона обосновываются конкурентоспособностью фирм и детерминантами естественных и созданных конкурентных преимуществ регио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следующие экономико-математические модели по оценке влияния внешних условий и шоков на социально-экономическое развитие регионов: регрессионные модели вывоза и ввоза товаров в регион, модели межотраслевого и материально-финансового балансов, региональная модель общего равновесия. Для определения, например, вклада экспорта и внутренних факторов в экономический рост региона за определенный период времени используется следующая эконометрическая модел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= а +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Х + </w:t>
      </w:r>
      <w:r>
        <w:rPr>
          <w:b/>
          <w:bCs/>
          <w:sz w:val="28"/>
          <w:szCs w:val="28"/>
          <w:lang w:val="en-US"/>
        </w:rPr>
        <w:t>cI</w:t>
      </w:r>
      <w:r>
        <w:rPr>
          <w:b/>
          <w:bCs/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валовой региональный продукт (абсолютное значение или темпы роста);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- констант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экспорт региона или темпы роста экспорт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внутренние инвестиции в регион или темпы их роста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коэффициент регрессии, показывающий, как изменится ВРП при изменении экспорта региона на единицу;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— коэффициент регрессии, показывающий, как изменится ВРП при изменении внутренних инвестиций региона на единиц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коэффициента регрессии имеют положительный знак, свидетельствуя о том, что рост экспортных поставок региона и инвестиций ведут к увеличению производства валового регионального продукта. При использовании в расчетах относительных величин, темпов роста показателей производства, инвестиций и экспорта коэффициенты регрессии приобретают смысл коэффициентов эластич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 Экономический потенциал Свердловской области в контексте внешнеэкономических и межрегиональных связей регио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потенциалов субъектов РФ и экономический кризис обусловили дезинтеграцию российского товарного рынка, распад и натурализацию межрайонных производственных связей, рост ограничений на вывоз продовольствия. На трансформации межрайонных хозяйственных связей прежде всего повлияли либерализация цен, снижение емкости внутрироссийского рынка, рост транспортных тарифов, увеличение открытости России в мировой экономике, повышение роли внешнеэкономической деятельности регионов. Слабое развитие фондового рынка в регионах, концентрация основных финансовых ресурсов страны в столице, уменьшение передаваемых с федерального уровня в субъекты РФ налогов и трансфертов не способствовали укреплению бюджетного федерализма в России. Бюджетное неравенство регионов вело к дезинтеграции экономического пространства России, создавая нездоровую конкуренцию между субъектами за трансферты и льго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у товаропроизводителей появилась заинтересованность в расширении рынков сбыта продукции за пределы своих регионов. На первый план вышли интересы прибыльности предприятий и эффективности межрайонных производственных связей, что способствовало их рационал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кономическое сотрудничество </w:t>
      </w:r>
      <w:r>
        <w:rPr>
          <w:sz w:val="28"/>
          <w:szCs w:val="28"/>
        </w:rPr>
        <w:t>регионов в 90-х годах осуществляюсь в следующих правовых формах: деятельность межрегиональных ассоциаций экономического взаимодействия; заключение двусторонних соглашений между администрациями (правительствами) субъектов РФ; разработка и реализация федеральных программ, имеющих межрегиональную направленность; деятельность трансрегиональных финансово-промышленных групп; сотрудничество муниципальных образ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ая область относится к регионам с высоким инвестиционным потенциалом (3,3% от общероссийского) и умеренным риском, занимая среди регионов страны третье место по промышленному производству, пятое место по налоговым платежам в федеральный бюджет, девятую позицию по объемам сельскохозяйственного производ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рачивание межрайонных связей в 90-е годы привело к снижению доли вывоза продукции в стоимости валового регионального продукта Свердловской области с 1/3 до 1/5. При сокращении вывоза продукции из области увеличилась его сырьевая компонента. Регион стал преимущественно ввозящим, и ввоз товаров примерно в 2 раза превышает их вывоз. Проанализировав участие Свердловской области в системе межрегиональных связей, можно сделать заключение, что регион остается ресурсной основой экономического пространства РФ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вукратное падение вывоза важнейших товаров межрайонной специализации с начала 90-х годов, область сохранила ведущие позиции в поставках на общенациональный рынок стальных труб (1-е место среди субъектов РФ), пиломатериалов (делит 1-е и 2-е места с Республикой Коми), деловой древесины (2- место после Кировской области), цемента (3-е место после Брянской и Белгородской областей), готового проката черных металлов (5-е место после Челябинской, Оренбургской, Липецкой и Кемеровской областей), шин для грузовых автомобилей (9-е место), цветных металлов, доменного, агломерационного, сталеплавильного оборудования, прокатных станов, буровых установок, экскаваторов, химического оборудования и т.д. (см. таблицу1 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оз и вывоз некоторых товаров производственно-технического назначения из Свердловской области в другие регионы РФ в 2000-2008 г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16"/>
        <w:gridCol w:w="616"/>
        <w:gridCol w:w="616"/>
        <w:gridCol w:w="1088"/>
        <w:gridCol w:w="616"/>
        <w:gridCol w:w="616"/>
        <w:gridCol w:w="954"/>
        <w:gridCol w:w="95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ы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4 выво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 1999,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 2000,%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черных металлов, тыс.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ые трубы,тыс. 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для грузовых автомобилей, тыс. 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древесина, 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, 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, тыс. т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чный мазут, тыс. т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, тыс. т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черных металлов, тыс.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Ввоз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мечание </w:t>
      </w:r>
      <w:r>
        <w:rPr>
          <w:sz w:val="28"/>
          <w:szCs w:val="28"/>
        </w:rPr>
        <w:t>Составлено по: Регионы России / Госкомстат РФ. - М, 2009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ая область испытывает недостаток собственных топливно-энергетических ресурсов и продовольствия, что объясняет превышение завоза над вывозом сырья и материалов в 2,3 раза, продовольственных товаров - в 3 раз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продовольственных товаров вывозится на 25% больше, чем ввозится из других регионов России, что свидетельствует о достаточной конкурентоспособности данной группы товаров на общенациональном рынке. По машинам и оборудованию прослеживается примерный баланс ввоза и вывоза. Географическая структура вывоза из области основных товарных групп представлена на рис. 3-6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9710" cy="1248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ис. 3. Структура вывоза из Свердловской области сырья и материалов в 2008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7490" cy="1233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ис. 4. Структура вывоза из Свердловской области машин и оборудования в 2008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2430" cy="1491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ис. 5. Структура вывоза из Свердловской области продовольственных товаров в 2008 г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1941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ис. 6. Структура вывоза из Свердловской области непродовольственных товаров в 2008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межрегиональной интеграции Свердловской области являются экономические связи с сопредельными регионами, субъектами Федерации Уральского федерального округа (Челябинской областью, Тюменской областью и автономными округами в ее составе, Курганской областью), Уральского экономического района (Пермской областью, Республикой Башкортостан, Удмуртской Республикой, Оренбургской областью), регионами Приволжского, Сибирского и Дальневосточного федеральных округ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интеграции области в национальное экономическое пространство являются межрайонные связи Среднего Урала с Республикой Коми. Строительство СУАЛ-холдингом железной дороги позволит разрабатывать месторождения бокситов в Республике Коми, а также осваивать минерально-сырьевые ресурсы республики при участии предприятий Свердловской обла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потенциал области может быть использован в качестве основы реструктуризации хозяйства сопредельных уральских и сибирских регионов в направлении развития новейших секторов экономики, прежде всего наукоемких отраслей обрабатывающей промышленности, финансовых, медицинских, образовательных, юридических, торговых и туристических услуг. Увеличится вклад области в межрегиональный обмен парфюмерно-косметической продукцией, непродовольственными товарами, продукцией кондитерской промышл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режде, Свердловская область сохранит в национальном пространстве России роль поставщика черных и цветных металлов, базы технического перевооружения и модернизации основных фондов сопредельных регионов. Уральские машиностроительные заводы будут увеличивать поставки в Западную Сибирь оборудования для нефтегазовой промышленности, во многие регионы России - оборудования для лесопромышленного и металлургического комплексов. Ожидается усиление кооперационных связей между регионами Уральского федерального округ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Уральский хозяйственный комплекс сохраняет высокую степень интеграции и взаимозависимости. </w:t>
      </w:r>
      <w:r>
        <w:rPr>
          <w:sz w:val="28"/>
          <w:szCs w:val="28"/>
        </w:rPr>
        <w:t>1/3 межрайонных связей регионов Урала локализуется в рамках Уральского экономического района. Наибольший товарный обмен сложился у Свердловской области с Челябинской областью (вывозится более 60% непродовольственных товаров, 44% машин и оборудования, 42% сырья и материалов, поставляемых из области на остальные территории района) (рис. 7,8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344545" cy="1787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. 7. Доля регионов Урала в вывозе и ввозе машин и оборудования в Свердловскую область в 2008 г., %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2870" cy="2108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 8. Доля регионов Урала в вывозе и ввозе сырья и материалов в Свердловскую область в 2008 г., 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за последние три года наметилась тенденция сокращения доли регионов Урала в межрайонном обороте Свердловской области и повышения относительной значимости связей с остальными регионами России и зарубежными стра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. в пятерку лидеров РФ по степени экспортной ориентированности экономики вошли Москва, Тюменская область с округами, Красноярский край, Кемеровская и Свердловская области.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се регионы Урала, за исключением Курганской области, являются крупнейшими экспортно-ориентированными субъектами РФ и отличаются высокой степенью открытости в системе мирохозяйственных связей. Наибольшая доля внешнеэкономических связей в валовом региональном продукте характерна для Челябинской, Свердловской и Оренбургской областей, где экспортная квота валового внутреннего продукта составляет примерно одну четверть. В Удмуртской Республике и Башкортостане, Пермской области доля экспорта в ВРП близка к 20%, что также характеризует их интегрированность в международные торговые связи как высокую, на уровне среднероссийской. Быстрое открытие экономик областей и республик Урала происходило в начале 90-х годов на фоне кризисного падения производства и значительных различий в ценах внутреннего и мирового рынков. В условиях экономического оживления в РФ к концу периода величина индекса открытости регионов Урала стабилизировалась и имеет тенденцию к сниже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 4,9% промышленной продукции России, Свердловская область занимает в стоимостном объеме экспорта страны 3,5, импорта - 2,1%. Международной специализацией области прежде всего является продукция металлургического комплекса, удельный вес которой в экспорте составляет более 60%. На Свердловскую область приходится 11% экспорта черных и цветных металлов РФ (второе место среди субъектов РФ после Красноярского края) и около 9% вывоза за рубеж продукции нефтехимического комплекса России (второе место после Пермской области).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рансформации в структуре и объеме внешнеэкономических связей были значительными в начале 90-х годов и после финансового кризиса 1998 г. Структурный сдвиг выразился в резком увеличении экспорта из области проката черных металлов, цветных металлов, химических товаров после того, как предприятия получили право самостоятельного выхода на внешние рынки в условиях ценовой конкурентоспособности уральской продукции. Конъюнктура мирового рынка благоприятствовала экспортерам металлопродукции в 2000-2002 и 2004 гг. В географической структуре внешнеторгового оборота региона доля стран СНГ снижалась, удельный вес стран дальнего зарубежья возрастал и составил к 2005 г. 85,6% в экспорте и 70% в импорте области. Среди 107 торговых партнеров Свердловской области основными являются: США, Нидерланды, Великобритания, Казахстан, Италия, Германия. Обесценение российского рубля в результате финансового кризиса вызвало резкое сокращение импорта в регион, при этом экспорт вырос незначительно в 2005 г. и существенно в 2008 г. (на 15,9%). Эффект импортозамещения исчерпан, и темпы прироста импортных поставок превысили прирост экспорта, составив в 2008 г. более 29%.</w:t>
      </w:r>
    </w:p>
    <w:p>
      <w:pPr>
        <w:pStyle w:val="31"/>
        <w:widowControl/>
        <w:suppressAutoHyphens w:val="tru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товарной структуре экспорта трансформации выразились в резком уменьшении доли черных металлов и изделий из них, которые в начале 90-х гг. обеспечивали более 80% валютных доходов области, а в 2005 г. лишь 25%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ачале 2009 г. наметились позитивные тенденции сокращения доли бартерной торговли во внешнеторговом обороте Свердловской области и некоторого увеличения экспорта продукции более высокой степени обработки. Стабильным оставался вывоз за рубеж цветных металлов - примерно 35% стоимости экспорта региона, нефтехимической продукции - 23,7%. Товарная структура экспорта области в 2008 г. представлена на рис. 1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7780" cy="141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 10. Товарная структура экспорта Свердловской области в 2008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ая область сохранила свою прежнюю международную специализацию с негативной тенденцией к усилению сырьевой направленности. В поставках продукции за рубеж остается низкой доля продукции высокой степени переработки. В экспортно-ориентированных отраслях происходит старение основных фондов, необходима коренная реконструкция, внедрение прогрессивных технологических процес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Воздействие экспорта на рост экономического потенциала Свердловской области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widowControl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ной контрольной работы можно сделать вывод о повышении роли внешнеэкономических и снижении роли внутринациональных связей Свердловской области в условиях рыночной трансформации российской эконом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к концу 2008 г. в системе экономических связей Свердловской области на внешний товарооборот приходилось более половины стоимости ввоза и вывоза продукции, а растущая открытость региона в мировом экономическом пространстве стала сопоставимой с уменьшавшейся открытостью в национальном простран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1335" cy="2831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1. Внешнеэкономические и межрегиональные связи Свердловской области за 2008 г. % от суммарных объемов вывоза и ввоза продук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Свердловской области объемы межрайонных и внешнеэкономических связей практически выровнялись, составив примерно по 20% от ВРП области в 2008 г. При этом в вывозе сырья и материалов из Свердловской области 54% приходится на поставки в страны дальнего зарубежья, 44% - на вывоз в другие регионы страны. В вывозе машин и оборудования, наоборот, основным рынком сбыта выступают регионы России, куда из области отгружается 72% вывозимых машинотехнических изделий. Негативным следствием изменения структуры хозяйственных связей области стало сокращение товарооборота со странами СНГ и некоторое его снижение с регионами Уральского экономического района (рис. 11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Заключение</w:t>
      </w:r>
    </w:p>
    <w:p>
      <w:pPr>
        <w:pStyle w:val="22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en-US"/>
        </w:rPr>
      </w:r>
    </w:p>
    <w:p>
      <w:pPr>
        <w:pStyle w:val="22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тановления основ рыночной экономики в России отчетливо проявился экспортно-импортный императив, когда роль внешней торговли как фактора экономического развития регионов значительно возросла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внешнеэкономических связей регионов России компенсировало сворачивание межрегиональных взаимодействий, которые упали вследствие кризисного сокращения производства. В результате внешний рынок сбыта продукции для российских предприятий, производящих конкурентоспособную продукцию, стал привлекательнее по сравнению с национальным рынком, и международные хозяйственные связи во многих случаях стали предпочтительнее внутрироссийских производственных взаимодействий. Расширение внешнеэкономических связей регионов привело к увеличению неоднородности российского экономического пространства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инвестиций обеспечивает прирост ВРП регионов Урала, в несколько раз превышающий вклад экспорта в подъем производства. Можно заключить, что экспорт сыграл позитивную роль в смягчении кризисного спада производства в регионах, но ведущую роль в стабилизации социально-экономического положения и выходе на траекторию устойчивого роста ВРП имеют внутренние факторы экономического роста, прежде всего вложения в основной капитал, обновление парка машин и оборуд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ую угрозу экономической безопасности РФ представляют появившаяся сильная зависимость ряда регионов от конъюнктуры мировых товарных и финансовых рынков, непрекращающийся вывоз капитала, рост внешнего долга России, увеличение зависимости потребительского рынка от импортных товаров, сворачивание ряда национальных производств, ослабление аграрного сектора экономики, тенденция к превращению РФ в сырьевой придаток развитых стран. Однако экономической безопасности страны угрожают в большей степени не внешнеэкономические связи, а внутренние деструктивные процессы разрушения производственного потенциала и промедление в осуществлении реструктуризации производства и экспор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о-ориентированная политика направлена на повышение конкурентоспособности региона на внутринациональном и внешних рынках через мобилизацию интеллектуального и научного потенциала территории, обеспечение мобильности факторов производства, мониторинг конъюнктуры региональных и мировых товарных и финансовых рынков, маркетинг и рекламу региона, повышение качества и имиджа продукции. Расширение экономических связей региона связано с проведением экспорториентированной политики, стратегии стимулирования экспорта прямых инвестиций предприятий региона и привлечения транснациональных и трансрегиональных компаний в регион, с поддержкой экспортеров машиностроительной продукции и услуг, усилением интеграции и взаимодействия с сопредельными территор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изоляции России от мирохозяйственных связей представляется тупиковым, ведущим к снижению благосостояния страны. Вместе с тем внутренний рынок сохраняет свою значимость и приоритетность для большинства предприятий Свердловской области, прежде всего обрабатывающей промышленности, но эффективное развитие национального рынка невозможно без благотворного влияния иностранной конкуренци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рсаков А.П. Регион в мировом и национальном экономическом пространстве.- Екатеринбург: УрО РАН, 2007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пустина Л.М. Методология диагностики конкурентоспособности территории и рейтинг регионов по уровню открытости в мировом экономическом пространстве. - Екатеринбург: Изд-во Урал. гос. экон. ун-та, 2008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пустина Л.М. Региональная стратегия устойчивого социально-экономического роста / Под ред. А.И.Татаркина. - Екатеринбург: УрО РАН, 2006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Уральский регион: проблемы и перспективы развития / В.П.Чичканов. Н.А.Сергеев, А.И.Татаркин, Н.М.Ратнер, Г.А.Ковалева и др. - М.: Наука. 2008. (коллективная монография, авторских 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ргеев Н.А. Трансформация внешнеэкономических и межрегиональных связей Свердловской области в условиях либерализации внешней торговли // Известия Уральского государственного экономического университета. 2009. № 4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атаркин А.И. Екатеринбург в системе межрегиональных, национальных и мирохозяйственных связей: Научный доклад на международной научно-практической конференции "Города России на порог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: теория и практика стратегического управления". - Екатеринбург: Изд-во "Сократ", 2008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огданов С.Н. Внешнеэкономические связи Урала // Региональная внешнеэкономическая политика: цели, инструменты, приоритеты. - Екатеринбург: УГТУ-УПИ, Акад. гос. службы. 2007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440"/>
      <w:ind w:firstLine="720"/>
      <w:jc w:val="center"/>
      <w:outlineLvl w:val="0"/>
    </w:pPr>
    <w:rPr>
      <w:color w:val="000000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440"/>
      <w:ind w:firstLine="72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spacing w:lineRule="exact" w:line="440"/>
      <w:ind w:firstLine="708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spacing w:lineRule="exact" w:line="440"/>
      <w:ind w:firstLine="720"/>
      <w:jc w:val="both"/>
    </w:pPr>
    <w:rPr>
      <w:b/>
      <w:bCs/>
      <w:color w:val="000000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3:00Z</dcterms:created>
  <dc:creator>с</dc:creator>
  <dc:description/>
  <cp:keywords/>
  <dc:language>en-US</dc:language>
  <cp:lastModifiedBy>Mage</cp:lastModifiedBy>
  <cp:lastPrinted>2003-12-13T00:07:00Z</cp:lastPrinted>
  <dcterms:modified xsi:type="dcterms:W3CDTF">2011-10-04T00:03:00Z</dcterms:modified>
  <cp:revision>2</cp:revision>
  <dc:subject/>
  <dc:title>На правах рукописи</dc:title>
</cp:coreProperties>
</file>