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pPr>
      <w:r>
        <w:rPr>
          <w:rFonts w:cs="Times New Roman" w:ascii="Times New Roman" w:hAnsi="Times New Roman"/>
          <w:color w:val="000000"/>
          <w:sz w:val="28"/>
        </w:rPr>
        <w:t>1. Причины возникновения кризи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Отличие современного кризи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Методы выхода из кризи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Мир после кризи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ключение</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ость поставленных в работе проблем возрастает в связи с все более углубляющимися кризисными явлениями в мировой экономике и продолжающимся процессом рыночного реформирования в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ю настоящей работы является выявление причин кризиса и разработка практических рекомендаций по выходу из не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ами выступают экономические процессы в Мировой экономике и экономике России, ставшие причиной кризи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метом исследования являются закономерности формирования и реформирования экономически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Экономический кризис! Сегодня об этом говорят все. На сегодняшний день это самая удачная отговорка. Это причина увольнений, снижения зарплат, да чего угодно. Хотя кризис по праву можно назвать моментом истины. Не только потому, что оголяются самые уязвимые места общественно-политической и экономической жизни, о существовании которых мало кто догадывался в спокойное время, но и оттого, что на небосклоне обозначаются «звезды» первой величины, еще вчера не различимые даже через мощный телескоп. </w:t>
      </w:r>
    </w:p>
    <w:p>
      <w:pPr>
        <w:pStyle w:val="Normal"/>
        <w:spacing w:lineRule="auto" w:line="360" w:before="0" w:after="0"/>
        <w:ind w:firstLine="709"/>
        <w:jc w:val="both"/>
        <w:rPr/>
      </w:pPr>
      <w:r>
        <w:rPr>
          <w:rFonts w:cs="Times New Roman" w:ascii="Times New Roman" w:hAnsi="Times New Roman"/>
          <w:color w:val="000000"/>
          <w:sz w:val="28"/>
        </w:rPr>
        <w:t>Хотя никто не знает в чём же его причина. И сотни статей и графиков не объяснят её. При чём причины предлагаются от естественно-математических до «теории заговора».</w:t>
      </w:r>
    </w:p>
    <w:p>
      <w:pPr>
        <w:pStyle w:val="Normal"/>
        <w:spacing w:lineRule="auto" w:line="360" w:before="0" w:after="0"/>
        <w:ind w:firstLine="709"/>
        <w:jc w:val="both"/>
        <w:rPr/>
      </w:pPr>
      <w:r>
        <w:rPr>
          <w:rFonts w:cs="Times New Roman" w:ascii="Times New Roman" w:hAnsi="Times New Roman"/>
          <w:color w:val="000000"/>
          <w:sz w:val="28"/>
        </w:rPr>
        <w:t>Что есть экономический кризис в теории? С точки зрения обывателя экономический кризис – это когда всем (большинству) стало хуже жить. Уровень жизни падает, следствие того растет преступность, безработица и т.п.</w:t>
      </w:r>
    </w:p>
    <w:p>
      <w:pPr>
        <w:pStyle w:val="Normal"/>
        <w:spacing w:lineRule="auto" w:line="360" w:before="0" w:after="0"/>
        <w:ind w:firstLine="709"/>
        <w:jc w:val="both"/>
        <w:rPr/>
      </w:pPr>
      <w:r>
        <w:rPr>
          <w:rFonts w:cs="Times New Roman" w:ascii="Times New Roman" w:hAnsi="Times New Roman"/>
          <w:color w:val="000000"/>
          <w:sz w:val="28"/>
        </w:rPr>
        <w:t>С точки зрения экономической теории «Экономический кризис» (др.-греч. Krisis — поворотный пункт) — серье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е равновесия между спросом и предложением на товары и услуги.</w:t>
      </w:r>
      <w:r>
        <w:br w:type="page"/>
      </w:r>
    </w:p>
    <w:p>
      <w:pPr>
        <w:pStyle w:val="Normal"/>
        <w:spacing w:lineRule="auto" w:line="360" w:before="0" w:after="0"/>
        <w:ind w:firstLine="709"/>
        <w:jc w:val="both"/>
        <w:rPr/>
      </w:pPr>
      <w:r>
        <w:rPr>
          <w:rFonts w:cs="Times New Roman" w:ascii="Times New Roman" w:hAnsi="Times New Roman"/>
          <w:b/>
          <w:color w:val="000000"/>
          <w:sz w:val="28"/>
        </w:rPr>
        <w:t>1. Причины возникновения кризи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е кризиса связывают со следующими факторами:</w:t>
      </w:r>
    </w:p>
    <w:p>
      <w:pPr>
        <w:pStyle w:val="Normal"/>
        <w:spacing w:lineRule="auto" w:line="360" w:before="0" w:after="0"/>
        <w:ind w:firstLine="709"/>
        <w:jc w:val="both"/>
        <w:rPr/>
      </w:pPr>
      <w:r>
        <w:rPr>
          <w:rFonts w:cs="Times New Roman" w:ascii="Times New Roman" w:hAnsi="Times New Roman"/>
          <w:color w:val="000000"/>
          <w:sz w:val="28"/>
        </w:rPr>
        <w:t xml:space="preserve">- общая цикличностью экономического развит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питалистический цикл - (от греч. kyklos — kpyг), постоянно повторяющееся движение капиталистического производства от одного экономического кризиса к другому. Включает фазы: кризис, депрессия, оживление и подъём. [словарь]</w:t>
      </w:r>
    </w:p>
    <w:p>
      <w:pPr>
        <w:pStyle w:val="Normal"/>
        <w:spacing w:lineRule="auto" w:line="360" w:before="0" w:after="0"/>
        <w:ind w:firstLine="709"/>
        <w:jc w:val="both"/>
        <w:rPr/>
      </w:pPr>
      <w:r>
        <w:rPr>
          <w:rFonts w:cs="Times New Roman" w:ascii="Times New Roman" w:hAnsi="Times New Roman"/>
          <w:color w:val="000000"/>
          <w:sz w:val="28"/>
        </w:rPr>
        <w:t>Карл Маркс отмечал, что до промышленной революции конца XVIII века не существовало никаких регулярно повторяющихся бумов и депрессий. Поскольку эти циклы возникают на исторической сцене примерно в то же самое время, что и современная промышленность, Маркс заключил, что деловые циклы являются неотъемлемой чертой капиталистической экономики.[3] Причину кризисов Маркс видел в производстве товаров сверх платёжеспособного спроса. И дело не в ошибках оценки ёмкости рынка и даже не в желании владельцев капитала получить максимальную прибыль, а в самой природе и законах развития экономики, нацеленной на получение прибыли (Карл Маркс, «Капитал», т. 1. 1867 год).</w:t>
      </w:r>
    </w:p>
    <w:p>
      <w:pPr>
        <w:pStyle w:val="Normal"/>
        <w:spacing w:lineRule="auto" w:line="360" w:before="0" w:after="0"/>
        <w:ind w:firstLine="709"/>
        <w:jc w:val="both"/>
        <w:rPr/>
      </w:pPr>
      <w:r>
        <w:rPr>
          <w:rFonts w:cs="Times New Roman" w:ascii="Times New Roman" w:hAnsi="Times New Roman"/>
          <w:color w:val="000000"/>
          <w:sz w:val="28"/>
        </w:rPr>
        <w:t>Владелец капитала (бизнесмен, капиталист, корпорация) стремится к получению прибыли, которая является формой прибавочной стоимости. Прибыль отдельный владелец капитала получит только распродав (обменяв) произведённые товары. И каждый из владельцев не видит принципиальных препятствий для этого. Значит, чтобы прибыль получили все владельцы нужно распродать все произведённые товары. Но при этом работники в форме заработной платы получают стоимость своей рабочей силы, которая суммарно всегда меньше, чем стоимость произведённых товаров. Работники тратят зарплату преимущественно на потребительские товары. Вторую часть совокупного спроса составит замещение выбывших средств производства. Но часть из произведённого в эквиваленте прибавочной стоимости так и останется не раскупленной. Она должна будет распределиться на личное потребление самих капиталистов и на расширение их бизнеса. При этом прибыль в денежной форме появляется в руках капиталиста лишь для того, чтобы воплотиться в новом товар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 точки зрения движения стоимости, баланс может быть сведён, то есть все произведённые товары распределены и оплачены. Это отличает теорию Маркса от теорий «недопотребления рабочим класс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конкуренция для снижения затрат на единицу продукции вынуждает капиталиста наращивать объём производства, что создаёт спрос на дополнительные средства производства. Расширение производства неизбежно сталкивается с ограниченным размером спроса.</w:t>
      </w:r>
    </w:p>
    <w:p>
      <w:pPr>
        <w:pStyle w:val="Normal"/>
        <w:spacing w:lineRule="auto" w:line="360" w:before="0" w:after="0"/>
        <w:ind w:firstLine="709"/>
        <w:jc w:val="both"/>
        <w:rPr/>
      </w:pPr>
      <w:r>
        <w:rPr>
          <w:rFonts w:cs="Times New Roman" w:ascii="Times New Roman" w:hAnsi="Times New Roman"/>
          <w:color w:val="000000"/>
          <w:sz w:val="28"/>
        </w:rPr>
        <w:t>Из-за общего хаотичного характера экономики (несогласованности действий производителей) какой-то товар окажется в избытке, какой-то в дефиците. При этом каждый капиталист стремится максимизировать прибыль. Для этого предпринимаются специальные меры, чтобы искусственно расширить рамки ограниченного спроса: предлагаются всевозможные формы кредита, скидок, бонусов и т. п. Всё это создаёт дисбаланс между суммой зарплат (которая тратится преимущественно на потребление) и суммарной стоимостью потребительских товаров. Следствием этого является нарушение равновесия между спросом и предложением на товары и последующий резкий спад товарного производства, цепные банкротства и массовая безработица — то есть экономический кризи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едставлении капиталистов дело принимает форму нехватки денежных средств. Предпринимаются попытки увеличить денежную массу, которая лишь материализует прибыль, но не увеличивает совокупный спрос. Кризис растягивается в фазу депрессии, которая продолжается до тех пор, пока не будет распродан «избыток» товаров. Ситуация усугубляется тем, что предприятия производят дополнительные товары, хотя и в меньшем объёме, чем в период экономического роста.</w:t>
      </w:r>
    </w:p>
    <w:p>
      <w:pPr>
        <w:pStyle w:val="Normal"/>
        <w:spacing w:lineRule="auto" w:line="360" w:before="0" w:after="0"/>
        <w:ind w:firstLine="709"/>
        <w:jc w:val="both"/>
        <w:rPr/>
      </w:pPr>
      <w:r>
        <w:rPr>
          <w:rFonts w:cs="Times New Roman" w:ascii="Times New Roman" w:hAnsi="Times New Roman"/>
          <w:color w:val="000000"/>
          <w:sz w:val="28"/>
        </w:rPr>
        <w:t>Общую сумму долгов формирует разрыв между общей стоимостью товаров и общей суммой зарплат, затрат на восстановление/расширение производства и личного потребления капиталистов. Но стремление капиталистов к прибыли диктует необходимость снижения затрат (прежде всего зарплат) и ограничение их личного потребления. Создаётся разрыв платёжного баланса, спрос начинает снижаться. Для стимулирования совокупного спроса активно применяется кредитование (в том числе — потребительское кредитование). Владельцы капитала вынуждены отпускать товар в долг или в кредит. Через несколько циклов производства долги накапливаются. Неизбежно наступает фаза, когда товары перестают отпускать в долг, поскольку размер долговых обязательств превышает разумные возможности их погашения. Кредитование прекращается и спрос начинает уменьшаться очень быстрыми темп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не следует кредит считать причиной кризиса. Кредитная пирамида является вынужденной мерой для смягчения платёжного и производственного кризиса, то есть последующий кредитный (финансовый) кризис сам является следствием общего кризиса.</w:t>
      </w:r>
    </w:p>
    <w:p>
      <w:pPr>
        <w:pStyle w:val="Normal"/>
        <w:spacing w:lineRule="auto" w:line="360" w:before="0" w:after="0"/>
        <w:ind w:firstLine="709"/>
        <w:jc w:val="both"/>
        <w:rPr/>
      </w:pPr>
      <w:r>
        <w:rPr>
          <w:rFonts w:cs="Times New Roman" w:ascii="Times New Roman" w:hAnsi="Times New Roman"/>
          <w:color w:val="000000"/>
          <w:sz w:val="28"/>
        </w:rPr>
        <w:t>«Банкротства достигли страшных масштабов. Каждый спрашивает себя, что его ждёт в будущем. Множество состояний исчезло, множество уменьшилось наполовину, множество семей, прежде зажиточных, сейчас находится в крайней нужде, множество рабочих сидит без работы». (Это цитата не из свежих новостей 2008-2009 годов, а приведённая Карлом Марксом выдержка из миланской газеты Opinione, описывающая кризис, охвативший Европу и Северную Америку в 1857 го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ерепроизводство основной мировой валюты – доллара СШ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1971 г., когда была отменена привязка доллара к золотому содержанию, обеспечивающемуся золотым запасом США, доллары стали печататься в неограниченных количествах. Покупательная способность доллара обеспечивалась не только ВВП США (как это происходит в каждой нормальной стране), но и ВВП стран всего мир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се бы ничего, но те государства, экономики которых стали обеспечивать силу доллара, никогда не имели и не имеют контроля за объемом эмиссии доллара. Этого контроля реально не имеет и правительство США. Таким правом обладает только ФРС СШ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едеральная Резервная система США (иными словами Центральный Банк США) – это частная организация, принадлежащая 20-ти частным банкам США. Это их главный бизнес – печатать мировые деньги. Чтобы достичь этого, нынешние владельцы ФРС затратили много и времени – десятилетия, а точнее – столетия, и усилий – здесь 1-я и 2-я Мировые войны и Бреттон-Вудские соглашения 1944 г. и т.д. и, конечно, само создание ФРС в 1907 год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группа частных лиц окончательно получила право выпускать в обращение доллары, определять объем, сроки выпуска и т.д. С 1971 г. по 2008 г. объем долларовой массы в мире вырос в десятки раз, превзойдя во много раз реальный объем товарной массы в мир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ое положение дел было исключительно выгодно, в первую очередь, владельцам ФРС как частной организации, во вторую очередь – самим США как государству. О выгодах владельцев ФРС мы скажем чуть позже, а к числу выгод США относится возможность вообще с 1944 года, а особенно с 1971 года, т.е. в течение 37 последних лет жить не по средствам, т.е. в значительной мере за счет остального мир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ВВП США составляет 20% от мирового ВВП. Правда эта цифра не является полностью верной, т.к. в объем своего ВВП Соединенные Штаты засчитывают ряд показателей, например стоимость некоторых разновидностей услуг, которые другие страны в ВВП себе не засчитывают. Если пересчитать по общим правилам, то с 20% этот показатель уменьшится примерно до 15%. Ну да ладно, пусть будет 20%. А потребляют США – 40% от ежегодно производимого в мире. Вопрос для умеющих думать: если кто-то производит 20% (или 15%?), а потребляет 40%, то ведь за это кто-то должен плати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йствительно платит, этот кто-то – остальной мир, который отдает Америке свои товары в обмен на необеспеченные бумажки. При этом происходит огромное перераспределение мировых богатств в пользу США. </w:t>
      </w:r>
    </w:p>
    <w:p>
      <w:pPr>
        <w:pStyle w:val="Normal"/>
        <w:spacing w:lineRule="auto" w:line="360" w:before="0" w:after="0"/>
        <w:ind w:firstLine="709"/>
        <w:jc w:val="both"/>
        <w:rPr/>
      </w:pPr>
      <w:r>
        <w:rPr>
          <w:rFonts w:cs="Times New Roman" w:ascii="Times New Roman" w:hAnsi="Times New Roman"/>
          <w:color w:val="000000"/>
          <w:sz w:val="28"/>
        </w:rPr>
        <w:t xml:space="preserve">- перегрев кредитного рынка и явившийся его следствием ипотечный кризис; </w:t>
      </w:r>
    </w:p>
    <w:p>
      <w:pPr>
        <w:pStyle w:val="Normal"/>
        <w:spacing w:lineRule="auto" w:line="360" w:before="0" w:after="0"/>
        <w:ind w:firstLine="709"/>
        <w:jc w:val="both"/>
        <w:rPr/>
      </w:pPr>
      <w:r>
        <w:rPr>
          <w:rFonts w:cs="Times New Roman" w:ascii="Times New Roman" w:hAnsi="Times New Roman"/>
          <w:color w:val="000000"/>
          <w:sz w:val="28"/>
        </w:rPr>
        <w:t>Непосредственным предшественником общего финансового и банковского кризиса в США был кризис высокорисковых ипотечных кредитов (subprime) в 2007 году, то есть ипотечного кредитования лиц с низкими доходами и плохой кредитной историей. Вследствие 20%-го падения цен на недвижимость американские владельцы жилья обеднели почти на $5 триллионов[13].</w:t>
      </w:r>
    </w:p>
    <w:p>
      <w:pPr>
        <w:pStyle w:val="Normal"/>
        <w:spacing w:lineRule="auto" w:line="360" w:before="0" w:after="0"/>
        <w:ind w:firstLine="709"/>
        <w:jc w:val="both"/>
        <w:rPr/>
      </w:pPr>
      <w:r>
        <w:rPr>
          <w:rFonts w:cs="Times New Roman" w:ascii="Times New Roman" w:hAnsi="Times New Roman"/>
          <w:color w:val="000000"/>
          <w:sz w:val="28"/>
        </w:rPr>
        <w:t xml:space="preserve">Американский финансист Джордж Сорос в Die Welt от 14 октября 2008 года определил роль «ипотечного мыльного пузыря» как «лишь спускового механизма, который привёл к тому, что лопнул более крупный пузырь»[14][15]. высокими ценами на сырьевые товары (в том числе, нефть); </w:t>
      </w:r>
    </w:p>
    <w:p>
      <w:pPr>
        <w:pStyle w:val="Normal"/>
        <w:spacing w:lineRule="auto" w:line="360" w:before="0" w:after="0"/>
        <w:ind w:firstLine="709"/>
        <w:jc w:val="both"/>
        <w:rPr/>
      </w:pPr>
      <w:r>
        <w:rPr>
          <w:rFonts w:cs="Times New Roman" w:ascii="Times New Roman" w:hAnsi="Times New Roman"/>
          <w:color w:val="000000"/>
          <w:sz w:val="28"/>
        </w:rPr>
        <w:t>В 2000-х годах наблюдался бум потребления, сопровождавшийся неуклонным ростом цен на сырьё — после Большой депрессии товаров потребления в 1980—2000 годах. Но в 2008 году цены многих товаров, особенно нефти и продуктов питания, достигли такого уровня, что стали наносить ощутимый экономический ущерб, угрожающий стагфляцией и аннулированием глобализации.[6] В январе 2008 года цены на нефть превысили $100 за баррель[7]. 11 июля 2008 года цена нефти марки WTI достигла рекордных за всю историю $147,27 за баррель; после чего началось снижение — до $61 24 октября того же года[8] и до $51 в ноябре. Пищевые и топливные кризисы обсуждались в июле на 34-м саммите Большой восьмёрки [9].</w:t>
      </w:r>
    </w:p>
    <w:p>
      <w:pPr>
        <w:pStyle w:val="Normal"/>
        <w:spacing w:lineRule="auto" w:line="360" w:before="0" w:after="0"/>
        <w:ind w:firstLine="709"/>
        <w:jc w:val="both"/>
        <w:rPr/>
      </w:pPr>
      <w:r>
        <w:rPr>
          <w:rFonts w:cs="Times New Roman" w:ascii="Times New Roman" w:hAnsi="Times New Roman"/>
          <w:color w:val="000000"/>
          <w:sz w:val="28"/>
        </w:rPr>
        <w:t>Серная кислота (важный химикат, используемый в таких процессах как обработка стали, производство меди и биоэтанола) шестикратно увеличилась в цене менее чем за год. Производители гидроксида натрия объявили форс-мажор из-за наводнения и ускорили тем самым дальнейшее увеличение цен[источник не указан 345 дней].</w:t>
      </w:r>
    </w:p>
    <w:p>
      <w:pPr>
        <w:pStyle w:val="Normal"/>
        <w:spacing w:lineRule="auto" w:line="360" w:before="0" w:after="0"/>
        <w:ind w:firstLine="709"/>
        <w:jc w:val="both"/>
        <w:rPr/>
      </w:pPr>
      <w:r>
        <w:rPr>
          <w:rFonts w:cs="Times New Roman" w:ascii="Times New Roman" w:hAnsi="Times New Roman"/>
          <w:color w:val="000000"/>
          <w:sz w:val="28"/>
        </w:rPr>
        <w:t>Сократился спрос на автомобили: в августе 2008 года продажи автомобилей в Европе сократились на 16 %[10], в США в сентябре продажи автомобилей снизились на 26 %[11], в Японии — на 5,3 %[12]. Это привело к сокращению производства металла и сокращению рабочих мест в автопроме и смежных отраслях.</w:t>
      </w:r>
    </w:p>
    <w:p>
      <w:pPr>
        <w:pStyle w:val="Normal"/>
        <w:spacing w:lineRule="auto" w:line="360" w:before="0" w:after="0"/>
        <w:ind w:firstLine="709"/>
        <w:jc w:val="both"/>
        <w:rPr/>
      </w:pPr>
      <w:r>
        <w:rPr>
          <w:rFonts w:cs="Times New Roman" w:ascii="Times New Roman" w:hAnsi="Times New Roman"/>
          <w:color w:val="000000"/>
          <w:sz w:val="28"/>
        </w:rPr>
        <w:t xml:space="preserve">- перегрев фондового рынка; </w:t>
      </w:r>
    </w:p>
    <w:p>
      <w:pPr>
        <w:pStyle w:val="Normal"/>
        <w:spacing w:lineRule="auto" w:line="360" w:before="0" w:after="0"/>
        <w:ind w:firstLine="709"/>
        <w:jc w:val="both"/>
        <w:rPr/>
      </w:pPr>
      <w:r>
        <w:rPr>
          <w:rFonts w:cs="Times New Roman" w:ascii="Times New Roman" w:hAnsi="Times New Roman"/>
          <w:color w:val="000000"/>
          <w:sz w:val="28"/>
        </w:rPr>
        <w:t>31 октября 2007 года многие индексы мировых фондовых рынков достигли пика, после которого началось снижение: с того дня по 3 октября 2008 года, когда палата представителей конгресса США со второй попытки приняла план Полсона, индекс S&amp;P 500 упал на 30 %; индекс MSCI World, показывающий динамику на рынках развитых стран, упал на 32,3 %; индекс развивающихся рынков MSCI Emerging Markets — на 40,5 %[35]. В отличие от предшествующего обвала в 2000—2002 годы, который был вызван крахом на фондовом рынке технологических компаний и был ограничен рынками США, обвал 2007—2008 годов затронул все страны и был обусловлен событиями за пределами фондового рынка — бумом, а затем крахом в кредитном и жилищном секторах, а позднее — и на сырьевых рынках: первыми стали падать акции западных банков, а с июля 2008 года, когда начала быстро дешеветь нефть, — акции сырьевых компаний развивающихся стран[3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овская неделя 6 — 10 октября 2008 года принесла исторически максимальное падение индексов на торговых площадках США[36]: Dow Jones Industrial Average упал до 7882,51 и закрылся на 8451,19[36]. The Financial Times сравнивала обвал фондового рынка в пятницу 10 октября 2008 года с 10 октября 1938 года: «На утренних торгах в пятницу падение индекса S&amp;P 500 за десятилетие было почти идентичным его падению за десятилетие в ту же дату в 1938 году.»[37]</w:t>
      </w:r>
    </w:p>
    <w:p>
      <w:pPr>
        <w:pStyle w:val="Normal"/>
        <w:spacing w:lineRule="auto" w:line="360" w:before="0" w:after="0"/>
        <w:ind w:firstLine="709"/>
        <w:jc w:val="both"/>
        <w:rPr/>
      </w:pPr>
      <w:r>
        <w:rPr>
          <w:rFonts w:cs="Times New Roman" w:ascii="Times New Roman" w:hAnsi="Times New Roman"/>
          <w:color w:val="000000"/>
          <w:sz w:val="28"/>
        </w:rPr>
        <w:t>Обвал фондового рынка в октябре 2008 года стал рекордным для рынка США за последние 20 лет, для рынка Японии — за всю историю[38].</w:t>
      </w:r>
    </w:p>
    <w:p>
      <w:pPr>
        <w:pStyle w:val="Normal"/>
        <w:spacing w:lineRule="auto" w:line="360" w:before="0" w:after="0"/>
        <w:ind w:firstLine="709"/>
        <w:jc w:val="both"/>
        <w:rPr/>
      </w:pPr>
      <w:r>
        <w:rPr>
          <w:rFonts w:cs="Times New Roman" w:ascii="Times New Roman" w:hAnsi="Times New Roman"/>
          <w:color w:val="000000"/>
          <w:sz w:val="28"/>
        </w:rPr>
        <w:t xml:space="preserve">- использование новых непроверенных финансовых методик и инструментов - кредитных дефолтных свопов (credit default swap) и иных дериватив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использовании новых непроверенных методик и инструментов всегда возникает опасность неправильных выводов о каком-либо явлении. Возможно, прямого влияния на развитие кризиса они не оказывали, однако каково их косвенное влияние определить труд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Отличие современного кризи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Современный процесс кризисных явлений — не новый процесс, он неоднократно происходил в истории человечества. Однако современный мировой кризис имеет два серьезных отлич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вое отличие заключается в скорости этих изменений. Если раньше центр капитала находился в одной точке в протяжение нескольких столетий, то сейчас эти процессы ускорились и речь идет — в случае, например, Америки — об одном век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е отличие связано с изменение информационной ситуации, с революционным ускорением и облегчением передачи информации — сегодня любая точка в мире находится практически ряд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Методы выхода из кризи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На основе современной экономической обстановки, сложившейся в России, установлены следующие препятствия для выхода на новый инновационный уровень после кризисного экономического разви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Отсутствие необходимой правовой базы. Налоговым кодексом РФ не предусмотрено прямое стимулирование деятельности научно-производственных и инновационных организаций, а также и стимулирование потребителей наукоемкой продукции, поскольку именно они формируют спрос на нее. Необходимо отметить полное отсутствие налоговых льгот для реального сектора экономики, использующего объекты интеллектуальной собственности и результаты научно-технической деятельности, как результаты инновационной деятельности. </w:t>
      </w:r>
    </w:p>
    <w:p>
      <w:pPr>
        <w:pStyle w:val="Normal"/>
        <w:spacing w:lineRule="auto" w:line="360" w:before="0" w:after="0"/>
        <w:ind w:firstLine="709"/>
        <w:jc w:val="both"/>
        <w:rPr/>
      </w:pPr>
      <w:r>
        <w:rPr>
          <w:rFonts w:cs="Times New Roman" w:ascii="Times New Roman" w:hAnsi="Times New Roman"/>
          <w:color w:val="000000"/>
          <w:sz w:val="28"/>
        </w:rPr>
        <w:t xml:space="preserve">2) Учебные заведения лишены возможности получать дивиденды со своей интеллектуальной собственности. </w:t>
      </w:r>
    </w:p>
    <w:p>
      <w:pPr>
        <w:pStyle w:val="Normal"/>
        <w:spacing w:lineRule="auto" w:line="360" w:before="0" w:after="0"/>
        <w:ind w:firstLine="709"/>
        <w:jc w:val="both"/>
        <w:rPr/>
      </w:pPr>
      <w:r>
        <w:rPr>
          <w:rFonts w:cs="Times New Roman" w:ascii="Times New Roman" w:hAnsi="Times New Roman"/>
          <w:color w:val="000000"/>
          <w:sz w:val="28"/>
        </w:rPr>
        <w:t xml:space="preserve">3) Отсутствие механизмов финансирования. Технопарки и центры трансфера технологий дают гораздо меньший эффект, чем от них ожидали, потому что любой успешный проект реализуется там же, где была сделана разработ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Многолетний опыт взаимодействия Международных Фондов с крупными российскими корпорациями показывает, что их незаинтересованность использования разработок связана с отсутствием конкурентов на внутреннем рынке и жестких государственных стандартов, стимулирующих разработку новой продукции; высоким риском приобретения отечественной разработки, связанным с отсутствием гарантий по надежности и сервис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о, что для осуществления социального развития страны в условиях кризиса необходимо провести следующие преобра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рдинальное повышение инновационной и инвестиционной актив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ведение уровня накопления до 30% от ВВП.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ход к стандартам развитых стран в сфере бюджетной политики. Это означает, что уровень финансирования образования должен достичь 7% от ВВП, здравоохранения — 6%, науки — 3%. Иными словами, расходы государства на эти отрасли должны быть удвоены. </w:t>
      </w:r>
    </w:p>
    <w:p>
      <w:pPr>
        <w:pStyle w:val="Normal"/>
        <w:spacing w:lineRule="auto" w:line="360" w:before="0" w:after="0"/>
        <w:ind w:firstLine="709"/>
        <w:jc w:val="both"/>
        <w:rPr/>
      </w:pPr>
      <w:r>
        <w:rPr>
          <w:rFonts w:cs="Times New Roman" w:ascii="Times New Roman" w:hAnsi="Times New Roman"/>
          <w:color w:val="000000"/>
          <w:sz w:val="28"/>
        </w:rPr>
        <w:t xml:space="preserve">4. Ввести тарифную паузу, заморозив до 2010 года тарифы на газ, тепло и электроэнергию. </w:t>
      </w:r>
    </w:p>
    <w:p>
      <w:pPr>
        <w:pStyle w:val="Normal"/>
        <w:spacing w:lineRule="auto" w:line="360" w:before="0" w:after="0"/>
        <w:ind w:firstLine="709"/>
        <w:jc w:val="both"/>
        <w:rPr/>
      </w:pPr>
      <w:r>
        <w:rPr>
          <w:rFonts w:cs="Times New Roman" w:ascii="Times New Roman" w:hAnsi="Times New Roman"/>
          <w:color w:val="000000"/>
          <w:sz w:val="28"/>
        </w:rPr>
        <w:t>5. Кардинально повысить эффективность антимонопольной политики, создать здоровую конкурентную среду для управления госкорпорациями.</w:t>
      </w:r>
    </w:p>
    <w:p>
      <w:pPr>
        <w:pStyle w:val="Normal"/>
        <w:spacing w:lineRule="auto" w:line="360" w:before="0" w:after="0"/>
        <w:ind w:firstLine="709"/>
        <w:jc w:val="both"/>
        <w:rPr/>
      </w:pPr>
      <w:r>
        <w:rPr>
          <w:rFonts w:cs="Times New Roman" w:ascii="Times New Roman" w:hAnsi="Times New Roman"/>
          <w:color w:val="000000"/>
          <w:sz w:val="28"/>
        </w:rPr>
        <w:t>6. Обеспечить соответствие политики госзакупок, включая закупки госкорпораций, приоритетам развития отечественной промышл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7. Уменьшение НДС, провести инвентаризацию и переоценку основных фондов, освободить от налогообложения все расходы на НИОКР и освоение новой техник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Ввести налоговые льготы инновационным и высокотехнологичным предприятиям.</w:t>
      </w:r>
    </w:p>
    <w:p>
      <w:pPr>
        <w:pStyle w:val="Normal"/>
        <w:spacing w:lineRule="auto" w:line="360" w:before="0" w:after="0"/>
        <w:ind w:firstLine="709"/>
        <w:jc w:val="both"/>
        <w:rPr/>
      </w:pPr>
      <w:r>
        <w:rPr>
          <w:rFonts w:cs="Times New Roman" w:ascii="Times New Roman" w:hAnsi="Times New Roman"/>
          <w:color w:val="000000"/>
          <w:sz w:val="28"/>
        </w:rPr>
        <w:t>9. Обеспечить охрану интеллектуальной собственности с мировыми стандарт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Освободить производство добавленной стоимости и инвестиции от запредельного налогового б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Привести закупочную политику контролируемых государством корпораций в соответствие с задачами развития отечественной промышл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работе обоснуется, что без выполнения вышеуказанных действий, российская экономика не сможет выйти из кризиса и встать на инновационный путь развития. В лучшем случае будет реализован энерго-сырьевой сценарий развития, отметаемый как бесперспективный. </w:t>
      </w:r>
    </w:p>
    <w:p>
      <w:pPr>
        <w:pStyle w:val="Normal"/>
        <w:spacing w:lineRule="auto" w:line="360" w:before="0" w:after="0"/>
        <w:ind w:firstLine="709"/>
        <w:jc w:val="both"/>
        <w:rPr/>
      </w:pPr>
      <w:r>
        <w:rPr>
          <w:rFonts w:cs="Times New Roman" w:ascii="Times New Roman" w:hAnsi="Times New Roman"/>
          <w:color w:val="000000"/>
          <w:sz w:val="28"/>
        </w:rPr>
        <w:t xml:space="preserve">Установлено, что существует три основных сценария развития России до 2020: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ерционный сценарий предполагающий сохранение доминирования энерго-сырьевых секторов при постепенном замедлении темпов роста добычи и экспорта продукции ТЭКа из-за отставания в развитии инфраструктуры. Обосновано, что при данном сценарии маловероятна реализация крупных инвестиционных проектов в отраслях, выходящих за рамки ТЭКа, но возможно усиление процессов социальной дифференциации, снижения качества человеческого капитала, падения конкурентоспособности обрабатывающих производств и вытеснения их импор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портно-сырьевой сценарий предполагающий активное использование конкурентных преимуществ России в энергетическом секторе, реализацию крупных инфраструктурных проектов, позволяющих наращивать производственный потенциал традиционных отраслей российского экспорта. Установлено, что этот сценарий, означает усиление зависимости от мировой конъюнктуры цен на продукцию ТЭКа и сырь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нновационный сценарий предполагающий использование конкурентных преимуществ в топливно-сырьевой сфере для диверсификации и качественного обновления российской экономики. Принципиально важным в данном случае является резкий рывок в качестве человеческого капитала и использовании на этой основе высокотехнологичных производст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4. Мир после кризи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роятно, мировое хозяйство после кризиса станет относительно более равномерным, чем сейчас. Заработные платы в «старых индустриальных странах» в период депрессии понизятся еще больше. Нет оснований ожидать, что в «новых индустриальных странах» они возрастут. Достигнутое таким образом «равенство» позволит возобновить рост промышленности в старых центрах капитализ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 началу нового цикла не станет настолько ощутимо дороже для капитала создавать производство в США или Индокитае. Пропасть между верхами общества и его низами сохранится, даже увеличится, а не сократится, как считают сторонники кейнсианского сценария. Корпорации не смогут и не захотят подкармливать рабочих по всему миру, то есть много шире, чем это делалось в 1950-1960 годы при социал-демократических правительствах в Европ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ы капиталистического накопления останутся в США, Великобритании, ЕС и других «старых индустриальных» странах, в которых опять начнется промышленный подъем. Нелиберальные цели, таким образом, будут достигнуты: рабочая сила подешевеет, но потребует больше, чем ей готовы дать сверху. Новый цикл капитализма будет означать обострение борьбы клас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В работе было определено, что современный кризис это активная фаза идущего десять лет процесса развала мировой валютно-финансовой системы. Установлены следующие факторы, которые так же способствовали разрушительному развитию современного экономического мирового кризи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общая цикличность экономического развит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ерепроизводство основной мировой валюты – доллара США. </w:t>
      </w:r>
    </w:p>
    <w:p>
      <w:pPr>
        <w:pStyle w:val="Normal"/>
        <w:spacing w:lineRule="auto" w:line="360" w:before="0" w:after="0"/>
        <w:ind w:firstLine="709"/>
        <w:jc w:val="both"/>
        <w:rPr/>
      </w:pPr>
      <w:r>
        <w:rPr>
          <w:rFonts w:cs="Times New Roman" w:ascii="Times New Roman" w:hAnsi="Times New Roman"/>
          <w:color w:val="000000"/>
          <w:sz w:val="28"/>
        </w:rPr>
        <w:t xml:space="preserve">- перегрев кредитного рынка и явившегося его следствием ипотечного кризис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ерегрев фондового рынка; </w:t>
      </w:r>
    </w:p>
    <w:p>
      <w:pPr>
        <w:pStyle w:val="Normal"/>
        <w:spacing w:lineRule="auto" w:line="360" w:before="0" w:after="0"/>
        <w:ind w:firstLine="709"/>
        <w:jc w:val="both"/>
        <w:rPr/>
      </w:pPr>
      <w:r>
        <w:rPr>
          <w:rFonts w:cs="Times New Roman" w:ascii="Times New Roman" w:hAnsi="Times New Roman"/>
          <w:color w:val="000000"/>
          <w:sz w:val="28"/>
        </w:rPr>
        <w:t xml:space="preserve">- использование новых непроверенных финансовых методик и инструментов - кредитных дефолтных свопов (credit default swap) и иных дериватив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же были определены отличия современного кризиса от предыдущих.</w:t>
      </w:r>
    </w:p>
    <w:p>
      <w:pPr>
        <w:pStyle w:val="Normal"/>
        <w:spacing w:lineRule="auto" w:line="360" w:before="0" w:after="0"/>
        <w:ind w:firstLine="709"/>
        <w:jc w:val="both"/>
        <w:rPr/>
      </w:pPr>
      <w:r>
        <w:rPr>
          <w:rFonts w:cs="Times New Roman" w:ascii="Times New Roman" w:hAnsi="Times New Roman"/>
          <w:color w:val="000000"/>
          <w:sz w:val="28"/>
        </w:rPr>
        <w:t>Установлены причины мешающие устранить в России кризисные явления и определены методы и сценарии выхода России из кризиса. Доказано, что наибольшее отличие инновационного сценария от инерционного и энерго-сырьевого заключается в опережающем росте инвестиций. При этом показатели повышения эффективности экономики, как и прироста валового продукта, существенно отстают от прироста инвестиций. Доказано, что по инновационному сценарию импорт увеличится почти вдвое, а экспорт вырастет всего лишь на 60%. При этом предполагается, что дефицит торгового баланса будет покрываться за счет иностранных инвести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значимость работы заключается в том, что выводы и рекомендации могут быть применены при разработке и формировании финансовой политики на федеральном и региональном уровнях.</w:t>
      </w:r>
    </w:p>
    <w:p>
      <w:pPr>
        <w:pStyle w:val="Normal"/>
        <w:spacing w:lineRule="auto" w:line="360" w:before="0" w:after="0"/>
        <w:ind w:firstLine="709"/>
        <w:jc w:val="both"/>
        <w:rPr/>
      </w:pPr>
      <w:r>
        <w:rPr>
          <w:rFonts w:cs="Times New Roman" w:ascii="Times New Roman" w:hAnsi="Times New Roman"/>
          <w:color w:val="000000"/>
          <w:sz w:val="28"/>
        </w:rPr>
        <w:t xml:space="preserve">Сформулированные в работе выводы и предложения могут быть использованы при дальнейшей теоретической разработке таких дисциплин, как «Экономическая теория», «Макроэкономика» и др.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mmon">
    <w:name w:val="common"/>
    <w:basedOn w:val="Normal"/>
    <w:qFormat/>
    <w:pPr>
      <w:spacing w:lineRule="auto" w:line="240" w:before="100" w:after="100"/>
      <w:ind w:left="100" w:right="100" w:firstLine="300"/>
      <w:jc w:val="both"/>
    </w:pPr>
    <w:rPr>
      <w:rFonts w:ascii="Tahoma" w:hAnsi="Tahoma" w:eastAsia="Times New Roman" w:cs="Tahoma"/>
      <w:color w:val="000000"/>
    </w:rPr>
  </w:style>
  <w:style w:type="paragraph" w:styleId="Style18">
    <w:name w:val="Абзац списка"/>
    <w:basedOn w:val="Normal"/>
    <w:qFormat/>
    <w:pPr>
      <w:spacing w:before="0" w:after="200"/>
      <w:ind w:left="720" w:hanging="0"/>
      <w:contextualSpacing/>
    </w:pPr>
    <w:rPr/>
  </w:style>
  <w:style w:type="paragraph" w:styleId="1">
    <w:name w:val="Знак1"/>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Виктор</dc:creator>
  <dc:description/>
  <cp:keywords/>
  <dc:language>en-US</dc:language>
  <cp:lastModifiedBy>Mage</cp:lastModifiedBy>
  <dcterms:modified xsi:type="dcterms:W3CDTF">2011-10-04T00:04:00Z</dcterms:modified>
  <cp:revision>2</cp:revision>
  <dc:subject/>
  <dc:title>План</dc:title>
</cp:coreProperties>
</file>