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hd w:fill="auto" w:val="clea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Style18"/>
        <w:widowControl w:val="false"/>
        <w:shd w:fill="auto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№ 1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№ 2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№ 3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Style18"/>
        <w:widowControl w:val="false"/>
        <w:shd w:fill="auto" w:val="clear"/>
        <w:tabs>
          <w:tab w:val="clear" w:pos="708"/>
          <w:tab w:val="right" w:pos="9356" w:leader="dot"/>
        </w:tabs>
        <w:ind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widowControl w:val="false"/>
        <w:shd w:fill="auto" w:val="clear"/>
        <w:rPr>
          <w:b/>
          <w:b/>
          <w:color w:val="000000"/>
        </w:rPr>
      </w:pPr>
      <w:r>
        <w:rPr>
          <w:b/>
          <w:color w:val="000000"/>
        </w:rPr>
        <w:t>Задача № 1</w:t>
      </w:r>
    </w:p>
    <w:p>
      <w:pPr>
        <w:pStyle w:val="Style18"/>
        <w:widowControl w:val="false"/>
        <w:shd w:fill="auto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Определить частоту возникновения риска, а также величину риска при транспортировке сырья на предприятие от различных поставщиков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Сырье доставляется на предприятие от двух поставщиков (А и Б)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При этом ожидается, что при транспортировке сырья от поставщика А возможно получение прибыли в сумме 450 тыс. руб. в 15 случаях из 50, а убыток в сумме 450 тыс. руб. – в 5 случаях из 50, прибыль в сумме 302 тыс. руб. – в 24 случаях из 40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Транспортировка сырья от поставщика Б обеспечивает получение прибыли в сумме 610 тыс. руб. в 10 случаях из 50, а убыток в 280 тыс. руб. – в 5 случаях из 50, прибыль в сумме 402 тыс. руб. – в 28 случаях из 40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Решение: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Частота возникновения риска рассчитывается как отношение числа появлений события к общему числу наблюдений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Поставщик А.</w:t>
      </w:r>
    </w:p>
    <w:p>
      <w:pPr>
        <w:pStyle w:val="Style18"/>
        <w:widowControl w:val="false"/>
        <w:shd w:fill="auto" w:val="clear"/>
        <w:rPr/>
      </w:pPr>
      <w:r>
        <w:rPr>
          <w:color w:val="000000"/>
        </w:rPr>
        <w:t xml:space="preserve">Вероятность возникновения риска при прибыли в сумме 450 тыс. руб. равна: 15/50 = 0,3. </w:t>
      </w:r>
    </w:p>
    <w:p>
      <w:pPr>
        <w:pStyle w:val="Style18"/>
        <w:widowControl w:val="false"/>
        <w:shd w:fill="auto" w:val="clear"/>
        <w:rPr/>
      </w:pPr>
      <w:r>
        <w:rPr>
          <w:color w:val="000000"/>
        </w:rPr>
        <w:t xml:space="preserve">Вероятность возникновения риска при убытке в сумме 450 тыс. руб. равна: 5/50 = 0,1. 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Вероятность возникновения риска при прибыли в сумме 302 тыс. руб. равна: 24/40 = 0,6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Поставщик Б.</w:t>
      </w:r>
    </w:p>
    <w:p>
      <w:pPr>
        <w:pStyle w:val="Style18"/>
        <w:widowControl w:val="false"/>
        <w:shd w:fill="auto" w:val="clear"/>
        <w:rPr/>
      </w:pPr>
      <w:r>
        <w:rPr>
          <w:color w:val="000000"/>
        </w:rPr>
        <w:t xml:space="preserve">Вероятность возникновения риска при прибыли в сумме 610 тыс. руб. равна: 10/50 = 0,2. </w:t>
      </w:r>
    </w:p>
    <w:p>
      <w:pPr>
        <w:pStyle w:val="Style18"/>
        <w:widowControl w:val="false"/>
        <w:shd w:fill="auto" w:val="clear"/>
        <w:rPr/>
      </w:pPr>
      <w:r>
        <w:rPr>
          <w:color w:val="000000"/>
        </w:rPr>
        <w:t xml:space="preserve">Вероятность возникновения риска при убытке в сумме 280 тыс. руб. равна: 5/50 = 0,1. 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Вероятность возникновения риска при прибыли в сумме 402 тыс. руб. равна: 28/40 = 0,7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Величина риска определяется путем умножения абсолютной величины какого-либо события (получения прибыли или убытка) на частоту появления этого события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Величина риска при транспортировке сырья на предприятие от поставщика А равна: 450*0,3 – 450*0,1 + 302*0,6 = 271,2 тыс. руб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Величина риска при транспортировке сырья на предприятие от поставщика Б равна: 610*0,2 – 280*0,1 + 402*0,7 = 375,4 тыс. руб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Так как величина возможной прибыли (величина риска) поставщика Б больше, то предпочтение при выборе поставщика следует отдать именно ему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9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дача № 2</w:t>
      </w:r>
    </w:p>
    <w:p>
      <w:pPr>
        <w:pStyle w:val="Style18"/>
        <w:widowControl w:val="false"/>
        <w:shd w:fill="auto" w:val="clea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Определить на планируемый период размер изменения выручки от реализации продукции за счет повышения качества продукции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Исходная информация для расчета приводится в таблице 1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Таблица 1.</w:t>
      </w:r>
    </w:p>
    <w:p>
      <w:pPr>
        <w:pStyle w:val="Style18"/>
        <w:widowControl w:val="false"/>
        <w:shd w:fill="auto" w:val="clear"/>
        <w:rPr/>
      </w:pPr>
      <w:r>
        <w:rPr/>
        <w:t>Расчет влияния повышения качества продукции на выручку от реализации по предприятию в плановом периоде</w:t>
      </w:r>
    </w:p>
    <w:tbl>
      <w:tblPr>
        <w:tblW w:w="7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079"/>
        <w:gridCol w:w="1420"/>
        <w:gridCol w:w="1309"/>
        <w:gridCol w:w="1074"/>
        <w:gridCol w:w="1450"/>
      </w:tblGrid>
      <w:tr>
        <w:trPr>
          <w:trHeight w:val="23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 продукции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дукции, тонн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 единицу продукции*, тыс. руб.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продукции, тыс. руб.</w:t>
            </w:r>
          </w:p>
        </w:tc>
      </w:tr>
      <w:tr>
        <w:trPr>
          <w:trHeight w:val="23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мый пери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мый период</w:t>
            </w:r>
          </w:p>
        </w:tc>
      </w:tr>
      <w:tr>
        <w:trPr>
          <w:trHeight w:val="2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8"/>
        <w:widowControl w:val="false"/>
        <w:shd w:fill="auto" w:val="clear"/>
        <w:rPr>
          <w:color w:val="000000"/>
          <w:szCs w:val="20"/>
        </w:rPr>
      </w:pPr>
      <w:r>
        <w:rPr>
          <w:color w:val="000000"/>
          <w:szCs w:val="20"/>
        </w:rPr>
        <w:t>* В планируемом периоде цена за единицу продукции по каждому сорту останется без изменений.</w:t>
      </w:r>
    </w:p>
    <w:p>
      <w:pPr>
        <w:pStyle w:val="Style18"/>
        <w:widowControl w:val="false"/>
        <w:shd w:fill="auto" w:val="clea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Решение: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Размер влияния повышения качества продукции на выручку от ее реализации (Δ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рк</w:t>
      </w:r>
      <w:r>
        <w:rPr>
          <w:color w:val="000000"/>
        </w:rPr>
        <w:t>) определяется путем умножения планируемого объема реализации продукции в натуральном измерении (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ат</w:t>
      </w:r>
      <w:r>
        <w:rPr>
          <w:color w:val="000000"/>
        </w:rPr>
        <w:t>) на разницу в средневзвешенных ценах: планируемую (Р</w:t>
      </w:r>
      <w:r>
        <w:rPr>
          <w:color w:val="000000"/>
          <w:vertAlign w:val="subscript"/>
        </w:rPr>
        <w:t>пл</w:t>
      </w:r>
      <w:r>
        <w:rPr>
          <w:color w:val="000000"/>
        </w:rPr>
        <w:t>) и отчетную (Р</w:t>
      </w:r>
      <w:r>
        <w:rPr>
          <w:color w:val="000000"/>
          <w:vertAlign w:val="subscript"/>
        </w:rPr>
        <w:t>отч</w:t>
      </w:r>
      <w:r>
        <w:rPr>
          <w:color w:val="000000"/>
        </w:rPr>
        <w:t>)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0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Средневзвешенная цена рассчитывается путем деления стоимости продукции всех сортов на общий объем реализации в натуральном измерении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Расчеты представлены в таблице 2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Таблица 2.</w:t>
      </w:r>
    </w:p>
    <w:p>
      <w:pPr>
        <w:pStyle w:val="Style18"/>
        <w:widowControl w:val="false"/>
        <w:shd w:fill="auto" w:val="clear"/>
        <w:rPr/>
      </w:pPr>
      <w:r>
        <w:rPr/>
        <w:t>Расчет стоимости продукции</w:t>
      </w:r>
    </w:p>
    <w:tbl>
      <w:tblPr>
        <w:tblW w:w="83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315"/>
        <w:gridCol w:w="1085"/>
        <w:gridCol w:w="1211"/>
        <w:gridCol w:w="1730"/>
        <w:gridCol w:w="1838"/>
      </w:tblGrid>
      <w:tr>
        <w:trPr>
          <w:trHeight w:val="23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 продук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дукции, тонн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 единицу продукции*, тыс. руб.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продукции, тыс. руб.</w:t>
            </w:r>
          </w:p>
        </w:tc>
      </w:tr>
      <w:tr>
        <w:trPr>
          <w:trHeight w:val="23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мый период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мый период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12,7*160 = 20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24*160 = 3840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58,8*152 = 8937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30*152 = 4560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47,1*144 = 6782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28*144 = 4032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2032 + 8937,6 + 6782,4 = 177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3840 + 4560 + 4032 = 12432</w:t>
            </w:r>
          </w:p>
        </w:tc>
      </w:tr>
    </w:tbl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= 12432/82 = 151,6 тыс. руб.</w:t>
      </w:r>
    </w:p>
    <w:p>
      <w:pPr>
        <w:pStyle w:val="Style18"/>
        <w:widowControl w:val="false"/>
        <w:shd w:fill="auto" w:val="clear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отч</w:t>
      </w:r>
      <w:r>
        <w:rPr>
          <w:color w:val="000000"/>
        </w:rPr>
        <w:t xml:space="preserve"> = 17752/118,6 = 149,7 тыс. руб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Размер влияния повышения качества продукции на выручку от ее реализации рассчитан в таблице 3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Таблица 3.</w:t>
      </w:r>
    </w:p>
    <w:p>
      <w:pPr>
        <w:pStyle w:val="Style18"/>
        <w:widowControl w:val="false"/>
        <w:shd w:fill="auto" w:val="clear"/>
        <w:rPr/>
      </w:pPr>
      <w:r>
        <w:rPr/>
        <w:t xml:space="preserve">Расчет размера влияния повышения качества продукции на выручку от ее реализации 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85"/>
        <w:gridCol w:w="1631"/>
        <w:gridCol w:w="1831"/>
        <w:gridCol w:w="2712"/>
      </w:tblGrid>
      <w:tr>
        <w:trPr>
          <w:trHeight w:val="23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 продукц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продукции, тыс. руб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дукции в планируемом периоде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Размер влияния повышения качества на выручку от ее реализации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мый период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*(151,6 – 149,7) = 46,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37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*(151,6 – 149,7) = 57,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82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*(151,6 – 149,7) = 54,0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3 + 57,9 + 54,0 = 158,3</w:t>
            </w:r>
          </w:p>
        </w:tc>
      </w:tr>
    </w:tbl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9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дача № 3</w:t>
      </w:r>
    </w:p>
    <w:p>
      <w:pPr>
        <w:pStyle w:val="Style18"/>
        <w:widowControl w:val="false"/>
        <w:shd w:fill="auto" w:val="clea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Определить на планируемый период по предприятию, повысится ли эффективность трудовых ресурсов?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Предприятие планирует и учитывает объем выпускаемой продукции в натуральном и стоимостном выражении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В планируемом году объем выпуска продукции составит 22600 тонн, норма выработки в час – 0,58 т, фонд рабочего времени одного работника – 1680 часов, коэффициент выполнения норм выработки – 1,2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Средняя заработная плата одного производственного рабочего в отчетном периоде 2250 руб. в месяц, в плановом году она возрастет на 30%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Цена реализации одной тонны продукции запланирована в размере 1,9 тыс. руб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В отчетном периоде выработка на одного работника составила 1630 тыс. руб., численность работников – 21 человек. За счет численности работников было получено 6% прироста реализации продукции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Эффективность использования трудовых ресурсов определить по следующим показателям:</w:t>
      </w:r>
    </w:p>
    <w:p>
      <w:pPr>
        <w:pStyle w:val="Style18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Затраты на оплату труда в расчете на один рубль реализации продукции.</w:t>
      </w:r>
    </w:p>
    <w:p>
      <w:pPr>
        <w:pStyle w:val="Style18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оля прироста реализации продукции за счет роста производительности труда.</w:t>
      </w:r>
    </w:p>
    <w:p>
      <w:pPr>
        <w:pStyle w:val="Style18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Коэффициент опережения темпов роста производительности труда над темпами роста средней заработной платы.</w:t>
      </w:r>
    </w:p>
    <w:p>
      <w:pPr>
        <w:pStyle w:val="Style18"/>
        <w:widowControl w:val="false"/>
        <w:shd w:fill="auto" w:val="clear"/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Примечание: Плановая численность производственных рабочих может быть определена по формуле: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00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– объем производства, т;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– норма выработки продукции в час, т;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– коэффициент выполнения норм выработки продукции; Ф</w:t>
      </w:r>
      <w:r>
        <w:rPr>
          <w:color w:val="000000"/>
          <w:vertAlign w:val="subscript"/>
          <w:lang w:val="en-US"/>
        </w:rPr>
        <w:t>pt</w:t>
      </w:r>
      <w:r>
        <w:rPr>
          <w:color w:val="000000"/>
        </w:rPr>
        <w:t xml:space="preserve"> – фонд рабочего времени, час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Решение: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Решение этой задачи будет представлено в таблице 4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Таблица 4.</w:t>
      </w:r>
    </w:p>
    <w:p>
      <w:pPr>
        <w:pStyle w:val="Style18"/>
        <w:widowControl w:val="false"/>
        <w:shd w:fill="auto" w:val="clear"/>
        <w:rPr/>
      </w:pPr>
      <w:r>
        <w:rPr/>
        <w:t>Решение задачи</w:t>
      </w:r>
    </w:p>
    <w:tbl>
      <w:tblPr>
        <w:tblW w:w="8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283"/>
        <w:gridCol w:w="2368"/>
        <w:gridCol w:w="1299"/>
      </w:tblGrid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овый пери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период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выпускаемой продукции, 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заработная плата одного рабочего, руб./мес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*1,3 = 29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реализации одной тонны, тыс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работников, 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88465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выпускаемой продукции, тыс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0*21 = 342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00*1,9 = 11894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335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ботка одного рабочего, тыс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94,7/19 = 62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оплату труда в расчете на один рубль реализации продук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/34230 = 0,06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5/11849,7 = 0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1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прироста реализации продукции за счет роста производительности тру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1894,7 – 34230)/34230 = -0,6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ы роста производительности тру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/1630 = 0,6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,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ы роста средней заработной пла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опережения темпов роста производительности труда над темпами роста средней заработной пла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6 – 1,3 = -0,6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auto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84</w:t>
            </w:r>
          </w:p>
        </w:tc>
      </w:tr>
    </w:tbl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  <w:t>Как видно из расчетов эффективность трудовых ресурсов повысится только при рассмотрении затрат на заработную плату. При расчете остальных показателей наблюдается тенденция к снижению эффективности трудовых ресурсов.</w:t>
      </w:r>
    </w:p>
    <w:p>
      <w:pPr>
        <w:pStyle w:val="Style18"/>
        <w:widowControl w:val="false"/>
        <w:shd w:fill="auto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9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Список используемой литературы</w:t>
      </w:r>
    </w:p>
    <w:p>
      <w:pPr>
        <w:pStyle w:val="Style18"/>
        <w:widowControl w:val="false"/>
        <w:shd w:fill="auto" w:val="clea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</w:rPr>
        <w:t>Бобылева А.З. Финансовый менеджмент. – М.: ФБК – ПРЕСС, 199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Джон Ф. Берджес, Дэн Штайнхофф. Основы управления малым бизнесом. - М.: СПб.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</w:rPr>
        <w:t xml:space="preserve">Основы предпринимательской деятельности. Под ред. В.М. Власовой. </w:t>
      </w:r>
      <w:r>
        <w:rPr>
          <w:sz w:val="28"/>
          <w:szCs w:val="22"/>
        </w:rPr>
        <w:t xml:space="preserve">. - М.: ИНФРА-М. - </w:t>
      </w:r>
      <w:r>
        <w:rPr>
          <w:sz w:val="28"/>
        </w:rPr>
        <w:t>200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Э.А. Уткин. Управление фирмой. Москва, фирма «Гардарика», 200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</w:rPr>
        <w:t>Д. К. Шим, Д. Г. Сигел. Финансовый менеджмент.</w:t>
      </w:r>
      <w:r>
        <w:rPr>
          <w:sz w:val="28"/>
          <w:szCs w:val="22"/>
        </w:rPr>
        <w:t xml:space="preserve"> - М.: ИНФРА-М. - </w:t>
      </w:r>
      <w:r>
        <w:rPr>
          <w:sz w:val="28"/>
        </w:rPr>
        <w:t>200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</w:rPr>
        <w:t>Бизнес-план. Под ред. Р.Г. Маниловского. ОАО «Издательство Экономика», 2000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Юльчик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 w:val="28"/>
    </w:rPr>
  </w:style>
  <w:style w:type="paragraph" w:styleId="2TimesNewRoman">
    <w:name w:val="Стиль Стиль Заголовок 2 + Times New Roman не курсив Междустр.интерв..."/>
    <w:basedOn w:val="Normal"/>
    <w:qFormat/>
    <w:pPr>
      <w:keepNext w:val="true"/>
      <w:spacing w:lineRule="auto" w:line="360" w:before="240" w:after="60"/>
      <w:outlineLvl w:val="1"/>
    </w:pPr>
    <w:rPr>
      <w:bCs/>
      <w:sz w:val="28"/>
      <w:szCs w:val="20"/>
    </w:rPr>
  </w:style>
  <w:style w:type="paragraph" w:styleId="Style19">
    <w:name w:val="Мой стиль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6:00Z</dcterms:created>
  <dc:creator>Неведров</dc:creator>
  <dc:description/>
  <cp:keywords/>
  <dc:language>en-US</dc:language>
  <cp:lastModifiedBy>Mage</cp:lastModifiedBy>
  <cp:lastPrinted>2005-11-01T10:17:00Z</cp:lastPrinted>
  <dcterms:modified xsi:type="dcterms:W3CDTF">2011-10-04T00:06:00Z</dcterms:modified>
  <cp:revision>2</cp:revision>
  <dc:subject/>
  <dc:title/>
</cp:coreProperties>
</file>