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МИНИСТЕРСТВО ОБРАЗОВАНИЯ И НАУКИ УКРАИНЫ</w:t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  <w:lang w:val="ru-RU"/>
        </w:rPr>
      </w:pPr>
      <w:r>
        <w:rPr>
          <w:rFonts w:cs="Times New Roman" w:ascii="Times New Roman" w:hAnsi="Times New Roman"/>
          <w:b/>
          <w:sz w:val="28"/>
          <w:szCs w:val="36"/>
          <w:lang w:val="ru-RU"/>
        </w:rPr>
        <w:t>ОТЧЁТ ОБ ОЗНАКОМИТЕЛЬНОЙ ПРАКТИКЕ</w:t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36"/>
          <w:lang w:val="ru-RU"/>
        </w:rPr>
        <w:t>ПО АГРОЦЕХУ №62 ММК им. ИЛЬИЧА</w:t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мферополь – 2007 г.</w:t>
      </w:r>
      <w:r>
        <w:br w:type="page"/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ОДЕРЖАНИЕ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КРАТКАЯ ЭКОНОМИЧЕСКАЯ ХАРАКТЕРИСТИКА ПРЕДПРИЯТИЯ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ru-RU"/>
        </w:rPr>
        <w:t>2.ВЗАИМООТНОШЕНИЯ КОЛЛЕКТИВОВ ПОДРАЗДЕЛЕНИЙ С РУКОВОДСТВОМ АГРОЦЕХ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ru-RU"/>
        </w:rPr>
        <w:t>3. ПРОИЗВОДСТВЕННЫЕ СВЯЗИ КОЛЛЕКТИВОВ ПОДРАЗДЕЛЕНИЙ МЕЖДУ СОБОЙ</w:t>
      </w:r>
    </w:p>
    <w:p>
      <w:pPr>
        <w:pStyle w:val="Style18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ХАРАКТЕРИСТИКА ПЛАНОВО-ЭКОНОМИЧЕСКОГО ОТДЕЛА</w:t>
      </w:r>
    </w:p>
    <w:p>
      <w:pPr>
        <w:pStyle w:val="Style18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АНАЛИЗ ЗАРАБОТНОЙ ПЛАТЫ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АНАЛИЗ РАБОТЫ ГРУЗОВОГО АВТОПАРКА</w:t>
      </w:r>
    </w:p>
    <w:p>
      <w:pPr>
        <w:pStyle w:val="Style18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СОСТАВЛЕНИЕ КАЛЬКУЛЯЦИИ СЕБЕСТОИМОСТИ ОТДЕЛЬНЫХ ВИДОВ ПРОДУКЦИИ</w:t>
      </w:r>
    </w:p>
    <w:p>
      <w:pPr>
        <w:pStyle w:val="Style18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 КРАТКИЙ АНАЛИЗ СЕБЕСТОИМОСТИ ПРОДУКЦИИ</w:t>
      </w:r>
    </w:p>
    <w:p>
      <w:pPr>
        <w:pStyle w:val="Style18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РАСХОД КОРМОВ</w:t>
      </w:r>
    </w:p>
    <w:p>
      <w:pPr>
        <w:pStyle w:val="Style18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 ПОКАЗАТЕЛИ И ВИДЫ ПРЕМИРОВАНИЯ</w:t>
      </w:r>
    </w:p>
    <w:p>
      <w:pPr>
        <w:pStyle w:val="Style18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 АНАЛИЗ ФОНДА ОПЛАТЫ ТРУДА ЗА МАРТ</w:t>
      </w:r>
    </w:p>
    <w:p>
      <w:pPr>
        <w:pStyle w:val="Style18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. РАСЧЁТЫ ПОТРЕБНОСТИ ГСМ В РАСТЕНИЕВОДСТВЕ</w:t>
      </w:r>
    </w:p>
    <w:p>
      <w:pPr>
        <w:pStyle w:val="Style18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. РАСХОД ГСМ И ЭЛЕКТРОЭНЕРГИИ</w:t>
      </w:r>
    </w:p>
    <w:p>
      <w:pPr>
        <w:pStyle w:val="Style18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4.ХРОНОМЕТРАЖНОЕ НАБЛЮДЕНИЕ</w:t>
      </w:r>
    </w:p>
    <w:p>
      <w:pPr>
        <w:pStyle w:val="Style18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. ВЫВОД</w:t>
      </w:r>
    </w:p>
    <w:p>
      <w:pPr>
        <w:pStyle w:val="Style18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Style18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1. КРАТКАЯ ЭКОНОМИЧЕСКАЯ ХАРАКТЕРИСТИКА ПРЕДПР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Агроцех № 62 представляет собой реструктуризированное СХПК "Родина"- З октября 2005 г. оно стало собственностью ОАО Мариупольского металлургического комбината "Имени Ильича". Этот Агроцех находится в поселке Новоандреевка, что в 30 км от Симферополя. Имеются обширные земельные угодъя общей площадью 4626 га, на которых находятся сады, виноградники и поля для выращивания сельскохозяйственных культур- в 2007 году под пашней находится 3030 га. В агроцехе имеется молочнотоварная ферма, завод по производству молока и сыра, свинотоварная ферма, комбикормовый завод, завод по производству плодоовощных консервов, тарный цех, тракторный парк из 40 тракторов, грузовой автопарк, холодильник для хранения сельскохозяйственной продукции общим объемом 3100 тонн, а так же водоемы для орошения пол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настоящее время в собственности ММК "им. Ильича" находятся 72 агроцеха по всей Украине, представляющие собой бывшие колхозы, многие из которых возродились после разрухи и стали самодостаточными предприятиями. 5 агроцехов находится в Крыму (ЗЧ 49- с. Калинино Красногнардейский р-н, К55- с. Янтарное Красногвардейский р-н, с. Новоандреевка Симферопольский р-н, К65- с. Табачное Джанкойский р-н, К66- с. Яркое Поле Кировский р-н). В конце октября они обособились в дочернее предприятие ММК- "Ильич- Агро Крым",тем самым значительно снизив налоговое бремя, т.к. ряд налогов для агропромышленных предприятий намного ниже, чем для предприятий тяжелой промышл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анный момент Агроцех ЗЧ 62 переживает сложный период восстановления после упадка, коснувшегося практически всех предприятий АПК в 90-е годы. Управлению агроцеха дан лимит времени до конца 2009 года, чтоб выйти на безубыточность и самофинансирование потребностей. Пока, реализуя собственную продукцию, затраты покрываются только на 1/3. Руководство возлагает большие надежды на урожай 2007 года- т.к. этот год, является операционным циклом, финансирование которого идет с самого начала и в полной мере. Основными статьями затрат ММК на агроцех, является выплата заработной платы трудящимся и обеспечении потребности в ГСМ на 50%, остальные 50% горючего, уплата налогов и прочие расходы, предприятие покрывает собственными средствами. Такое большое предприятие, доставшееся новому хозяину не в лучшем состоянии, требует больших капитальных затрат и грамотного управленческого подхода. На практике доказано, что быстро окупаются узкоспециализированные с/х предприятия, например занимающиеся только выращиванием птицы, разводом рыбы, или возделывающие одну с/х культуру. Намного сложнее поставить на ноги многоотраслевое аграрное предприят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На предприятии существуют проблемы характерные для всех предприятий АПК, такие как воровство кормов для собственного подсобного хозяйства и дизтоплива для собственных нужд. Часто, особенно в период уборок урожая, возникает проблема в рабочей силе. Усугубляет ситуацию близость к городу, где за физический труд можно получить гораздо больше, чем в селе, стоит ли говорить, что за строительные работы на любом агропредприятии не заплатят столько, сколько платят на ЮБК за строительство особня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жность ситуации обостряется недостаточным вниманием государства к проблемам АПК, хотя мировая практика свидетельствует, что без серьезной государственной поддержки, аграрный сектор не может обойтись ни в одной стра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астоящее время граничный предел капитальных затрат на АПК в 2007 г. составляет 7,928 млрд грн.с учетом финансирования за счет спецфонда госбюджета (дополнительно 2,1 млрд грн) затраты на АПК превысят 10 млрд грн. В 2006 г. этот показатель составляет 8,1 млрд грн. из этих средств 3,7 млрд грн планируется потратить на поддержку животноводства и растениеводства. При этом относительно общего объема финансирования АПК расходы по данной статье по сравнению с 2006 г. увеличатся с 32% до 45%. 90-100 млн грн планируется потратить на внедрение энергосберегающих технологий, в т.ч. на реконструкцию украинских спиртзаводов под производство альтернативного топлива этанола. По расчетам Минфина, общий объем финансовых потоков в сельском хозяйству Украины в 2007 г. составит 100 млрд гр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а подразделениями закрепляются сельскохозяйственные угодъя, здания и сооружения, тракторы, комбайны и другие сельскохозяйственные машины, продуктивный и рабочий скот, птицу, инвентарь и другое имущество. Внутри подразделений тракторы, сельхозмашины, рабочий и продуктивный скот закрепляются за отдельными механизаторами, полеводами, животноводами и другими работниками (это отражается в хозрасчётных заданиях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2. ВЗАИМООТНОШЕНИЯ КОЛЛЕКТИВОВ ПОДРАЗДЕЛЕНИЙ С РУКОВОДСТВОМ АГРОЦЕХ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Каждое подразделение является составной частью агроцеха и осуществляет производственно- хозяйственную деятельность в соответствии с утверждённым планом экономического и социального развития агроцех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 каждому подразделению составляются хозрасчётные задания, которые являются составной частью плана экономического и социального развития агроцех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составлении хозрасчётных заданий кроме работников планово-экономической службы принимают участие отраслевые специалисты агроцеха и руководители подраздел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о агроцеха устанавливает планы производства и лимиты затрат, организует реализацию продукции, определяет порядок использования продукции внутри агроцеха, организует учёт и контроль за работой подраздел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Коллектив подразделения обеспечивает выполнение утверждённых планов производства, экономное расходование выделенных им материально- денежных средств, изыскивает возможности для увеличения производства и снижения затрат на единицу продукции, несёт ответственность за высокопроизводительное, рациональное использование земли, скота, оборудования и инвентаря, зданий, сооружений, сельскохозяйственной техники, т.е. всего имущества, переданного ему в пользование, указанное в хозрасчётном зада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производственной необходимости, руководство агроцеха производит переброску рабочей силы, техники и других средств производства из одного подразделения в другое с отнесением производственных затрат за счёт подразделения заказч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ru-RU"/>
        </w:rPr>
        <w:t>3. ПРОИЗВОДСТВЕННЫЕ СВЯЗИ КОЛЛЕКТИВОВ ПОДРАЗДЕЛЕНИЙ МЕЖДУ СОБ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гроцехе осуществляются прямые связи по передаче продукции на производственные цели непосредственно из одного подразделения в другое, выполнение работ с оформлением соответствующих первичных бухгалтерских докум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решению экономического анализа агроцеха производится корректировка лимита затрат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4. ХАРАКТЕРИСТИКА ПЛАНОВО-ЭКОНОМИЧЕСКОГО ОТДЕЛА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Организация планирования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.Организация и общее руководство разработкой проектов перспективных и текущих планов предприятия, а т. же прямыми заказами потребителей и органов материального снабжения на продукцию: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дготовка предложений для утверждения руководством предприятия о порядке разработки проектов планов;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спределение производственной программы между цехами предприятия;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ссмотрение обоснований и расчетов проектов планов подразделений предприятия;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еспечение согласованности и взаимной увязки планов цехов предприятия;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ставление проектов планов в целом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Планирование производственно-хозяйственной деятельности цехов на основе утвержденного плана предприятия: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оведение годовых и квартальных заданий цехам по установленному перечню показателей;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частие в разработке годовых, квартальных, месячных производственных программ вспомогательными и непроизводственными цехами;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ссмотрение цеховых планов, их проверка, внесение необходимых коррективов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.Внесение необходимых коррективов в планы предприятия и отдельных подразделений в случае изменения производственно-хозяйственной ситуации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В области организации планово-экономической работы: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.Подготовка необходимых материалов для рассмотрения проектов планов, итогов работы предприятия и цехов на постоянно-действующем производственном совещании и заседаниях технико-экономического совета предприятия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2.Организация хозрасчета на предприятии: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работка системы хозрасчетных показателей цехов и служб в соответствии со спецификой их работы;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нтроль за внедрением и совершенствованием хозрасчета в подразделениях предприятия;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частие в разработке положений по материальному стимулированию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3.Организация работы по нормированию и ценообразованию на предприятии: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истематизация нормативных затрат на изготовление продукции;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ставление нормативных калькуляций, контроль за внесением в них изменений;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частие в разработке плановых, технико-экономических норм и нормативов и доведение их до цехов, отделов и служб предприятия;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работка совместно с другими службами предприятия в соответствии с действующим законодательством проектов оптовых и розничных цен и тарифов и представление их на утверждение;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работка и представление на утверждение внутризаводских цен;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дготовка заключений по проектам оптовых цен на поставляемую продукцию предприятия;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работка ценников, применяемых при планировании и учете;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уществление анализа цен, выявление убыточных и высокорентабельных продуктов, разработка мероприятий по ликвидации убыточности, в случае необходимости внесение предложений о пересмотре цен на высокорентабельные изделия, подготовка и представление на утверждение новых цен всех необходимых материалов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4.Организация разработки мероприятий по эффективному использованию производственных мощностей основных и оборотных фондов, материальных и трудовых ресурсов, по использованию всех резервов производства.  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5.Организация разработки мероприятий по выполнению и перевыполнению установленных плановых заданий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В области анализа и оперативно-статистического учета: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.Контроль за выполнением цехами и службами предприятия годовых, квартальных, месячных и др.планов и заданий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Организация и руководство работой по комплексному, экономическому анализу производственно-хозяйственной деятельности предприятия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3.Составление вместе с бухгалтерией пояснительной записки к годовому отчету, участие в балансовой комиссии по итогам деятельности предприятия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4.Представление необходимых обобщающих материалов и справок по результатам анализа производственно-хозяйственной деятельности предприятия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5.Контроль за правильностью производимых соответствующими цехами предприятия расчетов экономической эффективности внедрения новой техники(НТ),рационализаторских предложений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6.Участие в организации постоянно-действующих комплексных групп контрольно-ревизионной работы из представителей различных подразделений предприятия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7.Организация статистической отчетности предприятия: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бор необходимых материалов, обобщение, подготовка и представление статистической отчетности в сроки и по формам, установленным Госкомстатом Украины; - контроль за качеством всей статистической отчетности на предприятии; - систематизация статистических материалов и составление справок по статистической отчетности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В области методологической работы: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1.Матодическое руководство, разработка форм и документации ,порядка и сроков проведения работ по: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технико-экономическому планированию;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перационно-програмному планированию;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нутризаводскому хозрасчету;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чету и анализу результатов производственно-хозяйственной деятельности;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счету экономической эффективности;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татистической отчетности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2.Изучение и распространение передового опыта планово-экономической работы, оперативного учета и анализа хозяйственной деятельности цехов предприятия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3.Совместно с отделом технического обучения и подготовки кадров организует экономическую учебу в целях повышения квалификации работников всех экономических служб предприятия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высокими требованиями, предъявляемыми к качеству работ производственных ИТР, их рабочие места оснащены современной техникой: - компьютеры; - принтеры; - ксероксы; - калькуляторы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предприятии существует информационно-вычислительный центр, где программисты разрабатывают компьютерные программы для служб предприятия. Осуществлена закольцовка всех компьютеров на предприятии для быстрой передачи нужной информации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5. АНАЛИЗ ЗАРАБОТНОЙ ПЛАТЫ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 заработной платы по профессиям нужен, для того чтобы знать какой средний заработок по каждой из профессий в каждой бригаде на одного работника. Для этого мы по ведомостям по каждой бригаде в отдельности составляем отчёт где пишем сколько человек в данной бригаде работает по какой профессии сколько они часов отработали и какую сумму им заплатили, например: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775"/>
        <w:gridCol w:w="770"/>
        <w:gridCol w:w="839"/>
        <w:gridCol w:w="966"/>
        <w:gridCol w:w="866"/>
        <w:gridCol w:w="966"/>
        <w:gridCol w:w="1143"/>
      </w:tblGrid>
      <w:tr>
        <w:trPr/>
        <w:tc>
          <w:tcPr>
            <w:tcW w:w="9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  <w:u w:val="single"/>
              </w:rPr>
              <w:t>Анализ з/п по профессиям</w:t>
            </w:r>
          </w:p>
        </w:tc>
      </w:tr>
      <w:tr>
        <w:trPr/>
        <w:tc>
          <w:tcPr>
            <w:tcW w:w="9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Садоводческая бригада 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вание професс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/д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/ча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м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/п на 1чел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ир на участках основного пр-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2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 на ручных работа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8,8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,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5,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02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ж уборщик территор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9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9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3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 на ручных работах(сезон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2,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3,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91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ж уборщик территории(сезон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7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41,8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70,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12,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0,43</w:t>
            </w:r>
          </w:p>
        </w:tc>
      </w:tr>
    </w:tbl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6. АНАЛИЗ РАБОТЫ ГРУЗОВОГО АВТОПАРКА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 работы грузового автопарка проводится для того чтобы вычислить себестоимость 1км пробега. Он проводится каждый месяц по результатам работы грузового автопарка. В течении месяца учётчицы ведут учёт по нарядам какая машина куда следовала, сколько израсходовано топлива, какой проводился ремонт, сколько каждый из водителей отработал часов. Затем из бухгалтерии берутся оборотно-сальдовые ведомости по ним составляются статьи расходов всё тщательно проверяется и составляется анализ например: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/>
      </w:pPr>
      <w:r>
        <w:rPr/>
        <w:t>Анализ работы грузового автопарка за март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571"/>
        <w:gridCol w:w="833"/>
        <w:gridCol w:w="833"/>
        <w:gridCol w:w="952"/>
        <w:gridCol w:w="833"/>
        <w:gridCol w:w="833"/>
        <w:gridCol w:w="95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№</w:t>
            </w:r>
            <w:r>
              <w:rPr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оказател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лан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ак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% вып. план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лан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ак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% вып. План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реднее количество автомобиле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0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0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ая грузоподъёмность автомобиле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2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2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нетехническая грузоподъёмность одного автомобиля (стр.2:стр.1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1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,6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исло машано дней пребыв. В агроцех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4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9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Число машиноднейв работ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,7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,5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эффициент использования автопарка (стр.5:стр.4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80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5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9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8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чее время в наряд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9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2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5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чее время в прбег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9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5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3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эффициент использования пробега с грузом (стр.8:стр.7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7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70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7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5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8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ий пробег автомобиле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7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3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6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4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из них с бензиновымд вигателе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8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,9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7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2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 дизельным двигателе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8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1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3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6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обег автомобилейс грузо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82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1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6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2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7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из них с бензиновым двигателе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3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9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 дизельным двигателе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9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76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3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эффициент использования прбега (стр.11:стр.10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34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7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7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4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из них с бензиновымд вигателе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60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5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9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6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0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 дизельным двигателе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,8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60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9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1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8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,8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bCs/>
                <w:sz w:val="20"/>
                <w:szCs w:val="20"/>
                <w:lang w:val="ru-RU"/>
              </w:rPr>
              <w:t xml:space="preserve">Перевезено грузов - всего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9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2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4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но тоннокилиметр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5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5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2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40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76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6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из них с бензиновым двигателе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2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7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4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 дизельным двигателе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1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33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23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4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bCs/>
                <w:sz w:val="20"/>
                <w:szCs w:val="20"/>
                <w:lang w:val="ru-RU"/>
              </w:rPr>
              <w:t>Расход бензина на работу груз.автом. Всег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0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7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8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,8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на 100 км. Пробег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4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1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 1 тоннокиломет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,0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5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bCs/>
                <w:sz w:val="20"/>
                <w:szCs w:val="20"/>
                <w:lang w:val="ru-RU"/>
              </w:rPr>
              <w:t>Расход дизтоплива на работу груз. автом. Всег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0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9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6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1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Средняязагруженность 1автомобиля т.е. (ср. грузоподъёмн.работающ.а/м) (стр14:стр11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4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,0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эффициент использования грузоподъёмности (стр.17:стр.3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9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0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,02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46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3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сего затра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84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,5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3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35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0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bCs/>
                <w:sz w:val="20"/>
                <w:szCs w:val="20"/>
                <w:lang w:val="ru-RU"/>
              </w:rPr>
              <w:t>в том числе заработная пла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9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6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8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8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ГС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9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0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3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3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6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текущий ремон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2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6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0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бестоимость10т/км (стр.19:стр.14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,8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4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5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ебестоимость 10км пробега (стр.19:стр.10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3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,4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80%</w:t>
            </w:r>
          </w:p>
        </w:tc>
      </w:tr>
    </w:tbl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ле окончания готовый анализ заверяют гл.экономист, начальник ББУ, зам.начальника по механизации, Начальник агроцеха № 62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  <w:r>
        <w:br w:type="page"/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7.СОСТАВЛЕНИЕ КАЛЬКУЛЯЦИИ СЕБЕСТОИМОСТИ ОТДЕЛЬНЫХ ВИДОВ ПРОДУКЦИИ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лькуляция себестоимости отдельных видов продукции на предприятии производится по следующим статьям. Например: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ЛЬКУЛЯЦИЯ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ок томатный:</w:t>
      </w:r>
    </w:p>
    <w:tbl>
      <w:tblPr>
        <w:tblW w:w="791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692"/>
        <w:gridCol w:w="870"/>
        <w:gridCol w:w="1230"/>
        <w:gridCol w:w="721"/>
        <w:gridCol w:w="1269"/>
        <w:gridCol w:w="966"/>
      </w:tblGrid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 производ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тонн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л.б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.б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мма(грн.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рьё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тонн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тонну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5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5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ЗП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П работников цех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Нач</w:t>
            </w:r>
            <w:r>
              <w:rPr>
                <w:sz w:val="20"/>
                <w:szCs w:val="20"/>
                <w:lang w:val="ru-RU"/>
              </w:rPr>
              <w:t>и</w:t>
            </w:r>
            <w:r>
              <w:rPr>
                <w:sz w:val="20"/>
                <w:szCs w:val="20"/>
              </w:rPr>
              <w:t>сления на ФЗП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51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0,51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нергоносит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у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топли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0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8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кущий ремон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5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15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угие расхо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и услуг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.материал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9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,6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7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48,8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3,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15,26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с/с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у.б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ф.б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1</w:t>
            </w:r>
          </w:p>
        </w:tc>
      </w:tr>
    </w:tbl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ле составления готовую калькуляцию нужно заверить у начальника агроцеха, начальника участка переработки, главного экономиста и технолога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8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КРАТКИЙ АНАЛИЗ СЕБЕСТОИМОСТИ ПРОДУКЦИИ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нализ себестоимости нужен для ведения учёта за производством продукции и её реализации, а также для проверки уровня рентабельности. 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качестве примера анализа себестоимости продукции возьмём анализ животноводства (молочное стадо) за 10 месяцев: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770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4443"/>
        <w:gridCol w:w="903"/>
        <w:gridCol w:w="816"/>
        <w:gridCol w:w="816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татьи затра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Ед.изм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План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Факт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рмодни коро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.дн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1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6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нее поголовье коро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л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й на коров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9,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ловой надой в физ.весе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нн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,4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няя жирность молок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ЗАТРАТЫ - всег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ыс.гр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6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5,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- заробтная плат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ыс.гр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,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 начисл.на зар.плат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ыс.гр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4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 корм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ыс.гр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,8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 ГС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ыс.гр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- амортизация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ыс.гр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9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 текущий ремон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ыс.гр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9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8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 работы и услуг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ыс.гр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,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,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 прочие затрат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ыс.гр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9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 общехоз.затрат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ыс.гр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,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бестоимость 1цент.молок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н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,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89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- заробтная плат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н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9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 начисл.на зар.плат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н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7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2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 корм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н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69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 ГС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н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- амортизация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н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9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 текущий ремон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н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8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 работы и услуг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н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99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 прочие затрат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н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 общехоз.затрат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н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9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8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тратыч.часов - всег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.ча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траты ч.часов на 1 ц.молок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.ча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 кормов в кормо.ед. всег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.ед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74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43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 кормов в кормо.ед.на 1 цент. молок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.ед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 конц.кормов в кормо.ед. всег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.ед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3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72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 конц.кормов в кормо.ед. на 1 цент.молок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.ед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овано молока ВСЕГО в физ. вес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нн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,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овано молока ВСЕГО в зачёт.вес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нн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,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,8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овано молока в УОПТв физ.вес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нн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овано молока в УОПТв зачёт.вес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нн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бестоимость реализованной продукци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ыс.гр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ручка от реализаци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ыс.гр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ровень рентабельн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6</w:t>
            </w:r>
          </w:p>
        </w:tc>
      </w:tr>
    </w:tbl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товый анализ заверяет начальник агроцеха, начальник ББУ, начальник ПЭБ, ведущийзоотехник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9. РАСХОД КОРМОВ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ход кормов используется в анализах, а также в составлении планов на последующие периоды например произведем расход кормов для молочного стада: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715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598"/>
        <w:gridCol w:w="2067"/>
        <w:gridCol w:w="1206"/>
        <w:gridCol w:w="766"/>
        <w:gridCol w:w="792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Cs/>
                <w:sz w:val="20"/>
                <w:szCs w:val="20"/>
                <w:lang w:val="ru-RU"/>
              </w:rPr>
              <w:t>п.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эф.перевода в к.ед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из.вес.ц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 к.ед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мма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рт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ыква н/с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2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лёная масс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к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наж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9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н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лос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9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бикорм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9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9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ейвита - 1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уста н/с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7,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рковь н/с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бузы н/с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л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ёкла с ботво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8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5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того: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70,4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38,3</w:t>
            </w:r>
          </w:p>
        </w:tc>
      </w:tr>
    </w:tbl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10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ОКАЗАТЕЛИ 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ИДЫ ПРЕМИРОВАНИЯ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уществуют две системы премирования: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временная;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дельная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достижение рабочими экономических показателей, которые определяются расчетным путем(рост производительности, выполнение нормируемых заданий и др.). Объем выработки валовой продукции на 1 среднесписочного работника в единицу времени называется уровнем производительности. На него влияют множество факторов, таких как общее состояние предприятия, его экономическое положение, спрос выпускаемой продукции на рынке, поставки сырья и материалов и многие другие факторы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11. АНАЛИЗ ФОНДА ОПЛАТЫ ТРУДА ЗА МАРТ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 ФОТ нужен для того чтобы знать сколько человек работает на предприятии и сколько денежных средств было потрачено на оплату труда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его на предприятии работает 394 человека из них 248 человек рабочих специальностей и 146 человек специалистов </w:t>
      </w:r>
      <w:r>
        <w:br w:type="page"/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799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066"/>
        <w:gridCol w:w="1176"/>
        <w:gridCol w:w="1066"/>
      </w:tblGrid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и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ужащи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77,6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58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35,7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о сдельным расценка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77,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77,9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ременная оплата по тарифным ставкам, окладам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91,5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52,6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44,1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5,6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1,9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ежегодных дополнительных отпуск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1,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2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3,2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иды опла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78,7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24,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02,77</w:t>
            </w:r>
          </w:p>
        </w:tc>
      </w:tr>
    </w:tbl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ле составления готовый анализ проверяет главный экономист и заверяет его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12. РАСЧЁТЫ ПОТРЕБНОСТИ ГСМ В РАСТЕНИЕВОДСТВЕ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чет потребности ГСМ нужен, для того чтобы точно знать расход горюче смазочных материалов в растениеводстве за отчётный период, для того чтобы тщательно спланировать, сколько выделить средств на покупку ГСМ, и учитывать расход топлива на выполнение какой либо работы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до составить перечень работ в него может входить раскорчевка сада, обработка междурядий в саду, вывоз людей на обрезку сада, подвоз и полив высаженных саженцев и.т.д., записать площадь выполнения работы и с помощью хронометражного наблюдения которое проводится работником планового отдела высчитать потребность топлива после готовый расчёт подтверждают зам начальника по механизации и главный экономист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13. РАСХОД ГСМ И ЭЛЕКТРОЭНЕРГИИ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ые о расходе ГСМ и электроэнергии нужны для составления некоторых анализов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  <w:r>
        <w:br w:type="page"/>
      </w:r>
    </w:p>
    <w:p>
      <w:pPr>
        <w:pStyle w:val="Style18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сход ГСМ и Эл. Энергии по агроцеху № 62за 2006 год</w:t>
      </w:r>
      <w:r>
        <w:rPr/>
        <w:t xml:space="preserve"> </w:t>
      </w:r>
    </w:p>
    <w:tbl>
      <w:tblPr>
        <w:tblW w:w="92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244"/>
        <w:gridCol w:w="1114"/>
        <w:gridCol w:w="918"/>
        <w:gridCol w:w="1038"/>
        <w:gridCol w:w="842"/>
        <w:gridCol w:w="963"/>
        <w:gridCol w:w="1087"/>
        <w:gridCol w:w="1038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Бензи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Д/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Д/М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Э/Энргия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есяц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л-во (т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мма (грн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л-во (т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мма (грн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л-во (т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мма (грн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л-во (тыс.Вт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мма (грн)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Январ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16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67,7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36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01,8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2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97,8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еврал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5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0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95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44,1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09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09,4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р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47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5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95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19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1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8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прел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1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55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07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8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8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1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,98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79,44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97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17,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88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5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1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47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78,54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юн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89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00,8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5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671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8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84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79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50,86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юл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92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85,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72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664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5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9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70,96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гус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64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9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71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85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58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6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,84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656,26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нтябр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63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22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27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84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5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87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,07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29,67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тябр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25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29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7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96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22,6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оябр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96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25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6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986,23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кабр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22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4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49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8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7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9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,08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49,95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того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13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6948,6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6,5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103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58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810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1,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731,8</w:t>
            </w:r>
          </w:p>
        </w:tc>
      </w:tr>
    </w:tbl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14.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ХРОНОМЕТРАЖНОЕ НАБЛЮДЕНИЕ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ронометражное наблюдение проводиться для того, чтобы точно составить расход ГСМ, а также для проведения расчёта потребности ГСМ, я привожу пример хронометражного наблюдения раскорчевки сада:</w:t>
      </w:r>
    </w:p>
    <w:p>
      <w:pPr>
        <w:pStyle w:val="Style18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начала запишем модель трактора на котором будет проводиться раскорчёвка, время начала наблюдения и конец, затем записывается схема наблюдения и расписывается продолжительность рабочего дня, затем производится расчёт и высчитывается норма выработки и расход топлива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ленное хронометражное наблюдение заверяют: ведущий агроном, техник по труду, бригадир тракторно-полеводческой бригады, тракторист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15. ВЫВОД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 время прохождения ознакомительной практики я поняла, что правильно выбрала профессию, я была рада, что попала в плановый отдел и ознакомилась с работой специалистов. Я много узнала о работе о том как много зависит от экономиста, какую ответственную роль он занимает на предприятии и какие функции выполняет. Я ознакомилась только с некоторыми заданиями, которые выполняет экономист, но надеюсь ,что за время прохождения производственной практики я узнаю ещё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uk-UA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08:00Z</dcterms:created>
  <dc:creator>Наташа</dc:creator>
  <dc:description/>
  <cp:keywords/>
  <dc:language>en-US</dc:language>
  <cp:lastModifiedBy>Mage</cp:lastModifiedBy>
  <dcterms:modified xsi:type="dcterms:W3CDTF">2011-10-04T00:08:00Z</dcterms:modified>
  <cp:revision>2</cp:revision>
  <dc:subject/>
  <dc:title>                                              Введение: </dc:title>
</cp:coreProperties>
</file>