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-динамический анализ активов и пассивов организации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(по данным формы № 1)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787"/>
        <w:gridCol w:w="787"/>
        <w:gridCol w:w="1108"/>
        <w:gridCol w:w="1186"/>
        <w:gridCol w:w="772"/>
        <w:gridCol w:w="739"/>
        <w:gridCol w:w="1108"/>
      </w:tblGrid>
      <w:tr>
        <w:trPr>
          <w:trHeight w:val="255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ки по балансу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п роста (снижения), 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а активов и пассивов, %</w:t>
            </w:r>
          </w:p>
        </w:tc>
      </w:tr>
      <w:tr>
        <w:trPr>
          <w:trHeight w:val="255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(+,-)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(+,-)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КТИВЫ</w:t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необоротные активы: в том числ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36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74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5624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6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3,37)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 Нематериальные актив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 Основные сред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27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2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6059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5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3,44)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 Незавершенное строитель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4. Долгосрочные вложения в </w:t>
              <w:br/>
              <w:t xml:space="preserve"> материальные ц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 Долгосрочные финансовые  влож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 Отложенные налоговые актив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8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 Прочие внеоборотные актив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Оборотные активы: в том числ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23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45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2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2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9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,3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7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 Запа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66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63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7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7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8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12</w:t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 Налог на добавленную стоимость по приобретенным ценност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4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 Дебиторская задолженность (более чем через 12 месяцев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 Дебиторская задолженность (в течение 12 месяцев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88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69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7193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4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4,34)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 Краткосрочные фин. влож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4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6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 Денежные сред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08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38196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3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7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0,54)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 Прочие оборотные актив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того активов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76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4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6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АССИВЫ</w:t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Капитал и резервы: в том числ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25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37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1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6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92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 Уставный капита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2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6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1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54</w:t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 Собственные акции, выкупленные у акционер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 Добавочный капита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5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6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0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5,01)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 Резервный капита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3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 Нераспределенная прибыль  (непокрытый убыток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9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27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8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5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3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9</w:t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Обязательства: в том числ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34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8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36521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3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3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4,92)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 Долгосрочные обязатель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6000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,52)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 Займы и креди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9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6670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,63)</w:t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. Отложенные налоговые  обязатель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,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3. Прочие долгосрочные  обязательств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 Краткосрочные обязатель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634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82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30521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5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1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3,41)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1. Займы и креди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8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27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43528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6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1,09)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2. Кредиторская задолжен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54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5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3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,32)</w:t>
            </w:r>
          </w:p>
        </w:tc>
      </w:tr>
      <w:tr>
        <w:trPr>
          <w:trHeight w:val="51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3. Задолженность перед участниками  (учредителями) по выплате доход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4. Доходы будущих период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5. Резервы предстоящих расход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6. Прочие краткоср. обязатель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того пассивов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6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4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табл. 1 показывают, что общий оборот хозяйственных средств, т.е. активов, против начала года увеличился на 86600,00 тыс. руб., составит к концу года 118,5%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679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что является положительным результатом финансового положен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года внеоборотные активы в общей стоимости активов стали занимать 11,7%, т.е. уменьшились по сравнению с началом года на 5624,00 тыс. руб., а оборотные активы увеличились на 92224,00 тыс. руб. Резкое увеличение оборотных активов сказывается на производственно-финансовой деятельности и впоследствии укрепляет финансовую устойчивость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ормирования имущества существенно увеличились за счет собственного капитала – на 123121,00 тыс. руб. Заемный капитал сократился на 36521,00 тыс. руб. Это говорит о том, что организация в большей мере работает за счет собствен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года в составе внеоборотных активов наибольшую долю занимают основные средства – 91%. В оборотных активах преобладают запасы – 66,7% и увеличились по сравнению с началом года на 18,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Агат» сократил займы и кредиты на конец года в общей стоимости на 50198,00 тыс. руб. Следует отметить большую кредиторскую задолженность, что в конечном итоге может обернуться снижением доверия к организации со стороны партнеров, клиентов, покупателей либо привести к банкротств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ировка активов по степени ликвидности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и пассивов по срочности оплаты</w:t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80"/>
        <w:gridCol w:w="1663"/>
        <w:gridCol w:w="1843"/>
        <w:gridCol w:w="1842"/>
      </w:tblGrid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ка</w:t>
              <w:br/>
              <w:t>баланса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</w:t>
              <w:br/>
              <w:t>(+,-)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ИВЫ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-1: Наиболее ликвидные актив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56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93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36324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ые финансовые влож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72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0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38196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-2: Быстро реализуемые актив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8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36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7193)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8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6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7193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-3: Медленно реализуемые актив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07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64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574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а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63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571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лог на добавленную стоимость </w:t>
              <w:br/>
              <w:t>по приобретенным ценност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-4: Трудно реализуемые актив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47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5624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оборотные актив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7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5624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аланс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7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4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6600</w:t>
            </w:r>
          </w:p>
        </w:tc>
      </w:tr>
      <w:tr>
        <w:trPr>
          <w:trHeight w:val="255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ССИВЫ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-1: Наиболее срочные обязатель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9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25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00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диторская задолжен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25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-2: Краткосрочные обязатель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6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2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43528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ые займы и креди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2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43528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-3: Долгосрочные обязатель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6000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е обязатель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6000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-4: Собствен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82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413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312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 и резерв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2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3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12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аланс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7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4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66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табл. 2 позволяют рассчитать ряд коэффициентов, характеризующих степень ликвидности оборотных активов и их составляющих частей, а также оценить ликвидность всех активов баланса. Бухгалтерский баланс является ликвидным, если соблюдаются следующие соотношения: 1)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4045" cy="25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2)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64845" cy="25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3)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405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4)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64845" cy="25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три неравенства означают, необходимость соблюдения неизменного правила ликвидности – превышение активов над обязательствами. Согласно табл. 2 неравенства первое и второе не соблюдаются. Наиболее ликвидные актив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" cy="25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на начало, и на конец года были меньше суммы срочных обязательст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" cy="25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.е. у организации нет свободных денежных средств для погашения кредиторской задолженности. Быстро реализуемые актив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56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 начало года меньше суммы краткосрочных обязательств, но к концу года ситуация меняется и неравенство соблюдается. Медленно реализуемые актив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значительно превышают долгосрочные обязательств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к концу года увеличиваются в основном за счет сырья и материалов и затрат в незавершенном производ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ое неравенство является «лакмусовой бумажкой» оценки ликвидности баланса, оно требует превышения или равенств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56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д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56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.е. величина собственного капитала и других видов постоянных пассивов должна быть достаточна по стоимости или даже быть больше стоимости трудно реализуемых активов. Согласно табл. 2 четвертое неравенство выполняется, это означает, что собственных средств достаточно не только для формирования внеоборотных активов (стр. 190 баланса), но и для покрытия потребности в оборотных активах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Расчет основных показателей платежеспособности баланса</w:t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361"/>
        <w:gridCol w:w="1674"/>
        <w:gridCol w:w="1526"/>
        <w:gridCol w:w="1700"/>
      </w:tblGrid>
      <w:tr>
        <w:trPr>
          <w:trHeight w:val="25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ормативное </w:t>
              <w:br/>
              <w:t>значение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ные данные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начало го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конец го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(+,-)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эффициент абсолютной ликвидно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 - 0,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9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03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эффициент критической ликвидно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 - 1,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3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81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эффициент текущей ликвидности (покрытия)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 - 2,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0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77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71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восстановления </w:t>
              <w:br/>
              <w:t>(утраты) платежеспособности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3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7290" cy="502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9435" cy="274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 абсолютной ликвид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 – денежные сре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ФВ - Краткосрочные финансовые влож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– краткосрочные обяза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абсолютной ликвидности показывает, какую часть краткосрочных обязательств предприятие может погасить в ближайшее время за счет привлечения денежных средств и краткосрочных финансовых вло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примере коэффициент абсолютной ликвидности на начало года составил 0,4892, в конце года – 0,3853 (значение показателя находится в пределах его нормативного значения 0,2-0,5), значение показателя уменьшилось на 0,103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90440" cy="502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940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 критической ликвид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 – дебиторская задолжен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А – прочие оборотные акт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ритической ликвидности характеризует величину покрытия краткосрочных обязательств за счет денежных средств, краткосрочных финансовых вложений и дебиторской задолженности. В нашем примере данный показатель составил в начале и в конце года 0,8738 и 0,7919 соответственно, т.е. укладывается в нормативное значение (0,8-1,0), следовательно можно сделать вывод о том, что финансовые средства предприятия используются рационально и эффективно, изменение показателя составило -0,081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4055" cy="502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4045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эффициент текущей ликвид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 – оборотные акти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кущей ликвидности – основополагающий показатель для оценки финансовой состоятельности организации, достаточности имеющихся у нее оборотных средств, которые при необходимости могут быть использованы для погашения ее краткосрочных обязательств. Значение коэффициента текущей ликвидности должно находиться в пределах от 1 до 2. По данным табл. 3 коэффициент текущей ликвидности на начало года находится в пределах нормы и оборотные активы в 1,680 раз превышают краткосрочные обязательства. Это создает условия для устойчивого развития производственно-финансовой деятельности. Но к концу года коэффициент текущей ликвидности превышает норму, что свидетельствует о нерациональном вложении средств в пополнение оборотных активов и неэффективном их использов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восстановления платежеспособности рассчитывается, если коэффициент общей ликвидности ниже нормативного, но имеет тенденцию к повышению в течение года. Коэффициент утраты платежеспособности рассчитывается, если коэффициент текущей ликвидности ниже нормативного и имеет тенденцию к снижению в течение анализируемого периода. На основании того, что коэффициент текущей ликвидности в течение анализируемого года повышается, рассчитаем коэффициент восстановления платеже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2940" cy="579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коэффициент восстановления платежеспособности больше нормативного значения, можно предположить, что у предприятия есть реальная возможность восстановить платежеспособность в течение 6 месяце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Анализ динамики доходов организации</w:t>
      </w:r>
    </w:p>
    <w:tbl>
      <w:tblPr>
        <w:tblW w:w="93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701"/>
        <w:gridCol w:w="1843"/>
        <w:gridCol w:w="1540"/>
      </w:tblGrid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ыдущий год,тыс.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ный год, тыс.руб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(+,-)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. Доходы организации: 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5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13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607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 Выручка от продажи товаров, продукции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3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12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 Проценты к получ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955)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 Доходы от участия в други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 Прочи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7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9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. Расходы организации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64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79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1546</w:t>
            </w:r>
          </w:p>
        </w:tc>
      </w:tr>
      <w:tr>
        <w:trPr>
          <w:trHeight w:val="255" w:hRule="atLeast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чет основных показателей оценки доходов организации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ручка от продажи в 1 руб. доходов,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7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3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ходы на 1 руб. расходов, руб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7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3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0,0339)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видетельствуют данные табл. 4, доходы организации в отчетном периоде по сравнению с предыдущем периодом увеличились на 176074,00 тыс. руб. Наибольший удельный вес в доходах организации занимает выручка от продаж (97% в предыдущем году и 98% в отчетном). На все другие статьи доходов в общей сумме за отчетный год приходится лишь 2%. В целом доходы в связи с выручкой от продаж выросли в отчетном году по сравнению с предыдущим годом на 176120,00 тыс. руб. Доходы на 1 руб. расходов за предыдущий период составили 1,1714, это говорит о том, что деятельность предприятия приносит прибыль, но к концу года этот показатель уменьшается (1,1375)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Структурно-динамический анализ расходов по обычным видам деятельности</w:t>
      </w:r>
    </w:p>
    <w:tbl>
      <w:tblPr>
        <w:tblW w:w="92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172"/>
        <w:gridCol w:w="1008"/>
        <w:gridCol w:w="1172"/>
        <w:gridCol w:w="1008"/>
        <w:gridCol w:w="1395"/>
        <w:gridCol w:w="785"/>
      </w:tblGrid>
      <w:tr>
        <w:trPr>
          <w:trHeight w:val="25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ыдущий год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(+,-)</w:t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руб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руб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руб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ьные затраты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29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579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49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плату труд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65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73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8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исления на социальные</w:t>
              <w:br/>
              <w:t>нужды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9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мортизац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7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4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того по элементам расход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559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725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165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рганизации увеличились по сравнению с прошлым годом на 141659,00 тыс. руб., т.е. в 1,7 раз, но относительно общей суммы расходов ничего не изменилос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ный анализ рентабельности активов организации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(по данным формы №1 и формы №2)</w:t>
      </w:r>
    </w:p>
    <w:tbl>
      <w:tblPr>
        <w:tblW w:w="93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268"/>
        <w:gridCol w:w="1418"/>
        <w:gridCol w:w="1134"/>
        <w:gridCol w:w="1154"/>
      </w:tblGrid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 расч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ыдущий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(+,-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Чистая прибыль (убыток) отчетного периода, тыс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. 190 формы №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7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74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реднегодовые остатки всех активов, тыс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70255" cy="304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5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9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реднегодовые остатки собственного капитала, тыс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85495" cy="304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8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817,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2,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ыручка (нетто) от продажи товаров, продукции, работ, услуг, тыс.руб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. 010 формы №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3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120</w:t>
            </w:r>
          </w:p>
        </w:tc>
      </w:tr>
      <w:tr>
        <w:trPr>
          <w:trHeight w:val="255" w:hRule="atLeast"/>
        </w:trPr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четные данны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Рентабельность активов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02920" cy="2565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86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Коэффициент автоном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2743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5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47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0,0036)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7. Коэффициент оборачиваемости </w:t>
              <w:br/>
              <w:t>собственного капита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8305" cy="3225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45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25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 Рентабельность продаж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13715" cy="3505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3" t="-123" r="-8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,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)</w:t>
            </w:r>
          </w:p>
        </w:tc>
      </w:tr>
      <w:tr>
        <w:trPr>
          <w:trHeight w:val="255" w:hRule="atLeast"/>
        </w:trPr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чет влияния факторов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 Изменение рентабельности активов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8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за счет факторов: а) коэффициента автономии (независимос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0,05)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) коэффициента оборачиваемости </w:t>
              <w:br/>
              <w:t>собственного капита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.9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) рентабельности продаж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2,00%)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аланс отклонений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86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П – чистая прибыль (убыток) отчетного пери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" cy="2451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годовые остатки всех актив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580" cy="256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годовые остатки собственного капита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940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ручка от прод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лияние факторов на изменение рентабельности активов рассчитывается с использованием метода цепных подстановок на базе исчисления абсолютных разниц по факторам, влияние которых мы определяе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– рентабельность актив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" cy="2565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– коэффициент автоном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9730" cy="274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коэффициент оборачиваемости собственного капитал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965" cy="274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– рентабельность продаж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" cy="2940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8080" cy="274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8970" cy="2940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5513*0,9193*14,34=0,072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9125" cy="294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5477*0,9193*14,34=0,072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9125" cy="2940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5477*1,5451*14,34=0,121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3885" cy="2940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5477*1,5451*11,97=0,10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74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0722-0,0727=-0,000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6625" cy="274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1213-0,0722=0,049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0410" cy="2940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1013-0,1213=-0,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565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-0,0005+0,0491+(-0,02)=0,028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овокупное влияние всех факторов (+2,86) сложилось под воздействием фактора снижения рентабельности продаж (-2,00%), ускорения оборачиваемости собственного капитала (+4,91) и уменьшение коэффициента автономии (-0,05). Таким образом полученный эффект увеличения рентабельности активов в основном произошел из-за увеличения коэффициента оборачиваемости собственного капитал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Расчет экономического эффекта финансового рычага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2605"/>
        <w:gridCol w:w="1325"/>
        <w:gridCol w:w="1051"/>
        <w:gridCol w:w="751"/>
      </w:tblGrid>
      <w:tr>
        <w:trPr>
          <w:trHeight w:val="2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горитм расч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ыдущий г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п роста, %</w:t>
            </w:r>
          </w:p>
        </w:tc>
      </w:tr>
      <w:tr>
        <w:trPr>
          <w:trHeight w:val="2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Среднегодовая стоимость всего используемого капитала, тыс.руб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тр.300н+стр.300к)/2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ормы №1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5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9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05</w:t>
            </w:r>
          </w:p>
        </w:tc>
      </w:tr>
      <w:tr>
        <w:trPr>
          <w:trHeight w:val="51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реднегодовая балансовая величина собственного капитала, тыс.руб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.490н+стр.490к)/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ормы №1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87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9817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39</w:t>
            </w:r>
          </w:p>
        </w:tc>
      </w:tr>
      <w:tr>
        <w:trPr>
          <w:trHeight w:val="51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реднегодовая балансовая величина заемного капитала, тыс.руб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тр.690н+стр.690к)/2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ормы №1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2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08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16</w:t>
            </w:r>
          </w:p>
        </w:tc>
      </w:tr>
      <w:tr>
        <w:trPr>
          <w:trHeight w:val="51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Прибыль до налогообложения и расходы </w:t>
              <w:br/>
              <w:t>по привлечению заемных средств, тыс.руб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. 140 формы № 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8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3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,43</w:t>
            </w:r>
          </w:p>
        </w:tc>
      </w:tr>
      <w:tr>
        <w:trPr>
          <w:trHeight w:val="2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Экономическая рентабельность активов, %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32740" cy="2565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,94</w:t>
            </w:r>
          </w:p>
        </w:tc>
      </w:tr>
      <w:tr>
        <w:trPr>
          <w:trHeight w:val="51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Расходы в связи с привлечением заемных средств,тыс.руб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5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,56</w:t>
            </w:r>
          </w:p>
        </w:tc>
      </w:tr>
      <w:tr>
        <w:trPr>
          <w:trHeight w:val="510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 Прибыль до налогообложения с учетом расходов по привлечению заемных средств, тыс.руб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4 + П.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19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,18</w:t>
            </w:r>
          </w:p>
        </w:tc>
      </w:tr>
      <w:tr>
        <w:trPr>
          <w:trHeight w:val="2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 Коэффициент (уровень) налогообложения прибыл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 Сумма налога на прибыль, тыс.руб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50+стр.142-стр.1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82</w:t>
            </w:r>
          </w:p>
        </w:tc>
      </w:tr>
      <w:tr>
        <w:trPr>
          <w:trHeight w:val="2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 Сумма чистой прибыли, тыс.руб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.7 - П.9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6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,78</w:t>
            </w:r>
          </w:p>
        </w:tc>
      </w:tr>
      <w:tr>
        <w:trPr>
          <w:trHeight w:val="2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 Рентабельность собственного капитала, %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22580" cy="2565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,27</w:t>
            </w:r>
          </w:p>
        </w:tc>
      </w:tr>
      <w:tr>
        <w:trPr>
          <w:trHeight w:val="2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 Эффект финансового рычага, %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28750" cy="2844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,4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–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ибыль до налогообложения и расходы по привлечению заем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740" cy="2374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негодовая стоимость всего используемого капита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580" cy="2565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негодовая балансовая величина собственного капит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 финансового рычага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47440" cy="1075690"/>
            <wp:effectExtent l="0" t="0" r="0" b="0"/>
            <wp:docPr id="47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дыдущего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98345" cy="5715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76825" cy="34988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екущего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45970" cy="59436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48275" cy="37719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 финансового рычага показывает на сколько процентов увеличивается рентабельность собственного капитала за счет привлечения заемных средств в оборот предприятия. В нашем случае мы видим увеличение этого показателя, что говорит о благоприятном финансовом состоянии организ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09:00Z</dcterms:created>
  <dc:creator>1</dc:creator>
  <dc:description/>
  <cp:keywords/>
  <dc:language>en-US</dc:language>
  <cp:lastModifiedBy>Mage</cp:lastModifiedBy>
  <cp:lastPrinted>2008-12-08T16:33:00Z</cp:lastPrinted>
  <dcterms:modified xsi:type="dcterms:W3CDTF">2011-10-04T00:09:00Z</dcterms:modified>
  <cp:revision>2</cp:revision>
  <dc:subject/>
  <dc:title/>
</cp:coreProperties>
</file>