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е циклы, безработиц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кономический цикл - периодические колебания уровней занятости, производства и инфляции. Причинами цикличности являются: периодическое истощение автономных инвестиций; ослабление эффекта мультипликации; колебания объемов денежной массы; обновление "основных капитальных благ" и т.д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макроэкономике отсутствует интегральная теория экономического цикла и экономисты различных направлений концентрируют свое внимание на разных причинах циклично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большинство экономистов считают, что уровень совокупных расходов непосредственно определяет уровень занятости и производства. При этом факторы сезонных колебаний деловой активности в некоторых отраслях (в сельском хозяйстве, строительстве и т.д.) исключа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фазами экономического цикла являются подъем и спад, в ходе которых происходит отклонение от средних показателей экономической динамики (см. рис. 3.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779520" cy="221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ьный ВВП отклоняется от номинального - эти колебания фиксируются дефлятором ВВП. Колебания фактического объема выпуска вокруг потенциального ВВП характеризуются показателем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35300" cy="847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нциальный ВВП (или экономический потенциал) - объем производства при полной занятости ресур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ая занятость ресурсов предполагает поддержание доли незагруженных производственных мощностей на уровне 10-20% от их общего объема и естественного уровня безработицы в размере 6,5-7,5% от общей численности рабочей силы. Эти показатели являются усредненными и могут варьироваться по различным странам, но во всех случаях полная занятость ресурсов исключает их стопроцентное использов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иклически изменяются также уровни занятости, безработицы, инфляции, ставки процента, валютного курса и объем денежной масс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ако основными индикаторами фазы цикла обычно служат уровни занятости, безработицы и объема выпуска, так как динамика уровней инфляции, процентной ставки и валютного курса может быть различной в зависимости от факторов, вызвавших спад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ад занятости и выпуска, вызванный сокращением совокупных расходов, нередко сопровождается снижением среднего уровня цен и уровня инфляции. Наоборот, спад, вызванный сокращением совокупного предложения, нередко сопровождается повышением уровня цен и уровня инфля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оих случаях динамика процентных ставок будет определяться политикой Центрального Банка по регулированию денежной массы, что, в свою очередь, вызовет соответствующие изменения в уровне валютного кур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Диагностика фазы экономического цикла является одной из наиболее сложных задач макроэкономического прогнозирования, разрешение которой связано с необходимостью совершенствования сбора и обработки статистической информации, построения комплексных индексов (по типу индекса опережающих индикаторов), а также с развитием методов экономико-математического моделирования. В переходной экономике, в том числе и в российской, эти проблемы приобретают особую актуальность ввиду отсутствия адекватной статистической базы данных и необходимого опыта использования инструментов макроэкономического у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ы производства и занятости наиболее сильно реагируют на смену фаз экономического цикла в отраслях, производящих средства производства и потребительские товары длительного поль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отраслях, производящих потребительские товары кратковременного пользования, колебания занятости и выпуска менее значительны. Причины этого связаны с двумя обстоятельств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-первых, обновление оборудования и приобретение новых товаров длительного пользования можно отложить на определенный срок. Поэтому в периоды спадов деловой активности спрос на эти товары сокращается особенно значительно - фирмы и домашние хозяйства не спешат приобретать что-то новое, а обходятся накопленным запасом производственных мощностей и потребительских благ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 занятость в этих отраслях быстро снижается, выпуск падает, а безработица возраста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-вторых, именно в этих отраслях производство, как правило, является высококонцентрированным и на рынке господствует небольшое число фир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лигополистическая структура рынка позволяет фирмам быстро снижать уровни занятости и выпуска в период спада деловой активности, чтобы относительно стабилизировать уровень цен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раслях, производящих товары кратковременного пользования, рынки более конкурентны и поэтому фирмы не могут противодействовать тенденции к снижению цен с помощью сокращения занятости и выпуска. Соответственно, в этих отраслях цены колеблются более значительно, чем занятость и выпус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щей оценки состояния экономики и эффективности экономической политики нередко используется так называемый "индекс нищеты", который представляет собой сумму уровней безработицы и инфляции как двух основных показателей макроэкономической нестабильн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10:00Z</dcterms:created>
  <dc:creator>Администратор</dc:creator>
  <dc:description/>
  <cp:keywords/>
  <dc:language>en-US</dc:language>
  <cp:lastModifiedBy>Mage</cp:lastModifiedBy>
  <dcterms:modified xsi:type="dcterms:W3CDTF">2011-10-04T00:10:00Z</dcterms:modified>
  <cp:revision>2</cp:revision>
  <dc:subject/>
  <dc:title>                                  Экономические циклы, безработица</dc:title>
</cp:coreProperties>
</file>