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Экономические и демографические факторы воспроизводства трудовых ресурсов</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ость изучения факторов воспроизводства трудовых ресурсов вызвана следующими основными причинами. Трудовые ресурсы как главная производительная сила общества представляют собой важный фактор производства, рациональное использование которого обеспечивает повышение экономической эффективности. В современном обществе роль трудовых ресурсов исключительно вели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 период реформирования в стране существенно ухудшились демографические и социально-экономические показатели. Обострились проблемы формирования квалифицированных кадров и эффективности использования трудовых ресурсов. Сформировавшийся рынок труда в значительной степени разбалансирован, не способствует рациональному распределению трудовых ресурсов, следовательно, нуждается в регулиров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иод становления современной рыночной экономики выявление новых тенденций и закономерностей воспроизводства трудовых ресурсов становится необходимым. Проблемы воспроизводства трудовых ресурсов носят ярко выраженный характер, а их решение имеет огромное значение для экономики как страны, так и региона. В связи с этим представляется весьма актуальной разработка проблематики заявленной в нашей дипломной рабо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оретические основы для изучения труда и занятости заложены учеными классиками А.Смитом, К.Марксом, А.Маршаллом, Дж.Кейнсом, существенный вклад в изучение процессов формирования и использования трудовых ресурсов внесли советские ученые: Струмилин С.Г., Долишний М.И., Касимовский Е.В., Заславская Т.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омное внимание уделяется изучению трудовых ресурсов современными отечественными учеными: Богдановским В.А., Буробкиным Н.А., Пароняном А., Котляром А.Э., Рофе А.И., Розовым В.Е., Коваленко Н.Я., Самодуровой М.Ф.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отметить, что, несмотря на пристальное внимание со стороны ученых проблемы воспроизводства трудовых ресурсов исследованы не достаточно. Происходящие социальные и экономические изменения требуют дополнительных исследований воспроизводственного процесса трудовых ресурсов, выявления современных тенденций и закономерностей, построения прогнозов на ближайшую перспективу, а также определения основных направлений решения проблем в этой об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едостаточная разработанность вышеуказанных теоретических и практических вопросов, а также высокая значимость проблем воспроизводства трудовых ресурсов, определили выбор темы и основные направления исслед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дипломной работы является исследование экономических и демографических факторов воспроизводства трудов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данной цели предполагает постановку и решение следующи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теоретических основ воспроизводства трудовых ресур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ведение комплексного анализа, для изучения современного состояния и выявления основных тенденций и закономерностей воспроизводства трудовых ресур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ализ экономических и демографических факторов по России и по Саратовской области, а также молодежной поли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ъектом исследования выступает процесс воспроизводства трудовых ресурсов. Предметом исследования являются экономические и демографические факторы воспроизводства трудов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оретической и методологической основой дипломной работы являются труды экономистов-классиков, а также современных зарубежных и отечественных учены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формационную базу исследования составили данные Федеральной службы государственной статистики, Территориального органа Федеральной службы государственной статистики по Саратовской области, нормативно-справочные материа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ешения поставленных задач применялись следующие методы исследования: анализ, синтез, абстрактно-логический, экономико-статистический, расчетно-конструктивный, экономико-математическ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рудовые ресур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трудовые ресурсы» получило распространение в начале 20-х годов, в первые годы советской власти и использовалось в условиях централизованного управления людскими ресурсами страны. Впервые термин "трудовые ресурсы" был применен академиком С.Г.Струмилиным в статье "Наши трудовые ресурсы и перспективы" для характеристики трудового потенциала- трудовой дееспособности общества, его ресурсов труд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 Туров и Ф.Д. Кожурин, анализируя многогранные аспекты этой проблемы, оперируют в своих трудах понятием «трудовые ресурсы» как части населения, с их способностью производить продукцию и услуги</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годы советской власти, когда наряду с правом на труд законодательно была закреплена обязанность каждого трудиться или учиться (с отрывом от производства), лица, длительное время без уважительных причин не работавшие, преследовались по закону и могли быть наказаны лишением свободы. Строгий статистический учет трудовых ресурсов (наряду с природными, материальными, финансовыми ресурсами) был одним из элементов централизованного планирования экономики</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54г Международная конференция статистиков труда утвердила определение "общие трудовые ресурсы", включившее "собственно трудовые ресурсы" и военнослужащих. К "собственно трудовым ресурсам" относились занятые в хозяйстве страны и безработны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середины 1993 г отечественная статистика перешла на рекомендованную международными конференциями статистиков труда и Международной организацией труда систему классификации населения, в соответствии с которой оно делится на экономически активное и экономически неактивно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теперь при сравнении численности так называемых трудовых ресурсов с численностью экономически активного населения они количественно не совпадают, так как в состав экономически активного населения не включаются трудоспособные учащиеся, студенты, курсанты в возрасте 16 лет и старше, обучающиеся в дневных учебных заведениях, а также лица, которые заняты ведением домашнего хозяйства, уходом за детьми и т.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Рофе в статье «О содержании понятий «трудовые ресурсы и «рабочая сила» утверждает, что «переход России от тоталитаризма и командно-административной экономики к экономике рыночной, к свободному труду и запрету на принудительный труд делает бессмысленным использование термина «трудовые ресурсы» в его прежнем толковании. Не могут относиться к трудовым ресурсам лица, которых иначе как принудительно к труду не привлечешь»</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мы не можем согласиться с позицией А.Рофе, невозможно не указать на неправомочность сравнения материальных, финансовых, природных и других видов ресурсов с таким уникальным ресурсом, как человеческий, трудовой. Запрет на принудительный труд дает возможность выбора человеком трудиться ему или нет, но это не говорит о том, что человек не будет трудиться. Государственная поддержка отдельных слоев населения (студентов, пенсионеров, матерей, находящихся в отпуске за уходу за детьми и др.) в настоящий момент не обеспечивает в совокупности их нужды и наступает момент (например, окончание учебного заведения), когда человек так или иначе сознает необходимость трудиться. Именно человеческие или трудовые ресурсы имеют одно принципиальное отличие от всех прочих факторов производства. Этот вид ресурсов представлен людьми, которые обладают не только сознанием и волей, но и испытывают различные экономические и социальные потребности. А, следовательно, человек является потенциальным ресурсом для дальнейшего использования в об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что на смену идеологии всеобщей занятости трудоспособного населения, предполагающей обязанность человека участвовать в общественном производстве, приходит новая концепция обеспечения желаемой занятости и свободного выбора формы и вида занят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ает другой вопрос – каково современное экономическое содержание понятия «трудовые ресурс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онце 80-х годов осуществлялись попытки внедрить как альтернативу дефиниции «трудовые ресурсы» понятие «человеческий фактор». Т. Заславская и Р. Рывкина писали: «Человеческий фактор- это не только коллективный работник, но и политический субъект, общественный деятель, мыслитель, творец, потребность»</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Но из-за явно идеологического происхождения он игнорировался, хотя в сущности мало чем отличался от понятия «трудовые ресурсы». В зарубежной же литературе его синонимами являются понятия именно «людские» и «человеческие ресурсы», как наиболее полно отвечающие современным задачам управления людьми имеющие расширительное толкование по отношению к другим анализируемым понятиям</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М. Зущина и Л.А. Костин предлагают такое определение категории трудовых ресурсов: «Трудовые ресурсы – более широкое, обобщающее понятие, оно характеризует именно имеющиеся ресурсы труда»</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Мы видим, что здесь под трудом понимается процесс, который необходимо осуществить для производства товаров, услу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удовые ресурсы – часть населения страны, обладающая физическим развитием, умственными способностями и знаниями, необходимыми для занятия общественно-полезным трудом</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еще другую категорию – экономически активное население, а именно – людей, реально участвующих в материальном производстве или непроизводственной сф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трудовых ресурсов заключается в том, что они выражают общественные отношения, складывающиеся по поводу их формирования, распределения и использования в общественном производ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удовые ресурсы принципиально отличаются от всех других видов экономических ресурсов. Они являются определяющим и активным фактором общественного производства. Границы трудоспособного населения устанавливаются законодательством. Изменение численности трудовых ресурсов непосредственно определяется рождаемостью и смертностью населения, продолжительностью образования, соотношением численности лиц, вступающих в трудоспособный и пенсионный возраст</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ую роль в трудовых ресурсах играет трудоспособное население в трудоспособном возрасте. Трудоспособное население – это совокупность лиц, преимущественно в рабочем возрасте, способных по своим психофизиологическим данным к участию в трудовом процесс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ают общую и профессиональную трудоспособность. Общая трудоспособность предполагает наличие у человека физических, психофизиологических, возрастных и других данных, определяющих способность к труду и не требующих специальной подготовки, т.е. способность к неквалифицированному труду. Профессиональная трудоспособность – это способность к конкретному виду труда, уже требующая специального обучения, т.е. способность к квалифицированному труду. В современных условиях профессиональная трудоспособность приобретает исключительное 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 к труду, или трудоспособность, ограничена определенными возрастными границами, которые устанавливаются в каждой стране действующим законодательством. Население по возрасту и способности к труду можно разделить на три большие группы: дети и подростки до 16 лет; лица в трудоспособном возрасте (женщины 16-54 лет, мужчины 16-59 лет); лица старше трудоспособного возраста. В настоящее время основным и почти единственным источником обеспечения экономики рабочей силы является молодежь, вступающая в трудоспособный возрас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показывают исследования, большинство занятых в экономике, достигших пенсионного возраста, еще в течение 5-10 лет в основном или частично сохраняет общую и профессиональную трудоспособность. Поэтому верхняя граница трудоспособного возраста не исключает привлечения к труду части пенсионеров по старости в тех пределах, в которых они сохранили трудоспособность</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То же самое следует сказать и о нижней границе трудоспособного возраста: она не исключает возможности привлечения к труду части молодого населения, которые уже имеют трудоспособ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верхняя граница трудоспособного возраста в России одна из самых низких в мире; нижняя граница составляет 15 и даже 14 лет, что увеличивает интервал между верхней и нижней границами, тем самым увеличивая долю граждан, находящихся в трудоспособном возрасте. В США границы трудоспособного возраста для мужчин и женщин находятся в пределах 16-64; в Канаде и Японии- 15-64; в Великобритании для мужчин- 16-64, а для женщин- 16-59 лет</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яд авторов вообще не считают трудовые ресурсы экономической категорией. Так, авторы монографии «Экономический строй социализма», утверждают, что трудовые ресурсы «являются понятием социально-демографическим» и выступают всего лишь как количественная характеристика рабочей силы</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Подобный подход обосновывается тем, что трудовые ресурсы не являются объектом собственности и, следовательно, экономической категор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наш взгляд, трудовые ресурсы являются частью людских, человеческих ресурсов, в состав которой входят те, которые могут и желают осуществлять целенаправленную деятельность. Поэтому трудовые ресурсы входят в систему экономических категорий, поскольку по поводу их воспроизводства складываются экономические связи и отношения, охватывающие все стадии: производство, распределение, обмен и потребл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смотрев различные точки зрения, по нашему мнению, под трудовыми ресурсами следует понимать экономическую категорию, характеризующую часть населения страны, которая обладает определенной образовательной, профессиональной, квалификационной, физической подготовкой или способностями (трудопособностью) к трудовой деятельности. В современном понимании трудовые ресурсы следует отождествлять не с населением, находящимся в трудоспособном возрасте, а с населением, которое способно и желает работ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овые ресурсы являются важнейшей составной частью производительных сил общества. По поводу трудовых ресурсов возникают и складываются отношения, касающиеся их производства, распределения, обмена и потреб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ое определение учитывает демографический аспект (процесс формирования совокупности человеческих индивидов, обладающих способностью к труду); экономический аспект (экономические отношения по формированию, распределению, перераспределению и использованию Ф трудоспособного населения); социологический аспект (процесс формирования и использования трудовых ресурсов внутри исторически определенной общественной формации и под ее влиянием).</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Экономические факторы по Сара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27 марта 2009 года численность безработных, состоящих на учете в службе занятости, составила 30140 чел., уровень безработицы – 2,3 % (по России – 2,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четвертый безработный гражданин проживает в г. Саратове. Численность безработных граждан, зарегистрированных в службе занятости г. Саратова - 8124 чел., уровень безработицы – 1,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а года численность безработных граждан, зарегистрированных в службе занятости, увеличилась на 12107 чел. или на 67,1 % (за неделю на 675 чел. или на 2,3 %), в т.ч. в г. Саратове на 4279 чел. или на 111,3 % (за неделю на 285 чел. или на 3,6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ий прирост численности безработных с начала года произошел в Волжском (148,1 %) и Ленинском (143,4 %) и районах г. Саратова, а также в Ивантеевском и Екатериновском районах – 109,1 % и 107,4 %, соответственно. В Балаковском районе безработица выросла на 102,1 % и составила 1954 чел. (уровень - 1,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а текущего года признано безработными 20319 чел., из них длительно неработающие и впервые ищущие работу – 39,6%, уволено с предприятий – 60,4% (в т.ч. высвобождены в связи с ликвидацией организации, по сокращению численности или штата работников – 2468 чел. или 12 %, уволены по собственному желанию - 5838 чел. или 29 %, по соглашению сторон - 2734 или 1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числа уволенных с предприятий 26,7 % составляют ранее работавшие в обрабатывающем производстве, 17,9 % - в торговле и бытовом обслуживании, 9,3 % - в сфере предоставления коммунальных, социальных и персональных услуг, 9,0 % - в строитель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вакансий составило 9222 единицы. При этом 63 % вакансий сосредоточены в г.Сарато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а года органами службы занятости трудоустроены 12447 чел. (за неделю 1548 чел.), приняли участие в общественных работах 1681 чел. (за неделю увеличение на 106 чел.), направлены на профессиональное обучение 840 чел. (за неделю 128 чел.), проведено 75 ярмарок вакансий рабочих и учебных мест (за неделю 12 ярма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рте-июне 2009 года с 344 предприятий области планируется высвобождение 7,5 тыс. чел. (на 449 чел. или 5,6 % меньше, чем за прошлую неделю). Высвобождены 183 работника ОАО «Контакт». Численность работников ОАО «Саратовстройстекло», предполагаемых к высвобождению в апреле, сокращена с 300 чел. до 182 чел. Не состоялось планировавшееся в марте массовое высвобождение сотрудников Клинической больницы № 3 (высвобождены 2 пенсионера, 57 сотрудников согласились на изменение условий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жиме неполной занятости работает 36,6 тыс. чел. (на 37 чел. или на 1 % больше, чем на прошлой неде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стое и отпусках по инициативе администрации находится 7,4 тыс. чел. (отмечается рост за неделю на 473 чел. или на 6,8 %). Из режима неполной рабочей недели на режим простоя переведены 508 работников ЗАО «Петровский завод автозапчастей АМО ЗИ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жиме неполного рабочего дня работает 6,8 тыс. чел. (на 1144 чел. или на 14,5 % меньше, чем на прошлой неделе). Приступили к работе 252 работника ЗАО «Горькореченское» Новоузенского района. Филиал «Юго-Восточная железная дорога» Локомотивное депо Балашов (685 чел.) переведен из режима неполного рабочего дня на режим неполной рабочей нед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лную рабочую неделю работает 22,4 тыс. чел. (на 708 чел. или на 3,3 % больше, чем на прошлой неделе). На работу в режиме неполной рабочей недели переведены 230 сотрудников ОАО «Саратовский институт стекла». Численность работников ОАО «Транспортное машиностроение», работающих неполную рабочую неделю увеличена с 758 чел. до 956 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емографические факторы по России и по Сара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е состояние общества определяется в значительной степени количеством и составом населения и его трудовыми возможностями, то есть состоянием трудовых ресурсов. Одним из факторов, воздействующих на процесс воспроизводства населения и трудовых ресурсов, является движение населения: естественное, миграционное и социальное. Изучая демографические факторы воспроизводства трудовых ресурсов, целесообразно кратко рассмотреть характер этих процессов как в России, так и по Саратовской области.</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Демографическая ситуация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едварительной оценке, численность постоянного населения Российской Федерации на 1 января 2009 г. составила 141,9 млн.человек и за прошедший год уменьшилась на 121,4 тыс.человек, или на 0,085% (за 2007 г. — на 212,1 тыс.человек, или на 0,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ращение численности населения происходило из-за естественной убыли населения, которая в 2008 г. уменьшилась по сравнению с 2007 г. на 106,8 тыс.человек. Увеличившийся миграционный прирост на 66,6% компенсировал численные потери населения.</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77285" cy="1891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5" r="-7" b="-15"/>
                    <a:stretch>
                      <a:fillRect/>
                    </a:stretch>
                  </pic:blipFill>
                  <pic:spPr bwMode="auto">
                    <a:xfrm>
                      <a:off x="0" y="0"/>
                      <a:ext cx="3677285" cy="1891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8 г. отмечалось увеличение числа родившихся (во всех субъектах Российской Федерации, кроме Магаданской, Новгородской областей, Чукотского автономного округа) и числа умерших (в 48 субъект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по стране превышение числа умерших над числом родившихся составило 1,2 раза (в 2007 г. — 1,3 раза), в 4 субъектах Российской Федерации (Тульской, Псковской, Ленинградской и Новгородской областях) оно составило 2,3–2,0 раз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36670" cy="17659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5" r="-7" b="-15"/>
                    <a:stretch>
                      <a:fillRect/>
                    </a:stretch>
                  </pic:blipFill>
                  <pic:spPr bwMode="auto">
                    <a:xfrm>
                      <a:off x="0" y="0"/>
                      <a:ext cx="3836670" cy="1765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ый прирост населения в 2008 г. зафиксирован в 21 субъекте Российской Федерации (в 2007 г. — в 19 субъек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 по сравнению с 2007 г. число умерших детей в возрасте до 1 года уменьшилось на 365 человек, а показатель младенческой смертности на 1000 родившихся снизился на 0,9 процентного пункта, или на 9,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нваре 2009г. в России отмечалось снижение числа родившихся (в 62 субъектах Российской Федерации) и числа умерших (в 76 субъек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о стране превышение числа умерших над числом родившихся составило 1,3 раза (в январе 2008г. - 1,4 раза), в 13 субъектах Российской Федерации оно составило 2,0-2,4 р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ый прирост населения в январе 2009г. зафиксирован в 17 субъектах Российской Федерации (в январе 2008г. - в 15 субъек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ложении 1 представлена Таблица показателей естественного движения населения, в Приложении 2 – распределение умерших по причинам смер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значение имеет и миграционная ситуация в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2008 г. число мигрантов внутри России сократилось на 63,7 тыс.человек, или на 3,2% по сравнению с предыдущим годом. Миграционный прирост населения России увеличился на 2,2 тыс.человек, или на 0,9%, что произошло в результате сокращения числа снявшихся с регистрационного учета выбывших за пределы Российской Федерации (на 7,5 тыс.человек, или на 16,0%), в том числе за счет эмигрантов в государства-участники СНГ — на 5,3 тыс.человек, или на 16,9%, в страны дальнего зарубежья — на 2,2 тыс.человек, или на 14,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03395" cy="217868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4" r="-7" b="-14"/>
                    <a:stretch>
                      <a:fillRect/>
                    </a:stretch>
                  </pic:blipFill>
                  <pic:spPr bwMode="auto">
                    <a:xfrm>
                      <a:off x="0" y="0"/>
                      <a:ext cx="4303395" cy="2178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 в обмене населением с государствами-участниками СНГ в целом было отмечено увеличение миграционного прироста. Уменьшение прироста наблюдалось в миграционном обмене с Украиной, Грузией, Киргизией, Туркменией и Узбекиста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 в территориальных органах ФМС России статус вынужденного переселенца или беженца получили 4337 человек (в 2007 г. — 6802 человека). Удельный вес зарегистрированных вынужденных иммигрантов в общей численности прибывших из-за пределов Российской Федерации составил 0,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ФМС России, на 1 января 2009 г. в стране насчитывалось 67,2 тыс. вынужденных переселенцев и беженцев. Около 36% из них (23,9 тыс.) составляли бывшие жители Казахстана, 19% (12,8 тыс.) — Грузии, 13% (8,6 тыс.) — Узбекистана, 6% (4,2 тыс.) — Таджикистана. Более 12 тыс. человек (19%) переселились внутри России из регионов с нестабильной общественно-политической обстановк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цесс расселения вынужденных мигрантов идет по всем субъектам Российской Федерации. Наибольшее число вынужденных переселенцев и беженцев выбирали новым местом жительства Республику Северная Осетия — Алания (12,6 тыс. человек), 4,5 тыс. — Республику Ингушетия, 3,3 тыс. — Белгородскую область, от 2,4 тыс. до 1,5 тыс. — Самарскую и Оренбургскую области, Краснодарский и Ставропольский края, Волгоградскую область, Алтайский край и Нижегородскую область</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66645" cy="348234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1" t="-7" r="-11" b="-7"/>
                    <a:stretch>
                      <a:fillRect/>
                    </a:stretch>
                  </pic:blipFill>
                  <pic:spPr bwMode="auto">
                    <a:xfrm>
                      <a:off x="0" y="0"/>
                      <a:ext cx="2366645" cy="3482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иложении 3 сведены в таблицу общие итоги миграции в РФ. В Приложении 4 даны показатели международной миг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енность экономически активного населения к концу февраля 2009г. составила, по оценке, 75,6 млн.человек, или более 53% от общей численности населения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обладающая часть занятого населения России на февраль 2009 по данным Федеральной службы государственной статистики</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 xml:space="preserve">, сосредоточена в организациях, не относящихся к субъектам малого предприниматель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нваре 2009г. в них работало 36,3 млн.человек, или 52,2% общей численности занятых. Кроме того, в организациях, не относящихся к субъектам малого предпринимательства, привлекалось на условиях совместительства и по договорам гражданско-правового характера 1,7 млн.человек (в эквиваленте полной занятости). Общее число замещенных рабочих мест для полной занятости работников в эт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в январе 2009г. составило 38,0 млн. и было меньше, чем в январе 2008г. на 0,7 млн.человек, или на 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ложении 5 сведена в таблицу динамика числа замещенных рабочих мест в организациях (без субъектов малого предприним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февраля 2009г., по оценке, 6,4 млн.человек, или 8,5% экономически активного населения,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в качестве безработных было зарегистрировано 2,0 млн.человек, в том числе 1,7 млн.человек получали пособие по безработице.</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Демографическая ситуация в Саратовской области</w:t>
      </w:r>
      <w:r>
        <w:rPr>
          <w:rStyle w:val="FootnoteCharacters"/>
          <w:rStyle w:val="FootnoteAnchor"/>
          <w:rFonts w:cs="Times New Roman" w:ascii="Times New Roman" w:hAnsi="Times New Roman"/>
          <w:i/>
          <w:color w:val="000000"/>
          <w:sz w:val="28"/>
          <w:szCs w:val="28"/>
          <w:lang w:val="en-US" w:eastAsia="en-US"/>
        </w:rPr>
        <w:footnoteReference w:id="17"/>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едварительным данным численность населения области на начало 2009 г составила 2573,3 тыс человек, в том числе городское-1909,4 тыс. человек, сельское-663,9тыс. челов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8 г. на территории области зарегистрировано 27492 рождения, или 10,7 человека на 1000 жителей, это на 4,9% выше по сравнению с 2007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шедшем году в области зарегистрирован 39291 случай смерти, или 15,2 человека на 1000 населения, что на 0,5% ниже по сравнению с 2007 г. Несмотря на рост рождаемости, число умерших превысило число родившихся в 1,4 раза. Естественная убыль населения сократилась на 11,8% и составила 4,5 человека на 1000 жителей. Из 38 муниципальных районов области в пяти – Александрово-Гайском, Новоузенском, Озинском, Перелюбском и Ровенском – наблюдался естественный прирост нас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уктура причин смертности населения области не изменилась. На первом месте, по-прежнему, остаются болезни системы кровообращения, их удельный вес составил 53,5%, на втором - смертность от новообразований (12,3%), на третьем – смертность от несчастных случаев, отравлений и травм (11%). В течение 2008г. смертность от основных причин снизилась соответственно на 9,9%, 5,9% и 2,8%. Среди неестественных причин сократилась смертность от убийств – на 12,4%, от самоубийств – на 11,3%, о случайных утоплений- 2,9%, возросла от случайных отравлений алкоголем на 33,1%, от травм, связанных с транспортом, - на 11,2%. За прошедший 2008 г. в области увеличилась смертность от болезней органов пищеварения на 18,7%, от болезней органов дыхания – на 8,9%, от инфекционных и паразитарных болезней – на 3,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 зарегистрировано 193 случая смерти детей в возрасте до 1 года, или 7,1 человека на 1000 родившихся, это на 18,6 % ниже уровня 2007 г. В структуре причин детской смертности 35,7% составляют врожденные аномалии, 33,2% – состояния, возникающие в перинатальном периоде. Более половины (53,4%) всех умерших до 1 года были детьми первого месяца жиз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8 г. в области зарегистрировано 19763 брака и 12110 разводов. Число браков на 1000 населения снизилось на 6,1%, число разводов увеличилось на 4,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нваре-феврале 2009 г. рождаемость в области уменьшилась в сравнении с январем-февралем 2008 г. на 2,9% и составила 10,2 человека на 1000 населения. Смертность снизилась на 1,9% и составила 16,2 человека на 1000 жителей. Число умерших в 1,6 раза превысило число родившихся. Естественная убыль населения области осталась на уровне соответствующего периода прошлого года и составила 6 человек на 1000 населения. Естественный прирост наблюдался в Александрово-Гайском, Озинском, Перелюбском район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и причинами смертности населения области являются болезни системы кровообращения, их удельный вес составил 43,5%, старость (21,8%), новообразования (11,9%) и несчастные случаи, отравления, травмы (11,1%). В январе-феврале текущего года смертность от болезней системы кровообращения уменьшилась в сравнении с аналогичным периодом прошлого года на 30,2%, смертность от новообразований – на 3,3%, смертность от старости возросла в 3,4 раза, от несчастных случаев, отравлений, травм – на 12,1%. Среди неестественных причин выросла смертность от травм, связанных с транспортом, в 1,4 раза, от случайных отравлений алкоголем в 1,6 раза, от самоубийств – в 1,3 раза, снизилась от убийств на 26,1%. В январе-феврале 2009 г. в области возросла смертность от болезней органов пищеварения на 21,3%, снизилась от инфекционных и паразитарных болезней на 22,1%, от болезней органов дыхания – на 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два месяца этого года зарегистрирован 21 случай смерти детей в возрасте до 1 года, или 4,6 на 1000 родившихся, что на 42,1% ниже уровня января-февраля 2008 г. В структуре причин младенческой смертности 38,1% составляют состояния, возникшие в перинатальном периоде, 28,6% – врожденные аномалии. Более половины (52,4%) умерших до 1 года были детьми первого месяца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нваре-феврале этого года в области зарегистрировано 2479 браков и 1765 разводов. Число браков в расчете на 1000 населения возросло на 30,4%, число разводов снизилось на 6,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списочная численность работающих (без внешних совместителей) по полному кругу предприятий (с учетом дорасчета) в январе 2009 г. составила 745,6 тыс. человек, и стала меньше, чем в январе 2008 г. на 1,7%.</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пецифика региона состоит в том, что Саратовская область является приграничным субъектом Федерации, для которого особое значение имеет миграция. В условиях естественной убыли населения особую роль приобретают миграционные процессы. Миграционные потоки в области складываются из внутриобластных передвижений, миграции населения между регионами России, странами СНГ и Балтии, а также с другими зарубежными стр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 число прибывших составило 41125 человек, выбывших – 40237 человек. Из них прибыло в область из других регионов России и зарубежных стран 41,3%, выбыло –40%. Миграционный прирост составил 888 человек, причем в городских поселениях наблюдается прирост (4033 чел.), а в сельской местности – убыль (3145 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иобластная миграция составляет в общем миграционном обороте 59,4%, однако на изменение численности населения области в целом она не влияет, 32,4% в миграционном обороте приходится на регионы России, 7,9% – на страны СНГ и Балтии, 0,4% – на другие зарубежные стран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сь миграционный прирост сложился за счет мигрантов, прибывших из стран СНГ и Балтии. Половина миграционного прироста со странами ближнего зарубежья приходится на Узбекистан и Казахстан, 17,5% – на Армению, 10,1% – на Азербайджан, 9% - на Киргиз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еделение мигрантов по возрастным группам в 2008 г. выглядит следующим образом: трудоспособного населения прибыло в область 71,3%, моложе трудоспособного - 14,8%, старше трудоспособного – 13,9%. Выбыло из области мигрантов соответственно 76,5%, 12,5% и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грационный прирост компенсирует естественную убыль на 7,5%, что приводит к дальнейшему сокращению численности населения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величения роста рождаемости и сокращения смертности в Саратовской области, в соответствии с региональной концепцией, действующей с 2002 года, приняты областные законы социальной поддержки семей с детьми, разработаны и приняты областные целевые программы в сфере охраны здоровья, расширения трудовой занятости, улучшения условий труда, развития жилищного строительства. Кроме того, принята комплексная программа дополнительных мер по улучшению демографической ситуации в Саратовской области на 2008-2010 годы с общим объемом финансирования 2 млрд. 340 м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области разработана Концепция демографической политики до 2025 года в соответствии со среднесрочной программой социально-экономического развития области и новой Концепцией демографической политики Российской Федерации до 2025 года. Главный целевой ориентир региональной концепции – стабилизация численности населения области к 2015 году на уровне 2 млн. 450 тыс. чел. и увеличение ожидаемой продолжительности жизни к 2025 году до 75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кономические фак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Уровень и качество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настоящего времени учеными не выработано единого подхода не только к методике оценки качества жизни (виду функции качества жизни, составу основных переменных — частных характеристик качества жизни), но и к определению самой категории «качество жизни». Вместе с тем все исследователи отмечают многоплановость этого понятия, аккумулирующего основные условия существования и развития челове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нее время термин «качество жизни», по мнению В.М. Жеребина и Н.А. Ермаковой</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воспринимается в двух интерпретациях: более широкой и относительно узкой. В широком толковании термин «качество жизни» в ряде применений заменяет термин «народное благосостоя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 термином «качество жизни» в его широком толковании понимается удовлетворенность населения своей жизнью с точки зрения различных потребностей и интересов. Это понятие охватыв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характеристики и индикаторы уровня жизни как экономической катего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словия труда и отды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жилищные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циальную обеспеченность и гаран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казатели состояния и уровня развития отраслей социальной сф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храну правопорядка и соблюдение прав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риродно-климатические у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оказатели качества окружающей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наличие свободного времени и возможности успешно его использо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щущение покоя, комфортности и стаби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е понимание термина «качество жизни» - более узкое (например, в словосочетании уровень и качество жизни населения»), охватывает перечисленные характеристики без собственно уровня жизни в его экономическом понимании (доходы, стоимость жизни, потреб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характеристики и показатели (например, «условия труда и отдыха», «социальная обеспеченность», «развитость социальной инфраструктуры сферы услуг») занимают промежуточное положение и могут рассматриваться в зависимости от характера решаемых задач: и как показатели уровня, и как характеристика качества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ледует заметить, что зачастую исследователи в состав показателей, характеризующих различные аспекты качества жизни, включают характеристики качества населения, т.е. происходит замена понятия категории «качество жизни» на «качество населения». Представляется, что (поскольку качественные характеристики населения отражают накопленные за предшествующий период эффекты от складывающихся условий жизни) подобный подход не вполне правомерен при построении оценок интегрального индикатора качества жизни (или условий жизни) на конкретный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от скорости развития позитивных сдвигов в качестве жизни непосредственно зависят и положительные изменения социальных характеристик самого населения (продолжительность жизни, состояние здоровья, склонность к воспроизводству, уровень образования и т.д.). Улучшение качества человеческого фактора - интеллектуального потенциала - входит в число важнейших стратегических задач, связанных с обеспечением конкурентных преимуществ страны в мировом сообщ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агностика состояния народонаселения в определенный период реализуется через систему показателей, которые отражают наиболее существенные демографические, социально-экономические и экологические аспекты. В качестве таких критериев используются статистические показатели, достаточно полно и точно характеризующие демографические процессы, уровень жизни и качественное развитие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важное значение имеют не сами показатели, а их пороговые значения, т.е. предельные величины, несоблюдение которых препятствует нормальному развитию воспроизводственных процессов, приводит к формированию негативных тенденций</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xml:space="preserve">. Именно такие индикаторы, по которым определены пороговые значения, наиболее часто применяют для оценки демографических процессов, в том числе и для анализа качества насе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индикаторам, составляющим систему показателей качественного потенциала населения, по мнению ряда ученых</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относят следующие: индекс развития человеческого потенциала (или совокупный индекс человеческого развития); здоровье населения; уровень образования; уровень жизни населения; естественный прирост (убыль) численности населения; соотношение уровней рождаемости и смертности, сальдо миграци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 уровне жизни населения и его материальном благосостоянии можно судить по следующим показателям: по величине среднедушевого денежного дохода, по размеру средней заработной платы, по величине минимального прожиточного уровня, по уровню безработицы и т.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каторы качества населения в виде таблицы представлены в Приложении 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чество жизни населения Саратовской области характеризуется следующими показа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рте 2009 года вступило в силу постановление правительства Российской Федерации от 24 февраля 2009г. N151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II квартал 2008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ФЗ "О прожиточном минимуме в Российской Федерации" правительство РФ постановило установить величину прожиточного минимума в целом по Российской Федерации за III квартал 2008г. на душу населения 4,630 тыс. руб., для трудоспособного населения - 5,017 тыс. руб., пенсионеров - 3,660 тыс. руб., детей - 4,418 тыс. ру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житочный минимум во II квартале 2008г. составлял 4,646 тыс. руб. в месяц на душу насе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оимость минимального набора продуктов питания в среднем по Саратовской области в декабре 2008 года составила 1835,43 рубля, за месяц его стоимость повысилась на 2,2%, индекс потребительских цен на продовольственные товары составил 10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набора из 25 основных продуктов питания по городу Саратову составила 1532,44 рублей по состоянию на 23 марта 2009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стоянию на 23 марта 2009 года по области уровень цен ниже, чем в аналогичном периоде прошлого года на капусту в 2,2 раза, на лук на 26,1%, на морковь – 20,9%, сыры твердые и мягкие на 14,0%, на яйца куриные – 10,9%, на пшено – 10,4%, масло подсолнечное на 8,2%, сметану – 3,0%, творог на – 2,2%, картофель – 10,0%, яблоки на 1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4 квартале 2008 г. по сравнению с 4 кварталом 2007 г. численность населения с доходами ниже прожиточного минимума снизилась на 59,1 тыс. человек или на 12,5%, составив 415,3 тыс. человек – 16,1% от общей численности населения области. Сумма средств, необходимая для повышения дохода до величины прожиточного минимума в 4 квартале 2008 г. составляла 1,9% от общего объема доходов (520,9 млн руб. в месяц) против 2,3% (527,9 млн руб.) в 4 квартале 2007 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енежные доходы населения Саратовской области в январе-феврале 2009 года, по предварительным данным Саратовстата, оценивались в 37945,0 млн руб., или 7372,8 руб. на душу населения в месяц. Общая сумма денежных доходов населения с начала года увеличилась на 16,9% по сравнению с соответствующим периодом 2008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ежные расходы и сбережения населения в январе-феврале 2009г. превышали расходы соответствующего периода 2008г. на 20,7%. Реальные денежные доходы на душу за январь-февраль 2009г. увеличились на 4,5%, реальные располагаемые денежные доходы на душу – на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ежные доходы населения в феврале 2009 г., по предварительным данным Саратовстата, оценивались в 23425,5 млн. руб., или 9103,3 руб. на душу населения в месяц. Денежные расходы и сбережения составили 23098,1 млн руб., или 8976,1 руб. на душу населения. Увеличение денежных расходов и сбережений населения к февралю 2008 г. составило 23,0%. Реальные денежные доходы на душу за февраль 2009г. увеличились на 9,5%, реальные располагаемые денежные доходы на душу – на 5,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месячная номинальная заработная плата по полному кругу предприятий (с учетом дорасчета) в январе 2009 г. составила 11988,3 руб., и уменьшилась по сравнению с декабрем 2008 г. на 21,0%, по сравнению с январем 2008 г. увеличилась на 2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начисленной заработной платы за январь 2009 г. сложился в размере 8938,5 млн. руб. и увеличился по сравнению с аналогичным периодом 2008 г. на 2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ая заработная плата, рассчитанная с учетом индекса потребительских цен, в январе 2009 г. увеличилась на 9,2% к соответствующему периоду прошлого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ая среднемесячная заработная плата работников за январь 2009 г. сложилась в организациях, занимающихся добычей полезных ископаемых – 25878,0 руб., наименьшая по виду экономической деятельности «Рыболовство, рыбоводство» – 4700,6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оциально-экономические индикаторы уровня жизни населения в Саратовской области представлены в Таблице 7 (Приложение 7).</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Материнский капит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ографическая ситуация в России является сегодня одной из самых острых социально-экономических проблем, затрагивающих интересы национальной безопасности. Ежегодно население России сокращается на 700 – 800 тыс. челове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данным Всероссийской переписи населения 2002 года только 15% из 41 млн российских семей воспитывают двух несовершеннолетних детей, трех и более несовершеннолетних детей воспитывают менее 3% семей и почти у половины семей в России в составе семьи несовершеннолетних детей нет. С каждым годом растет число неполных сем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ведение с 1 января 2007 года материнского (семейного) капитала направлено на стимулирование рождаемости в стране, укрепление престижа института семьи. Важно, чтобы каждая женщина, принимая решение о рождении ребенка, ощущала поддержку государства и была спокойна за будущее своей семьи. С 1 января 2007 года вступили в силу Федеральный закон N 256-ФЗ от 29.12.2006 "О дополнительных мерах государственной поддержки семей, имеющих детей" и Правила подачи заявления о выдаче государственного сертификата на материнский (семейный) капитал и выдачи государственного сертификата, утверждённые Постановлением Правительства РФ от 30 декабря 2006 года N 87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нормативные акты устанавливают право на получение материнского (семейного) капитала для семей, в которых с 1 января 2007 года появился второй ребенок (либо третий ребенок или последующие дети, если при рождении второго ребёнка право на получение этих средств не оформляло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 января 2009 года размер материнского (семейного) капитала составил 299 731,25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получение материнского (семейного) капитала име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женщина, имеющая гражданство Российской Федерации, родившая (усыновившая) второго или последующих детей начиная с 1 января 2007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ужчина, имеющий гражданство Российской Федерации, являющийся единственным усыновителем второго или последующих детей, если решение суда об усыновлении вступило в законную силу начиная с 1 января 2007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ец (усыновитель) ребенка независимо от наличия гражданства Российской Федерации в случае прекращения права на дополнительные меры государственной поддержки женщины, родившей (усыновившей) детей, вследствие, например, смерти, лишения родительских прав в отношении ребенка, в связи с рождением (усыновлением) которого возникло право на получение материнского капитала, совершения в отношении ребенка (детей) умышленного преступ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совершеннолетний ребенок (дети в равных долях) или учащийся по очной форме обучения ребенок до достижения им 23-летнего возраста, при прекращении права на дополнительные меры государственной поддержки отца (усыновителя) или женщины, являющейся единственным родителем (усыновителем) в установленных Федеральным законом случа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тверждение права на получение средств материнского (семейного) капитала выдается сертификат государственного образ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материнского (семейного) капитала не передаются в виде наличного расч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рядиться средствами (частью средств) материнского (семейного) капитала можно не ранее чем по истечению трех лет со дня рождения (усыновления) второго, третьего и последующих детей. Исключение составляет направление средств материнского (семейного) капитала на погашение ипотечных кредитов – этим правом можно воспользоваться уже с 1 января 2009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ми средствами можно распоряжаться в полном объеме либо частями по следующим направле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лучшение жилищных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часть средств) материнского (семейного) капитала могут направляться на приобретение (строительство) жилого помещения. Способы различные - посредством погашения займа и кредита, в том числе ипотечного, участия в жилищных, жилищно-строительных и жилищных накопительных кооперативах и т. д. Условия - приобретаемое жилое помещение должно находиться на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лучение образования ребен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часть средств) материнского (семейного) капитала могут направляться на получение образования ребенком (детьми) в любом образовательном учреждении на территории Российской Федерации, имеющем право на оказание соответствующих образовательных услуг. Средства могут быть использованы на обучение любого из детей в семье, когда возникает необходимость в образовании. При этом возраст ребенка на дату начала обучения не должен превышать 25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Формирование накопительной части трудовой пенсии для женщ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часть средств) материнского (семейного) капитала могут направляться на формирование накопительной части трудовой пенсии путем подачи заявления в территориальный орган Пенсионного фонда по месту жительства. Направить средства (часть средств) материнского (семейного) капитала на накопительную часть трудовой пенсии можно и в негосударственный пенсионный фонд (частную управляющую комп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атеринский (семейный) капитал – это денежные средства, выделяемые из федерального бюджета для реализации закрепленного Законом права граждан, имеющих двух и более детей, предоставляемые для улучшения жилищных условий, получения образования, на пенсионное обеспечение. Выплата эта не направлена на улучшение материального положения семей, уже имеющих детей. Материнский капитал скорее носит характер своеобразного вознаграждения за улучшение демографической ситуации в стране в конкретный период времени, а именно – начиная с 1 января 2007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2007 года в Саратовской области выдано 12107 сертификатов на материнский капитал. Из них в 2007 году – 3999, в 2008-м – 8024, в январе 2009-го – 84 док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Здравоохран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учной и популярной литературе последних лет стало модным приводить статистические данные, характеризующие плачевное состояние здоровья населения России. При этом не дается анализа причинно-следственных связей, раскрывающих механизмы резкого ухудшения общественного здоров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здравоохранения является стратегической отраслью народного хозяйства, обеспечивая воспроизводство населения, социальные гарантии, здоровье граждан. Сохраняя бюджетное финансирование как источник обеспечения населения бесплатной медицинской помощью, система здравоохранения в то же время является субъектом рынка, получая внебюджетное финансирование за счет добровольного медицинского страхования, оказания платных услуг, ведения иной коммерче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точный принцип финансирования системы здравоохранения и присущие ему недостатки, основным из которых является отсутствие необходимого объема финансовых ресурсов на ее поддержание и развитие, сохранится как минимум в пятилетней перспективе. Финансирование здравоохранения из двух основных источников: бюджета и системы обязательного медицинского страхования зависит от общего социально-экономического уровня общества – размеров валовых внутреннего и регионального продуктов, отсутствие реального роста которых и в настоящее время, и в перспективе подтверждается макроэкономическими прогнозами. Наиболее вероятные приоритеты государственной политики в области финансирования здравоохранения также связаны с расширением иных, нежели названные источники финансирования. В связи с этим получение бесплатной медицинской помощи полностью в необходимом объеме за счет средств бюджета и обязательного медицинского страхования в ближайшем будущем останется проблематичным. С другой стороны, дальнейшее распространение получат альтернативные источники оплаты медицинской помощи, одним из которых является добровольное медицинское страх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рнизация здравоохранения имеет несколько направлений. Первое – реорганизация первичной медико-санитарной помощи по типу врача общей практики. А в систему первичной медико-санитарной помощи входят фельдшерско-акушерские пункты, отделения и кабинеты ВОП, участковые больницы, амбулатории, поликлиники или центральные районные больницы, имеющие в своем составе поликли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е направление оптимизации - переориентация стационарной медицинской помощи на амбулаторно-поликлиническое звено. Данная переориентация направлена на то, чтобы основное внимание больному было уделено на амбулаторно-поликлиническом этапе. Таким образом, усилится профилактическая работа с людьми, которые еще не оказались под влиянием недуга, и с теми, у кого болезнь еще только-только начала развивать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илактические меры и раннее выявление заболеваний дают отличные результаты. Так, например, в европейских странах 80% больных начинают и заканчивают лечение в поликлинике, и только 20% осложненных уходит на стационарный уровень. Если особое внимание уделять амбулаторно-поликлиническому звену, если первичная помощь будет доступна в полном объеме, причем, не только на этапе приема у квалифицированных специалистов, но и на диагностическом этапе, удастся дать эффективный отпор многим серьезным заболева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6 и 2007 годах в сфере здравоохранения Саратовской области осуществлялась реализация семи областных целевых програ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в сфере здравоохранения были реализованы шесть областных целевых програ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ЦП «Дети Саратовской области» на 2007-2010 годы в т.ч. 2 подпрограм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Здоровое поко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ти и семья», в т. ч. направления: «Профилактика безнадзорности и правонарушений несовершеннолет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ья с детьми-инвалид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ОЦП «Охрана репродуктивного здоровья населения» на 2006-2008 го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ОЦП «Предупреждение и борьба с заболеваниями социального характера в Саратовской области» на 2006-2008 годы, в т.ч. 8 подпрогра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п «Сахарный диабет» на 2006-2008 г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п «Онкология» на 2006-2008 г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п «Анти-ВИЧ/СПИД» на 2006-2008 г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п «Неотложные меры борьбы с туберкулезом» на 2006-2008 г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п «Развитие психиатрической помощи населению области» на 2006-2008 г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п «Профилактика и лечение наркологических расстройств» на 2006-2008 год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п/п «Неотложные меры борьбы с распространением инфекций, передаваемых половым путем» на 2006-2008 г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п «Вакцинопрофилактика» на 2006-2008 г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ЦП «Развитие донорства крови, плазмы, клеток крови и обеспечение инфекционной безопасности продуктов крови» на 2007-2009 го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аратовской области за последние три года значительно увеличилось финансирование здравоохранения, по данным Министерства здравоохранения Саратовской области. Консолидированный бюджет отрасли увеличился на 51% у уровню 2007 года (на 86% - к 2006) и составил в 2009 году 9,9 млрд рублей. Финансирование областных целевых программ в сфере здравоохранения увеличилось почти на 82% по сравнению с предыдущим годом и в 2,2 раза по сравнению с 2006 г. В 2008 году на ОЦП было направлено 938,1 м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троительство и реконструкцию лечебно-профилактических учреждений из областного бюджета было выделено 858,65 млн. руб. Введено в строй 6 объектов здравоохранения, в том числе кардиохирургический центр, перинатальный центр в Вольске; проведена реконструкция корпусов 1-й городской больницы г. Балаково, ЦРБ г.Вольска, г. Аткарска, поликлиники г. Пугаче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ведение капитального и текущего ремонта государственных учреждений здравоохранения затрачено 145 млн руб. Кроме того, муниципальным образованиям Саратовской области выделены дотации в сумме 402,5 млн руб., в том числе 243,7 млн руб. - на капитальный и текущий ремонт, 99,6 млн руб. - на медицинское оборудование. На эти цели на 2009 год в бюджетах муниципальных образований предусмотрено 500 млн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увеличением финансирования здравоохранения правительством Саратовской области, тарифы на медицинские услуги в системе обязательного медицинского страхования в 2008 году увеличивались 5 раз и достигли в 2008 году федерального уровня. В результате этого по всем категориям медицинских работников области заработная плата по сравнению с 2007 годом выросла: у врачей – с 10 до 14,5 тыс. руб., медицинских сестер – с 6 до 8,3 тыс.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6 пилотных учреждениях здравоохранения Саратовской области с сентября 2008 года были внедрены отраслевые формы оплаты труда, предусматривающих рост заработной платы каждого специалиста в зависимости от объема и качества произведенных им услуг. Во всех пилотных учреждениях выросли объемы заработанных средств по программе ОМС, в IV квартале прошлого года рост заработной платы в этих учреждениях составил от 30 % до 40%. Средняя заработная плата врачей достигла 20,3 тыс.рублей, медицинских сестер – 12 тыс.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с 1 января 2009 года, отраслевые формы оплаты труда внедрены во всех учреждениях здравоохранения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Национальные програ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сентября 2005 года Президент России определил в качестве основных приоритетов достижения главной цели – повышения качества жизни населения страны – реализацию крупномасштабных проектов в сфере здравоохранения, образования, улучшения жилищных условий, а также ряд преобразований в аграрном секторе. Именно эти сферы затрагивают каждого человека, определяют качество жизни и формируют «человеческий капитал»: образованную и здоровую нацию. От состояния этих сфер зависит социальное самочувствие общества, демографическое благополучие страны. Именно в этих сферах граждане в наибольшей мере обоснованно ожидают более активной роли государства, реальных перемен к лучш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ратовской области действует Совет по реализации приоритетных национальных проектов и демографической политике при Правительстве Саратовской области и комиссии. В министерствах области, задействованных в реализации проектов, созданы оперативные штабы по разработке и контролю исполнения мер по каждому направлению. Стоит задача – запустить проектные мероприятия на муниципальном уров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1 Здоров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ый национальный проект «Здоровье» в стране и Саратовской области в частности, реализуется с 2006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цели приоритетного национального проекта в сфере здравоохра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репление здоровья населения России, снижение уровня заболеваемости, инвалидности, смер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доступности и качества медицинско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репление первичного звена здравоохранения, создание условий для оказания эффективной медицинской помощи на догоспитальном этап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профилактической направленности здравоохран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Удовлетворение потребности населения в высокотехнологичной медицинско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направлениям приоритетного национального проекта в сфере здравоохранения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азвитие первичной медико-санитарной помощи, которое предусматривает следующие меро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дготовку и переподготовку врачей общей (семейной) практики, участковых врачей-терапевтов и педиат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увеличение заработной платы медицинским работникам первичного звена, фельдшерско-акушерских пунктов и «скорой помощ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репление материально-технической базы диагностической службы амбулаторно-поликлинических учреждений, скорой медицинской помощи, женских консульт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филактика ВИЧ-инфекции, гепатитов В и С, выявление и лечение ВИЧ-инфицирован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олнительная иммунизация населения в рамках национального календаря приви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ведение новых программ обследования новорожденных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олнительная диспансеризация работающего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казание медицинской помощи женщинам в период беременности и родов в государственных и муниципальных учреждениях здравоохра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ение населения высокотехнологичной медицинской помощ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еличение объемов оказания высокотехнологичной медицинско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оительство новых центров высоких медицинских технологий, подготовка для этих центров высококвалифицированных врачей и среднего медицинского персо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я отечественного здравоохранения на развитие стационарной медицинской помощи привела к недофинансированию первичной медико-санитарной помощи, в том числе к недостаточной обеспеченности участковыми врачами, низкой оснащенности поликлиник диагностическим оборудованием, не позволяющей оказывать качественную медицинскую помощь. Следствие этого – рост хронических и запущенных заболеваний, что, в свою очередь, приводит к высокому уровню госпитализации и вызовов скорой медицинско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что болезнь легче предупредить, чем лечить. Меры, направленные на развитие первичной медицинской помощи, призваны повлиять на своевременное выявление и предупреждение многих заболев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того, значительное число граждан не могут получить необходимую высокотехнологичную медицинскую помощь из-за отсутствия эффективного механизма ее финансирования, а также из-за ограниченности бюджетных средств. Цель приоритетного национального проекта в сфере здравоохранения – сделать высокотехнологичную медицинскую помощь доступной как можно большему числу граждан, нуждающихся в 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еализацию Проекта в 2008 году было направлено более 1 млрд. 057 млн. рублей. Софинансирование за счет консолидированного бюджета области, с учетом выделения средств на реконструкцию кардиохирургического центра, субсидии муниципальным ЛПУ, составило 855,7 млн.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три года реализации Проекта получено 3,3 млрд. руб. федеральных сре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критериями реализации проекта являются медико-демографические показа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ждаемость в области выросла на 4,9% и составила 10,7 человека на 1000 жителей. Смертность уменьшилась на 0,7% и составила 15,2 человека на 1000 населения. Снижение смертности фиксируется по всем основным класс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ая убыль населения только в 2008 году сократилась на 11,5% и составила 4,6 человека на 1000 жителей. Естественный прирост наблюдается в 5 районах: Александрово-Гайском, Новоузенском, Озинском, Перелюбском и Ровенс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ведении итогов национального Проекта за три года отчетливо прослеживается положительная динам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ождаемость увеличилась на 19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изошел рост рождаемости вторых детей на 34 %, третьих – на 5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азатель младенческой смертности снизился на 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ая смертность уменьшилась на 1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мечается снижение смертности от сердечно-сосудистых заболеваний на 15 %; новообразований – на 9 %; несчастных случаев, отравлений и травм – на 1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естественная убыль населения за три года сократилась более чем на 4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яя заработная плата по области выросла у врачей с 10 до 14,5 тыс. руб., у средних медицинских работников – с 6 до 8,3 тыс. руб. Рост заработной платы участковых врачей и врачей общей практики за счет федеральных доплат составил 300%, фельдшеров ФАПов – 60%, врачей учреждений родовспоможения - 46%, специалистов поликлиник – 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о всех учреждениях здравоохранения введена отраслевая оплата труда, за счет чего по итогам января рост заработной платы составил около 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лжилось обучение специалис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о к текущей образовательной деятельности повысили свою профессиональную квалификацию 180 врач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 сертификат 100% медицинских работников первичного звена. До начала реализации национального проекта процент сертифицированных врачей составлял 69,2% и 42,2% по средним медицинским работни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ащенность оборудованием лечебных учреждений увеличилась в среднем до 98% благодаря поставке более 1000 единиц медицинской техники. До 1-2 дней снизился срок ожидания диагностических исследо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дополнительной диспансеризации осмотрено более 159 тыс. человек, и это в 1,6 раза больше, чем в 2007 году. Из федерального бюджета привлечено около 155 м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абсолютному числу осмотренных Саратовская область занимает 1 место среди субъектов ПФ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чет проведения дополнительной диспансеризации прибавка к заработной плате врачам составила от 5 до 12 тыс. руб., средним медицинским работникам 2 - 5 тыс.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сех осмотренных только 25,2% признаны практически здоров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выявленной патологии первое место занимают сердечно-сосудистые заболевания (25,3%), второе место (18,1%) - заболевания эндокринной системы и нарушения обмена веществ, третье (17,8%) – заболевания глаз. Все пациенты взяты на диспансерный учет, нуждающимся предоставлена медицинская помощ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2008 году 5 тысяч детей-сирот и детей, находящихся в трудной жизненной ситуации прошли диспансеризацию. Из федерального бюджета привлечено 7,42 млн. рублей. Выявлен очень низкий уровень здоровья этих детей: только 1,9% детей признаны абсолютно здоровыми. В ходе диспансеризации каждому ребенку определена индивидуальная программа профилактических мероприятий и необходимые виды обследования и ле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олеваемость острым вирусным гепатитом В уменьшилась в 1,8 раза, заболеваемость краснухой снизилась в 1,9 раза, не зарегистрировано случаев кори и полиомиели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твердила свою эффективность программа родовых сертификатов. Более 91% всех беременных и родильниц области получили медицинскую помощь, оплаченную по Программе. Лечебные учреждения дополнительно получили 262,3 млн. рублей из федерального бюдж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илось лекарственное обеспечение, повысилась укомплектованность медицинским оборудованием учреждений родовспоможения, доплаты врачам составили более 7 тыс. руб., средним медицинским работникам – около 3 тыс.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то строительство нового перинатального центра стоимостью 1,5 млрд. руб., введение которого улучшит качество и доступность специализированной медицинской помощи беременным и родильниц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ом проводимых мероприятий явилось снижение младенческой смертности по сравнению с 2007 годом на 18,6%. Показатель составил 7,1 промилле, что ниже, чем по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о развиваются высокотехнологичные виды медицинской помощ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лечение по федеральным квотам направлено около 6000 человек, из них 1 348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лечено с применением высоких технологий в 3,5 раза больше больных, чем в 2005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ысокотехнологичную медицинскую помощь оказывают ряд областных и федеральных учреждений, расположенных на территории области, (ОКБ, ОДКБ, НИИ Кардиологии, САРНИИТО, клиники СГМУ), в работу готовы включиться городские ЛП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роен и оснащен современным оборудованием кардиохирургический центр на 100 коек, в котором ежегодно будет выполняться более двух тысяч оперативных вмешательств на сердце и сосудах, что позволит обеспечить население области высокотехнологичными видами лечения в полном объеме. Стоимость проекта составила около 500 млн. руб.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2009 год сформированы основные целевые показатели реализации проекта "Здоровье" на территории Сара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ие уровня квалификации 132 врачей участковой службы (18 врачей общей практики, 90 участковых терапевтов и 24 участковых педиа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лучшение качества оказания медицинской помощи женщинам в период беременности и родов, стабилизация показателя младенческой смертности - 7,3 на 1000 родившихся жив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крепление материально-технической базы женских консультаций и родильных домов (отделений) за счет направления из средств, полученных по программе родовых сертификатов, около 110 млн. рублей на приобретение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иммунизации против гепатита В 170 000 человек; против кори – 13 700 человек; против полиомиелита ослабленной вакциной – 25 000 детей; против гриппа 500 000 лиц группы высокого риска зар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я лечения 1030 ВИЧ-инфицированных. Обследование на ВИЧ-инфекцию подлежащих контингентов – 240 000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дополнительной диспансеризации 96 654 работающих гражд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углубленных медицинских осмотров 43 200 работников вредных произво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неонатального скрининга 15 500 новорожденным (при условии соблюдения сроков поставки в регион оборудования во 2 полугодии 2009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аудиологического скрининга 15 500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ведение диспансеризации 4900 детей-сирот и детей, оставшихся без попечения родителей, проживающих в стационарных учреждениях образования и здравоохра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е высокотехнологичных видов медицинской помощи: оказание высокотехнологичной помощи 4940 пациен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заседании Совета при Президенте Российской Федерации по реализации приоритетных национальных проектов и демографической политике 24 декабря 2008 года были одобрены Программы реализации приоритетных национальных проектов на 2009-2012 г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ы предусматривают ежегодные объемы финансирования проектов по направлениям, а также контрольные и целевые показатели, которых необходимо достичь в результате реализации всех направлений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иод до 2012 года в проект «Здоровье» включено новое направление: «Формирование здорового образа жизни». Основные мероприятия этого раздела в первую очередь направлены на снижение уровня злоупотребления алкоголем и снижение распространенности табакокурения среди населения. На эти цели запланировано выделение 3,8 млрд. рублей федеральных средств. Всем регионам Российской Федерации поручено разработать планы мероприятий по формированию здорового образа жизни с привлечением к этой работе общественны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деле по развитию первичной медико-санитарной помощи включены мероприятия по обследованию населения с целью выявления туберкулеза, лечению больных туберкулезом и профилактические меро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направления «Повышение доступности и качества специализированной, в т.ч. высокотехнологичной, медицинской помощи» наряду с совершенствованием оказания медицинской помощи больным сосудистыми заболеваниями и пострадавшим при дорожно-транспортных происшествиях включен новый раздел: «Совершенствование организации онкологической помощи населению». На его реализацию с 2009 по 2012 год предусмотрено выделение из федерального бюджета 29,5 млрд.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правлению «Совершенствование медицинской помощи матерям и детям» также включены новые мероприятия: «пренатальная диагностика» и «диспансеризация подростков в 2011-2012 годах». В рамках пренатальной диагностики планируется проведение мониторинга обследования беременных женщин ультразвуковым и биохимическим обследов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с 2009 по 2012 годы планируется выделение из федерального бюджета 676,8 млрд. рублей, в т.ч. в 2009 году 149,1 млрд.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еализацию Проекта "Здоровье" на территории Саратовской области из федерального бюджета в 2009 году направлено 1 млрд. 057 млн рублей. Софинансирование за счет средств консолидированного бюджета области составило 855,7 млн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2 Обра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связь между современным, качественным образованием и перспективой построения гражданского общества, эффективной экономики и безопасного государства очевидна. Для страны, которая ориентируется на инновационный путь развития, жизненно важно дать системе образования стимул к движению вперед – это и есть первоочередная задача приоритетного национального проекта «Обра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данной задачи в проекте предусмотрено несколько взаимодополняющих подходов. Во-первых, выявление и поддержка «точек роста». Государство стимулирует учреждения и целые регионы, внедряющие инновационные программы и проекты, поощряет лучших учителей, выплачивает премии талантливой молодежи – то есть делает ставку на лидеров и содействует распространению их опыта. Государство поощряет тех, кто может и хочет работать, – это касается и учащихся школ, и студентов вузов, и преподавателей. Поддержку получают наиболее эффективные и востребованные образовательные практики – образцы качественного образования, обеспечивающего прогресс и профессиональный успе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ряд направлений проекта нацелен на обеспечение доступности, выравнивание условий получения образования: обеспечение для всех школ высокоскоростного доступа к глобальным информационным ресурсам, размещенным в сети Интернет, поставки учебного оборудования и школьных автобусов, организация образования для военнослужащ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проект предполагает внедрение новых управленческих механизмов. Создание в школах попечительских и управляющих советов, привлечение общественных организаций (советы ректоров, профсоюзы и т.д.) к управлению образованием – вот способы сделать образовательную систему более прозрачной и восприимчивой к запросам общества. Реализацию этого подхода обеспечивают конкурсные процедуры поддержки, предусмотренные в большинстве мероприятий про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роект привносит значительные изменения в механизмы финансирования образовательных учреждений. Бюджетные средства на реализацию программ развития, как правило, направляются непосредственно в образовательные учреждения, что способствует развитию их финансовой самостоятельности. Распределение средств в общем образовании осуществляется на основе подушевого принципа финансирования с учетом объективных особенностей организации образования для городских и сельских учащихся. Принципы установления поощрений лучшим учителям и доплат за классное руководство задают основы для введения новой системы оплаты труда учителей, ориентированной на стимулирование качества и результативности педагогическ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ыми целями реализации данного направления национального проекта являются: высокое качество и современные условия предоставления образовательных услуг, повышение эффективности расходования бюджетных средств, рост доходов учителей, доступность качественного образования для всех граждан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направление национального проекта рассматривается как серьезный шаг в модернизации российского образования в целом. При этом успешный опыт победителей данного конкурса будет использован для достижения аналогичных целей в других регионах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комплексного проекта модернизации образовательной системы Саратовской области в 2008 году составило 1,17 млрд руб. Как сообщает пресс-служба министерства образования региона, из них 324,5 млн руб. – средства федерального бюджета, 845,4 млн руб. – област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Саратовская область вошла в число регионов – победителей конкурса субъектов РФ, внедряющих комплексные проекты модернизации образования, и получила право на государственное финансирование своего про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год работы по проекту в регионе значительно улучшилась школьная материальная база. Так, а образовательные учреждения был поставлен 101 интерактивный аппаратно-программный комплекс, 10 комплектов мобильных компьютерных классов, 754 комплекта школьной мебели, 71 кабинет химии, 70 кабинетов физики, 81 кабинет истории, 135 – математики, 38 кабинетов английского и 17 – немецкого языка. Кроме того, для образовательных учреждений было закуплено 90 комплектов медицинского оборудования, 40 – спортивного, 79 комплектов комплексного технологического и холодильного оборудования для базовых школ, 100 школьных автобусов марки П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346 общеобразовательных учреждениях (вместо запланированных 125) в экспериментальном режиме была введена новая система оплаты труда, направленная на повышение качества педагогического труда. Номинальное значение среднемесячной заработной платы учителей в указанных учреждениях в настоящее время составляет 12,8 тыс. руб., что превышает показатели прошлого учебного года (6,9 тыс. руб.) в 1,9 раза. На повышение заработной платы работникам экспериментальных школ в 2008 из бюджета области дополнительно выделено 500 тыс. руб. В 2009 году на новую систему оплаты труда планируется перевести все общеобразовательные учреждения Саратовской области. На эти цели в региональном бюджете предусмотрено 3 млрд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экспертно-проектном семинаре «Разработка системы комплексной оценки эффективности региональной системы образования», прошедшем в Саратове 6-7 декабря, результаты первого года работы над проектом признаны успешными. В 2009 году в регионе планируется внедрить систему комплексной оценки эффективности региональной системы образования, и в конце I квартала провести первый масштабный мониторинг изменений, происходящих в этой сф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3 Доступное жиль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чалу реализации национального проекта жилищная проблема стояла перед 61% российских семей. Общая потребность населения России в жилье составляла 1570 млн кв. м, и, чтобы удовлетворить ее, жилищный фонд надо было увеличивать на 46,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годняшний день 12,4% семей в состоянии приобрести жилье самостоятельно или с помощью заемных средств, однако даже ограниченный платежеспособный спрос превышает предложение на рынке жилья, что приводит к постоянному росту цен. Развитию жилищного строительства препятствует сложная процедура выделения земельных участков и слабое развитие инженерной инфраструктуры. Огромной проблемой остается высокий уровень износа коммунальных сетей (53% от общего количества аварий в ЖКХ происходит из-за их ветх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ый проект призван создать условия для решения всех этих проблем. Однако это не значит, что государство будет самостоятельно строить новые дома, помогать строительным компаниям, вкладывать деньги в развитие их бизнеса и регулировать ценовую политику. Формируя рынок, государство действует по рыночным принципам, и его основной задачей является создание условий для развития жилищного строительства в стране и сбалансированное стимулирование спроса и предложения на жилищном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пешной реализации проекта к 2010 го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величить ежегодные объемы жилищного строительства в России до 80 млн кв. 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величить долю семей, которым будет доступно приобретение жилья (соответствующего стандартам), с 9 до 3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Добиться существенного увеличения объемов ипотечного жилищного кредитования (до 415 млрд ру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недрить новые институты, позволяющие приобрести жилье в кредит, и совершенствовать механизм долевого строительства жил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действовать в приобретении или строительстве жилья 181,7 тыс. молодых сем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лучшить жилищные условия более 132,3 тыс. семей граждан, относящихся к категориям, установленным федеральны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вершенствовать нормативную правовую базу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вершенствовать процедуры предоставления земельных участков под застрой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ущественно сократить сроки согласования разрешительной документации на строительство жилья и государственной экспертиз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величить долю малоэтажного жилья в общем объеме строи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беспечить поддержку крупным инвестиционным проектам в области жилищного строи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низить среднюю продолжительность ожидания в очереди на улучшение жилищных условий с 20 до 5–7 л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ысить уровень адресной поддержки населения, связанной с оплатой жилых помещений и коммунальных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ысить качество коммунальных услуг, снизить уровень износа основных фондов предприятий ЖКХ с 60 до 5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январь 2009 года в Саратовской области построили 167 квартир общей площадью 20,1 тыс. кв.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ообщает территориальный орган Федеральной службы государственной статистики по региону, объем жилищного строительства в области составил 99,8% к показателям января 200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льской местности ввели 9,0 тыс. кв. м общей площади жилых домов, что на 9,9% больше, чем в январе 200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елением за счет собственных и заемных средств сдано 150 жилых домов общей площадью 18,8 тыс. кв. м, что составило 93,1% к аналогичному периоду 2008 года. Доля индивидуального жилищного строительства в общем объеме введенного жилья составила 9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ратовской области продолжается реализация мероприятий подпрограммы «Развитие ипотечного жилищного кредитования» областной целевой (комплексной) программы «Обеспечение населения Саратовской области доступным жильем и развитие жилищного строительства на 2005-2010 годы». Участникам социальной ипотеки выплачиваются компенсации в форме социальной выплаты за счет средств областного бюджета на возмещение части расходов по оплате процентов ипотечного займа (кредита) на приобретение (строительство) жилых помещ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25 марта текущего года на компенсацию израсходовано более 32 млн. рублей по 4 814 договорам. Всего в 2009 году на эти цели предусмотрено 155 м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одолжается прием документов от граждан для признания нуждающимися в получении компенсации в рамках реализации указанной подпрогра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4.4 Развитие АП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олнительно увеличен бюджет Государственной программы «Развитие сельского хозяйства и регулирование рынков сельскохозяйственной продукции, сырья и продовольствия в Саратовской области на 2008-2012 годы» программы на 2009 год на 87 млрд.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2009 года возрастает размер субсидирования затрат на уплату процентов по кредитам с 2/3 ставки рефинансирования Банка России до 80%, а по молочному и мясному скотоводству - до 100%. Кроме того, намечено осуществить целевое долгосрочное фондирование банков в объеме не менее 72 млрд. рублей для завершения начатых инвестиционных проектов по животноводству, а в начале следующего года рассмотреть аналогичные меры и в отношении нов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тавный капитал "Россельхозбанка" направляется 45 млрд. руб., прежде всего, для увеличения объема интервенционных закупок зерна. Принято решение увеличить уставный капитал "Росагролизинга" на 25 млрд. руб., в первую очередь для закупки отечественной сельскохозяйственной техники и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реализации антикризисных мер утверждены новые условия работы ОАО «Росагролизинг». Срок договора лизинга техники и оборудования отечественного производства увеличен до 15 лет (сейчас до 10 лет). Авансовый платеж производится через 12 месяц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лизинговый платеж через 18 месяцев. Значительное число крупных интегрированных компаний АПК включается в список системообразующих, которым будут обеспечены адресные меры поддержки, в том числе предоставление беззалоговых государственных гарант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щиты отечественного рынка осуществлен ряд мер таможенно-тарифного регулирования. Так, в 2009 году предусматривается снижение тарифной квоты на импорт мяса птицы на 300 тыс. тонн. Аналогичные меры приняты в отношении свинины, тем самым импорт этого продукта уменьшится на 200 тыс. тон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ринятым Постановлением Правительства Российской Федерации от 16 декабря 2008 года №959 в целях стимулирования производства молока государством планируется проведение закупочных интервенций по закупке сухого сублимированного молока в мае 2009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соответствии с поручением Президента России проходит утверждение Доктрина продовольственной безопасности Российской Федерации. Доктрина должна стать основой для разработки правовых и нормативных документов и программ в сфере обеспечения продовольственной безопасности России и развития агропромышленного комплекса, в том числе базовой его отрасли – сельского хозя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екте документа определяется удельный вес отечественной сельхозпродукции на внутреннем рынке РФ. В частности, по зерну и картофелю этот показатель должен быть не менее 95%, по сахару и растительному маслу – не менее 80%, по мясу и мясопродуктам – не менее 85%, по молоку и молокопродуктам – не менее 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одписанным 31 января 2009г. постановлением Правительства РФ №72 утверждены новые ставки ввозной таможенной пошлины в отношении отдельных видов молока, сливок, сливочного масла и прочих жиров и масел, изготовленных из молока в размере 20% от таможенной стоимости на молоко и сливки, на жиры - 15%, но не менее 0,35 евро за 1 к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кризисной ситуацией в экономике постановлением Правительства от 03.12.2008 г. №462-П создана межведомственная комиссия при Правительстве области по стабилизации экономического и финансового положения в агропромышленном комплексе. Проведены 4 выездных заседаний комиссии в г.Пугачеве, г. Петровске, г.Новоузенске и г.Балако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ей группой по поддержке системообразующих предприятий реального сектора экономики, созданной распоряжением Правительства от 30.12.2008г №443-Пр, утвержден список системообразующих предприятий АПК области из 111 предприятий. Направлены дополнительные предложения для включения 10 предприятий АПК в перечень предприятий регионального значения, претендующих на поддержку из федерального бюдж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имаются меры по нормализации ситуации с кредитованием сельхозтоваропроизводителей. По данным кредитных организаций: регионального филиала ОАО «Россельхозбанк» и Сбербанка, они обеспечены ресурсами на закрытие потребности сельхозтоваропроизводителей в коротких кредитах под оборотные сре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рассматриваемого Правительством области вопроса о кредитовании под государственную гарантию сформирована потребность предприятий АПК, нуждающихся в кредитах объемом свыше 30 млн. рублей в сумме 1 млрд. рублей. По ходатайству заемщиков банками пролонгированы сроки погашения заемных средств по 21 кредитному договору на сумму более 100 млн.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ласти проводится работа с сельхозтоваропроизводителями по активизации их участия в государственных закупочных интервенциях. С начала интервенций сельхозтоваропроизводителями области продано 463 тыс. тонн зерна. Аккредитовано 32 предприятия хлебопродуктов и элеваторов с объемом хранения 739 тыс. тонн. В рамках решения задачи обеспечения реализации сельхозтоваропроизводителями производимой ими продукции в области создаются условия для активного участия в государственной интервенции зер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1 февраля приступил к работе центр удаленного доступа к биржевым торгам от ОАО «Самарская валютная межбанковская биржа». На сегодня через удаленный центр реализовано более 15 тыс. тонн зерна. Проведение государственных закупочных интервенций позволило стабилизировать цены на зерновом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реализации мер по стабилизации финансового положения предприятий агропромышленного комплекса в министерстве сельского хозяйства области создана рабочая группа. Проводится мониторинг влияния финансового кризиса на деятельность сельхозпредприятий и предприятий переработки. Министерство проводит также ежедневные мониторинги наличия просроченной задолженности по заработной плате, анализ деятельности на предприятиях АПК области по сохранению численности работ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17.03.2009 г. в вынужденных отпусках находятся 1639 человек, работают в режиме неполного рабочего времени 2858 человек, уволены по различным статьям 1885 человек, в том числе по сокращению штатов 90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о соглашение о взаимном сотрудничестве между Правительством Саратовской области и ОАО «ТНК-ВР Менеджмент», которое гарантирует поставки с марта по июль 45 тыс. тонн топлива, которое будет отпускаться сельхозтоваропроизводителям по согласованным ценам. В настоящее время цена дизельного топлива составляет 15800 рублей. В феврале сельхозтоваропроизводителям было поставлено 9 тыс. тонн дизельного топлива по льготной цене 13400 рублей за тонну. В марте сельхозтоваропроизводителям будет поставлено 10 тыс. тонн дизельного топлива по льготной цене 14300 рублей за тон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ается проблема сбыта сельскохозяйственной продукции и продовольствия. Проводятся мероприятия по организации ярмарочной торговли, где производители продают продукцию, минуя посредническое звено. Продолжает функционировать Сельскохозяйственный рын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ками научно-исследовательской лаборатории экономического моделирования Саратовского аграрного университета им Н.И.Вавилова подготовлены рекомендации «Мероприятия по эффективному ведению сельскохозяйственного производства в условиях кризиса» и «Преодоление финансового кризиса перерабатывающими предприятиями АПК Саратовск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8 году в рамках областной целевой программы «Развитие сельского хозяйства и регулирование рынков сельскохозяйственной продукции, сырья и продовольствия Саратовской области на 2008-2012 годы» на территории области велась работа по реализации 59 инвестиционных проектов по строительству и реконструкции животноводческих объектов, из них 42 по производству молока (в т.ч. 9 – новое строительство), 7 – по мясному скотоводству, 3 – по свиноводству, 2 – по овцеводству и 5 – по птицевод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года завершено строительство и реконструкция 32 животноводческих и птицеводческих объектов, из них 25 по производству молока (в т.ч. 1 – новое строительство), 3 – по мясному скотоводству, 2 – по свиноводству и 2 – по птицеводству. В результате реализации инвестиционных проектов введено в эксплуатацию 7,4 тыс. скотомест и 188,5 тыс. птицемест. Создано дополнительно 55 рабочих мес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27 инвестиционных проектов продолжается в 2009 году, из них 17 – по производству молока (в т.ч. 8 – новое строительство), 4 – по мясному скотоводству, 1 – по свиноводству, 2 – по овцеводству и 3 – по птицеводству. Продолжается реализация инвестиционных проектов по строительству молочных комплексов (ферм) в ЗАО ПЗ «Трудовой» и СХА (к-зе) «Михайловское» Марксовского, СХПК «Штурм» Новобурасского, ООО «Роща» и ФХ «Иванов» Базарнокарабулакского, КФХ «Климашина» Воскресенского и СПК им. Чапаева Петровского районов. Работы по реконструкции комплексов (ферм) и модернизации технологического оборудования осуществляются в ЗАО АФ «Волга» Марксовского, ООО «Березовское» Энгельсского, ООО «Ягоднополянское» Татищевского, ООО «Графова» Лысогорского, ООО «Котоврас» и СХА «Звезда» Балашовского районов и друг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стоянию на 12 января поступило дополнительно 20 заявок от сельхозтоваропроизводителей на участие в реализации инвестиционных проектов. В настоящее время ведется работа по оформлению документации на включение хозяйств в реестр инвестиционных проектов по строительству, реконструкции и модернизации животноводческих комплексов (ферм) на 2009 год, который планируется утвердить на заседании комиссии по реализации областной целевой программы «Развитие сельского хозяйства и регулирование рынков сельскохозяйственной продукции, сырья и продовольствия Саратовской области на 2008-2012 годы» в конце января 2009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и работы агропромышленного комплекса в 2008 году свидетельствуют, что в его развитии сохранена положительная динамика. Этому в значительной степени способствовала согласованная бюджетная политика, которая позволила привлечь 1,3 млрд. рублей из федерального бюджета (в 1,6 раза больше 2007 года). На софинансирование мероприятий программы из областного бюджета направлено 2,2 млрд. рублей. Всего на развитие агропромышленного комплекса израсходовано 3,5 млрд. рублей. Это двукратное увеличение к уровню 2007 года. Напомню, областная целевая программа «Развитие сельского хозяйства и регулирование рынков сельскохозяйственной продукции, сырья и продовольствия на 2008-2012 годы» реализуется по 5 основным направлениям. Ход реализации программы отражают целевые показатели. Остановлюсь на некоторых из них, которые в комплексе характеризуют состояние отрасли. Основной показатель - это индекс производства продукции в хозяйствах всех категорий. Он составил 107,9%, что на 2,9 процентных пункта выше планового показателя. Такой результат, в первую очередь, достигнут за счет роста производства в растениеводстве. Индекс объема производства продукции растениеводства составил 110%. В сельскохозяйственный оборот введено 182,0 тыс. га пашни. В 2009г. дополнительно планируем ввести 80 тыс. га. В прошлом году хозяйствами области приобретено минеральных удобрений около 57 тыс. тонн, что в 2 раза превышает уровень 2007 года. Сельхозтоваропроизводителям выплачено 181,1 млн. рублей субсидий, в том числе из областного бюджета 82,0 млн. рублей (в 9,3 раза больше, чем в 2007 году). Большое внимание было уделено использованию семян высших репродукций. Удельный вес площади, засеваемой элитными семенами, составил 8,2%, при целевом показателе 7.41%. В животноводстве намеченные целевые ориентиры по производству продукции выполнены. Индекс объема производства продукции животноводства составил 104,7%. Производство молока к уровню 2007 года во всех категориях хозяйств увеличилось на 7,3% (1млн. тонн), мяса произведено на 3,2% больше (235 тысяч тонн), увеличено производство яиц на 2,2% (853 млн. штук). По районам ситуация с выполнением целевых показателей сложилась неравномерно, в зависимости от того насколько максимально использованы все резервы и прежде всего по обновлению стада и росту поголовья.(отстают Красноармейский, Советский, Новобурасский районы) В целом сохраняется устойчивый прирост численности поголовья скота. Особое значение в этом принадлежит приобретению племенного поголовья ск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льхозтоваропроизводителями приобретено 3,4 тыс. голов скота всех видов. На 2009 год сформирован реестр заявок на приобретение племенного скота в количестве более 10,0 тыс. голов сельскохозяйственных животных всех видов. Продолжена работа по реализации 59 инвестиционных проектов по строительству, реконструкции и модернизации животноводческих комплексов (ферм). Завершены работы по 32 проектам, введено в эксплуатацию 7,4 тыс. скотомест и 188,5 тыс. птицемест. И в этом году строительство новых животноводческих объектов остается приоритетным направлением. Общая сумма инвестиций составит 2,2 млрд. рублей. Из них на новое строительство предусматривается 1,1 млрд. руб.(21 про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Молодежная поли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инновационная экономика требует и современного подхода к решению проблемы кадрового обеспечения, подразумевающего комплексное развитие человеческого капитала. Государственным приоритетом должно стать развитие человека, формирование для него наиболее комфортной среды обитания. Основным адресатом такого подхода оказывается молодежь. Она составляет основу той части человеческого капитала, которую еще можно совершенствовать, которая наименее обременена стереотипами, а потому способна к динамичной реакции на вызовы сре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сегодня следствием нескольких лет устойчивого экономического роста стал растущий дефицит трудовых ресурсов. В результате конкуренция за молодёжь как трудовой ресурс непрерывно растет. Нет причин считать, что эта тенденция в перспективе ближайших нескольких лет претерпит какие-либо изме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ситуация готовит сразу несколько опасных ловушек. Так, мы хотим создавать и развивать новые отрасли экономики - но у нас есть старые, эффективно работающие и богатые, с крупными государственными и частными структурами, обладающие сервисной сферой, подчиненной их интересам; в ситуации борьбы за выживание они поглотят лучшие молодые кадры. На «инновационную экономику» их уже не останется. Целые отрасли – в т.ч. такие значимые как наука или оборонная промышленность – поставят на грань коллапса все более замедляющийся процесс кадрового обновления. С другой стороны, мы хотим осваивать новые экономические регионы страны – но у нас с каждым годом падает трудовая мобильность, и федеральная социальная политика (от ипотеки до пенсионной системы) лишь укрепляет эту привязанность к месту. Мы хотим увеличивать рождаемость – но у нас продолжается бегство еще оставшегося на периферии населения в крупные города, антидемографический характер которого хорошо известен специалистам. Мы хотим кадрового обновления бюрократии – но молодёжь выбирает деньги, которых больше в бизнесе. Мы привлекаем инвестиции в новые производства, строим заводы – но у нас обрушилась система среднеспециального образования и не хватает рабочих чтобы обслуживать даже существующие мощ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итуации нужны совершенно новые механизмы реализации молодёжной политики, радикально отличающиеся от известных нам. Государство встает перед необходимостью обзавестись механизмами прямого управления кадровым и поколенческим потенциалом страны. Иначе для решения ни одной из важных для страны задач к 2010-12 г.г. не останется достаточного количества и качества кад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вя перед собой управленческие задачи, мы должны, прежде всего, получить четкое представление об объекте управления. В нашем случае необходима база по движению молодежного человеческого капитала в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отсутствует цельное представление о состоянии человеческих ресурсов страны. Как правило, государственным органам доступны разрозненные статистические материалы, происходящие из различных ведомств. Попытки создания «живых» баз данных наличествуют лишь в нескольких регионах, и касаются только так называемых «трудных подростков» (здесь необходимо, прежде всего, отметить опыт Тюменской области, где создан административно-программный комплекс, содержащий информацию о каждом трудном подростке, попавшем в поле зрения соответствующих структур). Для того чтобы организовать масштабное непосредственное персональное «отслеживание» молодежного ресурса необходима серьезная юридическая проработка вопроса - чтобы не войти в противоречие с законодательством, охраняющим личную жизнь. Представляется необходимым разработать нормативную (а, возможно, и законодательную) базу для создания возможности непосредственного мониторинга – как с помощью единой базы данных, так и с помощью усовершенствованной системы сбора статистики по ключевым направлениям молодежной политики. Необходимо провести серьезную работу по выработке критериев и технологий, а также по запуску механизма отслеживания процессов в молодежной среде – статистических и социологическ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ей нашей целью должна стать оптимизация имеющегося человеческого капитала. Для ее достижения необходимо решить такие задачи, как сокращение потерь, внедрение более эффективных технологий реабилитации, социализации и профессионализации, а также возрождение системы научно-технического творчества молодежи. Мы должны найти и усовершенствовать механизмы их решения, подготовить и запустить их на тиражирование. Задачей регионов становится их внедрение и исполь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задача отчетливо разделяется на две составляющих. Первая – это социализация групп молодежи, оказавшихся не включенными в социум. Ее, в свою очередь, можно разграничить на два направления: работа с контингентом, попавшим в тяжелую жизненную ситуацию (ТЖС) («трудные подростки», преступники, наркоманы, алкоголики и т.п.) и социализация инвалидов. В части работы с контингентом ТЖС «изобретать велосипед» не нужно – в ряде регионов существуют отработанные модели, которые необходимо распространить на государственном уровне. Здесь наши основные на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нижение уровня абортов в возрасте 11 – 29 лет. Нужна системная работа с молодыми беременными женщинами – компания социальной рекламы, психологи в женских консультациях, помощь волонтеров матерям-одиночкам, развитие системы детских садов на дому. Потенциал снижения числа молодежных абортов даже без существенных инвестиций оценивается в 15–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абилитация и социализация наркоманов и алкоголиков. Существует достаточно технологий («Возрождение», «Феникс», «Ступени»), принцип которых – вырвать из привычной среды, провести медицинскую реабилитацию, поместить в заинтересованный социум. Эти технологии дают хорошие результаты с рецидивами не более 5-10% на отрезке полгода - год. Однако прямое тиражирование затруднено, необходима доработка проектов на основе мультиплицированной технологии, масштабная подготовка специалистов, создание инфрастру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илактику рецидивной преступности в молодежной среде можно выделить в качестве отдельного блока. Следует учитывать, что новые, эффективные методики уже имеются и хорошо отработаны в ряде региональных прое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истема ювенальной юстиции (базовые площадки – Санкт-Петербург, Саратовская и Ростовская области), демонстрирующая снижение рецидивов до уровня ниже 5% (при среднероссийском уровне – 4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провождение и реабилитация вышедших из мест заключения – помимо тренинговых и обучающих программы в колониях, необходима эффективная «биржа труда» на вых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билитация и социализация инвалидов – самостоятельное и чрезвычайно объемное направление, которым государство пока всерьез не занималось. Здесь необходима разработка развернутой многокомпонентной программы социализации инвалидов и включения их в общественно полезную дея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задача – грамотное использование потенциала молодежи. Для ее решения необходимо развивать систему профориентации: внедрение тестирования на профессиональную предрасположенность в школах, полноценное информирование о возможностях в различных сферах деятельности. В связи с задачами создания инновационной экономики главный упор необходимо сделать на научно-технические специальности. Эффективно срабатывает также система раннего вовлечения, благодаря которой дети и подростки сами «втягиваются» в ту деятельность, что их интересу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условием успеха представляется воссоздание на новом уровне системы НТТМ (бывших кружков, станций юных техников и т.п.). На ее воссоздание необходимо выделить серьезные ресурсы, сосредоточившись на нескольких базовых направлениях. Во-первых, это роботостроение, очень активно развивающееся во всем мире (это направление, помимо профессиональной значимости – привития детям и подросткам навыков конструирования - обладает большой притягательностью, что позволяет ему даже при отсутствии серьезной поддержки государственных или негосударственных структур активно развиваться). Во-вторых, целесообразно активно развивать популярное во всем мире конструирование с использованием наборов Lego – в частности, через создание в каждой школе соответствующего кружка или класса. Все российские школы в идеале должны иметь возможность участвовать в фестивале ЛЕГО – лиги роботостроения, который приучает к конструированию с детства миллионы детей в зарубежных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создание системы прямого выхода молодежи, интересующейся наукой и технологиями, на ведущие российские ВУЗы (современные технологии позволяют это осуществить практически из любой точки страны) – чтобы молодые люди имели возможность получить непосредственные консультации и советы специалистов. С этим связана потребность в поддержке и развитии системы СМИ - журналов и телепередач о техническом творче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йне необходима корректировка складывающихся в обществе представлений о «престижности» или «востребованности» тех или иных профессий. С этой целью необходимо развернуть ряд долговременных кампаний по повышению престижа профессий, как наиболее востребованных сейчас (это касается в первую очередь рабочих профессий), так и тех, которые будут востребованы в будущ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очередной целевой группой государственной молодежной политики становится талантливая молодежь, для которой необходимо создать систему преференций и эффективно работающий «социальный лифт», приводимый в действие личными способностями молодого человека. Необходимо поставить на поток технологию, которая обеспечила бы постоянный отбор претендентов на места в новой – прежде всего, интеллектуальной – элите нашего общества. Эта система могла бы включать стимулирующие лидерство, изобретательство и предприимчивость конкурсы, продюсирование молодых талантов, закрепление их за мастерами-наставниками, предоставление возможностей для самореал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пе необходимо развитие системы конкурсов, пока представленной лишь фрагментарно. Любой молодой человек с соответствующими амбициями должен иметь полную информацию о текущих лидерских, изобретательских, научных, карьерных, предпринимательских программах, причем эти программы должны быть максимально открыты – общество должно убедиться, что игра ведется «честно» и успех зависит только от способностей участника. Здесь нужно выделить несколько направ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курсы идей (подобные «mit100k») – конкурсы венчурных проектов, сводящие на одной площадке венчурный капитал и выпускников вузов. Ожидаемый результат - поддержка проектов, организация постоянной связи между капиталом и талантливой молодежью, поддержание атмосферы «честной конкуренции», которая является важнейшей составной частью инновационной куль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истема отбора и воспроизводства лидеров - людей, бесконечно ищущих новые возможности, ошибающихся, готовых брать ответственность на себя, способных формировать команды и вдохновлять их на амбициозные проекты. Поскольку наше общество пока не только не настроено на принятие лидеров, но зачастую и активно их отторгает, здесь необходима государственная программа поддерж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естивали научно-технического творчества молодежи (подобные «First» - фестивалю роботов) для старшеклассников. Яркие, красочные, привлекательные для молодежи мероприятия, поддерживающие у молодых людей интерес к технологической сфере и вовлекающие ее в культуру технических иннов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изнес-конкурсы, развивающие экономическую культуру. Представляется необходимым создание на федеральном уровне структуры, которая прицельно занималась бы поддержкой молодежных бизнес-проектов (с созданием соответствующей законодательной базы). Нынешние конкурсы молодежных бизнес-проектов локальны, имеют низкий реальный КПД и обычно ставят целью не поддержку бизнес-проектов, а своего рода «обучение», чего сейчас уже недостаточ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дюсирование талантов – обучение и вовлечение лучших через систему наставничества со стороны успешных ученых и бизнес-лидеров. В части бизнеса – это технология «бизнес-серфинга», в части науки и НТТМ – создание системы стажировок в ведущих исследовательских центрах за рубежом с прицелом на последующее создание «зеркальных лабораторий»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здание социальных сетей высокой плотности, где все необходимые для развития компоненты сконцентрированы на ограниченной территории (например, Силиконовая долина, GIN-town в Бостоне). При этом они тесно интегрированы как на институциональном уровне, так и на уровне человеческих контактов - одни кафе, улицы, мероприятия, одна среда общения. В России есть несколько площадок, на основе которых возможно создание таких центров (Томск, Новосибирск, Санкт-Петербург, наукограды) – с высокой плотностью качественных учебных заведений и, соответственно, молодежи, которая при благоприятных условиях сама будет стремиться к включению в такую се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можно, есть смысл рассмотреть варианты проведения национальных конкурсов на социальную мобильность (легкую смену работы, учебы, образа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лодежная политика должна предусматривать создание позитивных моделей поведения и образцов для подражания, фокусирующихся на идее развития собственных возможностей и видения своего личного успеха как части общего успеха Российского государства. Чтобы функционально обеспечить решение этой задачи, необходим широкий охват населения через наглядные примеры и активную информационную полит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й этой политики видится государственная программа повышения статуса таланта в российском обществе. Главная ее задача - создать моду на талант, убедить общество в том, что талантливая молодежь - наше главное богатство и главная надежда на будущее. Национальными героями должны стать учителя, воспитывающие талантливую молодеж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пропаганды должно стать внедрение базовых ролевых моделей лидеров-талантов, людей самых разных профессий. Молодежь должна знать, что поиск и поддержка талантов и лидеров – задача государства, и оно всегда приходит им на помощь. Для этого крайне необходимо создать систему коммуникаций между государством и молодыми гражданами – в каждом месте, где собирается больше 100 молодых людей, должен присутствовать специалист, четко представляющий, что такое эффективность, что такое сегодня Российское государство, каковы его интересы и ценности, какие эффективные стратегии самореализации предлагаются молодым людям и г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в заключение кратко сформулируем основные положения, к которым мы пришли в ходе работы, исследуя экономические и демографические факторы воспроизводства трудов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вопросов воспроизводства трудовых ресурсов представляет важный аспект теоретических исследований, а также имеет большую значимость в работах прикладного характера. Это определяется рядом причин. Во-первых, сложившаяся в нашей стране неблагоприятная демографическая ситуация имеет далеко идущие социально-экономические последствия, зачастую носящие негативный характер. Во-вторых, решение социальных и экономических проблем невозможно без учета экономических и демографических контекстов. Поэтому изучение экономических и демографических факторов воспроизводства трудовых ресурсов и формирование мероприятий, направленных на их изменение, является одним из актуальных направлений современной нау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чала 90-х г. демографическое развитие РФ вступило в период острейшего кризиса, охватившего все основные демографические процессы: смертность, рождаемость и миграцию. Современная демографическая обстановка сложилась на фоне длительных неблагоприятных тенденций демографического развития более чем тридцатилетнего периода, начиная с 60-х г. В то же время эволюционные тенденции постоянного ухудшения демографических процессов оказались резко усиленны негативным воздействием на население социально-экономического кризиса в стране, падением уровня жизни значительной част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е тенденции демографического развития России в настоящее время и в ближайшем будущем определяются взаимодействием следующих групп фа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формированностью возрастной пирамиды населения Россия в следствие мировых воин и социальных катаклизмов 20 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рением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м в России всех видов миг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яжным демографическим кризис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описанные тенденции к резкому сокращению рождаемости, продолжающемуся росту смертности, снижению коэффициента естественного прироста до отрицательных значений являются весьма устойчивыми, поскольку они складывались на протяжении последних 20 -40 лет, а сегодняшний экономический кризис только усугубляет их проявление. Негативные тенденции воспроизводства, сохраняющиеся достаточно продолжительное время, обычно приводят к депопуляции, что является нежелательной реальностью для России, так как может отрицательно повлиять на возможность перестройки народного хозяйства и преодоления сегодняшнего жесточайшего кризи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роизводство трудовых ресурсов определяется воспроизводством всего населения, однако, эти процессы не совпадают, что объясняется в частности следующ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зменение рождаемости отражается на численности трудовых ресурсов только после того, как дети достигнут трудоспособно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ыбытие людей из трудоспособного возраста (достижение пенсионного возраста) влияет только на численность трудов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спроизводство трудовых ресурсов осуществляется за счет населения трудоспособного возраста, а также работников моложе и старше этого возраста. Численность населения трудоспособного возраста зависит от естественного движения миграции этой части трудовых ресурсов, а работников моложе и старше трудоспособного возраста – от их численности и уровня занят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енеральной целью политики государства является всестороннее содействие воспроизводству трудовых ресурсов, поэтому государственное регулирование занятости и рынка труда предполагает создание и использование комплекса институциональных и экономических условий, организационных и нормативно-правовых механизмов, позволяющих осуществлять целенаправленное воздействие на динамику основных параметров трудовой сферы в соответствии со стоящими перед обществом стратегическими и тактическими задачами ее разви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становление и развитие рынка труда происходит под воздействием макроэкономических процессов и изменений, происходящих в экономической, финансово-кредитной, научно-технической, промышленной, аграрной, налоговой, инвестиционной и социальной политики государства. Одновременно развитие рынка труда детерминировано особенностями социального и экономического развития каждого конкретного региона. Заметное влияние на этот процесс также оказывают исторические, национальные, религиозные, культурные и другие факторы неэкономического характера. Причем, последние могут играть как позитивную, так и негативную роль в становлении рыночных отношений в сфере труда. Высокие темпы роста трудовых ресурсов создают благоприятные условия для обеспечения стабильного предложения рабочей силы, но при низком и ограниченном спросе они становятся тормозом устойчивого развития рынка труда и главной причиной роста безработ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талов Э.А. Гражданское общество // Народный депутат. – 2002. - № 6 – С. 93-99. </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окрылова О.С. Экономика труда. – Ростов-на-Дону: Феникс, 2002. – 418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ршин А.Я. Концепция стратегического развития региона // Народонаселение. 2001. № 1, С. 111-113.</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ребин В.М., Ермакова Я.А. Уровень жизни населения — как он понимается сегодня // Вопросы статистики. 2000. №8. С. 3-11.</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родин Ю.М. Развитие человека в изменяющейся социальной ситуации.//Профессиональное обучение и повышение квалификации в условиях экономической трансформации общества и формирования новой социальной политики. Под редакцией А.А.Разумова и Е.А.Рыковой. М., ВЦУЖ, 1995.С.20-30</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лавская Т.И., Рывкина Р.В. Социология экономической жизни. Очерки теории, Новосибирск, 1991. С.35</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М.Зущина, Л.А.Костин. Трудовые ресурсы и трудовой потенциал общества. Учебное пособие. М., 1996.</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ванов В.Н., Патрушев В.И. Социальные технологии: Курс лекций. - М.: Изд-во МГСУ «Союз»,2004.– 432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журин Ф.Д. Процесс управления: Системные исследования и разработки на примере регионаУМ., 1988.</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Крючков Ю.А. Методология и методы социального проектирования. – М.: Союз,2007– 40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сеев В.Е.Экономические реформы России: учебно-методическое пособие/В.Е.Моисеев, О.И.Уланова.- Пенза: РИО ПГСХА, 2005.-с.76-93</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пенко Ю.М. Экономика труда. – М.: Инфра-М, 2005. – 199 с.</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Пашинина Е. И. Стратификационное пространство занятости / Е. И. Пашинина // Вестник Саратовского государственного технического университета, 2006. № 4 (17). - С. 138-146.</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йзберг Б.А., Лозовский Л.Ш., Стародубцева Е.Б. Современный экономический словарь.-5-е изд, перераб. и доп.-М.: ИНФРА-М, 2006.-495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фе А. О содержании понятий «трудовые ресурсы» и «рабочая сила». Человек и труд, 1997, №3.</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фронова С.М. Региональные модели социальной защиты населения: проблемы, технологии.– М.: Изд-во МГСУ «Союз», 2007. – 69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управления трудом в развитом социалистическом обществе. /Рук.авт.колл. Сухаревский Б.М.- М.: Экономика, 1980- 544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циальная политика: парадигмы и приоритеты: Монография / Под общ. ред. В.И. Жукова. - М.: Изд-во МГСУ «Союз», 2007-452 с. </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демографического развития России / Под редакцией В. Н. Кузнецова и Л. Л. Рыбаковского. — М., 2005. — с. 113</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ров И.С. Трудовые ресурсы: проблемы управления.// Соц.полит. журнал,- 1994.- №9/10.-С. 199-207</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о-кредитный энциклопедический словарь / Под общ. ред. д.э.н., проф. А.Г. Грязновой.-М.: Финансы и статистика, 2002.-1168 с. </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тунатова В. А. Качество жизни населения региона // Народонаселение. 2001. № 1. С. 152-155.</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пкин В.В., Василенко Н.В. Управление воспроизводством трудовых ресурсов мегаполиса: Монография. – СПб.: ИПК СПО, 2006. – 300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хотько Л. П., Привалова Н. Я. Демографическая безопасность: сущность, задачи, система показателей и механизм реализации // Вопросы статистики. 2001, № 7. С. 16-21.</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омина Е.С. Матери и дети. – М.: РИЦ «Муниципальная власть», 2006. – 266 с.</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Экономика труда и социально-трудовых отношений. / Под ред. Г.Г.Мильквяна, Р.П. Колосовой. – М.: ЧеРо, 1996. – 623 с.</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строй социализма: в 3-х т./Отв.ред.Е.И.Капустн.Т.2: «Социалистическое расширенное воспроизводство: закономерности, интенсификация, эффективность».- М.:Экономика,1984, с.277</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интернет-журнал «Демографические исследования» http://www.demographia.ru/</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ициальный сайт Федеральной службы государственной статистики http://www.gks.ru/</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ициальный сайт Территориального органа Федеральной службы государственной статистики по Саратовской области http://srtvstat.renet.ru/</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1. Общая характеристика воспроизводства населения в Российской Федерации</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 xml:space="preserve">Таблица 1 </w:t>
      </w:r>
      <w:r>
        <w:rPr>
          <w:rFonts w:cs="Times New Roman" w:ascii="Times New Roman" w:hAnsi="Times New Roman"/>
          <w:color w:val="000000"/>
          <w:sz w:val="28"/>
          <w:szCs w:val="24"/>
          <w:lang w:val="en-US" w:eastAsia="en-US"/>
        </w:rPr>
        <w:t>— Показатели естественного движения населения</w:t>
      </w:r>
      <w:r>
        <w:rPr>
          <w:rFonts w:cs="Times New Roman" w:ascii="Times New Roman" w:hAnsi="Times New Roman"/>
          <w:color w:val="000000"/>
          <w:sz w:val="28"/>
          <w:szCs w:val="24"/>
          <w:vertAlign w:val="superscript"/>
          <w:lang w:val="en-US" w:eastAsia="en-US"/>
        </w:rPr>
        <w:t>1)</w:t>
      </w:r>
    </w:p>
    <w:tbl>
      <w:tblPr>
        <w:tblW w:w="5000" w:type="pct"/>
        <w:jc w:val="left"/>
        <w:tblInd w:w="-113" w:type="dxa"/>
        <w:tblLayout w:type="fixed"/>
        <w:tblCellMar>
          <w:top w:w="0" w:type="dxa"/>
          <w:left w:w="108" w:type="dxa"/>
          <w:bottom w:w="0" w:type="dxa"/>
          <w:right w:w="108" w:type="dxa"/>
        </w:tblCellMar>
      </w:tblPr>
      <w:tblGrid>
        <w:gridCol w:w="2456"/>
        <w:gridCol w:w="1229"/>
        <w:gridCol w:w="1230"/>
        <w:gridCol w:w="1341"/>
        <w:gridCol w:w="1011"/>
        <w:gridCol w:w="1044"/>
        <w:gridCol w:w="1044"/>
      </w:tblGrid>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 xml:space="preserve">Абсолютные значения </w:t>
            </w:r>
            <w:r>
              <w:rPr>
                <w:rFonts w:cs="Times New Roman" w:ascii="Times New Roman" w:hAnsi="Times New Roman"/>
                <w:iCs/>
                <w:color w:val="000000"/>
                <w:sz w:val="20"/>
                <w:szCs w:val="24"/>
                <w:lang w:val="en-US" w:eastAsia="en-US"/>
              </w:rPr>
              <w:t>(тыс. чел.)</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В 2008 г. по отношению к 2007 г.</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На 1000 тыс. человек населения</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08 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07 г.</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тыс. чел.</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08 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07 г.</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одившихс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17,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1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6,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3</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мерших</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в том числе детей в возрасте до 1 год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7,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w:t>
            </w:r>
            <w:r>
              <w:rPr>
                <w:rFonts w:cs="Times New Roman" w:ascii="Times New Roman" w:hAnsi="Times New Roman"/>
                <w:color w:val="000000"/>
                <w:sz w:val="20"/>
                <w:szCs w:val="24"/>
                <w:vertAlign w:val="superscript"/>
                <w:lang w:val="en-US"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4</w:t>
            </w:r>
            <w:r>
              <w:rPr>
                <w:rFonts w:cs="Times New Roman" w:ascii="Times New Roman" w:hAnsi="Times New Roman"/>
                <w:color w:val="000000"/>
                <w:sz w:val="20"/>
                <w:szCs w:val="24"/>
                <w:vertAlign w:val="superscript"/>
                <w:lang w:val="en-US" w:eastAsia="en-US"/>
              </w:rPr>
              <w:t>2)</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Естественная убыл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6,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рак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78,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62,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3,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вод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3,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5,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2,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t>1) За 2008 г. — по данным помесячной регистрации, за 2007 г. — по данным годовой разработк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2) На 1000 родившихся.</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2. Общая характеристика воспроизводства населения в Российской Федера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блица 2 — Распределение умерших по причинам смерти</w:t>
      </w:r>
      <w:r>
        <w:rPr>
          <w:rFonts w:cs="Times New Roman" w:ascii="Times New Roman" w:hAnsi="Times New Roman"/>
          <w:color w:val="000000"/>
          <w:sz w:val="28"/>
          <w:szCs w:val="24"/>
          <w:vertAlign w:val="superscript"/>
          <w:lang w:val="en-US" w:eastAsia="en-US"/>
        </w:rPr>
        <w:t>1)</w:t>
      </w:r>
    </w:p>
    <w:tbl>
      <w:tblPr>
        <w:tblW w:w="5000" w:type="pct"/>
        <w:jc w:val="left"/>
        <w:tblInd w:w="-113" w:type="dxa"/>
        <w:tblLayout w:type="fixed"/>
        <w:tblCellMar>
          <w:top w:w="0" w:type="dxa"/>
          <w:left w:w="108" w:type="dxa"/>
          <w:bottom w:w="0" w:type="dxa"/>
          <w:right w:w="108" w:type="dxa"/>
        </w:tblCellMar>
      </w:tblPr>
      <w:tblGrid>
        <w:gridCol w:w="2369"/>
        <w:gridCol w:w="1002"/>
        <w:gridCol w:w="1001"/>
        <w:gridCol w:w="841"/>
        <w:gridCol w:w="853"/>
        <w:gridCol w:w="1345"/>
        <w:gridCol w:w="971"/>
        <w:gridCol w:w="973"/>
      </w:tblGrid>
      <w:tr>
        <w:trPr>
          <w:trHeight w:val="23" w:hRule="atLeast"/>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 xml:space="preserve">Абсолютные значения </w:t>
            </w:r>
            <w:r>
              <w:rPr>
                <w:rFonts w:cs="Times New Roman" w:ascii="Times New Roman" w:hAnsi="Times New Roman"/>
                <w:iCs/>
                <w:color w:val="000000"/>
                <w:sz w:val="20"/>
                <w:lang w:val="en-US" w:eastAsia="en-US"/>
              </w:rPr>
              <w:t>(тыс. чел.)</w:t>
            </w:r>
          </w:p>
        </w:tc>
        <w:tc>
          <w:tcPr>
            <w:tcW w:w="1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В 2008 г. по отношению к 2007 г.</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В % ко всем</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 xml:space="preserve">умершим в 2008 г. </w:t>
            </w:r>
          </w:p>
        </w:tc>
        <w:tc>
          <w:tcPr>
            <w:tcW w:w="19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На 100 тыс.</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человек населения</w:t>
            </w:r>
          </w:p>
        </w:tc>
      </w:tr>
      <w:tr>
        <w:trPr>
          <w:trHeight w:val="345"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008 г.</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007 г.</w:t>
            </w:r>
          </w:p>
        </w:tc>
        <w:tc>
          <w:tcPr>
            <w:tcW w:w="1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iCs/>
                <w:color w:val="000000"/>
                <w:sz w:val="20"/>
                <w:lang w:val="en-US" w:eastAsia="en-US"/>
              </w:rPr>
              <w:t xml:space="preserve">тыс. чел.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008 г.</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007 г.</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Всего умерши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81,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8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7,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3,9</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в том числе от:</w:t>
            </w:r>
          </w:p>
          <w:p>
            <w:pPr>
              <w:pStyle w:val="Normal"/>
              <w:spacing w:lineRule="auto" w:line="360" w:before="0" w:after="0"/>
              <w:jc w:val="both"/>
              <w:rPr/>
            </w:pPr>
            <w:r>
              <w:rPr>
                <w:rFonts w:cs="Times New Roman" w:ascii="Times New Roman" w:hAnsi="Times New Roman"/>
                <w:color w:val="000000"/>
                <w:sz w:val="20"/>
                <w:lang w:val="en-US" w:eastAsia="en-US"/>
              </w:rPr>
              <w:t>болезней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4,0</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вообразован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8,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0</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внешних причин смер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3,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9,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5</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из них от:</w:t>
            </w:r>
          </w:p>
          <w:p>
            <w:pPr>
              <w:pStyle w:val="Normal"/>
              <w:spacing w:lineRule="auto" w:line="360" w:before="0" w:after="0"/>
              <w:jc w:val="both"/>
              <w:rPr/>
            </w:pPr>
            <w:r>
              <w:rPr>
                <w:rFonts w:cs="Times New Roman" w:ascii="Times New Roman" w:hAnsi="Times New Roman"/>
                <w:color w:val="000000"/>
                <w:sz w:val="20"/>
                <w:lang w:val="en-US" w:eastAsia="en-US"/>
              </w:rPr>
              <w:t>транспортных (всех видов) травм</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5</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лучайных отравлений алкоголем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моубийст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1</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бийст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болезней органов дых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8</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болезней органов пищеваре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7</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некоторых инфекционных и паразитарных болезне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2</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iCs/>
                <w:color w:val="000000"/>
                <w:sz w:val="20"/>
                <w:lang w:val="en-US" w:eastAsia="en-US"/>
              </w:rPr>
              <w:t>1) За 2008 г. — по данным помесячной регистрации, за 2007 г. — по данным годовой разработки.</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Таблица 3 </w:t>
      </w:r>
      <w:r>
        <w:rPr>
          <w:rFonts w:cs="Times New Roman" w:ascii="Times New Roman" w:hAnsi="Times New Roman"/>
          <w:color w:val="000000"/>
          <w:sz w:val="28"/>
          <w:szCs w:val="24"/>
          <w:lang w:val="en-US" w:eastAsia="en-US"/>
        </w:rPr>
        <w:t xml:space="preserve">— Общие итоги миграции в </w:t>
      </w:r>
      <w:r>
        <w:rPr/>
        <w:t>РФ</w:t>
      </w:r>
    </w:p>
    <w:tbl>
      <w:tblPr>
        <w:tblW w:w="5000" w:type="pct"/>
        <w:jc w:val="left"/>
        <w:tblInd w:w="-113" w:type="dxa"/>
        <w:tblLayout w:type="fixed"/>
        <w:tblCellMar>
          <w:top w:w="0" w:type="dxa"/>
          <w:left w:w="108" w:type="dxa"/>
          <w:bottom w:w="0" w:type="dxa"/>
          <w:right w:w="108" w:type="dxa"/>
        </w:tblCellMar>
      </w:tblPr>
      <w:tblGrid>
        <w:gridCol w:w="3087"/>
        <w:gridCol w:w="1385"/>
        <w:gridCol w:w="1750"/>
        <w:gridCol w:w="1385"/>
        <w:gridCol w:w="1748"/>
      </w:tblGrid>
      <w:tr>
        <w:trPr>
          <w:trHeight w:val="23" w:hRule="atLeast"/>
        </w:trPr>
        <w:tc>
          <w:tcPr>
            <w:tcW w:w="3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2008 г.</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2007 г.</w:t>
            </w:r>
          </w:p>
        </w:tc>
      </w:tr>
      <w:tr>
        <w:trPr>
          <w:trHeight w:val="23" w:hRule="atLeast"/>
        </w:trPr>
        <w:tc>
          <w:tcPr>
            <w:tcW w:w="3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бс. </w:t>
            </w:r>
          </w:p>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color w:val="000000"/>
                <w:sz w:val="20"/>
                <w:szCs w:val="24"/>
                <w:lang w:val="en-US" w:eastAsia="en-US"/>
              </w:rPr>
              <w:t xml:space="preserve">значение,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чел.</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В расчете на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0 тыс. чел.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селения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Абс. </w:t>
            </w:r>
          </w:p>
          <w:p>
            <w:pPr>
              <w:pStyle w:val="Normal"/>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color w:val="000000"/>
                <w:sz w:val="20"/>
                <w:szCs w:val="24"/>
                <w:lang w:val="en-US" w:eastAsia="en-US"/>
              </w:rPr>
              <w:t xml:space="preserve">значение,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iCs/>
                <w:color w:val="000000"/>
                <w:sz w:val="20"/>
                <w:szCs w:val="24"/>
                <w:lang w:val="en-US" w:eastAsia="en-US"/>
              </w:rPr>
              <w:t>чел.</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В расчете на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0 тыс. чел.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населения </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Миграция (всего)</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215 94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6,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284 93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0,8</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973 83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9,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044 99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3,9</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играционный прирос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2 10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39 94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9</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Миграция в пределах России</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934 32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6,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997 98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0,6</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934 32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6,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997 98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0,6</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играционный прирос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 xml:space="preserve"> —</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Международная миграция</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81 61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86 95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2</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9 5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7 01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миграционный прирост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2 10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39 94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9</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в том числе:</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 государствами СНГ</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69 97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74 15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3</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6 11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1 4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играционный прирос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3 86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2 74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1</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со странами дальнего зарубежья</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1 63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2 79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ывш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3 39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5 59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миграционный прирос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75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8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4</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 xml:space="preserve">Таблица 4 </w:t>
      </w:r>
      <w:r>
        <w:rPr>
          <w:rFonts w:cs="Times New Roman" w:ascii="Times New Roman" w:hAnsi="Times New Roman"/>
          <w:color w:val="000000"/>
          <w:sz w:val="28"/>
          <w:szCs w:val="24"/>
          <w:lang w:val="en-US" w:eastAsia="en-US"/>
        </w:rPr>
        <w:t xml:space="preserve">— Показатели международной </w:t>
      </w:r>
      <w:r>
        <w:rPr/>
        <w:t>миграции</w:t>
      </w:r>
    </w:p>
    <w:tbl>
      <w:tblPr>
        <w:tblW w:w="5000" w:type="pct"/>
        <w:jc w:val="left"/>
        <w:tblInd w:w="-113" w:type="dxa"/>
        <w:tblLayout w:type="fixed"/>
        <w:tblCellMar>
          <w:top w:w="0" w:type="dxa"/>
          <w:left w:w="108" w:type="dxa"/>
          <w:bottom w:w="0" w:type="dxa"/>
          <w:right w:w="108" w:type="dxa"/>
        </w:tblCellMar>
      </w:tblPr>
      <w:tblGrid>
        <w:gridCol w:w="1407"/>
        <w:gridCol w:w="1262"/>
        <w:gridCol w:w="1171"/>
        <w:gridCol w:w="1541"/>
        <w:gridCol w:w="1261"/>
        <w:gridCol w:w="1171"/>
        <w:gridCol w:w="1542"/>
      </w:tblGrid>
      <w:tr>
        <w:trPr>
          <w:trHeight w:val="23"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2008 г.</w:t>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2007 г.</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число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вших</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число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ывших</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играционны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рос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ло</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бывших</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число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бывши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играционны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рост</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Международная миграция</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81 6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9 50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2 10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86 95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0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39 943</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 государствами СНГ</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69 97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6 1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3 8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73 87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1 32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2 543</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еларус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 86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95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9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 03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 3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8</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захста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9 9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7 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2 48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0 25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0 21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0 047</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Республика Молдо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5 52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4 96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4 09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3 461</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кра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9 0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 94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0 1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1 49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0 5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0 956</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 государствами Закавказья</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7 35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86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4 49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2 31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6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9 628</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зербайджа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3 33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2 07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 96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3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9 613</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рм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5 21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03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4 18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0 7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0 023</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уз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 80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 23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0 59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9 992</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 государствами Средней Азии</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92 2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32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89 88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99 68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96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97 723</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ргиз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 01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4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3 36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 73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6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4 063</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аджикиста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 71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0 08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7 30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6 845</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уркм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96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87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 84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 735</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збекистан</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3 51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4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2 56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2 80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52 08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Со странами дальнего зарубежья</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1 63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3 39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75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3 08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5 68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600</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ерм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13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 9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78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16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6 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322</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ец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4</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зраил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00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04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09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2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8</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над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3</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ита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17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1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68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631</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ат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6</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Ли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1</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Ш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7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16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2 10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1 530</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инлянд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0</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сто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8</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другие стран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55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6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4 07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lang w:val="en-US" w:eastAsia="en-US"/>
              </w:rPr>
              <w:t>3 62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t>Приложение 5</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5 – Динамика числа замещенных рабочих мест в организациях</w:t>
      </w:r>
    </w:p>
    <w:p>
      <w:pPr>
        <w:pStyle w:val="Normal"/>
        <w:spacing w:lineRule="auto" w:line="360" w:before="0" w:after="0"/>
        <w:ind w:firstLine="709"/>
        <w:jc w:val="both"/>
        <w:rPr/>
      </w:pPr>
      <w:r>
        <w:rPr/>
        <w:t>(без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2881"/>
        <w:gridCol w:w="1291"/>
        <w:gridCol w:w="1291"/>
        <w:gridCol w:w="1308"/>
        <w:gridCol w:w="1278"/>
        <w:gridCol w:w="1306"/>
      </w:tblGrid>
      <w:tr>
        <w:trPr>
          <w:trHeight w:val="23" w:hRule="atLeast"/>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Январь</w:t>
            </w:r>
          </w:p>
          <w:p>
            <w:pPr>
              <w:pStyle w:val="Normal"/>
              <w:spacing w:lineRule="auto" w:line="360" w:before="0" w:after="0"/>
              <w:jc w:val="both"/>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2009г.,</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млн.</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 xml:space="preserve">В % к </w:t>
            </w:r>
          </w:p>
        </w:tc>
        <w:tc>
          <w:tcPr>
            <w:tcW w:w="25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8"/>
                <w:u w:val="single"/>
                <w:lang w:val="en-US" w:eastAsia="en-US"/>
              </w:rPr>
            </w:pPr>
            <w:r>
              <w:rPr>
                <w:rFonts w:cs="Times New Roman" w:ascii="Times New Roman" w:hAnsi="Times New Roman"/>
                <w:iCs/>
                <w:color w:val="000000"/>
                <w:sz w:val="20"/>
                <w:szCs w:val="28"/>
                <w:u w:val="single"/>
                <w:lang w:val="en-US" w:eastAsia="en-US"/>
              </w:rPr>
              <w:t>Справочно</w:t>
            </w:r>
          </w:p>
          <w:p>
            <w:pPr>
              <w:pStyle w:val="Normal"/>
              <w:spacing w:lineRule="auto" w:line="360" w:before="0" w:after="0"/>
              <w:jc w:val="both"/>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январь 2008г.</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в % к</w:t>
            </w:r>
          </w:p>
        </w:tc>
      </w:tr>
      <w:tr>
        <w:trPr>
          <w:trHeight w:val="345" w:hRule="atLeast"/>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январю</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2008г.</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декабрю</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2008г.</w:t>
            </w:r>
          </w:p>
        </w:tc>
        <w:tc>
          <w:tcPr>
            <w:tcW w:w="2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январю</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2007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8"/>
                <w:lang w:val="en-US" w:eastAsia="en-US"/>
              </w:rPr>
            </w:pPr>
            <w:r>
              <w:rPr>
                <w:rFonts w:cs="Times New Roman" w:ascii="Times New Roman" w:hAnsi="Times New Roman"/>
                <w:iCs/>
                <w:color w:val="000000"/>
                <w:sz w:val="20"/>
                <w:szCs w:val="28"/>
                <w:lang w:val="en-US" w:eastAsia="en-US"/>
              </w:rPr>
              <w:t>декабрю</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 xml:space="preserve">2007г. </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 xml:space="preserve">Всего замещенных рабочих мест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3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98,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9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101,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99,4</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том числе:</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тниками списочного состава (без внешних совместителей)</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2</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нешними совместителям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6,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4</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ботниками, выполнявшими работы по договорам гражданско-правового характе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4,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3,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7,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4,5</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6</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Таблица 6 – </w:t>
      </w:r>
      <w:r>
        <w:rPr>
          <w:rFonts w:cs="Times New Roman" w:ascii="Times New Roman" w:hAnsi="Times New Roman"/>
          <w:color w:val="000000"/>
          <w:sz w:val="28"/>
          <w:szCs w:val="28"/>
          <w:lang w:val="en-US" w:eastAsia="en-US"/>
        </w:rPr>
        <w:t>Индикаторы качества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61690" cy="1959610"/>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9" t="-15" r="-9" b="-15"/>
                    <a:stretch>
                      <a:fillRect/>
                    </a:stretch>
                  </pic:blipFill>
                  <pic:spPr bwMode="auto">
                    <a:xfrm>
                      <a:off x="0" y="0"/>
                      <a:ext cx="3361690" cy="19596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343910" cy="206057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14" r="-9" b="-14"/>
                    <a:stretch>
                      <a:fillRect/>
                    </a:stretch>
                  </pic:blipFill>
                  <pic:spPr bwMode="auto">
                    <a:xfrm>
                      <a:off x="0" y="0"/>
                      <a:ext cx="3343910" cy="206057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43910" cy="1952625"/>
            <wp:effectExtent l="0" t="0" r="0" b="0"/>
            <wp:docPr id="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 descr=""/>
                    <pic:cNvPicPr>
                      <a:picLocks noChangeAspect="1" noChangeArrowheads="1"/>
                    </pic:cNvPicPr>
                  </pic:nvPicPr>
                  <pic:blipFill>
                    <a:blip r:embed="rId8"/>
                    <a:srcRect l="-9" t="-15" r="-9" b="-15"/>
                    <a:stretch>
                      <a:fillRect/>
                    </a:stretch>
                  </pic:blipFill>
                  <pic:spPr bwMode="auto">
                    <a:xfrm>
                      <a:off x="0" y="0"/>
                      <a:ext cx="3343910" cy="195262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7</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блица 7 – Основные социально-экономические индикаторы уровня жизни населения</w:t>
      </w:r>
    </w:p>
    <w:tbl>
      <w:tblPr>
        <w:tblW w:w="5000" w:type="pct"/>
        <w:jc w:val="left"/>
        <w:tblInd w:w="-113" w:type="dxa"/>
        <w:tblLayout w:type="fixed"/>
        <w:tblCellMar>
          <w:top w:w="0" w:type="dxa"/>
          <w:left w:w="108" w:type="dxa"/>
          <w:bottom w:w="0" w:type="dxa"/>
          <w:right w:w="108" w:type="dxa"/>
        </w:tblCellMar>
      </w:tblPr>
      <w:tblGrid>
        <w:gridCol w:w="7795"/>
        <w:gridCol w:w="1560"/>
      </w:tblGrid>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2008</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Среднедушевые денежные доходы, руб. в месяц</w:t>
            </w:r>
            <w:r>
              <w:rPr>
                <w:rFonts w:cs="Times New Roman" w:ascii="Times New Roman" w:hAnsi="Times New Roman"/>
                <w:color w:val="000000"/>
                <w:sz w:val="20"/>
                <w:szCs w:val="20"/>
                <w:vertAlign w:val="superscript"/>
                <w:lang w:val="en-US" w:eastAsia="en-US"/>
              </w:rPr>
              <w:t>1</w:t>
            </w:r>
            <w:r>
              <w:rPr>
                <w:rFonts w:cs="Times New Roman" w:ascii="Times New Roman" w:hAnsi="Times New Roman"/>
                <w:color w:val="000000"/>
                <w:sz w:val="20"/>
                <w:szCs w:val="20"/>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9071,9</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альные располагаемые денежные доходы, в процентах к</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предыдущему году</w:t>
            </w:r>
            <w:r>
              <w:rPr>
                <w:rFonts w:cs="Times New Roman" w:ascii="Times New Roman" w:hAnsi="Times New Roman"/>
                <w:color w:val="000000"/>
                <w:sz w:val="20"/>
                <w:szCs w:val="20"/>
                <w:vertAlign w:val="superscript"/>
                <w:lang w:val="en-US"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106,7</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vertAlign w:val="superscript"/>
                <w:lang w:val="en-US" w:eastAsia="en-US"/>
              </w:rPr>
            </w:pPr>
            <w:r>
              <w:rPr>
                <w:rFonts w:cs="Times New Roman" w:ascii="Times New Roman" w:hAnsi="Times New Roman"/>
                <w:color w:val="000000"/>
                <w:sz w:val="20"/>
                <w:szCs w:val="20"/>
                <w:lang w:val="en-US" w:eastAsia="en-US"/>
              </w:rPr>
              <w:t>Среднемесячная номинальная начисленная заработная плата</w:t>
            </w:r>
            <w:r>
              <w:rPr>
                <w:rFonts w:cs="Times New Roman" w:ascii="Times New Roman" w:hAnsi="Times New Roman"/>
                <w:color w:val="000000"/>
                <w:sz w:val="20"/>
                <w:szCs w:val="20"/>
                <w:vertAlign w:val="superscript"/>
                <w:lang w:val="en-US" w:eastAsia="en-US"/>
              </w:rPr>
              <w:t xml:space="preserve">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 xml:space="preserve">работающих в экономике,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12001,8</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Средний размер назначенных месячных пенсий на 1 января 2009 г.,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4191,9</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Величина прожиточного минимума (в среднем на душу населения),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руб. в месяц</w:t>
            </w:r>
            <w:r>
              <w:rPr>
                <w:rFonts w:cs="Times New Roman" w:ascii="Times New Roman" w:hAnsi="Times New Roman"/>
                <w:color w:val="000000"/>
                <w:sz w:val="20"/>
                <w:szCs w:val="20"/>
                <w:vertAlign w:val="superscript"/>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4180</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Численность населения с денежными доходами ниже величины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прожиточного миниму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 xml:space="preserve"> </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тыс.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542,26</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в процентах от общей численности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20,99</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отношение среднедушевого денежного дохода с величиной</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прожиточного минимума на душу населения, проц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217,0</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отношение среднемесячной номинальной начисленной заработной</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платы с величиной прожиточного минимума трудоспособного населения,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проц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265,4</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Соотношение среднего размера назначенной месячной пенсии с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величиной прожиточного минимума пенсионера, проц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124,8</w:t>
            </w:r>
          </w:p>
        </w:tc>
      </w:tr>
      <w:tr>
        <w:trPr>
          <w:trHeight w:val="23" w:hRule="atLeast"/>
        </w:trPr>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Коэффициент фондов (коэффициент дифференциации доходов), ра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11,49</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vertAlign w:val="superscript"/>
                <w:lang w:val="en-US" w:eastAsia="en-US"/>
              </w:rPr>
              <w:t xml:space="preserve">1 </w:t>
            </w:r>
            <w:r>
              <w:rPr>
                <w:rFonts w:cs="Times New Roman" w:ascii="Times New Roman" w:hAnsi="Times New Roman"/>
                <w:color w:val="000000"/>
                <w:sz w:val="20"/>
                <w:szCs w:val="20"/>
                <w:lang w:val="en-US" w:eastAsia="en-US"/>
              </w:rPr>
              <w:t>Предварительные данные.</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vertAlign w:val="superscript"/>
                <w:lang w:val="en-US" w:eastAsia="en-US"/>
              </w:rPr>
              <w:t xml:space="preserve">2 </w:t>
            </w:r>
            <w:r>
              <w:rPr>
                <w:rFonts w:cs="Times New Roman" w:ascii="Times New Roman" w:hAnsi="Times New Roman"/>
                <w:color w:val="000000"/>
                <w:sz w:val="20"/>
                <w:szCs w:val="20"/>
                <w:lang w:val="en-US" w:eastAsia="en-US"/>
              </w:rPr>
              <w:t xml:space="preserve">Оценка на основе данных, установленных Постановлениями Правительства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0"/>
                <w:lang w:val="en-US" w:eastAsia="en-US"/>
              </w:rPr>
              <w:t>Саратовской области за I-IV кварталы соответствующего года.</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sectPr>
      <w:footerReference w:type="default" r:id="rId9"/>
      <w:footerReference w:type="first" r:id="rId10"/>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истема управления трудом в развитом социалистическом обществе. /Рук.авт.колл. Сухаревский Б.М.- М.: Экономика, 1980- 544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уров И.С. Трудовые ресурсы: проблемы управления.// Соц.полит. журнал,- 1994.- №9/10.-С. 199-207;  Кожурин Ф.Д. Процесс управления: Системные исследования и разработки на примере регионаУМ., 198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фе А. О содержании понятий «трудовые ресурсы» и «рабочая сила». Человек и труд, 1997, №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М.Зущина, Л.А.Костин. Трудовые ресурсы и трудовой потенциал общества. Учебное пособие. М., 199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фе А. О содержании понятий «трудовые ресурсы» и «рабочая сипа». Человек и труд, 1997, №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славская Т.И., Рывкина Р.В. Социология экономической жизни. Очерки теории, Новосибирск, 1991. С.3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бродин Ю.М. Развитие человека в изменяющейся социальной ситуации.//Профессиональное обучение и повышение квалификации в условиях экономической трансформации общества и формирования новой социальной политики. Под редакцией А.А.Разумова и Е.А.Рыковой. М., ВЦУЖ, 1995.С.20-3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М.Зущина, Л.А.Костик. Трудовые ресурсы и трудовой потенциал общества. М. 1996. С.9-1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ово-кредитный энциклопедический словарь / Под общ. ред. д.э.н., проф. А.Г. Грязновой.-М.: Финансы и статистика, 2002.-1168 с.</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зберг Б.А., Лозовский Л.Ш., Стародубцева Е.Б. Современный экономический словарь.-5-е изд, перераб. и доп.-М.: ИНФРА-М, 2006.-495 с.</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йзберг Б.А., Лозовский Л.Ш., Стародубцева Е.Б. Современный экономический словарь.-5-е изд, перераб. и доп.-М.: ИНФРА-М, 2006.-495 с.</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окрылова О.С. Экономика труда. – Ростов-на-Дону: Феникс, 2002. – 418 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ий строй социализма: в 3-х т./Отв.ред.Е.И.Капустн.Т.2: «Социалистическое расширенное воспроизводство: закономерности, интенсификация, эффективность».- М.:Экономика,1984, с.277</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пользованы данные сайта: Научный интернет- журнал «Демографические исследования» http://www.demographia.ru/</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пользованы данные официального сайта Федеральной службы государственной статистики http://www.gks.ru/</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пользованы данные официального сайта Территориального органа Федеральной службы государственной статистики по Саратовской области http://srtvstat.renet.ru/</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еребин В.М., Ермакова Я.А. Уровень жизни населения — как он понимается сегодня // Вопросы статистики. 2000. №8. С. 3-1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хотько Л. П., Привалова Н. Я. Демографическая безопасность: сущность, задачи, система показателей и механизм реализации // Вопросы статистики. 2001, № 7. С. 16-2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ортунатова В. А. Качество жизни населения региона // Народонаселение. 2001. № 1. С. 152-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eftcol">
    <w:name w:val="leftcol"/>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2:00Z</dcterms:created>
  <dc:creator>Ирина</dc:creator>
  <dc:description/>
  <cp:keywords/>
  <dc:language>en-US</dc:language>
  <cp:lastModifiedBy>Mage</cp:lastModifiedBy>
  <cp:lastPrinted>2009-03-31T10:26:00Z</cp:lastPrinted>
  <dcterms:modified xsi:type="dcterms:W3CDTF">2011-10-04T00:12:00Z</dcterms:modified>
  <cp:revision>2</cp:revision>
  <dc:subject/>
  <dc:title/>
</cp:coreProperties>
</file>