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читать потребное количество технологического оборудования для производства изделия и его стоимо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потребность в производственных площадях и бытовых помещениях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сводную ведомость основных производственных фондов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затраты на материалы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читать стоимость технологической энерги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ить численность по категориям работающих и рассчитать фонд оплаты труд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считать затраты на содержание и эксплуатацию оборудован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ределить полную себестоимость, цену изделия и финансовые результаты предприятия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исок использованной литератур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 Исходные данные, детали типа ступенчатый ва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83"/>
        <w:gridCol w:w="1125"/>
        <w:gridCol w:w="903"/>
        <w:gridCol w:w="690"/>
        <w:gridCol w:w="727"/>
        <w:gridCol w:w="1399"/>
        <w:gridCol w:w="992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программа выпуска, тыс.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детали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фициент использования материала (КИМ)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5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</w:tr>
      <w:tr>
        <w:trPr>
          <w:trHeight w:val="34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ёмкость технологической операции, нормо-часов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ов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ая обработ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ление отверсти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зка резьб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езерование п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ментация и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лифовка шеек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считываем потребное количество технологического оборудования и его стоимость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асов работы производственного оборудования определённого типоразмера, необходимое для заданной программ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=Т·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о</w:t>
      </w:r>
      <w:r>
        <w:rPr>
          <w:rFonts w:cs="Times New Roman" w:ascii="Times New Roman" w:hAnsi="Times New Roman"/>
          <w:sz w:val="28"/>
          <w:szCs w:val="28"/>
        </w:rPr>
        <w:t>-число часов работы производственного оборудовании определенного типоразмер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-трудоёмкость детали в часах (по техпроцессу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-годовой оббьем выпуска деталей, штук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овка 0,021·240000=504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арная обработка 0,4·240000=9600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ление отверстий 0,18·240000=4320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езерование резьбы 0,19·240000=4560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резерование шлицев 0,27·240000=6480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ка ТВЧ 0,1·240000=2400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лифовка шлицев 0,3·240000=72000ч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количества обору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741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Ср - расчётное количество оборудовани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Фд - действительный годовой фонд времени работы оборудования, ч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Принятое количество технологического оборудования по операциям определяется округлением в большую сторону расчётного количеств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Коэффициент загрузки оборудован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407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п - принятое количество оборудова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Коэффициент загрузки оборудования должен быть не менее 0.6 и не более 0.95 то есть необходимо резервировать примерно 5% времени на устранение непредвиденных простое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1 Расчет потребного количества оборудования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275"/>
        <w:gridCol w:w="1701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одовая программа деталей, шт., 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 времени на штуку, ч., 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требное время на программу, ч., 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ействительный фонд времени работы оборудования, ч., Ф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счётное количество оборудования шт., С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сход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сходные дан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·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/Ф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но- центральный станок (2А9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2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ый станок(16К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,67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ертикально  сверлильный станок(2Н13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,10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езьбофрезерный станок (Спец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,72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цфрезерный станок (5Б63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,65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становка ТВЧ (ЛЗ-2-6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,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вальный станок(3П73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,508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07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инятое количество оборудования шт., С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эффициент загрузки оборудования, Кз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ольшее числ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р/Сп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position w:val="-24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64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98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92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97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9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8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974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2 Титульный список оборудов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851"/>
        <w:gridCol w:w="992"/>
        <w:gridCol w:w="1276"/>
        <w:gridCol w:w="992"/>
        <w:gridCol w:w="1701"/>
      </w:tblGrid>
      <w:tr>
        <w:trPr>
          <w:trHeight w:val="4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оимость единицы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оимость всего оборудования, гр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34" w:hanging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еди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птов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Затраты на транспорт мон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 (5+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2·7)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но- центральный станок (2А93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5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7140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ый станок(16К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9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ертикально  сверлильный станок(2Н13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0278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езьбофрезерный станок (Спец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39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цфрезерный станок (5Б63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2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49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8385,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становка ТВЧ (ЛЗ-2-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67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вальный станок(3П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63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61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7649,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5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043282,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-балка подвесная (КБМ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8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 мостовой электр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73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лектропогрузчик (ЭП-0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4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лектрокар (ЭК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9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428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86116,24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Затраты на транспортирование и монтаж технологического оборудования 12% от стоимости обору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Затраты на транспортирования и монтаж печного оборудования (установка печь для цементирования (СНУ-5)) составляет 15% от стоимости установк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Затраты на транспортирование и монтаж подъёмно-транспортного оборудования принимаем 10% от стоимости обору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Мощность (кВт) и стоимость единицы оборудования-данные в табл. П.2.1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Одна кран-балка подвесная обслуживает 20-25 станков и рабочих мест, принимаем 4 единиц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Кран мостовой применяется на участке с количеством станков и рабочих мест не более 50, выбираем 2 единиц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Один электрокар обслуживает 35-40 станков и рабочих мест, выбираем 2 единиц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Электропогрузчик обслуживает один цех, выбираем 1 единиц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Мощность (кВт), и стоимость подъёмно-транспортного оборудования-данные в табл. П.3.1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Затраты на энергетическое оборудование (цеховые распределительные устройства и др.) принимаем 5 грн. на 1 кВт установленной мощности (с монтажом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ет: 1288,5 кВт·5 грн = 8076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дорогостоящего и долго служащего инструмента (приспособлений) принимаем 15% от стоимости технологического обору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ет: 1086116,24 грн·15% = 162917,436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производственного инвентаря принимаем в размере 2% от стоимости оборудова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ет: 1086116,24 грн·2% = 21722,325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2. Определяем потребность в производственных площадях и хозяйственных помещениях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3 Определение производственной площади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850"/>
        <w:gridCol w:w="1082"/>
        <w:gridCol w:w="1980"/>
        <w:gridCol w:w="1616"/>
      </w:tblGrid>
      <w:tr>
        <w:trPr>
          <w:trHeight w:val="49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единиц, шт.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абаритные разме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эффициент, учитывающий дополнительную площадь.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лощадь, занимаемая оборудованием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ли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ири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но- центральный станок (2А93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ый станок(16К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7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2,7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ертикально  сверлильный станок(2Н13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4,04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о-винторезный станок(1М6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0,38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ертикально-фрезерный станок(6С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8,17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ечь для цементирования (СНУ-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6,57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угло-шлифовальный станок(3У10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5,6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Производственная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284,34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зданий исчисляется, укрупнено, исходя из площади участка и принятой высоты цеха до подкрановых путей (9м). Строительные затраты н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здания с железобетонной несущей конструкцией принимаем 15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ёт: 1284,34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9 м = 11559,06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11559,06 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15 грн = 173385,9 грн;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Потребность в бытовых помещениях определяем из расчёта 7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на одного рабочего по наиболее загруженной смене. Высота бытовых помещений 2.5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ёт: 88чел·7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616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616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2.5м = 1540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Определяем стоимость бытовых помещений из расчёта 18грн за 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бытовых помеще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ёт: 1540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18грн = 27720грн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хозяйственного инвентаря принимаем в размере 1% от стоимости производственной площади и стоимости бытовых помеще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ёт: (173385,9 + 27720) 1% = 2011,059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3. Составить свободную ведомость основных производственных фондов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4 Свободная ведомость основных средств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992"/>
        <w:gridCol w:w="1276"/>
        <w:gridCol w:w="850"/>
        <w:gridCol w:w="982"/>
        <w:gridCol w:w="6"/>
        <w:gridCol w:w="855"/>
      </w:tblGrid>
      <w:tr>
        <w:trPr>
          <w:trHeight w:val="6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основ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счётная единиц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оимость единицы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расчётных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оимость основных средств, тыс. 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к общему итог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знос (амортизация ОС)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одовая норма, 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умма, тыс. грн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Здания и сооружения: производ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5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,2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1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309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201,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8,4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борудование техн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86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0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нерге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кВт уст. Мощн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,0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9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дъемно- транспор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струменты и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изводствен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,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Хозяйственный инвен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4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725,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86,72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% от стоимости 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1,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767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4. Определяем затраты на материал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аль 20Х, цена 1 тонны – 600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ранспортно-заготовительные расходы – 5% от оптовой цены материал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аль 20Х, цена 1 тонны – 630 грн., с учётом ТЗ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Цена 1т. Отходов, принимаем 10% от стоимости материала. КИМ-0.76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5. Рассчитаем стоимость технологической энергии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ехнологией изготовления детали предусмотрена термическая обработка. Нагрев детали производится с помощью электроэнергии. Затраты на электроэнергию для термической обработки деталей можно определить по формуле: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Ц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,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position w:val="-24"/>
          <w:sz w:val="28"/>
          <w:szCs w:val="28"/>
        </w:rPr>
        <w:t>- принятое количество установок печь цементирования и закалки ТВЧ (ЛЗ-2-67) – 5 ш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Ф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 xml:space="preserve">д </w:t>
      </w:r>
      <w:r>
        <w:rPr>
          <w:rFonts w:cs="Times New Roman" w:ascii="Times New Roman" w:hAnsi="Times New Roman"/>
          <w:position w:val="-24"/>
          <w:sz w:val="28"/>
          <w:szCs w:val="28"/>
        </w:rPr>
        <w:t>– действительный годовой фонд времени работы единицы оборудования, - 3890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– </w:t>
      </w:r>
      <w:r>
        <w:rPr>
          <w:rFonts w:cs="Times New Roman" w:ascii="Times New Roman" w:hAnsi="Times New Roman"/>
          <w:position w:val="-24"/>
          <w:sz w:val="28"/>
          <w:szCs w:val="28"/>
        </w:rPr>
        <w:t>установленная мощность одного агрегата – 105кВт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коэффициент загрузки оборудования, - 0.833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цена одного кВт электроэнергии, принимаем – 0.4грн., за один кВ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чёт: Э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sz w:val="28"/>
          <w:szCs w:val="28"/>
        </w:rPr>
        <w:t xml:space="preserve"> = 5·3890·105·0.833·0.4 = 680477,7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численности рабочих по категориям и расчёт фонда оплаты труд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6 Расчёт численности основных рабочих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992"/>
        <w:gridCol w:w="1276"/>
        <w:gridCol w:w="992"/>
        <w:gridCol w:w="993"/>
        <w:gridCol w:w="1134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оп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единиц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фе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ряд рабоч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человек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Явочный соста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Центр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ая обрабо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верление отвер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верл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ование резь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ование шли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верхностная закалка ТВ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пе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вка шли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-балка подвесная (КБМ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 мостовой электр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лектропогрузчик (ЭП-0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овщ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лектрокар (ЭК-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56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Расчётом определяется явочный состав рабочих, для получения списочного состава необходимо увеличить численность в 1.08 – 1.1 раза, принимаем – 1.08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асчёт: 156 чел·1.08 = 169 чел</w:t>
      </w:r>
      <w:r>
        <w:rPr>
          <w:rFonts w:cs="Times New Roman" w:ascii="Times New Roman" w:hAnsi="Times New Roman"/>
          <w:position w:val="-24"/>
          <w:sz w:val="28"/>
          <w:szCs w:val="28"/>
        </w:rPr>
        <w:t>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7 Расчёт численности вспомогательных рабочих, занятых обслуживанием оборудования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14"/>
        <w:gridCol w:w="1465"/>
        <w:gridCol w:w="996"/>
        <w:gridCol w:w="1122"/>
        <w:gridCol w:w="1255"/>
        <w:gridCol w:w="112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руппа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единиц оборуд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 обслуживан. наладчиком в смен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ряд рабоч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человек в смен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ен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Явочный состав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 xml:space="preserve">Наладчики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рно-центровальный станок (2А931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-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ный станок (16К2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-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ертикально-сверлильный станок (2Н135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-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езьбофрезерный станок (Спец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цфрезерный станок (5Б63Г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становка ТВЧ (ЛЗ-2-67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вальный станок (ЗП732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-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 наладч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Ремонтный персонал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 Слесари ремонтник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-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лесари-элетрики по ремонту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-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лесари по контрольно-измерительным прибора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0-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 ремонтник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Всех рабочих, занятых обслуживанием оборудова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34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8 Расчёт численности вспомогательных рабочих, занятых обслуживанием цеха.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263"/>
        <w:gridCol w:w="1147"/>
        <w:gridCol w:w="109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фессия вспомогательного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ряд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тив обслужи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ичество в смен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ен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Явочный соста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Дежурный персонал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 электромонт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в сме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ан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в сме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Транспортно складской персонал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 Кран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единицу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ропа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единицу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дитель наполь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единицу обору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лад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60-80 основных производствен. рабоч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датчик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60-80 основных производствен. рабоч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мплекто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на 60-80 основных производствен. рабоч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Персонал, занятый техническим контролем.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 Контрол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% от числа основных производствен. рабоч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нтрольный ма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 в сме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з них контролё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9 Численность руководителей, специалистов и иных служащих цеха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819"/>
        <w:gridCol w:w="156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екомендуемый норматив для цеха с численностью рабочих 125-200 челове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инятое кол- во служащи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1) Линейное руко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чальник цех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чальник участ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 числу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маст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Мастер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ригади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 числу бриг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2) Технологическая подготовка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инженер-техноло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женер-техноло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женер по инструмен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3)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Оперативное управление производст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диспетч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испетч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4)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Организация труда и 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нормировщ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ировщ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 xml:space="preserve"> Технико-экономическое план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кономи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6)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Ремонтно-энеггетическое и ремонтно-механическое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еха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Хозяйственное и транспортное обслужива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7)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Счётно-конторские оп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бухгалт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ухгалтер-счетов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абельщ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8) </w:t>
            </w:r>
            <w:r>
              <w:rPr>
                <w:rFonts w:cs="Times New Roman" w:ascii="Times New Roman" w:hAnsi="Times New Roman"/>
                <w:position w:val="-24"/>
                <w:sz w:val="20"/>
                <w:szCs w:val="20"/>
                <w:u w:val="single"/>
              </w:rPr>
              <w:t>Общее обслуживание це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борщик производственной площ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служащих, в том числ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уководител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пециалис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10 Сводная ведомость работающих в цехе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992"/>
        <w:gridCol w:w="709"/>
        <w:gridCol w:w="1985"/>
      </w:tblGrid>
      <w:tr>
        <w:trPr>
          <w:trHeight w:val="16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атегория работающи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 смен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руктура работающих, %</w:t>
            </w:r>
          </w:p>
        </w:tc>
      </w:tr>
      <w:tr>
        <w:trPr>
          <w:trHeight w:val="1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сновные работающ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1,8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помогательные рабоч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1,2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лужащие, в том числе 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6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пециали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6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ругие служащ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,6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 работающи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0%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Расчёт фонда оплаты тру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33.2% - Сбор в Пенсионный фон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1.5% - Сбор в фонд социального страх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1.3% - Сбор в фонд социального страхования на случай безработиц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1.0% - Сбор в фонд социального страхования от несчастного случа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right="-2" w:firstLine="709"/>
        <w:jc w:val="both"/>
        <w:rPr/>
      </w:pPr>
      <w:r>
        <w:rPr/>
        <w:t>Таблица 2.11 Расчёт фонда оплаты труда рабочих-сдельщиков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16"/>
        <w:gridCol w:w="769"/>
        <w:gridCol w:w="632"/>
        <w:gridCol w:w="664"/>
        <w:gridCol w:w="923"/>
        <w:gridCol w:w="871"/>
        <w:gridCol w:w="882"/>
        <w:gridCol w:w="866"/>
        <w:gridCol w:w="718"/>
        <w:gridCol w:w="718"/>
        <w:gridCol w:w="669"/>
      </w:tblGrid>
      <w:tr>
        <w:trPr>
          <w:trHeight w:val="233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фе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Числ. по год. план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нормо-час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ряд рабочих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Часов. Тариф. ставки, грн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онд сдельно з/п по тарифу, тыс. гр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п. з/п 50% тыс. грн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ФОТ, тыс.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2%, тыс. грн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5%, тыс. грн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%, тыс. грн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0%, тыс. грн.</w:t>
            </w:r>
          </w:p>
        </w:tc>
      </w:tr>
      <w:tr>
        <w:trPr>
          <w:trHeight w:val="31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</w:tr>
      <w:tr>
        <w:trPr>
          <w:trHeight w:val="31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3·5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6+7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8</w:t>
            </w:r>
          </w:p>
        </w:tc>
      </w:tr>
      <w:tr>
        <w:trPr>
          <w:trHeight w:val="68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-ров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4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7,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,5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,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5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,41</w:t>
            </w:r>
          </w:p>
        </w:tc>
      </w:tr>
      <w:tr>
        <w:trPr>
          <w:trHeight w:val="708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ка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6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72,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86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58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84,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,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,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,58</w:t>
            </w:r>
          </w:p>
        </w:tc>
      </w:tr>
      <w:tr>
        <w:trPr>
          <w:trHeight w:val="691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верло-в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32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2,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6,4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49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5,9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2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5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49</w:t>
            </w:r>
          </w:p>
        </w:tc>
      </w:tr>
      <w:tr>
        <w:trPr>
          <w:trHeight w:val="715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-ров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6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71,7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5,8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7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5,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,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08</w:t>
            </w:r>
          </w:p>
        </w:tc>
      </w:tr>
      <w:tr>
        <w:trPr>
          <w:trHeight w:val="683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резе-ров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8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6,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3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79,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2,3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,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,5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79</w:t>
            </w:r>
          </w:p>
        </w:tc>
      </w:tr>
      <w:tr>
        <w:trPr>
          <w:trHeight w:val="707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перат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3,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1,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4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1,2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,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7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,15</w:t>
            </w:r>
          </w:p>
        </w:tc>
      </w:tr>
      <w:tr>
        <w:trPr>
          <w:trHeight w:val="68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лифо-вальщ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2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29,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4,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3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3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,6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,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,44</w:t>
            </w:r>
          </w:p>
        </w:tc>
      </w:tr>
      <w:tr>
        <w:trPr>
          <w:trHeight w:val="68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-24"/>
                <w:sz w:val="20"/>
                <w:szCs w:val="20"/>
              </w:rPr>
              <w:t>1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62,3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31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3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27,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,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,94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12 Расчёт фонда оплаты труда рабочих-повременщиков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708"/>
        <w:gridCol w:w="426"/>
        <w:gridCol w:w="567"/>
        <w:gridCol w:w="850"/>
        <w:gridCol w:w="709"/>
        <w:gridCol w:w="992"/>
        <w:gridCol w:w="709"/>
        <w:gridCol w:w="709"/>
        <w:gridCol w:w="567"/>
        <w:gridCol w:w="567"/>
      </w:tblGrid>
      <w:tr>
        <w:trPr>
          <w:trHeight w:val="1659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фе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Числ-ть по годов. план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ействительный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одовой фонд времени рабоч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р. разряд ра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Часов. тариф. Ставка, гр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онд з/п по тарифу, ты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п. з/п, 40% тыс. 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ФОТ, ты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2% тыс. 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5% тыс. 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% тыс. 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% тыс. грн</w:t>
            </w:r>
          </w:p>
        </w:tc>
      </w:tr>
      <w:tr>
        <w:trPr>
          <w:trHeight w:val="92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дного рабоч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х рабоч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</w:t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4·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от 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7+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%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ов-щ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9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7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ди-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8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лад-ч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3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26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лесари-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9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5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6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2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лектро- монтё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антех-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.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ранов-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9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7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ро-паль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3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4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9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7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дитель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польн. транспо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8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ладо-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Раздатчик инстру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мплек-т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1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нтро-лё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4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.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61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6.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нтрол. мас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.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.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Завх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Уборщи-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7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6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6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296.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518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8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60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27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23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8.1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13 Расчёт фонда труда служащих.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850"/>
        <w:gridCol w:w="1134"/>
        <w:gridCol w:w="1559"/>
        <w:gridCol w:w="837"/>
        <w:gridCol w:w="796"/>
        <w:gridCol w:w="796"/>
        <w:gridCol w:w="79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-во штатны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Оклад в месяц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полнит. з/п., 30%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Годовой фонд оплаты труда, тыс. гр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2% тыс. грн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5% тыс. грн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% тыс. грн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0% тыс. грн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 от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2·(3+4)·12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 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 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 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(% 5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чальник це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.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чальник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.8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мас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.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5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ас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2.5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0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9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ригад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5.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.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1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инженер-техн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женер техн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0.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.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9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женер по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диспет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.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испетч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.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.7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нормиро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.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иров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.0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.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Эконом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.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еха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9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рши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4.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Бухгалтер-счетов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.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абельщ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.8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674.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24.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10.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8.7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6.75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14 Сводная ведомость годового фонда заработной плат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107"/>
        <w:gridCol w:w="239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атегория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Количеств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Фонд оплаты труда, тыс. гр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редний месячный уровень з/пл., грн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снов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9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358,8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67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090,6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Служащие, в том числе Руководи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51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127,1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пеци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22,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055,71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по це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837,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5632,37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7. Расчёт затрат на содержание и эксплуатацию оборудования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Таблица 2.15 Затраты на содержание и эксплуатацию оборудов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212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тья затрат и её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умма, тыс. 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тив или способ определения затра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Затраты на полное восстановление и капитальный ремонт основных производственных фондов (оборудования, транспортных средств)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1Амортизация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 расчёту таблицы 2.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,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нструментов и приспособ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изводственного инвен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 Затраты на эксплуатацию оборудования (технический осмотр и обслуживание)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1 Стоимость вспомогательных материалов для поддержания оборудования в рабочем состоя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-50 грн в год на единицу оборудования; см. расчёт фонда оплаты труда рабочих-повременщиков; см. дополнение к таблице 2.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2 Затраты на оплату труда (с начислениями) рабочих, обслуживающих (наладчиков, электриков, ремонтник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65.6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3 Стоимость использования топлива, электроэнергии, воды, пара, сжатого воздуха и других видов энергии на приведение в движение станков, кранов, подъёмного и другого обору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92.47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 Затраты на проведение текущего ремонта оборудования и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6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% от первоначальной стоимости оборудования и транспортных средст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 Расход на внутризаводское перемещение грузов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1 Затраты оплату труда рабочих, занятых перемещением грузов, подвозкой материалов на рабочее место и склады (водители авто- и электрокар, машинисты кра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42.2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. расчёт фонда оплаты труда вспомогательных рабочих;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% от первоначальной стоимости авто- и электрока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2 Стоимость вспомогательных материалов для эксплуатации транспортных средств (авто- и электрок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3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 Износ малоценных и быстроизнашивающихся инструментов и устройств (не целевого назнач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0-30% от стоимости инструментов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 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6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% от фонда оплаты труда основных рабочих</w:t>
            </w:r>
          </w:p>
        </w:tc>
      </w:tr>
      <w:tr>
        <w:trPr>
          <w:trHeight w:val="71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  <w:t>222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position w:val="-24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Дополнение к таблице 2.15. Статья 2.3 Затраты на электроэнергию для питание станков и др. силовых машин определяется на основании расхода двигательной энергии и стоимости одного киловатт-час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Годовой расход электроэнерг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69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ействительный фонд времени работы оборудования,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Мощность оборудования, с учётом количества, по видам оборудования, кВ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уммарная мощность по видам оборудования, кВтч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423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947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5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645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637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207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22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178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513567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=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годовой расход электроэнергии, кВтч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4"/>
          <w:sz w:val="28"/>
          <w:szCs w:val="28"/>
        </w:rPr>
        <w:t>– коэффициент загрузки оборудования во времени (0.9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К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коэффициент спроса, учитывающий недогрузку по мощности и вспомогательное время (0.2+0.15)/2)=0.18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Н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4"/>
          <w:sz w:val="28"/>
          <w:szCs w:val="28"/>
        </w:rPr>
        <w:t>– установленная суммарная мощность всего обору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=0.9·0.18·4513567=731197.854кВтч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Стоимость: 731197.854·0.4грн/кВт=292.479тыс.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8. Определить полную себестоимость, цену изделия и финансовые результаты предприят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16 Определение общепроизводственных расходов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226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атья затрат и её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умма тыс. гр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орматив или способ определения затра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 Затраты, связанные с управлением производством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1 Затраты на оплату труда работников аппарата управления цеха (с начислениями на зарпла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12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. расчёт фонда оплаты труд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 Затраты, связанные с оплатой служебных командир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 Амортизация отчислен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1 Амортизация производственных и бытов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.7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. расчёт таблица 2.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2 Амортизация хозяйственного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48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3 Износ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67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 Затраты на обслуживание производственного процесса и совершенствования технологий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1 Затраты на оплату труда цехового персонала (с начислениями)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пециалистов, служащих, младшего обслуживающего персонала и других работников, не относящихся к управленческому персона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936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м. расчёт оплаты труда служащих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2 Затраты на проведение текущего ремонта и содержание зда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.1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% от первоначальной стоимости зданий сооружений, 3% от фонда труда основных и вспомогательных рабочих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3 Затраты, связанные с обеспечением техники безопасности труда, санитарно-гигиенических и других специа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8.4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 Прочие расходы (затраты по рационализации, пожарной и сторожевой охране, недостачи, канцелярские расх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6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% от фонда оплаты труда рабочих.</w:t>
            </w:r>
          </w:p>
        </w:tc>
      </w:tr>
      <w:tr>
        <w:trPr>
          <w:trHeight w:val="6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576.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17 Калькуляция себестоимости единицы изделия.</w:t>
      </w:r>
    </w:p>
    <w:tbl>
      <w:tblPr>
        <w:tblW w:w="9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103"/>
        <w:gridCol w:w="1559"/>
        <w:gridCol w:w="124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Шрифт ст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Наименование статей кальку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умма за единицу, 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труктуру затрат, 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Сырьё и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звратные от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материала за вычетом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.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.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.2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сновная заработная плата (основных рабочи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.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6.5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Прочие отчисления на заработную пла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0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Затраты, связанные с подготовкой и освоением производства (30% от стр. 4+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озмещение износа специальных инструментов и устройств целевого назначения (12% от стр.4+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2.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Затраты на содержание и эксплуатацию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.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5.8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.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цеховая себе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3.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Общехозяйственные расходы (60% от стр. 4+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4.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.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отери вследствие технического неизбежного брака (2% от стр. 4+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Прочие издержки производства (1% от стр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 xml:space="preserve">Итого производственная себе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.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Внепроизводственные затраты (1-2% от стр.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0.7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.9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Итого полная себе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38.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position w:val="-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4"/>
                <w:sz w:val="20"/>
                <w:szCs w:val="20"/>
              </w:rPr>
              <w:t>100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Определение финансовых результат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Основой для расчёта прибыли является полная себестоимость, рентабельность, цена изделия, а также оббьем производственной программ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Принимаем плановый уровень рентабельности (25%) и определяем оптовую цену издел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049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Сп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- полная себестоимость изделия, грн.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Р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уровень рентабельности, %;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0715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Расчётная отпускная цен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Ц+НДС, г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где, Н ДС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налог на добавленную стоимост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Ц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48.5+9.7 = 58.2 грн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Полная себестоимость годового объема товарной продук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·А, гд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А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годовой объём выпуска изделий, шт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полная себестоимость изделия,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38.8·440000 = 17072000 грн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годового объёма товарной продукции (без налога на добавленную стоимость, акцизов, торговых и сбытовых скидок)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Ц·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45.8·440000 = 21340000 грн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Балансовая прибыль по товарному выпуску планируемого периода (год)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position w:val="-24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- С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тп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>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21340000 - 17072000 = 4268000 грн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Расчётная (чистая) прибыль, остающаяся в распоряжении предприятия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б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– Н, гд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Н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общая сумма налогов и выплат из балансовой прибыли (налог на прибыль – 25%, прочие выплаты принимаем – 5%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П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 = 4268000 – 1280400 = 2987600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Расчётную рентабельность проектируемого предприятия можно рассчитать по формул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8925" cy="410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Фо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стоимость основных производственных фондов, грн.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>Фос</w:t>
      </w:r>
      <w:r>
        <w:rPr>
          <w:rFonts w:cs="Times New Roman" w:ascii="Times New Roman" w:hAnsi="Times New Roman"/>
          <w:position w:val="-24"/>
          <w:sz w:val="28"/>
          <w:szCs w:val="28"/>
        </w:rPr>
        <w:t xml:space="preserve"> – объём оборотных средств, грн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тоимость оборотных средств укрупнено можно определить из условия, что затраты на основные материалы в их структуре составляют 30%, тогда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position w:val="-24"/>
          <w:sz w:val="28"/>
          <w:szCs w:val="28"/>
        </w:rPr>
      </w:pPr>
      <w:r>
        <w:rPr>
          <w:rFonts w:cs="Times New Roman" w:ascii="Times New Roman" w:hAnsi="Times New Roman"/>
          <w:i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position w:val="-24"/>
          <w:sz w:val="28"/>
          <w:szCs w:val="28"/>
        </w:rPr>
        <w:t xml:space="preserve">п – </w:t>
      </w:r>
      <w:r>
        <w:rPr>
          <w:rFonts w:cs="Times New Roman" w:ascii="Times New Roman" w:hAnsi="Times New Roman"/>
          <w:position w:val="-24"/>
          <w:sz w:val="28"/>
          <w:szCs w:val="28"/>
        </w:rPr>
        <w:t>число оборотов оборотных средств за го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060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39365" cy="410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рок окупаемости вложений в основные производственные фонд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2120" cy="4102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Проектируемый вариант считается экономически эффективным, если расчётный срок окупаемости будет меньше нормативного, то есть меньше 6.6го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рок окупаемости вложений в основные производственные фонды составляют: 12 мес.·0.54 = 6.48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position w:val="-24"/>
          <w:sz w:val="28"/>
          <w:szCs w:val="28"/>
        </w:rPr>
        <w:t>А.В. Шегда. Экономика предприятия. - Киев: Знание, 2005.-431с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Горфинкель В.Я. Экономика предприятия: Учебник.- М.,2003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Гринёв А.В. Организация и управление на предпричтии.-Х.,2004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Грузинов В.П. Экономика предприятия: Учебник.-М.,2002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  <w:t>И.М. Петрович. Экономика производственного предприятия: Учебное пособие. Киев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3:00Z</dcterms:created>
  <dc:creator>Игорь</dc:creator>
  <dc:description/>
  <cp:keywords/>
  <dc:language>en-US</dc:language>
  <cp:lastModifiedBy>Mage</cp:lastModifiedBy>
  <dcterms:modified xsi:type="dcterms:W3CDTF">2011-10-04T00:13:00Z</dcterms:modified>
  <cp:revision>2</cp:revision>
  <dc:subject/>
  <dc:title/>
</cp:coreProperties>
</file>