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ЖСКИЙ ИНСТИТУТ СТРОИТЕЛЬСТВА И ТЕХНОЛОГИЙ</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 ВЫСШЕГО ПРОФЕССИОНАЛЬНОГО</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РАЗОВАНИЯ</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РХИТЕКТУРНО-СТРОИТЕЛЬНЫЙ УНИВЕРСИТЕТ»</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ая теория</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е блага и их классификация</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жский 2009</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
        </w:numPr>
        <w:tabs>
          <w:tab w:val="clear" w:pos="708"/>
          <w:tab w:val="left" w:pos="2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ое благо как категория экономической теории</w:t>
      </w:r>
    </w:p>
    <w:p>
      <w:pPr>
        <w:pStyle w:val="Style17"/>
        <w:numPr>
          <w:ilvl w:val="0"/>
          <w:numId w:val="2"/>
        </w:numPr>
        <w:tabs>
          <w:tab w:val="clear" w:pos="708"/>
          <w:tab w:val="left" w:pos="2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 экономических бла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Виды экономических бла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Ограниченность благ</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направления совершенствования использования благ в переходной экономик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 первых и до последних дней человек существует в мире экономических интересов и отношений, конкуренции продавцов и покупателей, доходов и расходов. Каждый день сопряжен с обязательным участием его в экономических процессах, которые происходят в стране, городе, на фирме, рынках. Поэтому экономическая жизнь втягивает человека в свои процессы, которые являются проблемами граждан всех стран и народов.</w:t>
      </w:r>
    </w:p>
    <w:p>
      <w:pPr>
        <w:pStyle w:val="Style17"/>
        <w:spacing w:lineRule="auto" w:line="360"/>
        <w:ind w:firstLine="709"/>
        <w:jc w:val="both"/>
        <w:rPr/>
      </w:pPr>
      <w:r>
        <w:rPr>
          <w:rFonts w:cs="Times New Roman" w:ascii="Times New Roman" w:hAnsi="Times New Roman"/>
          <w:sz w:val="28"/>
          <w:szCs w:val="28"/>
        </w:rPr>
        <w:t>Роль экономических благ в настоящее время велика. Ведь каждый день мы потребляем товары и услуги, используем дары природы, необходимые нам для жизнедеятельности. В то же время одним из самых актуальных вопросов остается ограниченность ресурсов и благ в современном мире. Известно, что запасы многих природных ресурсов уже находятся в дефиците, а то, что некоторые сохранились в достаточно больших количествах, не означает их нескончаемость. Удовлетворение потребностей общества напрямую зависит от создания благ, а блага в свою очередь требую всё большее количество ресурсов для их производства. Понятно, что при постоянном увеличении населения земли, блага и ресурсы будут ограничиваться, их не будет хватать для удовлетворения всех потребностей. В настоящее время уже можно заметить, что на производство благ тратиться огромное количество ресурсов.</w:t>
      </w:r>
    </w:p>
    <w:p>
      <w:pPr>
        <w:pStyle w:val="Style17"/>
        <w:spacing w:lineRule="auto" w:line="360"/>
        <w:ind w:firstLine="709"/>
        <w:jc w:val="both"/>
        <w:rPr/>
      </w:pPr>
      <w:r>
        <w:rPr>
          <w:rFonts w:cs="Times New Roman" w:ascii="Times New Roman" w:hAnsi="Times New Roman"/>
          <w:sz w:val="28"/>
          <w:szCs w:val="28"/>
        </w:rPr>
        <w:t>Необходимо ограничить использование ресурсов, потому что в будущем проблема их ограниченности может оказаться неразрешимой и привести к фатальным последств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аботы является классификация и ограниченность благ, а объектом – ресурсы и блага. Цель курсовой работы состоит в исследовании понятия экономического блага, а также в рассмотрении основных классификаций благ. </w:t>
      </w:r>
      <w:r>
        <w:rPr>
          <w:rStyle w:val="Applestylespan"/>
          <w:rFonts w:cs="Times New Roman" w:ascii="Times New Roman" w:hAnsi="Times New Roman"/>
          <w:sz w:val="28"/>
          <w:szCs w:val="28"/>
        </w:rPr>
        <w:t>Для достижения поставленной цели исследования сформулированы следующие задачи</w:t>
      </w:r>
      <w:r>
        <w:rPr>
          <w:rFonts w:cs="Times New Roman" w:ascii="Times New Roman" w:hAnsi="Times New Roman"/>
          <w:sz w:val="28"/>
          <w:szCs w:val="28"/>
        </w:rPr>
        <w:t>, которые состоят в составлении классификации благ, в приведении примеров, рассмотрении проблемы ограниченности ресурсов и благ с разных сторон и в выявлении основных направлений совершенствования использования благ в переходной экономике.</w:t>
      </w:r>
      <w:r>
        <w:br w:type="page"/>
      </w:r>
    </w:p>
    <w:p>
      <w:pPr>
        <w:pStyle w:val="Style17"/>
        <w:numPr>
          <w:ilvl w:val="0"/>
          <w:numId w:val="4"/>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rPr>
        <w:t>Экономическое благо как категория экономической теории</w:t>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экономического поведения лежит стремление человека удовлетворить свои экономические потребности (получить определенные блага) посредством экономической деятельности. Потребности людей многообразны. Человек, имея малое всегда стремится к большему, ставит цели, поднимаясь по ступеням саморазвития. Не менее многообразны и средства их удовлетворения. В экономической теории любое такое средство называется благом. </w:t>
      </w:r>
    </w:p>
    <w:p>
      <w:pPr>
        <w:pStyle w:val="Style17"/>
        <w:spacing w:lineRule="auto" w:line="360"/>
        <w:ind w:firstLine="709"/>
        <w:jc w:val="both"/>
        <w:rPr/>
      </w:pPr>
      <w:r>
        <w:rPr>
          <w:rFonts w:cs="Times New Roman" w:ascii="Times New Roman" w:hAnsi="Times New Roman"/>
          <w:sz w:val="28"/>
          <w:szCs w:val="28"/>
          <w:lang w:eastAsia="ru-RU"/>
        </w:rPr>
        <w:t xml:space="preserve">Разные авторы по-разному его определяют. </w:t>
      </w:r>
      <w:r>
        <w:rPr>
          <w:rFonts w:cs="Times New Roman" w:ascii="Times New Roman" w:hAnsi="Times New Roman"/>
          <w:sz w:val="28"/>
          <w:szCs w:val="28"/>
        </w:rPr>
        <w:t>Наиболее распространенным является мнение, определяющее благо, как любо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 В экономической литературе есть и другие определения блага. А.Маршалл, например, под благом понимал «все вещи, удовлетворяющие человеческие потребности». В этом определении блага ограничиваются лишь вещами, предметами. Иногда блага рассматриваются как воплощенная полезность, которой могут быть не только продукты труда, но и плоды природы. Так А.Шторх подчеркивает что «приговор, произносимый нашим суждением насчет полезности предметов, делает их благами». Свойство какого-либо предмета, которое позволяет удовлетворять определенную потребность человека, еще не делает его благом. На этот факт особое внимание обращает один из виднейших представителей австрийской школы К. Менгер. Так, корень женьшеня способен поднять жизненный тонус человека. Но пока людьми не была поставлена в причинно-следственную связь потребность в оздоровлении организма с целительной силой женьшеня, это растение не носило характера блага. Другими словами, способность предмета удовлетворять какую-либо потребность должна быть осознана человеком. /5/</w:t>
      </w:r>
    </w:p>
    <w:p>
      <w:pPr>
        <w:pStyle w:val="Style17"/>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Экономические блага - это материальные и нематериальные предметы, точнее, свойства этих предметов, способные удовлетворять экономические потребности. На заре человечества люди удовлетворяли экономические потребности за счет готовых благ природы. В дальнейшем абсолютное большинство потребностей стало удовлетворяться за счет производства благ. В рыночной экономике, где экономические блага продаются и покупаются, их называют товарами и услугами (часто просто товарами, продуктами, продукцией). Человечество устроено так, что его экономические потребности обычно превышают возможности производства благ. Говорят даже о законе (принципе) возвышения потребностей, который означает, что потребности растут быстрее производства благ. Во многом это происходит потому, что по мере удовлетворения одних потребностей у нас тут же возникают другие. /</w:t>
      </w:r>
      <w:r>
        <w:rPr>
          <w:rStyle w:val="Applestylespan"/>
          <w:rFonts w:cs="Times New Roman" w:ascii="Times New Roman" w:hAnsi="Times New Roman"/>
          <w:sz w:val="28"/>
          <w:szCs w:val="28"/>
        </w:rPr>
        <w:t>6/</w:t>
      </w:r>
    </w:p>
    <w:p>
      <w:pPr>
        <w:pStyle w:val="Style17"/>
        <w:spacing w:lineRule="auto" w:line="360"/>
        <w:ind w:firstLine="709"/>
        <w:jc w:val="both"/>
        <w:rPr>
          <w:rStyle w:val="Applestylespan"/>
          <w:rFonts w:ascii="Times New Roman" w:hAnsi="Times New Roman" w:cs="Times New Roman"/>
          <w:sz w:val="28"/>
          <w:szCs w:val="28"/>
        </w:rPr>
      </w:pPr>
      <w:r>
        <w:rPr/>
      </w:r>
      <w:r>
        <w:br w:type="page"/>
      </w:r>
    </w:p>
    <w:p>
      <w:pPr>
        <w:pStyle w:val="Style17"/>
        <w:numPr>
          <w:ilvl w:val="0"/>
          <w:numId w:val="4"/>
        </w:numPr>
        <w:spacing w:lineRule="auto" w:line="360"/>
        <w:ind w:left="0" w:firstLine="709"/>
        <w:jc w:val="both"/>
        <w:rPr/>
      </w:pPr>
      <w:r>
        <w:rPr>
          <w:rFonts w:cs="Times New Roman" w:ascii="Times New Roman" w:hAnsi="Times New Roman"/>
          <w:b/>
          <w:sz w:val="28"/>
          <w:szCs w:val="28"/>
        </w:rPr>
        <w:t>Классификация экономических благ</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блага различаются по следующим характеристикам: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изическим характеристикам, видам благ (например, бумага разного качества);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емени, когда они становятся доступными (просмотр фильма сегодня – это не то же самое, что просмотр этого же фильма завтра);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ами их расположения (персики, продаваемые в Ташкенте, и такие же персики, продаваемые в Новосибирске, рассматриваются как разные блага);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ям природы (зонтик завтра, в случае, если завтра пойдет дождь, отличается от зонтика завтра, если будет солнечная погода) и т.д.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иды благ</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 экономической литературе имеется сложная система классификации благ. В зависимости от критериев, положенных в ее основу, блага разделяются на разные группы.</w:t>
      </w:r>
    </w:p>
    <w:p>
      <w:pPr>
        <w:pStyle w:val="Style17"/>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i/>
          <w:sz w:val="28"/>
          <w:szCs w:val="28"/>
        </w:rPr>
        <w:t>Материальные и нематериальные.</w:t>
      </w:r>
      <w:r>
        <w:rPr>
          <w:rFonts w:cs="Times New Roman" w:ascii="Times New Roman" w:hAnsi="Times New Roman"/>
          <w:sz w:val="28"/>
          <w:szCs w:val="28"/>
        </w:rPr>
        <w:t xml:space="preserve"> Материальные блага подразделяются на два имеющих разное функциональное назначение. Первый род полезных вещей – это предметы потребления, необходимые для жизнедеятельности людей (</w:t>
      </w:r>
      <w:r>
        <w:rPr>
          <w:rStyle w:val="Applestylespan"/>
          <w:rFonts w:cs="Times New Roman" w:ascii="Times New Roman" w:hAnsi="Times New Roman"/>
          <w:sz w:val="28"/>
          <w:szCs w:val="28"/>
        </w:rPr>
        <w:t>естественные дары природы - земля, вода, воздух; пища, одежда, жилище</w:t>
      </w:r>
      <w:r>
        <w:rPr>
          <w:rFonts w:cs="Times New Roman" w:ascii="Times New Roman" w:hAnsi="Times New Roman"/>
          <w:sz w:val="28"/>
          <w:szCs w:val="28"/>
        </w:rPr>
        <w:t>). Второй род – средства производства, используемые для изготовления предметов потребления. Иногда к материальным благам относят и отношения по присвоению материальных благ (патенты, авторские права, закладные). /3/</w:t>
      </w:r>
    </w:p>
    <w:p>
      <w:pPr>
        <w:pStyle w:val="Style17"/>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Нематериальные блага — это блага, воздействующие на развитие способностей человека. Такие блага создаются в непроизводственной сфере, в здравоохранении, образовании, искусстве, кино, театре, музее и т.д. </w:t>
      </w:r>
      <w:r>
        <w:rPr>
          <w:rStyle w:val="Applestylespan"/>
          <w:rFonts w:cs="Times New Roman" w:ascii="Times New Roman" w:hAnsi="Times New Roman"/>
          <w:sz w:val="28"/>
          <w:szCs w:val="28"/>
        </w:rPr>
        <w:t>Нематериальные блага делятся на две группы:</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внутренние и внешние блага. Внутренние блага даны человеку природой, которые он развивает по собственной воле (музыкальный слух – музицирование, голос - пение). Внешние блага - </w:t>
      </w:r>
      <w:r>
        <w:rPr>
          <w:rFonts w:cs="Times New Roman" w:ascii="Times New Roman" w:hAnsi="Times New Roman"/>
          <w:sz w:val="28"/>
          <w:szCs w:val="28"/>
        </w:rPr>
        <w:t>это то, что дает внешний мир для удовлетворения потребностей</w:t>
      </w:r>
      <w:r>
        <w:rPr>
          <w:rStyle w:val="Applestylespan"/>
          <w:rFonts w:cs="Times New Roman" w:ascii="Times New Roman" w:hAnsi="Times New Roman"/>
          <w:sz w:val="28"/>
          <w:szCs w:val="28"/>
        </w:rPr>
        <w:t xml:space="preserve"> (</w:t>
      </w:r>
      <w:r>
        <w:rPr>
          <w:rFonts w:cs="Times New Roman" w:ascii="Times New Roman" w:hAnsi="Times New Roman"/>
          <w:sz w:val="28"/>
          <w:szCs w:val="28"/>
        </w:rPr>
        <w:t>репутация, деловые связи, протекция и т.д.) /10/</w:t>
      </w:r>
    </w:p>
    <w:p>
      <w:pPr>
        <w:pStyle w:val="Style17"/>
        <w:spacing w:lineRule="auto" w:line="360"/>
        <w:ind w:firstLine="709"/>
        <w:jc w:val="both"/>
        <w:rPr/>
      </w:pPr>
      <w:r>
        <w:rPr>
          <w:rStyle w:val="Applestylespan"/>
          <w:rFonts w:cs="Times New Roman" w:ascii="Times New Roman" w:hAnsi="Times New Roman"/>
          <w:i/>
          <w:sz w:val="28"/>
          <w:szCs w:val="28"/>
        </w:rPr>
        <w:t>Экономические и неэкономические.</w:t>
      </w:r>
      <w:r>
        <w:rPr>
          <w:rStyle w:val="Applestylespan"/>
          <w:rFonts w:cs="Times New Roman" w:ascii="Times New Roman" w:hAnsi="Times New Roman"/>
          <w:sz w:val="28"/>
          <w:szCs w:val="28"/>
        </w:rPr>
        <w:t xml:space="preserve"> Это разграничение связано с понятием редкости. Благо неэкономическое имеется в неограниченном количестве. Неэкономические (даровые) блага предоставляются природой без усилий человека (вода, воздух и т.д.). Эти блага существуют в природе «свободно», в количестве, достаточном для полного и постоянного удовлетворения потребностей человека. Экономическое благо (</w:t>
      </w:r>
      <w:r>
        <w:rPr>
          <w:rFonts w:cs="Times New Roman" w:ascii="Times New Roman" w:hAnsi="Times New Roman"/>
          <w:sz w:val="28"/>
          <w:szCs w:val="28"/>
        </w:rPr>
        <w:t>этот термин принадлежит субъективистской школе экономической науки; представитель — известный итальянский экономист А. Пезенти)</w:t>
      </w:r>
      <w:r>
        <w:rPr>
          <w:rStyle w:val="Applestylespan"/>
          <w:rFonts w:cs="Times New Roman" w:ascii="Times New Roman" w:hAnsi="Times New Roman"/>
          <w:sz w:val="28"/>
          <w:szCs w:val="28"/>
        </w:rPr>
        <w:t xml:space="preserve"> является редким благом.</w:t>
      </w:r>
      <w:r>
        <w:rPr>
          <w:rFonts w:cs="Times New Roman" w:ascii="Times New Roman" w:hAnsi="Times New Roman"/>
          <w:sz w:val="28"/>
          <w:szCs w:val="28"/>
        </w:rPr>
        <w:t xml:space="preserve"> Эти блага являются объектом или результатом экономической деятельности, т.е. их можно получить в количестве, ограниченном по сравнению с удовлетворяемыми потребностями.</w:t>
      </w:r>
      <w:r>
        <w:rPr>
          <w:rStyle w:val="Applestylespan"/>
          <w:rFonts w:cs="Times New Roman" w:ascii="Times New Roman" w:hAnsi="Times New Roman"/>
          <w:sz w:val="28"/>
          <w:szCs w:val="28"/>
        </w:rPr>
        <w:t xml:space="preserve"> </w:t>
      </w:r>
    </w:p>
    <w:p>
      <w:pPr>
        <w:pStyle w:val="Style17"/>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образом, именно соотношение между потребностью (или в терминологии К. Менгера, видного представителя австрийской школы, - надобностью), и доступным для распоряжения количеством благ, делает их экономическими или неэкономическими. Так если человек живет в тайге, стволы деревьев для постройки жилища не являются для вас экономическими благами. Ведь их количество в огромное число раз превышает вашу потребность в этом стройматериале. И вода для питья, если вы живете на берегу чистейшего озера, не является экономическим благом. Таковым она станет для вас лишь в пустыне, где потребность человека в питье оказывается выше, чем доступное для удовлетворения этой потребности количество воды. /5/</w:t>
      </w:r>
    </w:p>
    <w:p>
      <w:pPr>
        <w:pStyle w:val="Style17"/>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Трансформация понятия «благо» и «экономическое благо» связана с ценностью. Если просто благо означает наличие полезности, то ценность отражает сочетание двух характеристик – полезности и редкости. Полезность любого блага проявляется только в процессе его потребления или использования. Экономическое благо может быть произведено и использовано: а) по своему прямому назначению – для удовлетворения потребностей (в натуральном хозяйстве); б) в качестве товара, который производится не для собственного потребления, а для продажи; в) в качестве источника получения дохода (например, владелец капитала приобретает остальные факторы производства и выпускает продукцию, реализация которой приносит доход). Экономические блага, являясь продуктами экономической деятельности, характеризуются цикличностью существования. Она имеет два аспекта: а) в соответствии с фазами экономических циклов объемы производства экономических благ, их обмена, распределения и потребления нарастают или уменьшаются; б) экономические блага, являющиеся материальным активом, имеют собственный период существования, называемым жизненным циклом. /4/ </w:t>
      </w:r>
    </w:p>
    <w:p>
      <w:pPr>
        <w:pStyle w:val="Style17"/>
        <w:spacing w:lineRule="auto" w:line="360"/>
        <w:ind w:firstLine="709"/>
        <w:jc w:val="both"/>
        <w:rPr>
          <w:rFonts w:ascii="Times New Roman" w:hAnsi="Times New Roman" w:cs="Times New Roman"/>
          <w:sz w:val="28"/>
          <w:szCs w:val="28"/>
          <w:lang w:eastAsia="ru-RU"/>
        </w:rPr>
      </w:pPr>
      <w:r>
        <w:rPr>
          <w:rStyle w:val="Applestylespan"/>
          <w:rFonts w:cs="Times New Roman" w:ascii="Times New Roman" w:hAnsi="Times New Roman"/>
          <w:i/>
          <w:sz w:val="28"/>
          <w:szCs w:val="28"/>
        </w:rPr>
        <w:t xml:space="preserve">Специфические блага. </w:t>
      </w:r>
      <w:r>
        <w:rPr>
          <w:rFonts w:cs="Times New Roman" w:ascii="Times New Roman" w:hAnsi="Times New Roman"/>
          <w:sz w:val="28"/>
          <w:szCs w:val="28"/>
          <w:lang w:eastAsia="ru-RU"/>
        </w:rPr>
        <w:t>Специфическими формами благ являются товары и услуги. Товар — это специфическое экономическое благо, предназначенное для купли-продажи на рынке. Товар как таковой обладает двумя свойствами: способностью удовлетворять какую-либо человеческую потребность и пригодностью к обмену. Независимыми выступают товары, потребность в которых, как и цены на них, никоим образом не связаны между собой (бананы и рыба, трикотажные изделия и наручные часы). Нормальный товар – такое благо, величина спроса на которое увеличивается с ростом дохода покупателя при каждом значении цены. Низший товар (или низшее благо) – это товар, объем спроса на который, уменьшается с повышением дохода. Низшими являются блага, для которых имеются взаимозаменяемые товары, отличающиеся большим качеством или большими удобствами. Например, по мере роста доходов семьи переходят от низших благ (таких, как картофель и хлеб) к приобретению и потреблению более дорогих продуктов (таких, как парное мясо и красная икра). Услуги – это целесообразная деятельность человека, результатом которой является полезный эффект, удовлетворяющий какие-либо потребности человека. Специфика услуги заключается в том, что она не имеет вещественной формы, но она представляет собой полезный эффект деятельности, живого труда, услугу нельзя накопить, она может быть потреблена лишь в момент производства. Например, транспортная услуга состоит в доставке людей и грузов в заданное место, услуга врача заключается в излечении больного. /3, 8/</w:t>
      </w:r>
    </w:p>
    <w:p>
      <w:pPr>
        <w:pStyle w:val="Style17"/>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i/>
          <w:sz w:val="28"/>
          <w:szCs w:val="28"/>
        </w:rPr>
        <w:t>Долговременные и недолговременные (краткосрочные) блага.</w:t>
      </w:r>
      <w:r>
        <w:rPr>
          <w:rFonts w:cs="Times New Roman" w:ascii="Times New Roman" w:hAnsi="Times New Roman"/>
          <w:sz w:val="28"/>
          <w:szCs w:val="28"/>
        </w:rPr>
        <w:t xml:space="preserve"> Данное разделение зависит от срока использования блага. Есть блага, которые служат нам долго, и для своих нужд мы можем использовать их не один раз. Например, если мы купим дом, то будем жить в нем не один год, а значит, будем пользоваться этим благом долго. Если мы приобретаем книгу, то после прочтения (использования или потребления этого блага) поставим ее на полку - и она никуда не денется. И книга, и дом - это долговременные блага. Другие блага могут исчезнуть уже в процессе самого потребления, использования этого блага. Например, еда. Мы каждый день потребляем пищу, которая исчезает уже в процессе потребления, в процессе удовлетворения потребности человека в еде. Если мы разводим костер и разжигаем его при помощи спичек, то сожженные спички мы уже не сможем использовать снова. Еда и спички - это недолговременные блага. Нам одинаково необходимы как долговременные, так и недолговременные, в зависимости от наших текущих нужд и целей использования этих благ. Недолговременные блага мы приобретаем чаще. Итак, долговременные блага предполагают многоразовое использование, а недолговременные исчезают после (или в процессе) разового использования (потребления). /21/</w:t>
      </w:r>
    </w:p>
    <w:p>
      <w:pPr>
        <w:pStyle w:val="Style17"/>
        <w:spacing w:lineRule="auto" w:line="360"/>
        <w:ind w:firstLine="709"/>
        <w:jc w:val="both"/>
        <w:rPr>
          <w:rFonts w:ascii="Times New Roman" w:hAnsi="Times New Roman" w:cs="Times New Roman"/>
          <w:sz w:val="28"/>
          <w:szCs w:val="28"/>
          <w:u w:val="single"/>
        </w:rPr>
      </w:pPr>
      <w:r>
        <w:rPr>
          <w:rStyle w:val="Applestylespan"/>
          <w:rFonts w:cs="Times New Roman" w:ascii="Times New Roman" w:hAnsi="Times New Roman"/>
          <w:i/>
          <w:sz w:val="28"/>
          <w:szCs w:val="28"/>
        </w:rPr>
        <w:t>Прямые и косвенные (настоящие и будущие) блага.</w:t>
      </w:r>
      <w:r>
        <w:rPr>
          <w:rStyle w:val="Applestylespan"/>
          <w:rFonts w:cs="Times New Roman" w:ascii="Times New Roman" w:hAnsi="Times New Roman"/>
          <w:sz w:val="28"/>
          <w:szCs w:val="28"/>
        </w:rPr>
        <w:t xml:space="preserve"> </w:t>
      </w:r>
      <w:r>
        <w:rPr>
          <w:rFonts w:cs="Times New Roman" w:ascii="Times New Roman" w:hAnsi="Times New Roman"/>
          <w:sz w:val="28"/>
          <w:szCs w:val="28"/>
        </w:rPr>
        <w:t>Блага бывают прямые и косвенные. Что же это значит? Прямые блага (или настоящие) - это уже созданные товары, которые готовы к продаже и потреблению. Косвенными (или будущими) благами называют ресурсы. Потому что благодаря ресурсам только могут быть произведены прямые (настоящие), готовые блага. Например, хлеб - это готовый продукт. А мука, вода и дрожжи - это компоненты для производства (выпечки) хлеба. Эти компоненты - только будущий хлеб, а не готовый продукт, а значит, они являются косвенными благами. Если назначение прямых благ изменить практически невозможно, то косвенные блага могут предназначаться для производства нескольких товаров. Например, те же муку и дрожжи мы можем использовать для выпечки как хлеба, так и сдобных булочек или пирожных. Прямые блага предназначены для непосредственного потребления, поэтому иначе они еще называются потребительскими. Косвенные блага используются в производстве потребительских благ, поэтому иначе они еще называются - производственными или ресурсами. /21/</w:t>
      </w:r>
    </w:p>
    <w:p>
      <w:pPr>
        <w:pStyle w:val="Style17"/>
        <w:spacing w:lineRule="auto" w:line="360"/>
        <w:ind w:firstLine="709"/>
        <w:jc w:val="both"/>
        <w:rPr>
          <w:rFonts w:ascii="Times New Roman" w:hAnsi="Times New Roman" w:cs="Times New Roman"/>
          <w:sz w:val="28"/>
          <w:szCs w:val="27"/>
        </w:rPr>
      </w:pPr>
      <w:r>
        <w:rPr>
          <w:rFonts w:cs="Times New Roman" w:ascii="Times New Roman" w:hAnsi="Times New Roman"/>
          <w:i/>
          <w:sz w:val="28"/>
          <w:szCs w:val="28"/>
        </w:rPr>
        <w:t xml:space="preserve">Взаимодополняемые (комплементарные) блага. </w:t>
      </w:r>
      <w:r>
        <w:rPr>
          <w:rFonts w:cs="Times New Roman" w:ascii="Times New Roman" w:hAnsi="Times New Roman"/>
          <w:sz w:val="28"/>
          <w:szCs w:val="27"/>
        </w:rPr>
        <w:t>Взаимодополняемыми</w:t>
      </w:r>
      <w:r>
        <w:rPr>
          <w:rStyle w:val="Appleconvertedspace"/>
          <w:rFonts w:cs="Times New Roman" w:ascii="Times New Roman" w:hAnsi="Times New Roman"/>
          <w:sz w:val="28"/>
          <w:szCs w:val="27"/>
        </w:rPr>
        <w:t xml:space="preserve"> </w:t>
      </w:r>
      <w:r>
        <w:rPr>
          <w:rFonts w:cs="Times New Roman" w:ascii="Times New Roman" w:hAnsi="Times New Roman"/>
          <w:sz w:val="28"/>
          <w:szCs w:val="27"/>
        </w:rPr>
        <w:t>называются блага, спрос на которые настолько взаимосвязан, что увеличение цены одного товара или услуги приводит к падению спроса на другой товар. Два блага являются комплементарными, или дополняющими друг друга в потреблении, если увеличение цены одного из них смещает кривую спроса на другие влево. Перекрестная эластичность спроса по цене таких благ отрицательна. Пример: автомобили и бензин, теннисные ракетки и мячики. Комплементарные товары или услуги потребитель не может использовать по отдельности. Взаимодополняемость бывает абсолютной (жесткой) и относительной. Жесткая взаимодополняемость характеризуется тем, что одному из благ – комплементов соответствует вполне определенное количество другого. Например, к паре лыж необходима пара креплений. При относительной взаимодополняемости нет четкого заданного количества. Например, в бак автомобиля водитель может залить и один и три литра - машина начнет двигаться и в том, и в другом случае. /4/</w:t>
      </w:r>
    </w:p>
    <w:p>
      <w:pPr>
        <w:pStyle w:val="Style17"/>
        <w:spacing w:lineRule="auto" w:line="360"/>
        <w:ind w:firstLine="709"/>
        <w:jc w:val="both"/>
        <w:rPr/>
      </w:pPr>
      <w:r>
        <w:rPr>
          <w:rFonts w:cs="Times New Roman" w:ascii="Times New Roman" w:hAnsi="Times New Roman"/>
          <w:i/>
          <w:sz w:val="28"/>
          <w:szCs w:val="27"/>
        </w:rPr>
        <w:t>Взаимозаменяемые блага.</w:t>
      </w:r>
      <w:r>
        <w:rPr>
          <w:rFonts w:cs="Times New Roman" w:ascii="Times New Roman" w:hAnsi="Times New Roman"/>
          <w:sz w:val="28"/>
          <w:szCs w:val="28"/>
        </w:rPr>
        <w:t xml:space="preserve"> </w:t>
      </w:r>
      <w:r>
        <w:rPr>
          <w:rFonts w:cs="Times New Roman" w:ascii="Times New Roman" w:hAnsi="Times New Roman"/>
          <w:sz w:val="28"/>
        </w:rPr>
        <w:t xml:space="preserve">Взаимозаменяемыми благами (субститутами) называются такие товары или услуги, которые </w:t>
      </w:r>
      <w:r>
        <w:rPr>
          <w:rFonts w:cs="Times New Roman" w:ascii="Times New Roman" w:hAnsi="Times New Roman"/>
          <w:sz w:val="28"/>
          <w:szCs w:val="27"/>
        </w:rPr>
        <w:t xml:space="preserve">рассматриваются потребителями как экономически заменяющие друг друга. К субститутам относятся не только многие потребительские товары и производственные ресурсы, но и услуги транспорта (поезд – самолет - автомобиль). /9/ </w:t>
      </w:r>
      <w:r>
        <w:rPr>
          <w:rFonts w:cs="Times New Roman" w:ascii="Times New Roman" w:hAnsi="Times New Roman"/>
          <w:sz w:val="28"/>
        </w:rPr>
        <w:t>Мерой взаимозаменяемости двух благ служит перекрестная эластичность спроса на них. Блага с высокой степенью замещения характеризуются высокой перекрестной эластичностью спроса, а продукты со слабой взаимозаменяемостью имеют низкую перекрестную эластичность спроса. Вместе с тем следует отметить, что рассчитать перекрестную эластичность спроса довольно трудно из-за отсутствия необходимой статистической информации и использования специальных навыков расчетов. Поэтому в прикладных экономических науках подобными расчетами, как правило, почти не пользуются, а взаимозаменяемость благ определяют на основе экспертных оценок качественными методами анализа. /4/ По аналогии с взаимодополняемостью взаимозаменяемость может быть абсолютной (совершенной) или относительной. Совершенная взаимозаменяемость характеризуется ситуацией, при которой одно из благ-субститутов может целиком и полностью заменить другое. При относительной взаимозаменяемости одно благо можно заменить другим только частично. Производителям (фирмам) очень важно иметь в виду и использовать свойства взаимодополняемости и взаимозаменяемости благ, потому что они влияют на поведение потребителей при покупках и потреблении благ, на потребительский выбор.</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На основе критериев уровня конкурентности в потреблении и степени исключаемости из потребления выстраивают следующую классификацию благ (табл. 1) /18, с 141/</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pPr>
      <w:r>
        <w:rPr/>
        <w:t>Таблица 1 - Классификация благ</w:t>
      </w:r>
    </w:p>
    <w:tbl>
      <w:tblPr>
        <w:tblW w:w="9072" w:type="dxa"/>
        <w:jc w:val="center"/>
        <w:tblInd w:w="0" w:type="dxa"/>
        <w:tblLayout w:type="fixed"/>
        <w:tblCellMar>
          <w:top w:w="0" w:type="dxa"/>
          <w:left w:w="108" w:type="dxa"/>
          <w:bottom w:w="0" w:type="dxa"/>
          <w:right w:w="108" w:type="dxa"/>
        </w:tblCellMar>
      </w:tblPr>
      <w:tblGrid>
        <w:gridCol w:w="2119"/>
        <w:gridCol w:w="1215"/>
        <w:gridCol w:w="2703"/>
        <w:gridCol w:w="3035"/>
      </w:tblGrid>
      <w:tr>
        <w:trPr>
          <w:trHeight w:val="511" w:hRule="atLeast"/>
        </w:trPr>
        <w:tc>
          <w:tcPr>
            <w:tcW w:w="3334" w:type="dxa"/>
            <w:gridSpan w:val="2"/>
            <w:tcBorders>
              <w:top w:val="single" w:sz="4" w:space="0" w:color="000000"/>
              <w:left w:val="single" w:sz="4"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738" w:type="dxa"/>
            <w:gridSpan w:val="2"/>
            <w:tcBorders>
              <w:top w:val="single" w:sz="4" w:space="0" w:color="000000"/>
              <w:left w:val="single" w:sz="6" w:space="0" w:color="000000"/>
              <w:bottom w:val="single" w:sz="6"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сключаемость из потребления</w:t>
            </w:r>
          </w:p>
        </w:tc>
      </w:tr>
      <w:tr>
        <w:trPr/>
        <w:tc>
          <w:tcPr>
            <w:tcW w:w="3334" w:type="dxa"/>
            <w:gridSpan w:val="2"/>
            <w:tcBorders>
              <w:top w:val="single" w:sz="6" w:space="0" w:color="000000"/>
              <w:left w:val="single" w:sz="4"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w:t>
            </w:r>
          </w:p>
        </w:tc>
        <w:tc>
          <w:tcPr>
            <w:tcW w:w="3035" w:type="dxa"/>
            <w:tcBorders>
              <w:top w:val="single" w:sz="6" w:space="0" w:color="000000"/>
              <w:left w:val="single" w:sz="6" w:space="0" w:color="000000"/>
              <w:bottom w:val="single" w:sz="6"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изкая</w:t>
            </w:r>
          </w:p>
        </w:tc>
      </w:tr>
      <w:tr>
        <w:trPr>
          <w:trHeight w:val="609" w:hRule="atLeast"/>
        </w:trPr>
        <w:tc>
          <w:tcPr>
            <w:tcW w:w="2119" w:type="dxa"/>
            <w:vMerge w:val="restart"/>
            <w:tcBorders>
              <w:top w:val="single" w:sz="6" w:space="0" w:color="000000"/>
              <w:left w:val="single" w:sz="4" w:space="0" w:color="000000"/>
              <w:bottom w:val="single" w:sz="6" w:space="0" w:color="000000"/>
              <w:right w:val="single" w:sz="6"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онкурентность в потреблении</w:t>
            </w:r>
          </w:p>
        </w:tc>
        <w:tc>
          <w:tcPr>
            <w:tcW w:w="121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w:t>
            </w:r>
          </w:p>
        </w:tc>
        <w:tc>
          <w:tcPr>
            <w:tcW w:w="270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ные блага</w:t>
            </w:r>
          </w:p>
          <w:p>
            <w:pPr>
              <w:pStyle w:val="Style17"/>
              <w:spacing w:lineRule="auto" w:line="360"/>
              <w:jc w:val="both"/>
              <w:rPr/>
            </w:pPr>
            <w:r>
              <w:rPr>
                <w:rFonts w:cs="Times New Roman" w:ascii="Times New Roman" w:hAnsi="Times New Roman"/>
                <w:sz w:val="20"/>
                <w:szCs w:val="20"/>
              </w:rPr>
              <w:t>(недвижимость)</w:t>
            </w:r>
          </w:p>
        </w:tc>
        <w:tc>
          <w:tcPr>
            <w:tcW w:w="3035" w:type="dxa"/>
            <w:tcBorders>
              <w:top w:val="single" w:sz="6" w:space="0" w:color="000000"/>
              <w:left w:val="single" w:sz="6" w:space="0" w:color="000000"/>
              <w:bottom w:val="single" w:sz="6"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оллективные блага</w:t>
            </w:r>
          </w:p>
          <w:p>
            <w:pPr>
              <w:pStyle w:val="Style17"/>
              <w:spacing w:lineRule="auto" w:line="360"/>
              <w:jc w:val="both"/>
              <w:rPr/>
            </w:pPr>
            <w:r>
              <w:rPr>
                <w:rFonts w:cs="Times New Roman" w:ascii="Times New Roman" w:hAnsi="Times New Roman"/>
                <w:sz w:val="20"/>
                <w:szCs w:val="20"/>
              </w:rPr>
              <w:t>(пресная вода, лес)</w:t>
            </w:r>
          </w:p>
        </w:tc>
      </w:tr>
      <w:tr>
        <w:trPr/>
        <w:tc>
          <w:tcPr>
            <w:tcW w:w="2119" w:type="dxa"/>
            <w:vMerge w:val="continue"/>
            <w:tcBorders>
              <w:top w:val="single" w:sz="6" w:space="0" w:color="000000"/>
              <w:left w:val="single" w:sz="4"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4" w:space="0" w:color="000000"/>
              <w:right w:val="single" w:sz="6"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изкая</w:t>
            </w:r>
          </w:p>
        </w:tc>
        <w:tc>
          <w:tcPr>
            <w:tcW w:w="2703" w:type="dxa"/>
            <w:tcBorders>
              <w:top w:val="single" w:sz="6" w:space="0" w:color="000000"/>
              <w:left w:val="single" w:sz="6" w:space="0" w:color="000000"/>
              <w:bottom w:val="single" w:sz="4" w:space="0" w:color="000000"/>
              <w:right w:val="single" w:sz="6"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лубные блага</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латное телевидение)</w:t>
            </w:r>
          </w:p>
        </w:tc>
        <w:tc>
          <w:tcPr>
            <w:tcW w:w="3035" w:type="dxa"/>
            <w:tcBorders>
              <w:top w:val="single" w:sz="6" w:space="0" w:color="000000"/>
              <w:left w:val="single" w:sz="6"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щественные блага</w:t>
            </w:r>
          </w:p>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осударственная оборона)</w:t>
            </w:r>
          </w:p>
        </w:tc>
      </w:tr>
    </w:tbl>
    <w:p>
      <w:pPr>
        <w:pStyle w:val="Style17"/>
        <w:spacing w:lineRule="auto" w:line="360"/>
        <w:ind w:firstLine="709"/>
        <w:jc w:val="both"/>
        <w:rPr>
          <w:rFonts w:ascii="Times New Roman" w:hAnsi="Times New Roman" w:cs="Times New Roman"/>
          <w:sz w:val="28"/>
          <w:u w:val="single"/>
        </w:rPr>
      </w:pPr>
      <w:r>
        <w:rPr>
          <w:rFonts w:cs="Times New Roman" w:ascii="Times New Roman" w:hAnsi="Times New Roman"/>
          <w:i/>
          <w:sz w:val="28"/>
        </w:rPr>
        <w:t>Конкурентные и неконкурентные блага.</w:t>
      </w:r>
      <w:r>
        <w:rPr>
          <w:rFonts w:cs="Times New Roman" w:ascii="Times New Roman" w:hAnsi="Times New Roman"/>
          <w:sz w:val="28"/>
        </w:rPr>
        <w:t xml:space="preserve"> Критерием в данном разграничении является соперничество различных сравниваемых благ в потреблении. Конкурентными (соперничающими) в потреблении блага будут в том случае, когда получение выгод от потребления данного блага одним экономическим субъектом делает невозможным получение этих выгод в том же самом отношении от того же самого блага каким-либо другим экономическим субъектом. То есть пользование благом мешает пользоваться этим благом остальным. Неконкурентными же в потреблении являются такие блага, получение выгод, от потребления которых данным экономическим субъектом содержит в себе возможность для других экономических субъектов получения от подобного блага таких же выгод в том же самом отношении. То есть </w:t>
      </w:r>
      <w:r>
        <w:rPr>
          <w:rFonts w:cs="Times New Roman" w:ascii="Times New Roman" w:hAnsi="Times New Roman"/>
          <w:sz w:val="28"/>
          <w:szCs w:val="28"/>
        </w:rPr>
        <w:t xml:space="preserve">любой может пользоваться благом, не мешая другим. </w:t>
      </w:r>
      <w:r>
        <w:rPr>
          <w:rStyle w:val="Applestylespan"/>
          <w:rFonts w:cs="Times New Roman" w:ascii="Times New Roman" w:hAnsi="Times New Roman"/>
          <w:sz w:val="28"/>
          <w:szCs w:val="28"/>
        </w:rPr>
        <w:t xml:space="preserve">Рассмотрим использование скоростного шоссе. Во время незначительного транспортного движения, где нет «пробок», шоссе является </w:t>
      </w:r>
      <w:r>
        <w:rPr>
          <w:rFonts w:cs="Times New Roman" w:ascii="Times New Roman" w:hAnsi="Times New Roman"/>
          <w:sz w:val="28"/>
          <w:szCs w:val="28"/>
        </w:rPr>
        <w:t>неконкурентным благом. Примером конкурентного блага является перегруженное шоссе, забитое большим количеством машин. /7, с 222/</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i/>
          <w:sz w:val="28"/>
          <w:szCs w:val="28"/>
        </w:rPr>
        <w:t>Исключаемые и неисключаемые из потребления блага.</w:t>
      </w:r>
      <w:r>
        <w:rPr>
          <w:rFonts w:cs="Times New Roman" w:ascii="Times New Roman" w:hAnsi="Times New Roman"/>
          <w:sz w:val="28"/>
          <w:szCs w:val="28"/>
        </w:rPr>
        <w:t xml:space="preserve"> Исключаемыми из потребления являются такие блага, обладание правом пользования которыми данным экономическим субъектом одновременно означает для него возможность воспрепятствовать всем остальным экономическим субъектам потреблять подобное благо. /7, с 222/. Благо является неисключаемым, если люди не могут быть исключены из сферы его потребления. Как следствие этого трудно или невозможно назначить плату за пользование неисключаемыми благами — ими можно пользоваться без прямой оплаты. Одним из примеров неисключаемого блага служит национальная оборона. Если нация обеспечила систему обороны, все граждане пользуются ее плодами. Неисключаемые блага не обязательно общенациональны по своему характеру. Если администрация города проводит программу борьбы с сельскохозяйственными вредителями, выигрывают все фирмы и все потребители. В сущности было бы невозможно лишить отдельно взятого фермера тех преимуществ, которые даст эта программа. /1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бщественные и частные блага.</w:t>
      </w:r>
      <w:r>
        <w:rPr>
          <w:rFonts w:cs="Times New Roman" w:ascii="Times New Roman" w:hAnsi="Times New Roman"/>
          <w:sz w:val="28"/>
          <w:szCs w:val="28"/>
        </w:rPr>
        <w:t xml:space="preserve"> Большая часть предлагаемых производителями и находящих спрос у потребителей благ представляет собой блага, предназначенные для личного потребления, или частные блага. Благо является частным, если, будучи потребленным одним лицом, оно не может одновременно быть потребленным другим. Мороженое – это частное благо. Когда вы едите свой стаканчик мороженого, ваш приятель не может есть его. Ваша одежда является также частным благом. Когда вы носите ее, все остальные не могут носить ее в то же самое время. /1, с. 64-6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уществуют блага, которые являются общественно необходимыми и, более того, выполняют важные общественные функции. Крупномасштабным примером общественных благ могут выступать товары, предназначенные для удовлетворения потребностей национальной обороны, а примером «локальным» - навигационные знаки (такие, скажем, как бакены или маяки). Эти блага называют общественными в силу двух отличительных характеристик. Во-первых, потребитель общественных товаров, как правило, сам не платит за них, а значит, предельные издержки из потребления – нулевые. Например, затраты на возведение и эксплуатацию маяка не зависят от количества проплывающих мимо него судов. Во-вторых, отсутствует практическая возможность ограничить число потребителей или исключить кого-то из этого числа. Маяк обеспечивает безопасное плавание всем судам, попадающим в радиус действия его сигналов. Большинство общественных благ требуют весьма значительных затрат на производство и распределение. Налицо, таким образом, некая особая группа товаров, производство и распределение которых исходя, из самой их природы, подлежит государственному контролю. Их можно было бы назвать «чисто общественными товарами». Например, утверждение ставок «маячного сбора», который платят владельцы судов за каждый кубометр условного объема судна при каждом входе в порт или транзитном проходе. Теоретически, «чистые экономические блага» - те, что коллективно потребляются всеми гражданами независимо от того, платят люди за них или нет; речь идет о том, что потребление общественного блага одними индивидами не уменьшает его доступности для других, что ни один человек не может быть отлучен от пользования этим благом, даже если он отказывается за это платить. /16, 84-85 с./ Тот факт, что большая часть общественных благ не обеспечивается частными рынками, не является случайным. Из-за существования проблемы «едущих бесплатно» (т.е. проблемы бесплатного пользования) частные рынки имеют весьма шаткие гарантии относительно того, что общественное благо будет произведено в надлежащем объеме. «Едущий бесплатно» - это тот, кому удается пользоваться неким благом, требующим затрат на его производство, ничего не платя за него. Эта проблема касается, в частности, общественных благ, поскольку если некто приобрел такое благо, то оно было бы доступно для потребления всех остальных. Предположим, например, что для организации национальной обороны был бы сформирован рынок. Даже если бы каждый из нас чувствовал, что мы нуждаемся в обороне, мы бы не имели надлежащих стимулов для приобретения своей доли оборонного потенциала. Так как тот объем национального оборонного потенциала, который я получу, будет тем же самым, что и у всех остальных, у меня есть твердое намерение подождать, пока кто-нибудь другой приобретет его, чем вложить свою справедливую долю. Я буду пользоваться бесплатно приобретениями кого-то другого. Но, конечно, если каждый будет ждать, пока кто-то другой заплатит за национальную оборону, то ее не будет вовсе. Чтобы разрешить проблему бесплатного использования, страна должна найти некоторый способ совместного решения того, сколько тратить на оборону. Государственные структуры и создаются для принятия такого рода коллективных решений. Многие блага, представляемые государством, являются в действительности общественными благами. Национальные парки – это смешанный случай, так как природа в парках – это общественное благо, по крайней мере, до тех пор, пока в парке не становится слишком тесно, но услуги кафе, ресторанов и т.д. не являются общественными благами. /1, с. 64-65/</w:t>
      </w:r>
    </w:p>
    <w:p>
      <w:pPr>
        <w:pStyle w:val="Style17"/>
        <w:spacing w:lineRule="auto" w:line="360"/>
        <w:ind w:firstLine="709"/>
        <w:jc w:val="both"/>
        <w:rPr/>
      </w:pPr>
      <w:r>
        <w:rPr>
          <w:rFonts w:cs="Times New Roman" w:ascii="Times New Roman" w:hAnsi="Times New Roman"/>
          <w:sz w:val="28"/>
          <w:szCs w:val="28"/>
        </w:rPr>
        <w:t>Некоторые блага в зависимости от обстоятельств могут быть как общественными, так и частными (смешанные блага). Например, фейерверк – благо общественное, если оно производится в городе с большим количеством жителей. Но если вы любуетесь огненными шарами в частном увеселительном перке (Диснейленде), фейерверк – скорее частное благо, потому что его посетители заплатили за входной билет. Для того чтобы определить общественное благо, необходимо оценить количество потребителей, извлекающих выгоду из пользования благом, и возможность помешать им. Проблема бесплатного использования возникает, когда число пользователей велико, а исключение хотя бы одного из них невозможно. Если маяк приносит пользу капитанам многих кораблей, это общественное благо, если выгоду извлекает, прежде всего, владелец порта, речь идет скорее о частном благе. /2, с 243/ Опыт постиндустриального общества показывает, что рынок в состоянии выявить и удовлетворить спрос лишь на частные блага. Создания и реализация общественных благ является задачей государства. Однако общественные блага не являются однородными. Они выступают как чисто и частично общественные блага. Производство чисто общественных благ полностью возлагается на государство (охрана общественного порядка, например). В то же время создание частично общественных благ (образование, здравоохранение, социальное страхование) может осуществляться как государством, так и частным сектором экономики. При этом государство гарантирует лишь такой уровень воспроизводства частично общественных благ, который в данный момент может быть обеспечен ресурсами государственного бюджета, определяемого в свою очередь развитием производства. /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лубные блага.</w:t>
      </w:r>
      <w:r>
        <w:rPr>
          <w:rFonts w:cs="Times New Roman" w:ascii="Times New Roman" w:hAnsi="Times New Roman"/>
          <w:sz w:val="28"/>
          <w:szCs w:val="28"/>
        </w:rPr>
        <w:t xml:space="preserve"> Одним из интересных способов подключения рыночного механизма к производству условных и исключаемых общественных благ является объединение потребителей таких благ в специально создаваемые для этого организации – клубы. Они выступают во внешнем, вполне «рыночном» мире как обычные покупатели подобных благ, а во внутренней сфере ограничивают доступ потенциальных потребителей к подобным благам, обуславливая его необходимостью вступления в ряды членов клуба, одновременно сокращая индивидуальные затраты таких членов на получение подобных клубных благ. /7, 227 с./</w:t>
      </w:r>
    </w:p>
    <w:p>
      <w:pPr>
        <w:pStyle w:val="Style17"/>
        <w:spacing w:lineRule="auto" w:line="360"/>
        <w:ind w:firstLine="709"/>
        <w:jc w:val="both"/>
        <w:rPr/>
      </w:pPr>
      <w:r>
        <w:rPr>
          <w:rFonts w:cs="Times New Roman" w:ascii="Times New Roman" w:hAnsi="Times New Roman"/>
          <w:i/>
          <w:sz w:val="28"/>
          <w:szCs w:val="28"/>
        </w:rPr>
        <w:t xml:space="preserve">Неполноценное благо. </w:t>
      </w:r>
      <w:r>
        <w:rPr>
          <w:rFonts w:cs="Times New Roman" w:ascii="Times New Roman" w:hAnsi="Times New Roman"/>
          <w:sz w:val="28"/>
          <w:szCs w:val="28"/>
        </w:rPr>
        <w:t>Блага низшего порядка – товары типа дешевых сигарет и низкокачественных спиртных напитков, потребление которых уменьшается при росте дохода (при прочих равных условиях). С ростом дохода кривая спроса на такое благо сдвигается влево, на которые эластичность спроса по доходу отрицательна. /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Блага, различающиеся по возможности контроля ценности потребителями.</w:t>
      </w:r>
      <w:r>
        <w:rPr>
          <w:rFonts w:cs="Times New Roman" w:ascii="Times New Roman" w:hAnsi="Times New Roman"/>
          <w:sz w:val="28"/>
          <w:szCs w:val="28"/>
        </w:rPr>
        <w:t xml:space="preserve"> Блага явного качества – перед тем, как выбрать благо (товар), можно проверить его качество. Блага скрытой полезности – качества блага определяются уже после его покупки. При выборе покупатель может руководствоваться собственным опытом или советами знакомых (например, покупка бытовой химии). Блага на доверии – покупатель оказывается в неведении по поводу качества товара даже после его покупки. В этом случае требуется третья незаинтересованная сторона, которая сообщила бы о качестве блага. К этой категории относятся: а) блага с незаметным долгосрочным эффектом (витамины, медицинское обслуживание); б) сложные услуги, для которых трудно сказать о качестве их исполнения (некоторые медицинские услуги, автосервис); в) товары, у которых один из важнейших признаков качества – отсутствие катастрофических отказов (сантехника, автомобиль). Одобряемые и неодобряемые блага – блага, ценность которых определяется обществом. Пример одобряемого блага – балет. Наркотики являются неодобряемым благом в обществе в целом и одобряемым – в некоторых субкультурах. /19/</w:t>
      </w:r>
    </w:p>
    <w:p>
      <w:pPr>
        <w:pStyle w:val="Style17"/>
        <w:spacing w:lineRule="auto" w:line="360"/>
        <w:ind w:firstLine="709"/>
        <w:jc w:val="both"/>
        <w:rPr/>
      </w:pPr>
      <w:r>
        <w:rPr>
          <w:rFonts w:cs="Times New Roman" w:ascii="Times New Roman" w:hAnsi="Times New Roman"/>
          <w:i/>
          <w:sz w:val="28"/>
          <w:szCs w:val="28"/>
        </w:rPr>
        <w:t>Насущные блага</w:t>
      </w:r>
      <w:r>
        <w:rPr>
          <w:rFonts w:cs="Times New Roman" w:ascii="Times New Roman" w:hAnsi="Times New Roman"/>
          <w:sz w:val="28"/>
          <w:szCs w:val="28"/>
        </w:rPr>
        <w:t xml:space="preserve"> – это блага, осуществляющие достойное существования. Это такие блага, которые, по мнению общества, люди должны потреблять или получать вне зависимости от их доходов. Насущные блага включают здоровья, образование, кров и еду. Так, мы – общество – можем понять, что каждый должен иметь соответствующее жилье, и предпринимает шаги для обеспечения им. /1, 67 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редметы роскоши и товары массового потребления. </w:t>
      </w:r>
      <w:r>
        <w:rPr>
          <w:rFonts w:cs="Times New Roman" w:ascii="Times New Roman" w:hAnsi="Times New Roman"/>
          <w:sz w:val="28"/>
          <w:szCs w:val="28"/>
        </w:rPr>
        <w:t>В тетради мы пишем авторучкой или карандашом, у многих есть мобильный телефон или персональный компьютер, мы носим одежду и т.д. Мы все окружены предметами, необходимыми нам ежедневно и удовлетворяющими наши повседневные потребности. Эта продукция производится массово: у нас похожие ручки и тетради, Вы можете встретить на улице человека в похожей куртке, потому что эти блага производятся фирмами в большом количестве и стоят относительно недорого. А кто из Вас пишет перьевой ручкой фирмы «Паркер»? Многие ли из Вас носят одежду от известных дизайнеров? Пожалуй, нет. Это очень дорогая продукция, которую себе может позволить далеко не каждый потребитель. Подобные блага называют предметами роскоши. С точки зрения потребительских качеств, может ничего не измениться, потому что потребительские качества - не единственная и не ключевая особенность товаров роскоши. Основная функция, которую выполняют подобные товары - это престижность. Например, два пиджака могут быть одинакового качества, цвета и т.д. При этом разница в цене будет существенной, потому что один пиджак произведен на фабрике массового производства и в огромном количестве, а другой - в мастерской известного дизайнера и в единственном экземпляре. Приобретая второй пиджак, потребитель платит не только за необходимое качество, но и за «имя» (или брэнд) производителя. Предметами роскоши являются продукты эксклюзивного, престижного производства. Продуктами массового потребления являются блага, выпускаемые в большом количестве по одному образцу. Понятие предмета роскоши постоянно меняется: вещи, которые не являлись предметами роскоши, могут со временем стать таковыми - например, антиквариат. Блага, которые являлись предметами роскоши, перестают быть ими, ведь свое время эксклюзивным товаром и предметом роскоши являлись и авторучка, и автомобиль, и мобильный телефон. Теперь они продукты массового производства и потребления. Но есть и блага, которые всегда были и остаются на данный момент, престижными и предметами роскоши. Например, драгоценные камни. /21/</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Ограниченность благ</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Cs/>
          <w:sz w:val="28"/>
          <w:szCs w:val="28"/>
        </w:rPr>
        <w:t xml:space="preserve">Для получения недостающих потребительских благ, нужны косвенные экономические блага – ресурсы. </w:t>
      </w:r>
      <w:r>
        <w:rPr>
          <w:rFonts w:cs="Times New Roman" w:ascii="Times New Roman" w:hAnsi="Times New Roman"/>
          <w:sz w:val="28"/>
          <w:szCs w:val="28"/>
        </w:rPr>
        <w:t xml:space="preserve">Если бы ресурсы имелись в неограниченном количестве, то и все блага, необходимые для удовлетворения потребностей общества, производились бы в достаточном объеме. Но ресурсов, недостаточно для удовлетворения всех потребностей, то есть для производства необходимых благ. Ограниченность благ зависит от ограниченности ресурсов, используемых для создания данных благ. Если ресурсы абсолютно ограничены, то и блага из этих ресурсов мы не сможем производить вечно. Например, если запасы нефти ограничены, то и бензин невозможно будет произвести, когда кончится нефть. К тому же потребности общества постоянно растут, следовательно, и бензина будет требоваться больше. Но не исключено, что люди найдут другой ресурс, для получения топлива (имеется в виду неизвестный в настоящее время), запасы которого будут менее ограничены, чем запасы нефти. Если же ресурсы относительно ограничены, если они способны к возобновлению, то и количество благ, получаемое из этих ресурсов, будет относительно ограничено, а не абсолютно. </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юбое экономическое действие начинается с определения соответствующей потребности. Относительное и временное удовлетворению потребностей в рамках данного периода неизбежно влечет за собой их последующее возобновление, разрастание, усложнение и углубление. Такое положение остается постоянным. С другой стороны, наши средства для удовлетворения потребностей (ресурсы и технологии) практически всегда ограниченны. Эта ограниченность может быть различной.</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возможности пополнить их запасы блага разделяются на воспроизводимые и невоспроизводимые. Таким образом, объемы и степень восполняемости запасов различных благ характеризуют их ограниченность относительно друг друга. И выражаются в категории редкости благ.</w:t>
      </w:r>
    </w:p>
    <w:p>
      <w:pPr>
        <w:pStyle w:val="Style17"/>
        <w:spacing w:lineRule="auto" w:line="360"/>
        <w:ind w:firstLine="709"/>
        <w:jc w:val="both"/>
        <w:rPr/>
      </w:pPr>
      <w:r>
        <w:rPr>
          <w:rFonts w:cs="Times New Roman" w:ascii="Times New Roman" w:hAnsi="Times New Roman"/>
          <w:bCs/>
          <w:sz w:val="28"/>
          <w:szCs w:val="28"/>
        </w:rPr>
        <w:t>Имеющихся в наличии у данного потребителя запасов благ может не хватать для удовлетворения данной потребности в полном ее объеме, что чаще всего и имеет место. Но даже если представить себе, что данная конкретная, узко определенная потребность в данный период полностью удовлетворена, то и в этом случае будет совершенно очевидным, что все остальные существующие у данного экономического субъекта потребности, которые также могли бы удовлетворены за счет использования тех же самых средств, что и насыщенная потребность, остались неудовлетворенными. Такая ограниченность благ относительно потребностей в них выражается в категории недостаточности благ.</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редкость и недостаточность выступают в качестве различных сторон ограниченности благ. А сама ограниченность благ, в том числе ресурсов и технологий, представляется практически универсальным свойством благ, входящих в сферу экономической жизнедеятельности людей. /7, 22 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потребностями и благами существует противоречие. Обычно потребности считают безграничными, а блага </w:t>
      </w:r>
      <w:r>
        <w:rPr>
          <w:rFonts w:eastAsia="Symbol" w:cs="Symbol" w:ascii="Symbol" w:hAnsi="Symbol"/>
          <w:sz w:val="28"/>
          <w:szCs w:val="28"/>
        </w:rPr>
        <w:t></w:t>
      </w:r>
      <w:r>
        <w:rPr>
          <w:rFonts w:cs="Times New Roman" w:ascii="Times New Roman" w:hAnsi="Times New Roman"/>
          <w:sz w:val="28"/>
          <w:szCs w:val="28"/>
        </w:rPr>
        <w:t xml:space="preserve"> ограниченными. Данное противоречие </w:t>
      </w:r>
      <w:r>
        <w:rPr>
          <w:rFonts w:eastAsia="Symbol" w:cs="Symbol" w:ascii="Symbol" w:hAnsi="Symbol"/>
          <w:sz w:val="28"/>
          <w:szCs w:val="28"/>
        </w:rPr>
        <w:t></w:t>
      </w:r>
      <w:r>
        <w:rPr>
          <w:rFonts w:cs="Times New Roman" w:ascii="Times New Roman" w:hAnsi="Times New Roman"/>
          <w:sz w:val="28"/>
          <w:szCs w:val="28"/>
        </w:rPr>
        <w:t xml:space="preserve"> наиболее фундаментальное в общественной жизни. Оно действует различно в зависимости от типа природопользования, способа удовлетворения потребностей. Особенно остро оно в условиях рынка. Такая противоречивая трактовка потребностей и благ фантомная, т.е. является предельной идеализацией. Ограниченность основных благ является причиной необходимости их распределения, изучения поведения людей при выборе ими тех или иных благ, что и становится объектом экономической науки (причиной ее возникновения). Уровень обеспечения благами определяет уровень счастья человека. Бедность, нищета свидетельствуют о недостатке благ. Их достаток </w:t>
      </w:r>
      <w:r>
        <w:rPr>
          <w:rFonts w:eastAsia="Symbol" w:cs="Symbol" w:ascii="Symbol" w:hAnsi="Symbol"/>
          <w:sz w:val="28"/>
          <w:szCs w:val="28"/>
        </w:rPr>
        <w:t></w:t>
      </w:r>
      <w:r>
        <w:rPr>
          <w:rFonts w:cs="Times New Roman" w:ascii="Times New Roman" w:hAnsi="Times New Roman"/>
          <w:sz w:val="28"/>
          <w:szCs w:val="28"/>
        </w:rPr>
        <w:t xml:space="preserve"> благосостояние порождает богатство, а в условиях рынка богатство приобретает форму капитала. Редкость природных веществ характеризует их распространенность в природе и обществе. Редкие предметы могут быть изобильными ввиду того, что они не нужны людям. Широко распространенные ресурсы могут быть ограниченными по сравнению с потребностями общества в них. В настоящее время обществу приходится задумываться даже о достаточности кислорода в воздухе для обеспечения нормальной жизни. Тем более это касается других ресурсов. Недостаточность благ стала причиной возникновения экономической науки. Ограниченность ресурсов существовала всегда. В условиях рынка она принимает форму дефицита </w:t>
      </w:r>
      <w:r>
        <w:rPr>
          <w:rFonts w:eastAsia="Symbol" w:cs="Symbol" w:ascii="Symbol" w:hAnsi="Symbol"/>
          <w:sz w:val="28"/>
          <w:szCs w:val="28"/>
        </w:rPr>
        <w:t></w:t>
      </w:r>
      <w:r>
        <w:rPr>
          <w:rFonts w:cs="Times New Roman" w:ascii="Times New Roman" w:hAnsi="Times New Roman"/>
          <w:sz w:val="28"/>
          <w:szCs w:val="28"/>
        </w:rPr>
        <w:t xml:space="preserve"> недостатка товаров по сравнению со спросом на них. Дефицит </w:t>
      </w:r>
      <w:r>
        <w:rPr>
          <w:rFonts w:eastAsia="Symbol" w:cs="Symbol" w:ascii="Symbol" w:hAnsi="Symbol"/>
          <w:sz w:val="28"/>
          <w:szCs w:val="28"/>
        </w:rPr>
        <w:t></w:t>
      </w:r>
      <w:r>
        <w:rPr>
          <w:rFonts w:cs="Times New Roman" w:ascii="Times New Roman" w:hAnsi="Times New Roman"/>
          <w:sz w:val="28"/>
          <w:szCs w:val="28"/>
        </w:rPr>
        <w:t xml:space="preserve"> общая проблема, с которой сталкиваются как богатые, так и бедные страны. Острота дефицита, конечно, может быть различной: кому-то не хватает хлеба, а другим </w:t>
      </w:r>
      <w:r>
        <w:rPr>
          <w:rFonts w:eastAsia="Symbol" w:cs="Symbol" w:ascii="Symbol" w:hAnsi="Symbol"/>
          <w:sz w:val="28"/>
          <w:szCs w:val="28"/>
        </w:rPr>
        <w:t></w:t>
      </w:r>
      <w:r>
        <w:rPr>
          <w:rFonts w:cs="Times New Roman" w:ascii="Times New Roman" w:hAnsi="Times New Roman"/>
          <w:sz w:val="28"/>
          <w:szCs w:val="28"/>
        </w:rPr>
        <w:t xml:space="preserve"> черной икры на хлеб. Дефицитом могут быть сами ресурсы, но, чаще всего, дефицитом оказывается средство для их приобретения. Дефицитность благ ведет к дискриминации определенных потребителей </w:t>
      </w:r>
      <w:r>
        <w:rPr>
          <w:rFonts w:eastAsia="Symbol" w:cs="Symbol" w:ascii="Symbol" w:hAnsi="Symbol"/>
          <w:sz w:val="28"/>
          <w:szCs w:val="28"/>
        </w:rPr>
        <w:t></w:t>
      </w:r>
      <w:r>
        <w:rPr>
          <w:rFonts w:cs="Times New Roman" w:ascii="Times New Roman" w:hAnsi="Times New Roman"/>
          <w:sz w:val="28"/>
          <w:szCs w:val="28"/>
        </w:rPr>
        <w:t xml:space="preserve"> созданию условий, при которых они не потребляют эти блага. /12/</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совершенствования использования благ в переходной экономик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фера производства общественных благ является, по существу единственной в которой плановое хозяйство более или менее успешно конкурировало с рыночной экономикой. Социалистические страны заведомо проигрывали ведущим странам Запада, например, в производстве сельскохозяйственной продукции и потребительских товаров, но поддерживали паритет в военной области, имели значительные достижения в области науки, располагали относительно развитыми системами образования и здравоохран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Главной чертой планового хозяйства являлось максимальное огосударствление экономической жизни. В целом оно было губительно для экономики, поскольку не давало простора предпринимательской активности, фактически блокируя конкуренцию и экономическую мотивацию, связанную с частной собственностью. Это обрекало социалистические страны на отставание в производстве частных благ.</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общественных благ, их производству, вообще говоря, благоприятствует способность государства за счет принуждения решать проблему безбилетника и мобилизовывать ресурсы для производства этих благ. Аккумулирование ресурсов в распоряжении государства сравнительно легче обеспечивалось в плановом хозяйстве, чем в рыночной экономик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ако надо указать на два обстоятельства, в силу которых при значительных </w:t>
      </w:r>
      <w:r>
        <w:rPr>
          <w:rFonts w:cs="Times New Roman" w:ascii="Times New Roman" w:hAnsi="Times New Roman"/>
          <w:iCs/>
          <w:sz w:val="28"/>
        </w:rPr>
        <w:t>масштабах</w:t>
      </w:r>
      <w:r>
        <w:rPr>
          <w:rFonts w:cs="Times New Roman" w:ascii="Times New Roman" w:hAnsi="Times New Roman"/>
          <w:i/>
          <w:iCs/>
          <w:sz w:val="28"/>
        </w:rPr>
        <w:t xml:space="preserve"> </w:t>
      </w:r>
      <w:r>
        <w:rPr>
          <w:rFonts w:cs="Times New Roman" w:ascii="Times New Roman" w:hAnsi="Times New Roman"/>
          <w:sz w:val="28"/>
        </w:rPr>
        <w:t xml:space="preserve">производства общественных благ в социалистических странах </w:t>
      </w:r>
      <w:r>
        <w:rPr>
          <w:rFonts w:cs="Times New Roman" w:ascii="Times New Roman" w:hAnsi="Times New Roman"/>
          <w:iCs/>
          <w:sz w:val="28"/>
        </w:rPr>
        <w:t>эффективность</w:t>
      </w:r>
      <w:r>
        <w:rPr>
          <w:rFonts w:cs="Times New Roman" w:ascii="Times New Roman" w:hAnsi="Times New Roman"/>
          <w:i/>
          <w:iCs/>
          <w:sz w:val="28"/>
        </w:rPr>
        <w:t xml:space="preserve"> </w:t>
      </w:r>
      <w:r>
        <w:rPr>
          <w:rFonts w:cs="Times New Roman" w:ascii="Times New Roman" w:hAnsi="Times New Roman"/>
          <w:sz w:val="28"/>
        </w:rPr>
        <w:t xml:space="preserve">этого производства была все же невысокой. Во-первых, при отсутствии демократии предпочтения рядовых потребителей общественных благ практически не находили адекватного выражения. Аллокация ресурсов осуществлялась в соответствии со специфическими интересами и представлениями узких привилегированных групп. Это исключало достижение высокой </w:t>
      </w:r>
      <w:r>
        <w:rPr>
          <w:rFonts w:cs="Times New Roman" w:ascii="Times New Roman" w:hAnsi="Times New Roman"/>
          <w:iCs/>
          <w:sz w:val="28"/>
        </w:rPr>
        <w:t>аллокационной эффективности.</w:t>
      </w:r>
      <w:r>
        <w:rPr>
          <w:rFonts w:cs="Times New Roman" w:ascii="Times New Roman" w:hAnsi="Times New Roman"/>
          <w:i/>
          <w:iCs/>
          <w:sz w:val="28"/>
        </w:rPr>
        <w:t xml:space="preserve"> </w:t>
      </w:r>
      <w:r>
        <w:rPr>
          <w:rFonts w:cs="Times New Roman" w:ascii="Times New Roman" w:hAnsi="Times New Roman"/>
          <w:sz w:val="28"/>
        </w:rPr>
        <w:t xml:space="preserve">Во-вторых, в рамках планового хозяйства, особенно на поздних стадиях его эволюции, не обеспечивались действенные стимулы рационального использования ресурсов, в результате чего имела место </w:t>
      </w:r>
      <w:r>
        <w:rPr>
          <w:rFonts w:cs="Times New Roman" w:ascii="Times New Roman" w:hAnsi="Times New Roman"/>
          <w:iCs/>
          <w:sz w:val="28"/>
        </w:rPr>
        <w:t>Х-неэффективность</w:t>
      </w:r>
      <w:r>
        <w:rPr>
          <w:rFonts w:cs="Times New Roman" w:ascii="Times New Roman" w:hAnsi="Times New Roman"/>
          <w:i/>
          <w:iCs/>
          <w:sz w:val="28"/>
        </w:rPr>
        <w:t>.</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Так, например, в сфере оборонных усилий государства проявлялась двоякого рода расточительность. С одной стороны, с точки зрения целей эти усилия переходили грань разумной достаточности, оборачиваясь гонкой вооружений, которая обескровливала экономику. С другой стороны, даже если некритически относиться к целям, невозможно отрицать, что выдвигавшиеся конкретные задачи зачастую решались любой ценой с затратами, превосходившими рациональный уровень.</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ереход к современной смешанной экономике, центральное место в которой принадлежит рынку, в принципе, способен обеспечить существенное повышение эффективности производства не только частных, но и общественных благ. Вместе с тем есть основания отметить, что в ряде постсоциалистических стран, в том числе в России, переходный период (во всяком случае, его начальная стадия) характеризовался избыточным ослаблением государства. Это привело к кризису в сфере производства ряда общественных благ, например в области фундаментальной науки.</w:t>
      </w:r>
    </w:p>
    <w:p>
      <w:pPr>
        <w:pStyle w:val="Style17"/>
        <w:spacing w:lineRule="auto" w:line="360"/>
        <w:ind w:firstLine="709"/>
        <w:jc w:val="both"/>
        <w:rPr/>
      </w:pPr>
      <w:r>
        <w:rPr>
          <w:rFonts w:cs="Times New Roman" w:ascii="Times New Roman" w:hAnsi="Times New Roman"/>
          <w:sz w:val="28"/>
        </w:rPr>
        <w:t xml:space="preserve">В переходный период закономерно происходит </w:t>
      </w:r>
      <w:r>
        <w:rPr>
          <w:rFonts w:cs="Times New Roman" w:ascii="Times New Roman" w:hAnsi="Times New Roman"/>
          <w:iCs/>
          <w:sz w:val="28"/>
        </w:rPr>
        <w:t>сокращение участия</w:t>
      </w:r>
      <w:r>
        <w:rPr>
          <w:rFonts w:cs="Times New Roman" w:ascii="Times New Roman" w:hAnsi="Times New Roman"/>
          <w:i/>
          <w:iCs/>
          <w:sz w:val="28"/>
        </w:rPr>
        <w:t xml:space="preserve"> </w:t>
      </w:r>
      <w:r>
        <w:rPr>
          <w:rFonts w:cs="Times New Roman" w:ascii="Times New Roman" w:hAnsi="Times New Roman"/>
          <w:sz w:val="28"/>
        </w:rPr>
        <w:t xml:space="preserve">государства в экономических процессах, главным образом в производстве и распределении частных благ. Однако это само по себе отнюдь не предполагает </w:t>
      </w:r>
      <w:r>
        <w:rPr>
          <w:rFonts w:cs="Times New Roman" w:ascii="Times New Roman" w:hAnsi="Times New Roman"/>
          <w:iCs/>
          <w:sz w:val="28"/>
        </w:rPr>
        <w:t>ослабления</w:t>
      </w:r>
      <w:r>
        <w:rPr>
          <w:rFonts w:cs="Times New Roman" w:ascii="Times New Roman" w:hAnsi="Times New Roman"/>
          <w:i/>
          <w:iCs/>
          <w:sz w:val="28"/>
        </w:rPr>
        <w:t xml:space="preserve"> </w:t>
      </w:r>
      <w:r>
        <w:rPr>
          <w:rFonts w:cs="Times New Roman" w:ascii="Times New Roman" w:hAnsi="Times New Roman"/>
          <w:iCs/>
          <w:sz w:val="28"/>
        </w:rPr>
        <w:t>дееспособности</w:t>
      </w:r>
      <w:r>
        <w:rPr>
          <w:rFonts w:cs="Times New Roman" w:ascii="Times New Roman" w:hAnsi="Times New Roman"/>
          <w:i/>
          <w:iCs/>
          <w:sz w:val="28"/>
        </w:rPr>
        <w:t xml:space="preserve"> </w:t>
      </w:r>
      <w:r>
        <w:rPr>
          <w:rFonts w:cs="Times New Roman" w:ascii="Times New Roman" w:hAnsi="Times New Roman"/>
          <w:sz w:val="28"/>
        </w:rPr>
        <w:t>государства в тех сферах, достаточное развитие которых не может быть обеспечено за счет одного только свободного действия рыночных сил. Обычные частные блага количественно доминируют в экономике. Однако создание многих общественных благ и благ, обладающих особыми достоинствами, играет роль решающей предпосылки успешного функционирования хозяйства и его устойчивого долгосрочного развития. Особое место с этой точки зрения принадлежит обеспечению правопорядка, мероприятиям экологической направленности, развитию науки и т.д.</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 числу ключевых задач переходного периода относится сохранение, а если необходимо, восстановление, потенциала производства общественных благ. Это, в свою очередь, предполагает продуманную политику развития общественного сектора. Его неизбежное и вполне оправданное количественное сокращение должно сопровождаться качественными преобразованиями, нацеленными на решительное повышение эффективности. /13, с. 61-6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рассмотрено понятие экономического блага, как категории экономической теории. Благо – это вещи и услуги, способные удовлетворять потребности людей. </w:t>
      </w:r>
      <w:r>
        <w:rPr>
          <w:rFonts w:cs="Times New Roman" w:ascii="Times New Roman" w:hAnsi="Times New Roman"/>
          <w:sz w:val="28"/>
        </w:rPr>
        <w:t>Определенные блага существуют в естественном виде, человек ими пользуется, но они не являются объектом экономической деятельности. Другие можно получить в результате экономической деятельности, но в количестве, ограниченном уровнем развития производства, наличием сырьевых ресурсов, технологий. Следовательно, существует проблема ограниченности экономических благ относительно потребностей (проблема относительной ридкисности). Экономическое благо можно использовать для удовлетворения нескольких потребностей, одновременно экономическая потребность может быть удовлетворена за счет нескольких благ. В экономической деятельности люди для достижения своих целей используют средства, которых иногда бывает недостаточно и которые можно применить по-разному. Ценность блага определяется интенсивностью потребности (величина психологическая, изменяемые в зависимости от индивида) и имеющейся количеством блага, способного удовлетворить эту потребность. В зависимости от критериев оценки существуют различные классификации экономических благ.</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курсовой работе приведены примеры каждого виды благ, а также представлена следующая классификация. В работе рассматриваются материальные и нематериальные, экономические и неэкономические, специфические, долговременные и недолговременные (краткосрочные), прямые и косвенные (настоящие и будущие), взаимозаменяемые, взаимодополняемые (комплементарные), конкурентные и неконкурентные, исчерпаемые и неисчерпаемые из потребления, общественные и частные, клубные, неполноценные, насущные блага. А также блага, различающиеся по возможности контроля ценности потребителями, предметы роскоши и товары массового потребления, как виды бла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ассмотрена проблема ограниченности благ. </w:t>
      </w:r>
      <w:r>
        <w:rPr>
          <w:rFonts w:cs="Times New Roman" w:ascii="Times New Roman" w:hAnsi="Times New Roman"/>
          <w:sz w:val="28"/>
        </w:rPr>
        <w:t xml:space="preserve">Ресурсы необходимы для производства благ, поэтому количество благ ограничивается количеством доступных ресурсов. Ресурсы исчерпаемы, поэтому для эффективного производства благ необходимо задуматься над проблемой выбора, то есть какие и сколько благ произвести из имеющихся ресурсов. </w:t>
      </w:r>
      <w:r>
        <w:rPr>
          <w:rFonts w:cs="Times New Roman" w:ascii="Times New Roman" w:hAnsi="Times New Roman"/>
          <w:sz w:val="28"/>
          <w:szCs w:val="28"/>
        </w:rPr>
        <w:t>Ограниченность благ в большей степени происходит из-за недолговечности 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rPr>
        <w:t>Выяснено, что к числу ключевых задач переходного периода относится сохранение, а если необходимо, восстановление, потенциала производства общественных бла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spacing w:lineRule="auto" w:line="360"/>
        <w:ind w:left="0" w:hanging="0"/>
        <w:jc w:val="both"/>
        <w:rPr/>
      </w:pPr>
      <w:r>
        <w:rPr>
          <w:rFonts w:cs="Times New Roman" w:ascii="Times New Roman" w:hAnsi="Times New Roman"/>
          <w:sz w:val="28"/>
          <w:szCs w:val="28"/>
        </w:rPr>
        <w:t>Фишер С., Дорнбуш Р., Шмалензи Р. Экономика: учебник для вузов. – М.: Дело, 1995. – 64-67 с.</w:t>
      </w:r>
    </w:p>
    <w:p>
      <w:pPr>
        <w:pStyle w:val="Style17"/>
        <w:numPr>
          <w:ilvl w:val="0"/>
          <w:numId w:val="5"/>
        </w:numPr>
        <w:spacing w:lineRule="auto" w:line="360"/>
        <w:ind w:left="0" w:hanging="0"/>
        <w:jc w:val="both"/>
        <w:rPr/>
      </w:pPr>
      <w:r>
        <w:rPr>
          <w:rFonts w:cs="Times New Roman" w:ascii="Times New Roman" w:hAnsi="Times New Roman"/>
          <w:iCs/>
          <w:kern w:val="2"/>
          <w:sz w:val="28"/>
          <w:szCs w:val="28"/>
          <w:lang w:eastAsia="ru-RU"/>
        </w:rPr>
        <w:t>Мэнкью</w:t>
      </w:r>
      <w:r>
        <w:rPr>
          <w:rFonts w:cs="Times New Roman" w:ascii="Times New Roman" w:hAnsi="Times New Roman"/>
          <w:kern w:val="2"/>
          <w:sz w:val="28"/>
          <w:szCs w:val="28"/>
          <w:lang w:eastAsia="ru-RU"/>
        </w:rPr>
        <w:t xml:space="preserve"> </w:t>
      </w:r>
      <w:r>
        <w:rPr>
          <w:rFonts w:cs="Times New Roman" w:ascii="Times New Roman" w:hAnsi="Times New Roman"/>
          <w:iCs/>
          <w:kern w:val="2"/>
          <w:sz w:val="28"/>
          <w:szCs w:val="28"/>
          <w:lang w:eastAsia="ru-RU"/>
        </w:rPr>
        <w:t xml:space="preserve">Н. Г. </w:t>
      </w:r>
      <w:r>
        <w:rPr>
          <w:rFonts w:cs="Times New Roman" w:ascii="Times New Roman" w:hAnsi="Times New Roman"/>
          <w:kern w:val="2"/>
          <w:sz w:val="28"/>
          <w:szCs w:val="28"/>
          <w:lang w:eastAsia="ru-RU"/>
        </w:rPr>
        <w:t xml:space="preserve">Принципы экономикс. - </w:t>
      </w:r>
      <w:r>
        <w:rPr>
          <w:rFonts w:cs="Times New Roman" w:ascii="Times New Roman" w:hAnsi="Times New Roman"/>
          <w:sz w:val="28"/>
          <w:szCs w:val="28"/>
        </w:rPr>
        <w:t xml:space="preserve">СПб.: Питер Ком, 1999. — </w:t>
      </w:r>
    </w:p>
    <w:p>
      <w:pPr>
        <w:pStyle w:val="Style17"/>
        <w:spacing w:lineRule="auto" w:line="360"/>
        <w:jc w:val="both"/>
        <w:rPr/>
      </w:pPr>
      <w:r>
        <w:rPr>
          <w:rFonts w:cs="Times New Roman" w:ascii="Times New Roman" w:hAnsi="Times New Roman"/>
          <w:sz w:val="28"/>
          <w:szCs w:val="28"/>
        </w:rPr>
        <w:t>239-245 с.</w:t>
      </w:r>
    </w:p>
    <w:p>
      <w:pPr>
        <w:pStyle w:val="Style17"/>
        <w:numPr>
          <w:ilvl w:val="0"/>
          <w:numId w:val="5"/>
        </w:numPr>
        <w:spacing w:lineRule="auto" w:line="360"/>
        <w:ind w:left="0" w:hanging="0"/>
        <w:jc w:val="both"/>
        <w:rPr/>
      </w:pPr>
      <w:r>
        <w:rPr>
          <w:rFonts w:cs="Times New Roman" w:ascii="Times New Roman" w:hAnsi="Times New Roman"/>
          <w:sz w:val="28"/>
          <w:szCs w:val="28"/>
        </w:rPr>
        <w:t>Борисов Е. Ф., Петров А.А., Стерликов Ф.Ф. Справочник. Экономика. - М.: Финансы и статистика, 1998. – 38-40 с.</w:t>
      </w:r>
    </w:p>
    <w:p>
      <w:pPr>
        <w:pStyle w:val="Style17"/>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умянцева Е.Е. Новая экономическая энциклопедия. - М.: Инфра-М, 2000. </w:t>
      </w:r>
    </w:p>
    <w:p>
      <w:pPr>
        <w:pStyle w:val="Style17"/>
        <w:numPr>
          <w:ilvl w:val="0"/>
          <w:numId w:val="5"/>
        </w:numPr>
        <w:spacing w:lineRule="auto" w:line="360"/>
        <w:ind w:left="0" w:hanging="0"/>
        <w:jc w:val="both"/>
        <w:rPr/>
      </w:pPr>
      <w:r>
        <w:rPr>
          <w:rFonts w:cs="Times New Roman" w:ascii="Times New Roman" w:hAnsi="Times New Roman"/>
          <w:sz w:val="28"/>
          <w:szCs w:val="28"/>
        </w:rPr>
        <w:t>Курс экономической теории / Под общ. Ред. М. Н. Чепурина, Е.А. Киселевой – Киров, 1995. – 47-48, 79 с.</w:t>
      </w:r>
    </w:p>
    <w:p>
      <w:pPr>
        <w:pStyle w:val="Style17"/>
        <w:numPr>
          <w:ilvl w:val="0"/>
          <w:numId w:val="5"/>
        </w:numPr>
        <w:spacing w:lineRule="auto" w:line="360"/>
        <w:ind w:left="0" w:hanging="0"/>
        <w:jc w:val="both"/>
        <w:rPr/>
      </w:pPr>
      <w:r>
        <w:rPr>
          <w:rFonts w:cs="Times New Roman" w:ascii="Times New Roman" w:hAnsi="Times New Roman"/>
          <w:sz w:val="28"/>
          <w:szCs w:val="28"/>
        </w:rPr>
        <w:t>Экономика: учебник для вузов. / Под ред. А. С. Булатова. – М.: Юристъ,</w:t>
      </w:r>
      <w:r>
        <w:rPr>
          <w:rFonts w:cs="Times New Roman" w:ascii="Times New Roman" w:hAnsi="Times New Roman"/>
          <w:sz w:val="28"/>
          <w:szCs w:val="20"/>
        </w:rPr>
        <w:t xml:space="preserve"> </w:t>
      </w:r>
      <w:r>
        <w:rPr>
          <w:rFonts w:cs="Times New Roman" w:ascii="Times New Roman" w:hAnsi="Times New Roman"/>
          <w:sz w:val="28"/>
          <w:szCs w:val="28"/>
        </w:rPr>
        <w:t>2002. – 52-53 с.</w:t>
      </w:r>
    </w:p>
    <w:p>
      <w:pPr>
        <w:pStyle w:val="Style17"/>
        <w:numPr>
          <w:ilvl w:val="0"/>
          <w:numId w:val="5"/>
        </w:numPr>
        <w:spacing w:lineRule="auto" w:line="360"/>
        <w:ind w:left="0" w:hanging="0"/>
        <w:jc w:val="both"/>
        <w:rPr/>
      </w:pPr>
      <w:r>
        <w:rPr>
          <w:rFonts w:cs="Times New Roman" w:ascii="Times New Roman" w:hAnsi="Times New Roman"/>
          <w:sz w:val="28"/>
          <w:szCs w:val="28"/>
        </w:rPr>
        <w:t xml:space="preserve">Курс экономической теории. / </w:t>
      </w:r>
      <w:r>
        <w:rPr>
          <w:rFonts w:cs="Times New Roman" w:ascii="Times New Roman" w:hAnsi="Times New Roman"/>
          <w:iCs/>
          <w:sz w:val="28"/>
          <w:szCs w:val="28"/>
        </w:rPr>
        <w:t xml:space="preserve">Под ред. Сидоровича А.В. - </w:t>
      </w:r>
      <w:r>
        <w:rPr>
          <w:rFonts w:cs="Times New Roman" w:ascii="Times New Roman" w:hAnsi="Times New Roman"/>
          <w:sz w:val="28"/>
          <w:szCs w:val="28"/>
        </w:rPr>
        <w:t>М.: Дело и Сервис, 2001. — 21-22 с.</w:t>
      </w:r>
    </w:p>
    <w:p>
      <w:pPr>
        <w:pStyle w:val="Style17"/>
        <w:numPr>
          <w:ilvl w:val="0"/>
          <w:numId w:val="5"/>
        </w:numPr>
        <w:spacing w:lineRule="auto" w:line="360"/>
        <w:ind w:left="0" w:hanging="0"/>
        <w:jc w:val="both"/>
        <w:rPr/>
      </w:pPr>
      <w:r>
        <w:rPr>
          <w:rFonts w:cs="Times New Roman" w:ascii="Times New Roman" w:hAnsi="Times New Roman"/>
          <w:sz w:val="28"/>
          <w:szCs w:val="28"/>
        </w:rPr>
        <w:t xml:space="preserve">Экономическая теория. / </w:t>
      </w:r>
      <w:r>
        <w:rPr>
          <w:rFonts w:cs="Times New Roman" w:ascii="Times New Roman" w:hAnsi="Times New Roman"/>
          <w:iCs/>
          <w:sz w:val="28"/>
          <w:szCs w:val="28"/>
        </w:rPr>
        <w:t xml:space="preserve">Под ред. Видяпина В.И, Добрынина А.И, и др. - </w:t>
      </w:r>
      <w:r>
        <w:rPr>
          <w:rFonts w:cs="Times New Roman" w:ascii="Times New Roman" w:hAnsi="Times New Roman"/>
          <w:sz w:val="28"/>
          <w:szCs w:val="28"/>
        </w:rPr>
        <w:t>М.: ИНФРА-М, 2003. — 141-144 с.</w:t>
      </w:r>
    </w:p>
    <w:p>
      <w:pPr>
        <w:pStyle w:val="Style17"/>
        <w:numPr>
          <w:ilvl w:val="0"/>
          <w:numId w:val="5"/>
        </w:numPr>
        <w:spacing w:lineRule="auto" w:line="360"/>
        <w:ind w:left="0" w:hanging="0"/>
        <w:jc w:val="both"/>
        <w:rPr/>
      </w:pPr>
      <w:r>
        <w:rPr>
          <w:rFonts w:cs="Times New Roman" w:ascii="Times New Roman" w:hAnsi="Times New Roman"/>
          <w:sz w:val="28"/>
          <w:szCs w:val="28"/>
        </w:rPr>
        <w:t xml:space="preserve">Нуреев Р. М. Курс микроэкономики: учебник для вузов. – М.: НОРМА, 2002. – 45 с. </w:t>
      </w:r>
    </w:p>
    <w:p>
      <w:pPr>
        <w:pStyle w:val="Style17"/>
        <w:numPr>
          <w:ilvl w:val="0"/>
          <w:numId w:val="5"/>
        </w:numPr>
        <w:spacing w:lineRule="auto" w:line="360"/>
        <w:ind w:left="0" w:hanging="0"/>
        <w:jc w:val="both"/>
        <w:rPr/>
      </w:pPr>
      <w:r>
        <w:rPr>
          <w:rFonts w:cs="Times New Roman" w:ascii="Times New Roman" w:hAnsi="Times New Roman"/>
          <w:sz w:val="28"/>
          <w:szCs w:val="28"/>
        </w:rPr>
        <w:t>Гукасьян Г. М. Экономическая теория: учебник для вузов. – СПб.: Питер, 2009. – 80-82 с.</w:t>
      </w:r>
    </w:p>
    <w:p>
      <w:pPr>
        <w:pStyle w:val="Style17"/>
        <w:numPr>
          <w:ilvl w:val="0"/>
          <w:numId w:val="5"/>
        </w:numPr>
        <w:spacing w:lineRule="auto" w:line="360"/>
        <w:ind w:left="0" w:hanging="0"/>
        <w:jc w:val="both"/>
        <w:rPr/>
      </w:pPr>
      <w:r>
        <w:rPr>
          <w:rFonts w:cs="Times New Roman" w:ascii="Times New Roman" w:hAnsi="Times New Roman"/>
          <w:sz w:val="28"/>
          <w:szCs w:val="28"/>
        </w:rPr>
        <w:t>Гальперин В.М., Игнатьев С.М., Моргунов В.И.. Учебник по микроэкономике (2 том). - СПб.: Экономическая школа, 1999. - 424с.</w:t>
      </w:r>
    </w:p>
    <w:p>
      <w:pPr>
        <w:pStyle w:val="Style17"/>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йтов А.Г. Экономика. Общий курс. - М.: Дашков и К, 2003.</w:t>
      </w:r>
    </w:p>
    <w:p>
      <w:pPr>
        <w:pStyle w:val="Style17"/>
        <w:numPr>
          <w:ilvl w:val="0"/>
          <w:numId w:val="5"/>
        </w:numPr>
        <w:spacing w:lineRule="auto" w:line="360"/>
        <w:ind w:left="0" w:hanging="0"/>
        <w:jc w:val="both"/>
        <w:rPr/>
      </w:pPr>
      <w:r>
        <w:rPr>
          <w:rStyle w:val="Applestylespan"/>
          <w:rFonts w:cs="Times New Roman" w:ascii="Times New Roman" w:hAnsi="Times New Roman"/>
          <w:sz w:val="28"/>
          <w:szCs w:val="28"/>
        </w:rPr>
        <w:t>Якобсон Л.И. Государственный сектор экономики: экономическая теория и политика. М.: ГУ-ВШЭ, 2000. –</w:t>
      </w:r>
      <w:r>
        <w:rPr>
          <w:rFonts w:cs="Times New Roman" w:ascii="Times New Roman" w:hAnsi="Times New Roman"/>
          <w:sz w:val="28"/>
          <w:szCs w:val="28"/>
        </w:rPr>
        <w:t xml:space="preserve"> 61-63 с.</w:t>
      </w:r>
    </w:p>
    <w:p>
      <w:pPr>
        <w:pStyle w:val="Style17"/>
        <w:numPr>
          <w:ilvl w:val="0"/>
          <w:numId w:val="5"/>
        </w:numPr>
        <w:spacing w:lineRule="auto" w:line="360"/>
        <w:ind w:left="0" w:hanging="0"/>
        <w:jc w:val="both"/>
        <w:rPr/>
      </w:pPr>
      <w:r>
        <w:rPr>
          <w:rFonts w:cs="Times New Roman" w:ascii="Times New Roman" w:hAnsi="Times New Roman"/>
          <w:iCs/>
          <w:sz w:val="28"/>
          <w:szCs w:val="28"/>
        </w:rPr>
        <w:t xml:space="preserve">Плотницкий М.И., Лобкович Э.И., Муталимов М.Г. и др. </w:t>
      </w:r>
      <w:r>
        <w:rPr>
          <w:rFonts w:cs="Times New Roman" w:ascii="Times New Roman" w:hAnsi="Times New Roman"/>
          <w:sz w:val="28"/>
          <w:szCs w:val="28"/>
        </w:rPr>
        <w:t xml:space="preserve">Курс экономической теории. </w:t>
      </w:r>
      <w:r>
        <w:rPr>
          <w:rFonts w:cs="Times New Roman" w:ascii="Times New Roman" w:hAnsi="Times New Roman"/>
          <w:iCs/>
          <w:sz w:val="28"/>
          <w:szCs w:val="28"/>
        </w:rPr>
        <w:t xml:space="preserve">- </w:t>
      </w:r>
      <w:r>
        <w:rPr>
          <w:rFonts w:cs="Times New Roman" w:ascii="Times New Roman" w:hAnsi="Times New Roman"/>
          <w:sz w:val="28"/>
          <w:szCs w:val="28"/>
        </w:rPr>
        <w:t>Мн.: Мисанта, 2003. — 60 с.</w:t>
      </w:r>
    </w:p>
    <w:p>
      <w:pPr>
        <w:pStyle w:val="Style17"/>
        <w:numPr>
          <w:ilvl w:val="0"/>
          <w:numId w:val="5"/>
        </w:numPr>
        <w:spacing w:lineRule="auto" w:line="360"/>
        <w:ind w:left="0" w:hanging="0"/>
        <w:jc w:val="both"/>
        <w:rPr/>
      </w:pPr>
      <w:r>
        <w:rPr>
          <w:rFonts w:cs="Times New Roman" w:ascii="Times New Roman" w:hAnsi="Times New Roman"/>
          <w:kern w:val="2"/>
          <w:sz w:val="28"/>
          <w:szCs w:val="28"/>
          <w:lang w:eastAsia="ru-RU"/>
        </w:rPr>
        <w:t xml:space="preserve">Микроэкономика - третий уровень. Бусыгин В.П, Желободько Е.В, Цыплаков А.А. - </w:t>
      </w:r>
      <w:r>
        <w:rPr>
          <w:rFonts w:cs="Times New Roman" w:ascii="Times New Roman" w:hAnsi="Times New Roman"/>
          <w:sz w:val="28"/>
          <w:szCs w:val="28"/>
        </w:rPr>
        <w:t>Новосибирск: СО РАН, 2003. — 12 с.</w:t>
      </w:r>
    </w:p>
    <w:p>
      <w:pPr>
        <w:pStyle w:val="Style17"/>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асименко В. Современная рыночная экономика и общественные блага. // Российский экономический журнал. 1999, № 9-10. 84-89 с.</w:t>
      </w:r>
    </w:p>
    <w:p>
      <w:pPr>
        <w:pStyle w:val="Style17"/>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теев А.Е. Экономические проблемы малого бизнеса, специализирующегося в научно-техническом секторе: экономика и организация производства. // Технология машиностороения. 2005, №12. 68-72 с.</w:t>
      </w:r>
    </w:p>
    <w:p>
      <w:pPr>
        <w:pStyle w:val="Style17"/>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сонов Р. Институциональный монополизм: сущность и особенности регулирования// Вопросы экономики. – 2007, №11. 140-143 с.</w:t>
      </w:r>
    </w:p>
    <w:p>
      <w:pPr>
        <w:pStyle w:val="Style17"/>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тернет: ru.wikipedia.org. Статья. Благо (экономика).</w:t>
      </w:r>
    </w:p>
    <w:p>
      <w:pPr>
        <w:pStyle w:val="Style17"/>
        <w:numPr>
          <w:ilvl w:val="0"/>
          <w:numId w:val="5"/>
        </w:numPr>
        <w:spacing w:lineRule="auto" w:line="360"/>
        <w:ind w:left="0" w:hanging="0"/>
        <w:jc w:val="both"/>
        <w:rPr/>
      </w:pPr>
      <w:r>
        <w:rPr>
          <w:rFonts w:cs="Times New Roman" w:ascii="Times New Roman" w:hAnsi="Times New Roman"/>
          <w:sz w:val="28"/>
          <w:szCs w:val="28"/>
        </w:rPr>
        <w:t xml:space="preserve">Интернет: </w:t>
      </w:r>
      <w:r>
        <w:rPr>
          <w:rFonts w:cs="Times New Roman" w:ascii="Times New Roman" w:hAnsi="Times New Roman"/>
          <w:sz w:val="28"/>
          <w:szCs w:val="28"/>
          <w:lang w:val="en-US"/>
        </w:rPr>
        <w:t>econom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татья. Экономические блага, их свойства и классификация.</w:t>
      </w:r>
    </w:p>
    <w:p>
      <w:pPr>
        <w:pStyle w:val="Style17"/>
        <w:numPr>
          <w:ilvl w:val="0"/>
          <w:numId w:val="5"/>
        </w:numPr>
        <w:spacing w:lineRule="auto" w:line="360"/>
        <w:ind w:left="0" w:hanging="0"/>
        <w:jc w:val="both"/>
        <w:rPr/>
      </w:pPr>
      <w:r>
        <w:rPr>
          <w:rFonts w:cs="Times New Roman" w:ascii="Times New Roman" w:hAnsi="Times New Roman"/>
          <w:sz w:val="28"/>
          <w:szCs w:val="28"/>
        </w:rPr>
        <w:t xml:space="preserve">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logiya</w:t>
      </w:r>
      <w:r>
        <w:rPr>
          <w:rFonts w:cs="Times New Roman" w:ascii="Times New Roman" w:hAnsi="Times New Roman"/>
          <w:sz w:val="28"/>
          <w:szCs w:val="28"/>
        </w:rPr>
        <w:t>2007.</w:t>
      </w:r>
      <w:r>
        <w:rPr>
          <w:rFonts w:cs="Times New Roman" w:ascii="Times New Roman" w:hAnsi="Times New Roman"/>
          <w:sz w:val="28"/>
          <w:szCs w:val="28"/>
          <w:lang w:val="en-US"/>
        </w:rPr>
        <w:t>ru</w:t>
      </w:r>
      <w:r>
        <w:rPr>
          <w:rFonts w:cs="Times New Roman" w:ascii="Times New Roman" w:hAnsi="Times New Roman"/>
          <w:sz w:val="28"/>
          <w:szCs w:val="28"/>
        </w:rPr>
        <w:t>. Статья. Благо.</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495" w:hanging="360"/>
      </w:pPr>
      <w:rPr>
        <w:rFonts w:cs="Times New Roman"/>
      </w:rPr>
    </w:lvl>
    <w:lvl w:ilvl="1">
      <w:start w:val="1"/>
      <w:numFmt w:val="decimal"/>
      <w:lvlText w:val="%1.%2"/>
      <w:lvlJc w:val="left"/>
      <w:pPr>
        <w:tabs>
          <w:tab w:val="num" w:pos="0"/>
        </w:tabs>
        <w:ind w:left="1585" w:hanging="450"/>
      </w:pPr>
      <w:rPr>
        <w:rFonts w:cs="Times New Roman"/>
      </w:rPr>
    </w:lvl>
    <w:lvl w:ilvl="2">
      <w:start w:val="1"/>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215" w:hanging="108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575" w:hanging="1440"/>
      </w:pPr>
      <w:rPr>
        <w:rFonts w:cs="Times New Roman"/>
      </w:rPr>
    </w:lvl>
    <w:lvl w:ilvl="6">
      <w:start w:val="1"/>
      <w:numFmt w:val="decimal"/>
      <w:lvlText w:val="%1.%2.%3.%4.%5.%6.%7"/>
      <w:lvlJc w:val="left"/>
      <w:pPr>
        <w:tabs>
          <w:tab w:val="num" w:pos="0"/>
        </w:tabs>
        <w:ind w:left="2575" w:hanging="1440"/>
      </w:pPr>
      <w:rPr>
        <w:rFonts w:cs="Times New Roman"/>
      </w:rPr>
    </w:lvl>
    <w:lvl w:ilvl="7">
      <w:start w:val="1"/>
      <w:numFmt w:val="decimal"/>
      <w:lvlText w:val="%1.%2.%3.%4.%5.%6.%7.%8"/>
      <w:lvlJc w:val="left"/>
      <w:pPr>
        <w:tabs>
          <w:tab w:val="num" w:pos="0"/>
        </w:tabs>
        <w:ind w:left="2935" w:hanging="1800"/>
      </w:pPr>
      <w:rPr>
        <w:rFonts w:cs="Times New Roman"/>
      </w:rPr>
    </w:lvl>
    <w:lvl w:ilvl="8">
      <w:start w:val="1"/>
      <w:numFmt w:val="decimal"/>
      <w:lvlText w:val="%1.%2.%3.%4.%5.%6.%7.%8.%9"/>
      <w:lvlJc w:val="left"/>
      <w:pPr>
        <w:tabs>
          <w:tab w:val="num" w:pos="0"/>
        </w:tabs>
        <w:ind w:left="3295"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Адрес HTML Знак"/>
    <w:qFormat/>
    <w:rPr>
      <w:rFonts w:ascii="Times New Roman" w:hAnsi="Times New Roman" w:eastAsia="Times New Roman" w:cs="Times New Roman"/>
      <w:i/>
      <w:iCs/>
      <w:sz w:val="24"/>
      <w:szCs w:val="24"/>
      <w:lang w:val="en-US"/>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HTML1">
    <w:name w:val="Стандартный HTML Знак"/>
    <w:qFormat/>
    <w:rPr>
      <w:rFonts w:ascii="Courier New" w:hAnsi="Courier New" w:eastAsia="Times New Roman" w:cs="Courier New"/>
      <w:sz w:val="20"/>
      <w:szCs w:val="20"/>
      <w:lang w:val="en-US"/>
    </w:rPr>
  </w:style>
  <w:style w:type="character" w:styleId="Style15">
    <w:name w:val="Верх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Bodytxt">
    <w:name w:val="bodytxt"/>
    <w:basedOn w:val="Normal"/>
    <w:qFormat/>
    <w:pPr>
      <w:spacing w:lineRule="auto" w:line="240" w:before="280" w:after="280"/>
    </w:pPr>
    <w:rPr>
      <w:rFonts w:ascii="Times New Roman" w:hAnsi="Times New Roman" w:eastAsia="Calibri" w:cs="Times New Roman"/>
      <w:sz w:val="24"/>
      <w:szCs w:val="24"/>
    </w:rPr>
  </w:style>
  <w:style w:type="paragraph" w:styleId="HTML2">
    <w:name w:val="Адрес HTML"/>
    <w:basedOn w:val="Normal"/>
    <w:qFormat/>
    <w:pPr>
      <w:spacing w:lineRule="auto" w:line="240" w:before="0" w:after="0"/>
    </w:pPr>
    <w:rPr>
      <w:rFonts w:ascii="Times New Roman" w:hAnsi="Times New Roman" w:eastAsia="Calibri" w:cs="Times New Roman"/>
      <w:i/>
      <w:iCs/>
      <w:sz w:val="24"/>
      <w:szCs w:val="24"/>
    </w:rPr>
  </w:style>
  <w:style w:type="paragraph" w:styleId="FR4">
    <w:name w:val="FR4"/>
    <w:qFormat/>
    <w:pPr>
      <w:widowControl w:val="false"/>
      <w:bidi w:val="0"/>
      <w:snapToGrid w:val="false"/>
      <w:spacing w:lineRule="auto" w:line="300"/>
      <w:ind w:firstLine="640"/>
      <w:jc w:val="both"/>
    </w:pPr>
    <w:rPr>
      <w:rFonts w:ascii="Times New Roman" w:hAnsi="Times New Roman" w:eastAsia="Calibri" w:cs="Times New Roman"/>
      <w:color w:val="auto"/>
      <w:sz w:val="24"/>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N3000132">
    <w:name w:val="1N3000132"/>
    <w:basedOn w:val="Normal"/>
    <w:qFormat/>
    <w:pPr>
      <w:overflowPunct w:val="false"/>
      <w:autoSpaceDE w:val="false"/>
      <w:spacing w:lineRule="auto" w:line="240" w:before="0" w:after="0"/>
      <w:ind w:left="2640" w:hanging="0"/>
      <w:jc w:val="both"/>
      <w:textAlignment w:val="baseline"/>
    </w:pPr>
    <w:rPr>
      <w:rFonts w:ascii="Times New Roman" w:hAnsi="Times New Roman" w:eastAsia="Calibri" w:cs="Times New Roman"/>
      <w:sz w:val="24"/>
      <w:szCs w:val="20"/>
    </w:rPr>
  </w:style>
  <w:style w:type="paragraph" w:styleId="21">
    <w:name w:val="Основной текст с отступом 2"/>
    <w:basedOn w:val="Normal"/>
    <w:qFormat/>
    <w:pPr>
      <w:overflowPunct w:val="false"/>
      <w:autoSpaceDE w:val="false"/>
      <w:spacing w:lineRule="auto" w:line="240" w:before="0" w:after="0"/>
      <w:ind w:firstLine="284"/>
      <w:jc w:val="both"/>
      <w:textAlignment w:val="baseline"/>
    </w:pPr>
    <w:rPr>
      <w:rFonts w:ascii="Times New Roman" w:hAnsi="Times New Roman" w:eastAsia="Calibri" w:cs="Times New Roman"/>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  </dc:creator>
  <dc:description/>
  <cp:keywords/>
  <dc:language>en-US</dc:language>
  <cp:lastModifiedBy>Mage</cp:lastModifiedBy>
  <cp:lastPrinted>2009-12-10T23:35:00Z</cp:lastPrinted>
  <dcterms:modified xsi:type="dcterms:W3CDTF">2011-10-04T00:13:00Z</dcterms:modified>
  <cp:revision>2</cp:revision>
  <dc:subject/>
  <dc:title>ФЕДЕРАЛЬНОЕ АГЕНТСТВО ПО ОБРАЗОВАНИЮ</dc:title>
</cp:coreProperties>
</file>