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ОУ СП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ебеевский техникум механизации и электрификации сельского хозяй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96"/>
        </w:rPr>
      </w:pPr>
      <w:r>
        <w:rPr>
          <w:rFonts w:cs="Times New Roman" w:ascii="Times New Roman" w:hAnsi="Times New Roman"/>
          <w:color w:val="000000"/>
          <w:sz w:val="28"/>
          <w:szCs w:val="96"/>
        </w:rPr>
        <w:t>Курс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</w:rPr>
        <w:t>По дисциплине:</w:t>
      </w:r>
      <w:r>
        <w:rPr>
          <w:rFonts w:cs="Times New Roman" w:ascii="Times New Roman" w:hAnsi="Times New Roman"/>
          <w:color w:val="000000"/>
          <w:sz w:val="28"/>
          <w:szCs w:val="40"/>
        </w:rPr>
        <w:t xml:space="preserve"> Экономика организации (предприяти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0"/>
        </w:rPr>
        <w:t>Тема:</w:t>
      </w:r>
      <w:r>
        <w:rPr>
          <w:rFonts w:cs="Times New Roman" w:ascii="Times New Roman" w:hAnsi="Times New Roman"/>
          <w:color w:val="000000"/>
          <w:sz w:val="28"/>
          <w:szCs w:val="40"/>
        </w:rPr>
        <w:t xml:space="preserve"> "Экономическая эффективность сельскохозяйственного производства и пути её повышения в условиях СПК "Малиновка" Белебеевского района Республики Башкортостан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Белебей, 2008 год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1. Краткая природно-экономическая характеристика хозяйства</w:t>
      </w:r>
    </w:p>
    <w:p>
      <w:pPr>
        <w:pStyle w:val="Heading1"/>
        <w:keepNext w:val="false"/>
        <w:numPr>
          <w:ilvl w:val="1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Размер предприятия</w:t>
      </w:r>
    </w:p>
    <w:p>
      <w:pPr>
        <w:pStyle w:val="Heading1"/>
        <w:keepNext w:val="false"/>
        <w:numPr>
          <w:ilvl w:val="1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Специализация предприятия его главные и дополнительные отрасли</w:t>
      </w:r>
    </w:p>
    <w:p>
      <w:pPr>
        <w:pStyle w:val="Heading1"/>
        <w:keepNext w:val="false"/>
        <w:numPr>
          <w:ilvl w:val="1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Оценка состава, размера и структуры земельных угодий</w:t>
      </w:r>
    </w:p>
    <w:p>
      <w:pPr>
        <w:pStyle w:val="Heading1"/>
        <w:keepNext w:val="false"/>
        <w:numPr>
          <w:ilvl w:val="1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Обеспеченность предприятия трудовыми ресурсами</w:t>
      </w:r>
    </w:p>
    <w:p>
      <w:pPr>
        <w:pStyle w:val="Heading1"/>
        <w:keepNext w:val="false"/>
        <w:numPr>
          <w:ilvl w:val="1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Обеспеченность предприятия основными средствами</w:t>
      </w:r>
    </w:p>
    <w:p>
      <w:pPr>
        <w:pStyle w:val="Heading1"/>
        <w:keepNext w:val="false"/>
        <w:numPr>
          <w:ilvl w:val="1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Основные экономические показатели работы предприятия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2. Экономическая эффективность сельскохозяйственного производства и пути повыш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ффективность использования земельных ресурс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ффективность использования основных средст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ффективность использования трудовых ресурс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кономическая эффективность производства по видам продукц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номическая эффективность производства продукции в целом по хозяйству и по отрасл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воды и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Введение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формирование сельского хозяйства на современном этапе направлено на переход к рыночной экономике. Непременные условия развития рыночных отношений – формирование многоукладной экономики, приватизация собственности в аграрном секторе. Многоукладность предполагает функционирование различных форм собственности и хозяйствования при условии максимального использования их ресурсного потенциала, эффективного ведения хозяйства и расширенного вос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аграрной реформы происходя принципиальные изменения производственных отношений, заключающиеся в переходе от административных методов хозяйствования к преимущественно экономическим, рыночным, в повышении самостоятельности сельскохозяйственных товаропроизв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арная реформа осуществляется сложностью социально – экономической ситуации, для которой характерны инфляция, диспаритет цен в товарном обмене между сельским хозяйством и другими отраслями народного хозяйства, резкое сокращение государственной поддержки сельского хозяйства. В связи с этим значительно возрастают требования к уровню экономической подготовки сельск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лучшего использования основных фондов в условиях высокой инфляции и диспаритета цен требуется перестройка не только отношений собственности и форм хозяйствования, но и хозяйственном механизме в целом. Нужны в целевые программы по интенсификации сельского хозяйства, развитию научно-технического прогресса, восстановлению и развитию сельскохозяйственного машиностроения. Техника, имеющая в хозяйствах, по всем основным параметрам очень низкого качества и нуждаются в модернизации. Специалисты считают, что в настоящее время российская техника отстала от зарубежных аналогов на два поколения (20 – 25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роизводства на сельскохозяйственных предприятиях зависит от уровня фондовооруженности, а чем больше приходится основных средств, тем выше их производительность труда и фондовооруженность. Но так как слишком высокая обеспеченность основными средствами может привести к малым затратам на содержание, их должно быть умеренное количество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>Цель курсовой работы: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Освоить методику расчета показателей экономической эффективности деятельности предприятия; научиться определять резервы увеличения производства продукции; дать оценку деятельности предприятия по частным и обобщающим показателям экономической эффективности; наметить пути повышения экономической эффективности деятельности предприятия в рыночных условиях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ткая природно-экономическая характеристика хозяйст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предприятия - сельскохозяйственный производственный кооператив «Малиновка», который находится в Белебеевском районе в д. Малиновка. Земли СПК «Малиновка» на северо-востоке доходят до г. Белебея, а на западе они граничат с землями Белебеевского совхоза. На юге граница проходит с полями Бижбулякского района, а на юго-востоке они примыкают к полям ГПЗ имени М. Горького. В состав СПК «Малиновка» входят следующие деревни – д. Малиновка, д. Родники, с. Надеждино, д. Федоровка, д. Брик-Алга, д. Свобода, д. Веселая Роща, д. Парафеевка, д. Скобелевка. д. Янги-Кюч. Основными видами деятельности в СПК «Малиновка»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дение КРС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щивание зерновых культур</w:t>
      </w:r>
    </w:p>
    <w:p>
      <w:pPr>
        <w:pStyle w:val="Normal"/>
        <w:shd w:fill="FFFFFF" w:val="clear"/>
        <w:tabs>
          <w:tab w:val="clear" w:pos="708"/>
          <w:tab w:val="left" w:pos="36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зяйстве действуют 3 бригад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гада №2 – с. Надеждин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гада №3 – д. Малинов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игада №4 – д. Родни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СПК «Малиновка» имеются 3 животноводческие фермы, 1 ремонтная мастерская, в которой производится ремонт тракторов, комбайнов, сельскохозяйственных машин. Имеется 1 автопарк. Общая земельная площадь СПК «Малиновка» занимает 9490 га, в том числе сельскохозяйственные угодия 8930 га, из ни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0" w:leader="none"/>
          <w:tab w:val="left" w:pos="8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ни – 6228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0" w:leader="none"/>
          <w:tab w:val="left" w:pos="8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нокосы – 4 г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тбища – 2698 г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земли – 171 г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лепользование СПК «Малиновка» расположено в южной части Белебеевского района. Административно-хозяйственным центром является д. Малиновка, расположенная в 17 километрах от районного центра г. Белебе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венный покров представлен в основном черноземами выщелоченными и черноземами типичными, а также серыми лесными почв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гумуса в почвах СПК «Малиновка» составляет 87,90% – оно в основном повышенное и высокое. Но в хозяйстве имеются еще и почвы со средним содержанием гумуса. На этих площадях необходимо вносить повышенные нормы органических удобрений. Климат в СПК «Малиновка» континентальный. Среднегодовое количество осадков составляет 420–450 мм, причем 200–225 мм осадков за вегетационный период. Средняя высота снежного покрова достигает 1,5 м. Продолжительность безморозного периода и периодов среднесуточной температуры свыше 0 °С составляет 110–120 дней. Количество солнечных дней в году составляет 130 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СПК «Малиновка» трудовыми ресурсами составляет 137 человек. От обеспеченности хозяйства трудовыми ресурсами и эффективности их использования зависят объем и своевременность выполнения с/х работ, эффективность использования техники и объем производства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СПК «Малиновка» основными фондами являются важными факторами, от которых зависят качества выполнения с/х работ и, следовательно, объем производства продукции. И они составляют в данном хозяйстве 15765 ру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предприятия оборотными фондами составляет 12810 руб. Для повышения качества с/х продукции в СПК «Малиновка» применяются удобрения, которые составили 69 тон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р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змер предприятия характеризует следующие показатели: основной показатель – стоимость валовой продукции, косвенные показатели – среднегодовая численность работников, среднегодовая стоимость основных производственных фондов, выручка от реализации продукции, поголовье скота, птицы ит. д. Совокупность основного и косвенных показателей позволяет более полно определить размеры предприятия, их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32"/>
        </w:rPr>
        <w:t>Табл. 1. Показатели размера предприятия в СПК «Малиновка» Белебеевского района, Республики Башкортостан</w:t>
      </w:r>
    </w:p>
    <w:tbl>
      <w:tblPr>
        <w:tblW w:w="47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217"/>
        <w:gridCol w:w="1218"/>
        <w:gridCol w:w="1867"/>
      </w:tblGrid>
      <w:tr>
        <w:trPr>
          <w:trHeight w:val="369" w:hRule="atLeast"/>
          <w:cantSplit w:val="true"/>
        </w:trPr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Годы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нения (+,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)</w:t>
            </w:r>
          </w:p>
        </w:tc>
      </w:tr>
      <w:tr>
        <w:trPr>
          <w:trHeight w:val="321" w:hRule="atLeast"/>
          <w:cantSplit w:val="true"/>
        </w:trPr>
        <w:tc>
          <w:tcPr>
            <w:tcW w:w="4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имость валовой продукции по себестоимости, тыс. руб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18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73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53</w:t>
            </w:r>
          </w:p>
        </w:tc>
      </w:tr>
      <w:tr>
        <w:trPr>
          <w:trHeight w:val="180" w:hRule="atLeast"/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быль от реализации продукции, тыс. руб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72</w:t>
            </w:r>
          </w:p>
        </w:tc>
      </w:tr>
      <w:tr>
        <w:trPr>
          <w:trHeight w:val="180" w:hRule="atLeast"/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ручка от реализации продукции, тыс. руб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0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2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17</w:t>
            </w:r>
          </w:p>
        </w:tc>
      </w:tr>
      <w:tr>
        <w:trPr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егодовая стоимость основных производственных фондов, тыс. руб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85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44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8</w:t>
            </w:r>
          </w:p>
        </w:tc>
      </w:tr>
      <w:tr>
        <w:trPr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Среднегодовая численность работников, чел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0</w:t>
            </w:r>
          </w:p>
        </w:tc>
      </w:tr>
      <w:tr>
        <w:trPr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ракторы всех марок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ленность поголовь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8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Лошад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 валовой продукции в 2006 г. составил 23738 тыс. руб. по сравнению с 2005 г. произошло увеличение валовой продукции на 2553 тыс. руб. В целом в 2006 г. хозяйство является прибыльным. Сумма прибыли в 2006 г. составила 969 тыс. руб., среднегодовая стоимость основных производственных фондов увеличилась на 588 тыс. руб. и составила в 2006 г. 2644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реднегодовая численность работников в хозяйстве – 136 чел. по сравнению с 2005 г. произошло снижение численности работников на 10 чел. Поголовье КРС в 2006 г. – 983 гол. по сравнению с 2005 г. произошло увеличение на 7 гол. Поголовье лошадей в 2006 г. составило 13 гол., по сравнению с 2005 г. произошло снижение на 20 гол.</w:t>
      </w:r>
      <w:r>
        <w:br w:type="page"/>
      </w:r>
    </w:p>
    <w:p>
      <w:pPr>
        <w:pStyle w:val="Heading1"/>
        <w:keepNext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ециализация предприятия его главные и дополнительные отрас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ую специализацию предприятия определяют по основным товарным отраслям и продуктам обеспечивающую наибольшую выручку от реализации. Прямой показатель характеризующий специализацию хозяйства – структура товар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2. Размер и структура товарной продукции в условиях СПК «Малиновка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8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964"/>
        <w:gridCol w:w="964"/>
        <w:gridCol w:w="963"/>
        <w:gridCol w:w="966"/>
        <w:gridCol w:w="2089"/>
      </w:tblGrid>
      <w:tr>
        <w:trPr>
          <w:trHeight w:val="255" w:hRule="atLeast"/>
          <w:cantSplit w:val="true"/>
        </w:trPr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Вид продукции и отрасль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Выручка, тыс. руб.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Структура товарной продукции, %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  <w:shd w:fill="FFFFFF" w:val="clear"/>
              </w:rPr>
              <w:t>Экономичес-кое значение отраслей (главная отрасль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)</w:t>
            </w:r>
          </w:p>
        </w:tc>
      </w:tr>
      <w:tr>
        <w:trPr>
          <w:trHeight w:val="515" w:hRule="atLeast"/>
          <w:cantSplit w:val="true"/>
        </w:trPr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6</w:t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6</w:t>
            </w:r>
          </w:p>
        </w:tc>
      </w:tr>
      <w:tr>
        <w:trPr>
          <w:trHeight w:val="219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Зерновые и зернобобовы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2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0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4.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9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Подсолнечни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.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596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Прочая продукция растениеводств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01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562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Итого по растениеводств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31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32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34.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29.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КР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9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326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1.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9.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Главная</w:t>
            </w:r>
          </w:p>
        </w:tc>
      </w:tr>
      <w:tr>
        <w:trPr>
          <w:trHeight w:val="267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Лошад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.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Молоко цельно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7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35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9.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3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Главная</w:t>
            </w:r>
          </w:p>
        </w:tc>
      </w:tr>
      <w:tr>
        <w:trPr>
          <w:trHeight w:val="1290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Продукция животноводства собственного производ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3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3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6</w:t>
            </w:r>
          </w:p>
        </w:tc>
      </w:tr>
      <w:tr>
        <w:trPr>
          <w:trHeight w:val="613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Прочая продукция животноводств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4.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3.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180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Итого по животноводств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53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7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58.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65.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Прочая выручк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6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5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7.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5.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330" w:hRule="atLeast"/>
          <w:cantSplit w:val="true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Всего по хозяйству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92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110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8"/>
              </w:rPr>
              <w:t>10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уровня (глубины) специализации производства рассчитывают коэффициент специал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 – сумма удельных весов товарной продукции отдельных отрас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удельный вес продукции каждой отрасли в структуре товарн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овый № вида товарной продукции по занимаемому удельному весу, начиная с наивысш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коэффициента специализации может колебаться от 0 до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 до 0.2 – слабо выраженная специал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.2 до 0.4 – средняя специал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.4 до 0.65 – высокая специализ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ыше 0.65 – углубленная специал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05650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учка от реализации продукции в 2006 г. составила 11025 тыс. руб., по сравнению с 2005 г. выручка увеличилась на 1817 тыс. руб. В отрасли растениеводства в 2006 г. получена выручка на сумму 3206 тыс. руб. это выше чем в 2005 г. на 20 тыс. руб. Доля растениеводства в структуре товарной продукции в 2006 г. занимает 29.2%, произошло понижение на 5.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расли животноводства в 2006 г. получена выручка на сумму 7225 тыс. руб. это выше чем в 2005 г. на 1872 тыс. руб. Доля животноводства в структуре товарной продукции в 2006 г. занимает 65.5% произошло увеличение на 7.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й отраслью в хозяйстве является производство молока – 32% и КРС – 29.6% следовательно специализация хозяйства молочно-мяс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специализации в хозяйстве составил 0.26, следовательно в хозяйстве средняя специализация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состава, размера и структуры земельных угод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 анализе состава угодий, их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а и структуры изучают показатели характеризующие виды земельных угодий и их площадь. Определяют структуру каждого вида угодий в% к обдающей земельной площади, дают оценку структурны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 xml:space="preserve">Табл. 3. </w:t>
      </w:r>
      <w:r>
        <w:rPr>
          <w:rFonts w:cs="Times New Roman" w:ascii="Times New Roman" w:hAnsi="Times New Roman"/>
          <w:color w:val="000000"/>
          <w:kern w:val="2"/>
          <w:sz w:val="28"/>
          <w:szCs w:val="32"/>
        </w:rPr>
        <w:t>Состав, размер и структура земельных угодий в условиях СПК «Малиновка», Белебеевского района, Республики Башкортостан</w:t>
      </w:r>
    </w:p>
    <w:tbl>
      <w:tblPr>
        <w:tblW w:w="48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984"/>
        <w:gridCol w:w="984"/>
        <w:gridCol w:w="1609"/>
        <w:gridCol w:w="1073"/>
        <w:gridCol w:w="1072"/>
        <w:gridCol w:w="1208"/>
      </w:tblGrid>
      <w:tr>
        <w:trPr>
          <w:cantSplit w:val="true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Вид угодий</w:t>
            </w:r>
          </w:p>
        </w:tc>
        <w:tc>
          <w:tcPr>
            <w:tcW w:w="3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Площадь, га.</w:t>
            </w:r>
          </w:p>
        </w:tc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Структура, %.</w:t>
            </w:r>
          </w:p>
        </w:tc>
      </w:tr>
      <w:tr>
        <w:trPr>
          <w:trHeight w:val="675" w:hRule="atLeast"/>
          <w:cantSplit w:val="true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Отклонения (+,–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Изменения</w:t>
            </w:r>
          </w:p>
        </w:tc>
      </w:tr>
      <w:tr>
        <w:trPr>
          <w:trHeight w:val="315" w:hRule="atLeast"/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Общая земельная площадь, га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4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5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С/х-ые угодия – всего, га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89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89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4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4.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4.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1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Из них пашн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62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62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65.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65.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Сенокос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Пастбищ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6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7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8.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8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0.1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Сады и др. многолетние насажд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</w:tr>
      <w:tr>
        <w:trPr>
          <w:trHeight w:val="257" w:hRule="atLeast"/>
          <w:cantSplit w:val="true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Залеж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нализируя размер земельных угодий видим, что общая земельная площадь в 2006 г. составила 9540 га, по сравнению с 2005 г. общая площадь увеличилась на 50 га. Сельскохозяйственные угодия в хозяйстве занимают в 2006 г. 8977 га., их площадь увеличилась на 47 га. Пашни в хозяйстве занимают в 2006 г. 6249 га., их площадь увеличилась на 21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труктуре земельных угодий сельскохозяйственные угодия в 2006 г. занимают 94.2%, их доля к уровню 2005 г. увеличилась на 0.1%. Пашни в 2006 г. занимают 65.5%. Пастбища в 2006 г. занимают 28.6%, их доля к уровню 2005 г. увеличилась на 0.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1"/>
        <w:keepNext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ность предприятия трудовыми ресурс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источник трудовых ресурсо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ельскохозяйственных предприятий – трудоспособные лица, населенных пунктов расположенных на территории данного хозяйства. Трудовые ресурсы, которыми располагает хозяйство определяют на конкретную дату и исчисляют в среднем за год. Приступая к анализу обеспеченности хозяйства трудовыми ресурсами необходимо установить численность работников и распределение их по категориям. Особое внимание следует обратить на анализ обеспеченности хозяйства кадрами наиболее важных профессий: трактористов-машинистов, доярок, телятниц, скотников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32"/>
        </w:rPr>
        <w:t>Табл. 4. Обеспеченность предприятия трудовыми ресурсами в условиях СПК «Малиновка», Белебеевского района, Республики Башкортостан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47"/>
        <w:gridCol w:w="1248"/>
        <w:gridCol w:w="1839"/>
      </w:tblGrid>
      <w:tr>
        <w:trPr>
          <w:trHeight w:val="630" w:hRule="atLeast"/>
          <w:cantSplit w:val="true"/>
        </w:trPr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Категория работников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Среднегодовая численность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нения (+,–).</w:t>
            </w:r>
          </w:p>
        </w:tc>
      </w:tr>
      <w:tr>
        <w:trPr>
          <w:trHeight w:val="300" w:hRule="atLeast"/>
          <w:cantSplit w:val="true"/>
        </w:trPr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 организации 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0</w:t>
            </w:r>
          </w:p>
        </w:tc>
      </w:tr>
      <w:tr>
        <w:trPr>
          <w:trHeight w:val="514" w:hRule="atLeast"/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том числе работники занятые в сельскохозяйственном производстве – 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0</w:t>
            </w:r>
          </w:p>
        </w:tc>
      </w:tr>
      <w:tr>
        <w:trPr>
          <w:trHeight w:val="415" w:hRule="atLeast"/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том числе рабочие постоянны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рактористы-машинис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ераторы машинного доения, доя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отники КРС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бочие сезонные и временны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74" w:hRule="atLeast"/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лужащ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 них руководи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ециалис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</w:t>
            </w:r>
          </w:p>
        </w:tc>
      </w:tr>
      <w:tr>
        <w:trPr>
          <w:trHeight w:val="672" w:hRule="atLeast"/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ботники, занятые в подсобных промышленных предприятиях и промысла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ботники ЖКХ и культурно-бытов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ботники торговли и общественного пит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руководителей и специалистов устанавливают на основе штатов и штатных нормативов. Из табл. 1 видно, что численность руководителей в хозяйстве остается стабильной, специалистов в хозяйстве 7 человек, произошло снижение на 1 человека. В целом по хозяйству среднегодовая численность работников в 2006 г. составила 136 человек, к уровню 2005 г. произошло снижение численности на 10 человек. Численность работников в сельскохозяйственном производстве снизилась на 10 человек и составила в 2006 г. 127 человек. В хозяйстве среднегодовая численность трактористов-машинистов в 2006 г. составила 24 человека, по сравнению с 2005 г. среднегодовая численность осталась стабильной. Среднегодовая численность скотников КРС в хозяйстве в 2006 г. составила 15 человек, произошло увеличение по сравнению с 2005 г. на 1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ность предприятия основными средств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предприятия основными средствами характеризует фондообеспеченность хозяйства, фондовооруженность труда, энергообеспеченность и энерговооруженность труда. Чтобы изучить техническую базу предприятия необходимо проанализировать его энергетические ресурсы – средства механизации и электрификации сельскохозяйственного производ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Табл. 5. Обеспеченность СПК «Малиновка», </w:t>
      </w:r>
      <w:r>
        <w:rPr>
          <w:rFonts w:cs="Times New Roman" w:ascii="Times New Roman" w:hAnsi="Times New Roman"/>
          <w:color w:val="000000"/>
          <w:kern w:val="2"/>
          <w:sz w:val="28"/>
          <w:szCs w:val="32"/>
        </w:rPr>
        <w:t>Белебеевского района, Республики Башкортостан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основными средствами</w:t>
      </w:r>
    </w:p>
    <w:tbl>
      <w:tblPr>
        <w:tblW w:w="48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610"/>
        <w:gridCol w:w="1607"/>
        <w:gridCol w:w="2231"/>
      </w:tblGrid>
      <w:tr>
        <w:trPr>
          <w:trHeight w:val="637" w:hRule="atLeast"/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Показатели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2006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Отчетный год к предыдущему, %</w:t>
            </w:r>
          </w:p>
        </w:tc>
      </w:tr>
      <w:tr>
        <w:trPr>
          <w:trHeight w:val="476" w:hRule="atLeast"/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Среднегодовая стоимость основных производственных фондов, тыс. руб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585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644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2.3</w:t>
            </w:r>
          </w:p>
        </w:tc>
      </w:tr>
      <w:tr>
        <w:trPr>
          <w:trHeight w:val="352" w:hRule="atLeast"/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Энергетические мощности, л.с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164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1118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5.5</w:t>
            </w:r>
          </w:p>
        </w:tc>
      </w:tr>
      <w:tr>
        <w:trPr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Среднегодовая численность работников, чел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36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3.2</w:t>
            </w:r>
          </w:p>
        </w:tc>
      </w:tr>
      <w:tr>
        <w:trPr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Площадь сельскохозяйственных угодий, га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89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8977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0.5</w:t>
            </w:r>
          </w:p>
        </w:tc>
      </w:tr>
      <w:tr>
        <w:trPr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ндообеспеченность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, тыс. руб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9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29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1.7</w:t>
            </w:r>
          </w:p>
        </w:tc>
      </w:tr>
      <w:tr>
        <w:trPr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ндовооруженность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, тыс. руб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7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9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9.6</w:t>
            </w:r>
          </w:p>
        </w:tc>
      </w:tr>
      <w:tr>
        <w:trPr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Энергообеспеченность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, л.с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3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2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95.4</w:t>
            </w:r>
          </w:p>
        </w:tc>
      </w:tr>
      <w:tr>
        <w:trPr>
          <w:trHeight w:val="330" w:hRule="atLeast"/>
          <w:cantSplit w:val="true"/>
        </w:trPr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Энерговооруженность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, л.с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8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8"/>
              </w:rPr>
              <w:t>102.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реднегодовая стоимость основных производственных фондов в 2006 г. составила 26445 тыс. руб. по сравнению с 2005 г. произошло увеличение стоимости основных производственных фондов на 2.3%. Мощность энергетических ресурсов в хозяйстве снизилось на 4.5% и составила в 2006 г. 11118 л.с.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ообеспеченность в хозяйстве составила в 2006 г. 295 тыс. руб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по сравнению с т2005 г. произошло повы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ообеспеченности на 1.7%. Фондовооруженность труда повысилась на 9.6% и составила вт 2006 г. 194 тыс. руб. Энергообеспеченность хозяйства в 2006 г. составила 124 л.с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 сравнению с 2005 г. снизилась на 5.6%.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овооруженность повысилась на 2.5% и составила в 2006 г. 82 л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2"/>
        </w:numPr>
        <w:tabs>
          <w:tab w:val="clear" w:pos="756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экономические показатели работы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характеристики экономической эффективности сельскохозяйственного производства используется система натуральных и стоимостных показателей. Натуральными показателями эффективности выступают урожайность сельскохозяйственных культур и продуктивность животных. Натуральные показатели являются базой для расчета стоимостных показателей: прибыли, уровня рентабельности, себестоимости, выхода валовой и товарной продукци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Табл. 6. Основные показатели деятельности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32"/>
        </w:rPr>
        <w:t>Белебеевского района, Республики Башкортостан</w:t>
      </w:r>
    </w:p>
    <w:tbl>
      <w:tblPr>
        <w:tblW w:w="47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541"/>
        <w:gridCol w:w="1541"/>
        <w:gridCol w:w="2235"/>
      </w:tblGrid>
      <w:tr>
        <w:trPr>
          <w:trHeight w:val="684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32"/>
              </w:rPr>
              <w:t>Отчетный год к предыдущему, %</w:t>
            </w:r>
          </w:p>
        </w:tc>
      </w:tr>
      <w:tr>
        <w:trPr>
          <w:trHeight w:val="1150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Урожайность основных сельскохозяйственных культур, ц. с 1 га.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ерновые и зернобобовы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.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.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8.7</w:t>
            </w:r>
          </w:p>
        </w:tc>
      </w:tr>
      <w:tr>
        <w:trPr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дсолнечник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4.9</w:t>
            </w:r>
          </w:p>
        </w:tc>
      </w:tr>
      <w:tr>
        <w:trPr>
          <w:trHeight w:val="1140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Продуктивность сельскохозяйственных животных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егодовой надой молока на 1 корову, кг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5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5.2</w:t>
            </w:r>
          </w:p>
        </w:tc>
      </w:tr>
      <w:tr>
        <w:trPr>
          <w:trHeight w:val="545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есуточный прирост молодняка КРС, г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5.2</w:t>
            </w:r>
          </w:p>
        </w:tc>
      </w:tr>
      <w:tr>
        <w:trPr>
          <w:trHeight w:val="1160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Уровень производств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на 100 га сельскохозяйственных угод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олока, ц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4.6</w:t>
            </w:r>
          </w:p>
        </w:tc>
      </w:tr>
      <w:tr>
        <w:trPr>
          <w:trHeight w:val="220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роста молодняка КРС, ц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.6</w:t>
            </w:r>
          </w:p>
        </w:tc>
      </w:tr>
      <w:tr>
        <w:trPr>
          <w:trHeight w:val="244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варной продукции, тыс. руб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9.4</w:t>
            </w:r>
          </w:p>
        </w:tc>
      </w:tr>
      <w:tr>
        <w:trPr>
          <w:trHeight w:val="585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на 100 га пашни, ц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ерн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3.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1.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9.7</w:t>
            </w:r>
          </w:p>
        </w:tc>
      </w:tr>
      <w:tr>
        <w:trPr>
          <w:trHeight w:val="1018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Себестоимость 1 ц. сельскохозяйственной продукции,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ер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.7</w:t>
            </w:r>
          </w:p>
        </w:tc>
      </w:tr>
      <w:tr>
        <w:trPr>
          <w:trHeight w:val="330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дсолнечник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6.4</w:t>
            </w:r>
          </w:p>
        </w:tc>
      </w:tr>
      <w:tr>
        <w:trPr>
          <w:trHeight w:val="285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олок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.8</w:t>
            </w:r>
          </w:p>
        </w:tc>
      </w:tr>
      <w:tr>
        <w:trPr>
          <w:trHeight w:val="270" w:hRule="atLeast"/>
          <w:cantSplit w:val="true"/>
        </w:trPr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рост молодняка КРС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1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4.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жайность зерновых в 2006 г. составила 17.4 ц. с 1 га., по сравнению с 2005 г. произошло повышение на 48.7%. Среднегодовой надой молока в 2006 г. составил 3052 кг., это выше предыдущего года на 5.2%. Среднесуточный привес молодняка КРС в 2006 г. составил 322 г., продуктивность молодняка находящейся на откорме повысилась на 5.2%. Снизилась себестоимость производства подсолнечника на 13.6% и составила в 2006 г. 380 руб. Это является положительным фактором в деятельности предприятия. По остальным видам продукции себестоимость повыси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Экономическая эффективность сельскохозяйственного производства и пути повы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экономического прогресса любого общества лежит повышение эффективности общественного производства. Высшим критерием эффективности является полное удовлетворение общественных и личных потребностей при наиболее рациональном использовании имеющихся ресурсов. Экономическая эффективность показывает конечный полезный эффект от применения средств производства и живого труда, в сельском хозяйстве это получение максимального количества продукции при наименьших затратах. Это достигается за счет рационального использования земельных, материальных и трудо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экономической эффективности сельского хозяйства необходимы конкретные показатели, отражающие влияние различных факторов на процесс производства. Экономическая эффективность сельскохозяйственного производства характеризуется системой натуральных и стоимостных показателей. Исходным являются натуральные показатели: урожайность сельскохозяйственных культур и продуктивность животных, но чтобы получить соизмеримые величины затрат и результатов объем производимой продукции переводят в стоимостную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ные показатели имеют не только учетное, но и экономическое значение, так как они участвуют в развитии товарно-денежных отношений, а продукт производства выступает в качестве товара на рынке. Основными стоимостными показателями экономической эффективности сельскохозяйственного производства являются валовой доход, чистый доход и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утями повышения экономической эффективности являются рост валовой продукции, снижение затрат на производство и совершенствование каналов реализации.</w:t>
      </w:r>
      <w:r>
        <w:br w:type="page"/>
      </w:r>
    </w:p>
    <w:p>
      <w:pPr>
        <w:pStyle w:val="Heading1"/>
        <w:keepNext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ффективность использования земельных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землепользователи обязаны, заботится о повышении эффективности использования закрепленных за ними земель. Основными показателями эффективности использования земель являются объемы производства валовой продукции, товарной продукции и прибыли с единицы земельной площ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7. Показатели уровня экономической эффективности использования земли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7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050"/>
        <w:gridCol w:w="1050"/>
        <w:gridCol w:w="1814"/>
      </w:tblGrid>
      <w:tr>
        <w:trPr>
          <w:trHeight w:val="243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нения (+,–)</w:t>
            </w:r>
          </w:p>
        </w:tc>
      </w:tr>
      <w:tr>
        <w:trPr>
          <w:trHeight w:val="23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Площадь сельскохозяйственных угодий, га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9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97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Стоимость валовой продукции, всего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18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7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53</w:t>
            </w:r>
          </w:p>
        </w:tc>
      </w:tr>
      <w:tr>
        <w:trPr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растение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27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3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28</w:t>
            </w:r>
          </w:p>
        </w:tc>
      </w:tr>
      <w:tr>
        <w:trPr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животно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1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95</w:t>
            </w:r>
          </w:p>
        </w:tc>
      </w:tr>
      <w:tr>
        <w:trPr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Прибыль от реализации продукции всего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72</w:t>
            </w:r>
          </w:p>
        </w:tc>
      </w:tr>
      <w:tr>
        <w:trPr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растение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9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</w:tr>
      <w:tr>
        <w:trPr>
          <w:trHeight w:val="292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животно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65</w:t>
            </w:r>
          </w:p>
        </w:tc>
      </w:tr>
      <w:tr>
        <w:trPr>
          <w:trHeight w:val="598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Выход валовой на 100 га сельскохозяйственных угодий, всего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растение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</w:t>
            </w:r>
          </w:p>
        </w:tc>
      </w:tr>
      <w:tr>
        <w:trPr>
          <w:trHeight w:val="271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животно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</w:tr>
      <w:tr>
        <w:trPr>
          <w:trHeight w:val="552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Прибыль на 100 га сельскохозяйственных угодий, всего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6</w:t>
            </w:r>
          </w:p>
        </w:tc>
      </w:tr>
      <w:tr>
        <w:trPr>
          <w:trHeight w:val="285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растение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3</w:t>
            </w:r>
          </w:p>
        </w:tc>
      </w:tr>
      <w:tr>
        <w:trPr>
          <w:trHeight w:val="337" w:hRule="atLeast"/>
          <w:cantSplit w:val="true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животноводства, 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.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.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валовой продукции на 100 га. сельскохозяйственных угодий в 2006 г. составляет 264 тыс. руб. по сравнению с 2005 г. произош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на 49 тыс. руб. Выход валовой продукции на 100 га. сельскохозяйственных угодий в отрасли растениеводства выше, чем в отрасли животноводства на 13 тыс. руб. Прибыль на 100 га. сельскохозяйственных угодий в 2006 г. составляет 10.8 тыс. руб. это выше, чем в 2005 г. на 8.6 тыс. руб. Прибыль на 100 га. отрасли растениеводства составляет 9.2 тыс. руб. Прибыль на 100 га. отрасли животноводства составляет 1.7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ффективность использования основных сред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ую роль материально-технической базы составляют основные и оборотные производственные фонды. Увеличение основных и оборотных фондов, повышение фондообеспеченности и фондовооруженности способствует росту производительности труда и увеличение производства продукции. От наличия темпов роста и эффективности использования основных и оборотных фондов зависят и конечные результаты работ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8. Показатели эффективности использования основных и оборотных фондов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7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983"/>
        <w:gridCol w:w="983"/>
        <w:gridCol w:w="1838"/>
      </w:tblGrid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нения (+,–)</w:t>
            </w:r>
          </w:p>
        </w:tc>
      </w:tr>
      <w:tr>
        <w:trPr>
          <w:trHeight w:val="401" w:hRule="atLeast"/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Среднегодовая стоимость основных фондов, тыс. ру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85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44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8</w:t>
            </w:r>
          </w:p>
        </w:tc>
      </w:tr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Среднегодовая стоимость оборотных фондов, тыс. ру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6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95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8</w:t>
            </w:r>
          </w:p>
        </w:tc>
      </w:tr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Стоимость валовой продукции (по себестоимости), тыс. ру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18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73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53</w:t>
            </w:r>
          </w:p>
        </w:tc>
      </w:tr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Прибыль от реализации продукции, тыс. ру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72</w:t>
            </w:r>
          </w:p>
        </w:tc>
      </w:tr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 Выручка от реализации продукции, тыс. ру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17</w:t>
            </w:r>
          </w:p>
        </w:tc>
      </w:tr>
      <w:tr>
        <w:trPr>
          <w:trHeight w:val="343" w:hRule="atLeast"/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 Фондоотдача, ру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7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16</w:t>
            </w:r>
          </w:p>
        </w:tc>
      </w:tr>
      <w:tr>
        <w:trPr>
          <w:trHeight w:val="267" w:hRule="atLeast"/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 Фондоемкость, руб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.2</w:t>
            </w:r>
          </w:p>
        </w:tc>
      </w:tr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. Коэффициент оборачиваемости оборотных средств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1</w:t>
            </w:r>
          </w:p>
        </w:tc>
      </w:tr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 Норма прибыли, %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8</w:t>
            </w:r>
          </w:p>
        </w:tc>
      </w:tr>
      <w:tr>
        <w:trPr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. Выход валовой продукции на 100 руб. основных и оборотных фондов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.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оотдача и фондоемкость отражают все основные факторы влияющие на использование основных фондов и на увеличение производства сельскохозяйственной продукции. Уровень фондоотдачи показывает в какой степени основные фонды обеспечивают увеличение валовой продукции, а уровень фондоемкости сколько применено средств для производства единицы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8 видим, что фондоотдача в 2006 г. составила 0.9 руб., по сравнению с 2005 г. фондоотдача увеличилась на 0.16 руб. Коэффициент оборачиваемости – это показатель эффективности использования оборотных средств. Коэффициент оборачиваемости в 2006 г. составил 0.7, произошло увеличение на 0.1. Норма прибыли в хозяйстве в 2006 г. составила 2.3%, по сравнению с 2005 г. норма прибыли увеличилась на 1.8%. Увеличился выход валовой продукции на 100 руб. основных и оборотных средств на 9.7 руб. и составил 2006 г. 56 руб. Следовательно уровень интенсивности использования фондов повышается, это значит, что темп роста валовой продукции и прибыли возрастает быстрее, чем темп роста основных и оборо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ффективность использования трудовых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 людей – основной источник общественного блага. Производить продукцию больше с наименьшими затратами труда и средств – цель к достижению которой служит анализ использования рабочей силы и производительности труда. Чем больше продукции производится в единицу времени или чем меньше рабочего времени затрачивается на производство единицы продукции, тем выше производительность труда. Уровень производительности труда определяется как в стоимостных так и в натуральных показат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9. Производительность труда в целом по хозяйству и по отраслям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7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718"/>
        <w:gridCol w:w="1719"/>
        <w:gridCol w:w="2322"/>
      </w:tblGrid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нения (+,–)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Стоимость валовой продукции, всего, тыс. 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18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73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53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в растениеводстве, тыс. 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27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3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28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в животноводстве, тыс. 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1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95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Среднегодовая численность работников занятых в сельскохозяйственном производстве, чел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0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Отработан в сельском хозяйстве, всего, тыс. чел. час. в том числ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в растениеводстве, тыс. чел. час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2</w:t>
            </w:r>
          </w:p>
        </w:tc>
      </w:tr>
      <w:tr>
        <w:trPr>
          <w:trHeight w:val="337" w:hRule="atLeast"/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в животноводстве, тыс. чел. час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</w:t>
            </w:r>
          </w:p>
        </w:tc>
      </w:tr>
      <w:tr>
        <w:trPr>
          <w:trHeight w:val="1427" w:hRule="atLeast"/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Произведенено валовой продукци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на 1 среднегодового работника занятого в сельскохозяйственном производстве, 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003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69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877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на 1 чел. час, руб. в том числ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растениеводстве, 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</w:t>
            </w:r>
          </w:p>
        </w:tc>
      </w:tr>
      <w:tr>
        <w:trPr>
          <w:trHeight w:val="254" w:hRule="atLeast"/>
          <w:cantSplit w:val="true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животноводстве, 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валовой продукции на 1 среднегодового работника в 2006 г. составляет 186913 руб., по сравнению с 2005 г. годовая производительность труда повысилась на 46877 руб. Производство валовой продукции на 1 чел. час в целом по хозяйству в 2006 г.составляет 85 руб., произошло увеличение часовой производительности труда в целом по хозяйству на 23 руб. Часовая производительность труда отрас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ениеводства составляет 122 руб., произошло повышение по сравнению с 2005 г. на 31 руб. В отрасли животноводства повысилась производительность труда часовая на 25 руб. и составила в 2006 г. 101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расли растениеводства производительность труда часовая выше чем отрасли животноводства на 21 руб. Это говорит о том, что уровень механизации в отрасли растениеводства выше чем отрасли животно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трудовые ресурсы в 2006 г. стали использоваться более эффек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принцип оплаты труда состоит в том, что повышение оплаты труда должно сопровождаться опережающим ростом производительности труда. Соблюдение этого принципа обеспечивает расширенное воспроизводство сельскохозяйственной продукции, создает нормальные пропорции между потреблением и накоп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10. Показатели роста производительности труда и оплата труда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2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007"/>
        <w:gridCol w:w="890"/>
      </w:tblGrid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 Производство валовой продукции на 1 среднегодового работника, руб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14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4544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 Тоже в% к предыдущему году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2.8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 Заработная плата 1 среднегодового работника в год, руб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78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507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 Тоже в% к предыдущему году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9.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 роста заработной платы составил 119.9%, а темп роста производительности труда составил 132.8%. В данном хозяйстве наблюдается повышение темпов роста производительности труда над темпами роста оплаты труда. Следовательно в хозяйстве может вестись расширенное вос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номическая эффективность производства по видам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ффективности сельскохозяйственного производства необходимо наращивать производство продукции, но и рационально использовать ее в хозяйстве и распределить по каналам реализации. В процессе реализации продукции хозяйством перечисляется выручка, которая должна возмещать производственные затраты и обеспечивать получение прибыл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11. Прибыль и рентабельность производства основных видов продукции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890"/>
        <w:gridCol w:w="893"/>
        <w:gridCol w:w="892"/>
        <w:gridCol w:w="893"/>
        <w:gridCol w:w="891"/>
        <w:gridCol w:w="893"/>
        <w:gridCol w:w="891"/>
        <w:gridCol w:w="718"/>
      </w:tblGrid>
      <w:tr>
        <w:trPr>
          <w:trHeight w:val="2641" w:hRule="atLeast"/>
          <w:cantSplit w:val="true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Вид продукции.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Выручк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тыс. руб.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Себестоимость, тыс. руб.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рибыль (убыток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тыс. руб.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Уровень рентабельности, %.</w:t>
            </w:r>
          </w:p>
        </w:tc>
      </w:tr>
      <w:tr>
        <w:trPr>
          <w:cantSplit w:val="true"/>
        </w:trPr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шениц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.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.5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ож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6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3.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.9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речих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.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дсолнечник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4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.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.5</w:t>
            </w:r>
          </w:p>
        </w:tc>
      </w:tr>
      <w:tr>
        <w:trPr>
          <w:trHeight w:val="265" w:hRule="atLeast"/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Ячмень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.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.4</w:t>
            </w:r>
          </w:p>
        </w:tc>
      </w:tr>
      <w:tr>
        <w:trPr>
          <w:trHeight w:val="207" w:hRule="atLeast"/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6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3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7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6.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4.7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Лошад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.2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олоко цельно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2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6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.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9.1</w:t>
            </w:r>
          </w:p>
        </w:tc>
      </w:tr>
      <w:tr>
        <w:trPr>
          <w:cantSplit w:val="true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укция животноводства собственного производств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4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5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3.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5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Прибыльными видами продукции в хозяйстве является производство пшеницы. Прибыль от реализации этой продукции в 2006 г. составила 236 тыс. руб., по сравнению с 2005 г. повысилась на 14 тыс. руб. Уровень рентабельности составил 41.5%. Прибыль от реализации молока в 2006 г. составила 1161 тыс. руб., по сравнению с 2005 г. она повысилась на 585 тыс. руб. Уровень рентабельности составил 49.1%. Убыточными видами продукции в хозяйстве является продукция животноводства собственного производства. Убыток от реализации этого вида продукции в 2006 г. составил 457 тыс. руб. Также производство КРС является убыточным. Убыток от реализации составляет 56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а – один из ключевых элементов рыночной экономики. От цены зависит, как возмещение издержек производства, так и прибыль. Цена есть объективная категория, ее величина обусловлена действием законов стоимости, спроса и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12. Расчет финансовых результатов от реализации отдельных видов продукции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7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983"/>
        <w:gridCol w:w="983"/>
        <w:gridCol w:w="1231"/>
        <w:gridCol w:w="1230"/>
        <w:gridCol w:w="1230"/>
        <w:gridCol w:w="1113"/>
      </w:tblGrid>
      <w:tr>
        <w:trPr>
          <w:trHeight w:val="634" w:hRule="atLeast"/>
          <w:cantSplit w:val="true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Вид продукции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Цена, руб.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Себестоимость 1 ц., руб.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рибыль (убыток) в расчете на 1 ц, руб.</w:t>
            </w:r>
          </w:p>
        </w:tc>
      </w:tr>
      <w:tr>
        <w:trPr>
          <w:cantSplit w:val="true"/>
        </w:trPr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</w:tr>
      <w:tr>
        <w:trPr>
          <w:trHeight w:val="645" w:hRule="atLeast"/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ерновые и зернобобовы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шениц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ож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речих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3</w:t>
            </w:r>
          </w:p>
        </w:tc>
      </w:tr>
      <w:tr>
        <w:trPr>
          <w:trHeight w:val="282" w:hRule="atLeast"/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дсолнечник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</w:tr>
      <w:tr>
        <w:trPr>
          <w:trHeight w:val="330" w:hRule="atLeast"/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Ячм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509" w:hRule="atLeast"/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от и птица в живой масс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8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5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6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34</w:t>
            </w:r>
          </w:p>
        </w:tc>
      </w:tr>
      <w:tr>
        <w:trPr>
          <w:trHeight w:val="253" w:hRule="atLeast"/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С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6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8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3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5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35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Лошад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9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4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7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30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олоко цельно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4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9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81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923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ясо и мясопродукты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4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7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6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>Цена реализации 1 ц. зерновых в 2006 г. составила 278 руб. Прибыль в расчете на 1 ц. зерновых в 2006 г. составляет 87 руб., по сравнению с 2005 г. она увеличилась на 46 руб. Цена реализации 1 ц. гречихи в 2006 г. составила 703 руб. Прибыль в расчете на 1 ц. гречихи в 2006 г. составляет 383 руб., по сравнению с 2005 г. она увеличилась на 232 руб. Цена реализации 1 ц. живой массы КРС в 2006 г. составила 4588 руб. Прибыль в расчете на 1 ц. живой массы КРС составила 3735 руб., по сравнению с предыдущим годом увеличилась на 907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номическая эффективность производства продукции в целом по хозяйству и по отрасл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результат – важнейший итоговый показатель хозяйственной деятельности предприятия. В нем находят отражение рациональное использование всех имеющихся ресурсов, уровень организации производства, укрепление режима экономии, мобилизация внутрихозяйственных рез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13. Рентабельность сельскохозяйственного производства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6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47"/>
        <w:gridCol w:w="1617"/>
        <w:gridCol w:w="1845"/>
      </w:tblGrid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нения (+,–)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ручка от реализации продукции, 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17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ная себестоимость реализованной продукции, 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1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45</w:t>
            </w:r>
          </w:p>
        </w:tc>
      </w:tr>
      <w:tr>
        <w:trPr>
          <w:trHeight w:val="510" w:hRule="atLeast"/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быль (убыток), 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72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ровень рентабельности, 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затра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.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4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продаж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2.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.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.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по хозяйству была получена прибыль на сумму 969 тыс. руб. По сравнению с 2005 г. прибыль увеличилась на 772 тыс. руб. Уровень рентабельности в 2006 г. составил 9.6%, по сравнению с 2005 г. произошло увеличение на 7.4%. Уровень окупаемости затрат в 2006 г. составил 109.6% произошло повышение на 7.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14. Рентабельность производства основных отраслей в условиях СПК «Малиновка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ебеевского района, Республики Башкортостан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891"/>
        <w:gridCol w:w="891"/>
        <w:gridCol w:w="1383"/>
        <w:gridCol w:w="909"/>
        <w:gridCol w:w="909"/>
        <w:gridCol w:w="1233"/>
      </w:tblGrid>
      <w:tr>
        <w:trPr>
          <w:cantSplit w:val="true"/>
        </w:trPr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Показатели</w:t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Растениеводство</w:t>
            </w:r>
          </w:p>
        </w:tc>
        <w:tc>
          <w:tcPr>
            <w:tcW w:w="3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Животновод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-нения (+,–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200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32"/>
              </w:rPr>
              <w:t>Откло-нения (+,–)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ручка от реализации продукции, тыс. руб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18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0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72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лная себестоимость реализованной продукции, тыс. руб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8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3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7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7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3</w:t>
            </w:r>
          </w:p>
        </w:tc>
      </w:tr>
      <w:tr>
        <w:trPr>
          <w:trHeight w:val="60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быль (убыток), тыс. руб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2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6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465</w:t>
            </w:r>
          </w:p>
        </w:tc>
      </w:tr>
      <w:tr>
        <w:trPr>
          <w:trHeight w:val="968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ровень рентабельности, 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) затра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3.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.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0.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8.1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) прода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3.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4.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9.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2.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.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расли растениеводства получена прибыль на сумму 826 тыс. руб., по сравнению с 2005 г. она повысилась на 27 тыс. руб. уровень рентабельности в отрасли растениеводства в 2006 г. составила 34.7%, п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ю с 2005 г. увеличилась на 1.2%. В отрасли животноводства получена прибыль на сумму 152 тыс. руб., это выше чем в 2005 г. на 465 тыс. руб. уровень окупаемости в отрасли животноводства составил 102.2%, по сравнению с 2005 г. она повысилась на 12.5%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ыводы и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курсовой работе были определены показатели экономической эффективности сельскохозяйственного производства в целом по хозяйству, по отраслям и по видам продукции, а также показатели эффективности использования имеющихся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о СПК «Малиновка» имеет общую площадь 9540 га, сельскохозяйственные угодия в хозяйстве занимают 8977 га. Специализация хозяйства молочно-мяс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ход валовой продукции в 2006 г. составил 23738 тыс. руб., по сравнению с предыдущим годом произошло увеличение на 4553 тыс. руб. Для всесторонней характеристики экономической эффективности сельскохозяйственного производства в курсовой работе были определены показатели эффективности использования земельных ресурсов, трудовых ресурсов, основных и оборо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эффективности использования земельных ресурсов были определены следующие показатели: урожайность сельскохозяйственных культур; выход валовой продукции на 100 га сельскохозяйственных угодий в целом по хозяйству и по отраслям; прибыль на 100 га сельскохозяйственных угодий. Урожайность зерновых в 2006 г. составила 17.4 ц/га, произошло повышение на 48.7%. Выход валовой продукции на 100 га сельскохозяйственных угодий повысилась на 49 тыс. руб. и составила в 2006 г. 264 тыс. руб. Прибыль на 100 га сельскохозяйственных угодий в 2006 г. составила 10.8 тыс. руб., это выше чем в 2005 г. на 8.6 тыс. руб. Анализируя эти показатели видим, что в целом земельные ресурсы в хозяйстве используются более эффек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использования земельных ресурсов необходимо: применение интенсивных технологий выращивания культур; использование более урожайных районированных сортов; совершенствование структуры посевов; проведение всех полевых работ в оптимальные сроки; улучшение организации труда; культуры земледели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использования основных фондов характеризует фондоотдача и фондоемкость. Фондоотдача в 2006 г. составила 0.9 руб., по сравнению с предыдущим годом увеличилась на 16 коп. Эффективность использования оборотных средств характеризует коэффициент оборачиваемости, в 2006 г. он составил 0.7 руб., по сравнению с предыдущим годом произошло увеличение на 0.1. Эффективность использования основных и оборотных средств характеризует норма прибыли и выход валовой продукции на 100 руб. основных и оборотных средств. Норма прибыли в 2006 г. составила 2.3%. Выход валовой продукции на 100 руб. основных и оборотных средств составил 56 руб. В целом оборотные и основные средства стали использоваться более эффективно. Эффективность использования основных и оборотных средств зависит от сложившихся пропорций между основными и материальным оборотными средствами, поэтому важно наращивать производственные мощности, а прежде всего добиваться пропорций в их соста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эффективности использования трудовых ресурсов в курсовой работе была проанализирована производительность труда (годовая, часовая). Эти показатели были рассчитаны в целом по хозяйству и по отраслям. Наиболее общий показатель выход валовой продукции одного среднегодового работника в 2006 г. составил 140036 руб. Производительность труда увеличилась на 46877 руб. Производство валовой продукции на 1 чел. час. составила в 2006 г. 85 руб., часовая производительность увеличилась на 23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трудовые ресурсы стали использоваться более эффективно. Одним из основных ростов производительности труда состоит в ускорении перехода в комплексной механизации и автоматизации производственных процессов, также в повышении интенсивности труда, в соблюдении трудовой дисциплины, внедрение достижений научно-техн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спользования трудовых ресурсов, рост производительности труда, необходимо рассматривать в тесной связи с оплатой труда. С ростом производительности труда сдаются реальные предпосылки в повышении оплаты труда. При этом средства на оплату труда нужно использовать таким образом, чтобы темпы роста производительности труда опережали темпы роста его оплаты. В хозяйстве этот принцип соблюдается, следовательно хозяйство может вести расширенное вос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бестоимости отражаются результаты всей деятельности предприятия: уровень урожайности сельскохозяйственных культур и продуктивности животных; экономное расходование ресурсов; степень специализации. В 2006 г. снизилась себестоимость подсолнечника. Однако себестоимость не показывает, как изменяется доходность предприятия. Для выявления доходности себестоимости отдельных видов продукции сопоставляют с выручкой от реализации продукции, которая зависит от уровня цен, по которым реализуется продукция и от ее качества. При анализе прибыли и уровне рентабельности отдельных видов продукции видим, что в 2006 г. самыми выгодными видами продукции являлись производство пшеницы, ржи, мо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имеет особое значение для оценки деятельности сельскохозяйственного предприятия. Она основной источник повышения жизненного уровня работников и характеризует в обобщающем виде конечные результаты процессов производства и обращения на предприятии. В целом в 2006 г. хозяйство является прибыльным. Прибыль составила 969 тыс. руб. Отрасль растениеводства в 2006 г. является прибыльным и составила 826 тыс. руб. Отрасль животноводства является в 2006 г. является также прибыльным и составила 152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кономической эффективности сельскохозяйственного производства необходимо увеличение объемов производства сельскохозяйственной продукции при одновременном сокращении расходов на производство единицы прод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936"/>
        </w:tabs>
        <w:ind w:left="93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2.%2"/>
      <w:lvlJc w:val="left"/>
      <w:pPr>
        <w:tabs>
          <w:tab w:val="num" w:pos="578"/>
        </w:tabs>
        <w:ind w:left="578" w:hanging="218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578" w:hanging="578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578"/>
        </w:tabs>
        <w:ind w:left="576" w:hanging="292"/>
      </w:pPr>
      <w:rPr>
        <w:sz w:val="28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none"/>
      <w:suff w:val="nothing"/>
      <w:lvlText w:val="2.1"/>
      <w:lvlJc w:val="left"/>
      <w:pPr>
        <w:tabs>
          <w:tab w:val="num" w:pos="578"/>
        </w:tabs>
        <w:ind w:left="578" w:hanging="218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93"/>
        </w:tabs>
        <w:ind w:left="13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578"/>
        </w:tabs>
        <w:ind w:left="578" w:hanging="218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2.%2"/>
      <w:lvlJc w:val="left"/>
      <w:pPr>
        <w:tabs>
          <w:tab w:val="num" w:pos="578"/>
        </w:tabs>
        <w:ind w:left="578" w:hanging="218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2.%2"/>
      <w:lvlJc w:val="left"/>
      <w:pPr>
        <w:tabs>
          <w:tab w:val="num" w:pos="578"/>
        </w:tabs>
        <w:ind w:left="578" w:hanging="218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2.%2"/>
      <w:lvlJc w:val="left"/>
      <w:pPr>
        <w:tabs>
          <w:tab w:val="num" w:pos="578"/>
        </w:tabs>
        <w:ind w:left="578" w:hanging="218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56" w:leader="none"/>
      </w:tabs>
      <w:spacing w:before="240" w:after="60"/>
      <w:ind w:left="756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cs="Times New Roman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cs="Times New Roman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rFonts w:cs="Times New Roman"/>
      <w:sz w:val="28"/>
      <w:szCs w:val="28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cs="Times New Roman"/>
      <w:sz w:val="28"/>
      <w:szCs w:val="2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eastAsia="Times New Roman" w:cs="Calibri"/>
    </w:rPr>
  </w:style>
  <w:style w:type="character" w:styleId="Style10">
    <w:name w:val="Основной текст с отступом Знак"/>
    <w:qFormat/>
    <w:rPr>
      <w:rFonts w:eastAsia="Times New Roman" w:cs="Calibri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12"/>
      </w:numPr>
      <w:tabs>
        <w:tab w:val="clear" w:pos="708"/>
        <w:tab w:val="left" w:pos="643" w:leader="none"/>
      </w:tabs>
      <w:ind w:left="643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4:00Z</dcterms:created>
  <dc:creator>ВеНе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0:14:00Z</dcterms:modified>
  <cp:revision>2</cp:revision>
  <dc:subject/>
  <dc:title>Федеральное агентство по образованию Российской Федерации</dc:title>
</cp:coreProperties>
</file>