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сельского хозяйства РФ</w:t>
      </w:r>
    </w:p>
    <w:p>
      <w:pPr>
        <w:pStyle w:val="Heading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государственное образовательное учреждение</w:t>
      </w:r>
    </w:p>
    <w:p>
      <w:pPr>
        <w:pStyle w:val="Heading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шего профессионального образования</w:t>
      </w:r>
    </w:p>
    <w:p>
      <w:pPr>
        <w:pStyle w:val="Heading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альская государственная сельскохозяйственная академия</w:t>
      </w:r>
    </w:p>
    <w:p>
      <w:pPr>
        <w:pStyle w:val="Heading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ультет заочного обуче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тчет по производственной практик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 «Экономика предприятий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Экономическая эффективность производственной деятельности КСХП «Кузнецовский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395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полнили: студенты </w:t>
      </w:r>
    </w:p>
    <w:p>
      <w:pPr>
        <w:pStyle w:val="Normal"/>
        <w:spacing w:lineRule="auto" w:line="360"/>
        <w:ind w:firstLine="4395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ункина Эльвира Адегаевна,</w:t>
      </w:r>
    </w:p>
    <w:p>
      <w:pPr>
        <w:pStyle w:val="Normal"/>
        <w:spacing w:lineRule="auto" w:line="360"/>
        <w:ind w:firstLine="4395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машева Ольга Владимировна</w:t>
      </w:r>
    </w:p>
    <w:p>
      <w:pPr>
        <w:pStyle w:val="Normal"/>
        <w:spacing w:lineRule="auto" w:line="360"/>
        <w:ind w:firstLine="4395"/>
        <w:rPr/>
      </w:pPr>
      <w:r>
        <w:rPr>
          <w:color w:val="000000"/>
          <w:sz w:val="28"/>
          <w:szCs w:val="28"/>
          <w:lang w:val="en-US" w:eastAsia="en-US"/>
        </w:rPr>
        <w:t>Проверил: к. э. н., доцент Кротов М.И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жние Серги,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Экономика размещ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Краткая природно-экономическая характеристика хозяйс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Земельные ресурсы и эффективность их использов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роизводственные фонды и эффективность их использов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Трудовые ресурсы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Затраты и себестоимость производства продук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Финансовые результаты производственной деятельности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Экономическая эффективность производства продукции земледел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Экономическая эффективность производства продукции животноводс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ы и предлож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ая эффективность - результативность экономической системы, выражающаяся в отношении полезных конечных результатов ее функционирования к затраченным ресурсам. Экономически эффективным принято считать такой способ производства, при котором предприятие не может увеличить выпуск продукции без увеличения расходов на ресурсы и одновременно не может обеспечить тот же объем выпуска, используя меньшее количество ресурсов одного типа и не увеличивая при этом затраты на другие ресурсы. Эффективность предприятия характеризуется производством товара или услуги с наименьшими издержками. Она выражается в его способности производить максимальный объем продукции приемлемого качества с минимальными затратами и продавать эту продукцию с наименьшими издержками. Экономическая эффективность предприятия в отличие от его технической эффективности зависит от того, насколько его продукция соответствует требованиям рынка, запросам потреб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ость сельскохозяйственного производства – результативность финансово – хозяйственной деятельности хозяйствующего субъекта в сельском хозяйстве, способность обеспечивать достижение высоких показателей производительности, экономичности, доходности, качества продукции. Критерием данного вида эффективности является максимальное получение сельскохозяйственной продукции при наименьших затратах живого и овеществленного труда. Эффективность сельскохозяйственного производства измеряется с помощью системы показателей: производительность труда, фондоотдача, себестоимость, рентабельность, урожайность сельскохозяйственных культур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данной практики – рассмотреть показатели экономической эффективности сельскохозяйственного предприятия на примере КСХП «Кузнецовский»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Экономика разме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гропромышленный комплекс Свердловской области - одна из системообразующих отраслей региональной экономики, от состояния которой напрямую зависит продовольственная безопасность региона. При этом министерство сельского хозяйства области на сегодняшний день в качестве одной из приоритетных своих задач видит создание необходимых условий для превращения традиционно дотационной отрасли в привлекательную инвестиционную площадку, открывающую широкие возможности для развития и реализации в том числе и инновационных бизнес-прое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ядка 30 сельскохозяйственных предприятий находятся в процедуре банкротства, но при грамотном менеджменте все они могут быть восстановлены и выведены на уровень рентаб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 в Свердловской области работают 350 сельскохозяйственные организации, 934 крестьянские фермерские хозяйства; 330 тыс. граждан ведут личное подсобное хозяйство, работает 38 сельскохозяйственных кооперативов. Переработкой сельхозпродукции и производством пищевых продуктов занимаются более 400 организаций и индивидуальных предпринимателей. Глядя на эти цифры, разве можно сказать, что фермерство не разви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июне 2009г Ассоциация АГРОКОНТ и Российский экономический барометр провели очередной опрос сельскохозяйственных предприятий. В опросах участвуют более 90 хозяйств. На этот раз 12,5% респондентов в этом опросе представляли государственные предприятия, 87,5% - коллективные негосударственные. Фермерские и подсобные хозяйства на этот раз ответов не прислали. 62,5% хозяйств, вошедших в выборку, ожидают получить в 2010г наибольшую денежную выручку от реализации продукции растениеводства, 37,5% - от животноводства. 38% хозяйств в выборке указали на наличие подсобного производства и среди них общий объем этого производства в этом году составит в среднем 6,5% от основного. При этом по хозяйствам этот показатель колеблется от 2% до 70%. Средняя численность работников в хозяйствах, приславших свои ответы - 295 чел. Заработная плата колеблется от 1650 до 10350 руб./мес. И в среднем составляет 5372 руб./мес. У высшего управленческого персонала она в среднем составляет 7937 руб/мес и колеблется от 3400 до 12800 руб/мес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en-US" w:eastAsia="en-US"/>
        </w:rPr>
        <w:t>ОБЕСПЕЧЕННОСТЬ РЕСУРСАМИ В МАЕ 2009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ценка обеспеченности основными ресурсами приведена в следующей таблице. В 1-ой графе указан уровень показателя в процентах к маю 2008г. А во второй - уровень в процентах относительно потребностей выполнения производственной программы (ПП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170"/>
        <w:gridCol w:w="1272"/>
        <w:gridCol w:w="1329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№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% к маю 2008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% к потр. ПП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БЕСПЕЧЕННОСТЬ КОРМАМИ СОБСТВЕННОГО ПРОИЗВОД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БЕСПЕЧЕННОСТЬ ПРИОБРЕТАЕМЫМИ КОРМ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БЕСПЕЧЕННОСТЬ МИНЕРАЛЬНЫМИ УДОБРЕНИЯ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БЕСПЕЧЕННОСТЬ ОРГАНИЧЕСКИМИ УДОБРЕНИЯ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БЕСПЕЧЕННОСТЬ СРЕДСТВАМИ ЗАЩИТЫ РАСТ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ЕСПЕЧЕННОСТЬ ГС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БЕСПЕЧЕННОСТЬ ТЕХНИКОЙ И ОБОРУДОВАНИЕ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БЕСПЕЧЕННОСТЬ ЗАПАСНЫМИ ЧАСТЯ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ТОВНОСТЬ ИМЕЮЩЕЙСЯ ТЕХ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ТНОСИТЕЛЬНОЕ ОБЩЕЕ ПОГОЛОВЬЕ ВСЕХ ВИДОВ СКОТА В УСЛОВНЫХ ГОЛОВА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32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32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равнению с зимним опросом обеспеченность основными ресурсами улучшилась по всем показателям, и в среднем улучшение составило 12%. Более всего улучшилась обеспеченность средствами защиты растений (+39), приобретаемыми кормами (+18), ГСМ (+17), минеральными удобрениями (+9). Готовность техники увеличилась на 1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сравнению с тем же периодом прошлого года, обеспеченность основными ресурсами улучшилась в среднем на 5%. При этом ухудшилась обеспеченность собственными кормами (-4). Обеспеченность органическими удобрениями улучшилась на 10%, приобретаемыми кормами на 9%, ГСМ на 8%, средствами защиты и запасными частями на 7%. Относительное поголовье увеличилось на 4%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en-US" w:eastAsia="en-US"/>
        </w:rPr>
        <w:t>ФИНАНСОВО-ЭКОНОМИЧЕСКОЕ ПОЛОЖЕНИЕ ХОЗЯЙ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нтабельность с/х производства у наших респондентов колеблется от -23% до 30% и в среднем составляет около 13%. Не рентабельны 20% из приславших ответы. Рентабельность растениеводства колеблется от -24% до 55% и в среднем составляет 22%. Растениеводство рентабельно у 93% наших респондентов. Рентабельность животноводства от -64% до 27% и в среднем составляет 2,5%. Животноводство рентабельно у 75% наших респон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 наличии кредиторской задолженности по состоянию на 1.06.09 указало 75% (-1) респондентов. О просроченной задолженности сообщили 44% (+12) респондентов. Объем просроченной задолженности у них составляет в среднем 24% от имеющейся задолженности. О задолженности перед бюджетом и внебюджетными фондами сообщили 44% (-11) респондентов. И объем этой задолженности составляет от 2% до 63% от общего объема задолженности и в среднем составляет 33%. И при этом в текущем месяце хозяйства предполагали сделать платежи в бюджет и внебюджетные фонды в размере 30% от объема имеющейся задолженности. Что составило в среднем 35% от выручки в текущем меся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штрафы и санкции налоговой инспекции указали 13% респондентов. Средний размер штрафов составляет менее 0,5% от выручки в текущем меся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редиты в банках для выполнения весенних полевых работ удалось получить 31% респондентов. Кроме этого 6% хозяйств смогли получить товарные кредиты. На эти возможности зимой рассчитывали соответственно 50%, и 10% наших респондентов. Полученные такими способами средства составили примерно 39% от расчетной потребности. И весенние полевые работы в среднем на 76% финансировались за счет собственных средств хозяйств и на 24% за счет заемных средств. Во время зимнего опроса 14% не видели необходимости брать кредиты. Летом об этом сообщили 25%. 19% хозяйств не удалось получить кредиты ни в банках, ни в других формах, а 13% и не пытались. Средний срок банковского кредита оказался 11 мес. Ставка кредита была от 11 до 24%. В среднем – 15,5%; зимой надеялись на 13%. Средняя ставка кредитования осталась на уровне прошлого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мортизационные отчисления в хозяйствах наших респондентов составляют от 2 до 12% от объема реализации. При этом амортизационные отчисления в размере до 7% от объема реализации начисляют 55% респондентов. В среднем по выборке амортизационные отчисления составляют 7,4% от объема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я затрат на ГСМ составляет от 4% до 33% от объема реализации. И в среднем составляет 1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% (-17) хозяйств задерживали выплату заработной платы своим работникам на срок до 180 дней. При этом мы не учитываем в расчетах задержки на 15 и менее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я оплаты труда в хозяйствах наших респондентов в среднем составляет 25% в себестоимости продукции. Фонд оплаты труда в среднем составляет 30% от объема реализации и колеблется от 10 до 6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едняя заработная плата по категориям работников приведена в нижеследующей таблице. Для сравнения размеры заработков посчитаны в процентах от средней зарплаты по хозяйству. А средняя зарплата вычислялась путем деления фонда заработной платы в текущем месяце на количество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24"/>
        <w:gridCol w:w="2669"/>
        <w:gridCol w:w="2135"/>
      </w:tblGrid>
      <w:tr>
        <w:trPr>
          <w:trHeight w:val="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szCs w:val="28"/>
                <w:lang w:val="en-US" w:eastAsia="en-US"/>
              </w:rPr>
              <w:t>Категория работников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ровень заработка в % от средней ЗП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терва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среднем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боч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69%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200%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3%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ециалисты среднего звен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70%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221%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5%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ухгалтера отраслевик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47%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221%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3%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лавные специалист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70%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334%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4%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уководители хозяйств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05%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926%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6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Краткая природно-экономическая характеристика хозяйства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СХП «Кузнецовский» является юридическим лицом, действует на основании Гражданского кодекса Российской Федерации. Предприятие зарегистрировано и имеет ОГРН 1031500916532, ИНН 1821000625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Место нахождения Общества: 427824, Российская Федерация,</w:t>
      </w:r>
      <w:r>
        <w:rPr>
          <w:color w:val="000000"/>
          <w:sz w:val="28"/>
          <w:lang w:val="en-US" w:eastAsia="en-US"/>
        </w:rPr>
        <w:t xml:space="preserve"> Свердловская область, Таборинский район, с.Кузнецовка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СХП «Кузнецовский» </w:t>
      </w:r>
      <w:r>
        <w:rPr>
          <w:color w:val="000000"/>
          <w:sz w:val="28"/>
          <w:lang w:val="en-US" w:eastAsia="en-US"/>
        </w:rPr>
        <w:t>в своей деятельности руководствуется Уставом, законодательством Российской Федерации и иными обязательными для исполнения актами законодательных и исполнительных органов власти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едприятие является юридическим лицом – коммерческой организацией, имеет в собственности обособленное имущество и отвечает им по своим обязательствам, имущественные и личные неимущественные права, несет обязанности быть истцом и ответчиком в суде. </w:t>
      </w:r>
      <w:r>
        <w:rPr>
          <w:color w:val="000000"/>
          <w:sz w:val="28"/>
          <w:szCs w:val="28"/>
          <w:lang w:val="en-US" w:eastAsia="en-US"/>
        </w:rPr>
        <w:t>КСХП «Кузнецовский»</w:t>
      </w:r>
      <w:r>
        <w:rPr>
          <w:color w:val="000000"/>
          <w:sz w:val="28"/>
          <w:lang w:val="en-US" w:eastAsia="en-US"/>
        </w:rPr>
        <w:t xml:space="preserve"> имеет самостоятельный баланс, расчетный счет и иные счета в банках; может создавать представительства и филиалы, участвовать в создании потребительских кооперативов. Основные виды деятельности</w:t>
      </w:r>
      <w:r>
        <w:rPr>
          <w:color w:val="000000"/>
          <w:sz w:val="28"/>
          <w:szCs w:val="28"/>
          <w:lang w:val="en-US" w:eastAsia="en-US"/>
        </w:rPr>
        <w:t xml:space="preserve"> КСХП «Кузнецовский»: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изводство и переработка сельскохозяйственной продукции;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ведение торговой, закупочной и сбытовой деятельности;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- добыча в установленном порядке местного сырья и его переработка;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изводство мясных полуфабрикатов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иная, не запрещенная законом деятельност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диноличным исполнительным органом Общества является Генеральный директор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ерритория землепользования расположена в юго-восточной части Таборинского р-на. </w:t>
      </w:r>
      <w:r>
        <w:rPr>
          <w:color w:val="000000"/>
          <w:sz w:val="28"/>
          <w:szCs w:val="28"/>
          <w:lang w:val="en-US" w:eastAsia="en-US"/>
        </w:rPr>
        <w:t xml:space="preserve">КСХП «Кузнецовский» </w:t>
      </w:r>
      <w:r>
        <w:rPr>
          <w:color w:val="000000"/>
          <w:sz w:val="28"/>
          <w:lang w:val="en-US" w:eastAsia="en-US"/>
        </w:rPr>
        <w:t>находится в 85 км от оьластного центра г. Екатеринбурга. Связь между ними осуществляется по шоссейной дороге с твердым покрытием. Климат на территории хозяйства умеренно-континентальный с продолжительной холодной зимой и характеризуется следующими метеорологическими данными: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ето теплое (в июле в среднем 20-25 0 С), короткое; продолжительность безморозного периода колеблется в среднем от 110 дней в северных районах и до 135дней в южных. Зима холодная (в январе в среднем – 20 -25 0 С), снежная. Количество осадков около 500 мм в год; более половины их выпадает в летний период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Из приведенных метеорологических данных видно, что для возделывания зерновых и кормовых культур, картофеля, районированных в этой зоне климатические условия благоприятны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Земельные угодья хозяйства расположены в юго-восточной части района. Рельеф территории хозяйства довольно сложный. Вершины увалов преимущественно выпуклые с плоскими холмами. Отдельные холмы достигают значительной высоты с крутыми склонами во все стороны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Особенности почвенного покрова хозяйства обусловлены местоположением его территории и характером условий почвообразования. Здесь встречаются подзолистые, дерново-подзолистые, суглинистые, супесчаные, песчаные с различной мощностью дернового и подзолистого горизонта и неодинаковой степенью увлажнения.</w:t>
      </w:r>
    </w:p>
    <w:p>
      <w:pPr>
        <w:pStyle w:val="33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рганизационно-правовая и природно-климатическая характеристики хозяйства позволяют успешно развиваться сельскохозяйственному производству, особенно молочному скотоводству.</w:t>
      </w:r>
    </w:p>
    <w:p>
      <w:pPr>
        <w:pStyle w:val="3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Земельные ресурсы и эффективность их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Расчет структуры земельного фонда и сельскохозяйственных угод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624"/>
        <w:gridCol w:w="842"/>
        <w:gridCol w:w="843"/>
        <w:gridCol w:w="623"/>
        <w:gridCol w:w="841"/>
        <w:gridCol w:w="842"/>
        <w:gridCol w:w="622"/>
        <w:gridCol w:w="842"/>
        <w:gridCol w:w="840"/>
      </w:tblGrid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угоди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 г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8 г.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 г.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щадь, г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уктура, %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щадь, г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уктура, %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щадь, г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уктура, %</w:t>
            </w:r>
          </w:p>
        </w:tc>
      </w:tr>
      <w:tr>
        <w:trPr>
          <w:trHeight w:val="1457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емельного фонд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льскохозяйственных угоди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емельного фон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льскохозяйственных угодий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емельного фон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льскохозяйственных угодий</w:t>
            </w:r>
          </w:p>
        </w:tc>
      </w:tr>
      <w:tr>
        <w:trPr>
          <w:trHeight w:val="113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ашн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 107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,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,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 107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,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,3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 107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,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,35</w:t>
            </w:r>
          </w:p>
        </w:tc>
      </w:tr>
      <w:tr>
        <w:trPr>
          <w:trHeight w:val="113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нок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97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3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97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3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97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31</w:t>
            </w:r>
          </w:p>
        </w:tc>
      </w:tr>
      <w:tr>
        <w:trPr>
          <w:trHeight w:val="113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астбищ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101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3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101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101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34</w:t>
            </w:r>
          </w:p>
        </w:tc>
      </w:tr>
      <w:tr>
        <w:trPr>
          <w:trHeight w:val="113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 сельскохозяйственных угод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 005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9,8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 005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9,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 005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9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</w:tr>
      <w:tr>
        <w:trPr>
          <w:trHeight w:val="113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одое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чее земл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щая земельная площад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 033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 033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 033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льскохозяйственные угодья - земельные участки, используемые для производства сельскохозяйствен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льскохозяйственные угодья подразделяются на пашни, многолетние насаждения, сенокосы и пастбища. Различают орошаемые и неорошаемые сельскохозяйственные угодья. По данным таблицы за 2009 год наиболее интенсивный вид сельскохозяйственных угодий является пашня на долю которой приходится 87,35 % их общей площади. Большое значении имеет сенокосы и пастбища – угодья представляющие собой естественную кормовую базу животноводства. На их долю приходятся 5,31 и 7,34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сельскохозяйственных угодий предприятие располагает площадями других видов земельных угодий, не используемых для получения сельхозпродукции (водоемы и прочие земл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рассчитанным в таблице структура земельного фонда осталась неизме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роизводственные фонды и эффективность их использ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 Динамика и структура основных фондов сельскохозяйственного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139"/>
        <w:gridCol w:w="1140"/>
        <w:gridCol w:w="1100"/>
        <w:gridCol w:w="1119"/>
        <w:gridCol w:w="1120"/>
      </w:tblGrid>
      <w:tr>
        <w:trPr/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 основных фондов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аличие, тыс. руб.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менение фондов за период (+.-) тыс.руб.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уктура фондов, %</w:t>
            </w:r>
          </w:p>
        </w:tc>
      </w:tr>
      <w:tr>
        <w:trPr>
          <w:trHeight w:val="483" w:hRule="atLeast"/>
        </w:trPr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 1.01. 2008г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 1.01. 2009г.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 начал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 конец периода</w:t>
            </w:r>
          </w:p>
        </w:tc>
      </w:tr>
      <w:tr>
        <w:trPr>
          <w:trHeight w:val="483" w:hRule="atLeast"/>
        </w:trPr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1120" w:hRule="atLeast"/>
        </w:trPr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д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8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ру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2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32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шины и оборуд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27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90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62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1,9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ранспорт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34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21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57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изводственный и хозяйственный инвентар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597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47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9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бочий ско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6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1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дуктивный ско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44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10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58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,09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ругие ви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19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3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9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914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232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новные средства включают большое число самых разнообразных средств труда. Наибольшую долю в структуре основных фондов </w:t>
      </w:r>
      <w:r>
        <w:rPr>
          <w:color w:val="000000"/>
          <w:sz w:val="28"/>
          <w:lang w:val="en-US" w:eastAsia="en-US"/>
        </w:rPr>
        <w:t xml:space="preserve">составляют машины и оборудование (на начало периода 70,37 % и на конец периода 71,90%), затем продуктивный скот (на начало периода 18,2% и на конец периода 19,09%), транспортные средства (на начало периода 4,82 % и на конец периода 3,57%), сооружения (на начало периода 4,10 % и на конец периода 3,32%), </w:t>
      </w:r>
      <w:r>
        <w:rPr>
          <w:color w:val="000000"/>
          <w:sz w:val="28"/>
          <w:szCs w:val="28"/>
          <w:lang w:val="en-US" w:eastAsia="en-US"/>
        </w:rPr>
        <w:t xml:space="preserve">производственный и хозяйственный инвентарь </w:t>
      </w:r>
      <w:r>
        <w:rPr>
          <w:color w:val="000000"/>
          <w:sz w:val="28"/>
          <w:lang w:val="en-US" w:eastAsia="en-US"/>
        </w:rPr>
        <w:t>(на начало периода 0,95% и на конец периода 0,69%), рабочий скот (на начало периода 0,72 % и на конец периода 0,81%), другие виды (на начало периода 0,57 % и на конец периода 0,43%), здания (на начало периода 0,26 % и на конец периода 0,2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3 Обеспеченность сельскохозяйственного предприятия основными фондами и энергетическими ресурсами и показатели эффективности их использова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1237"/>
        <w:gridCol w:w="1238"/>
        <w:gridCol w:w="1236"/>
        <w:gridCol w:w="1241"/>
      </w:tblGrid>
      <w:tr>
        <w:trPr>
          <w:trHeight w:val="23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8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 г. в % к 2007,г.</w:t>
            </w:r>
          </w:p>
        </w:tc>
      </w:tr>
      <w:tr>
        <w:trPr>
          <w:trHeight w:val="23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ондообеспеченность, тыс.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5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7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33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4,60</w:t>
            </w:r>
          </w:p>
        </w:tc>
      </w:tr>
      <w:tr>
        <w:trPr>
          <w:trHeight w:val="23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ондовооруженность, 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35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2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7697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4,40</w:t>
            </w:r>
          </w:p>
        </w:tc>
      </w:tr>
      <w:tr>
        <w:trPr>
          <w:trHeight w:val="23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ондоотдача, 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,13</w:t>
            </w:r>
          </w:p>
        </w:tc>
      </w:tr>
      <w:tr>
        <w:trPr>
          <w:trHeight w:val="23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ондоемкость, 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нергообеспеченность, л.с.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7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2,99</w:t>
            </w:r>
          </w:p>
        </w:tc>
      </w:tr>
      <w:tr>
        <w:trPr>
          <w:trHeight w:val="23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 100 га с.-х. угод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7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5,89</w:t>
            </w:r>
          </w:p>
        </w:tc>
      </w:tr>
      <w:tr>
        <w:trPr>
          <w:trHeight w:val="23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 100 га пашн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4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5,90</w:t>
            </w:r>
          </w:p>
        </w:tc>
      </w:tr>
      <w:tr>
        <w:trPr>
          <w:trHeight w:val="23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нерговооруженность, л.с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7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6,35</w:t>
            </w:r>
          </w:p>
        </w:tc>
      </w:tr>
      <w:tr>
        <w:trPr>
          <w:trHeight w:val="23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нергоемкость продукции, л.с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ыль (убыток) на 1 руб. основных производственных фондов сельскохозяйственного назначения, 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,6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таблицы показал что фондообеспеченнсоть 2009 года по отношению 2007 увеличилась на 154,6 %, в 2007 году было приобретено новое оборудование, и произведена переоценка основных средст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ндоотдача в анализируемый период снизилась на 47,9 %, фондовооруженность увеличилась на 184,4 %, фондаемкость осталась неизме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Трудовые ресурсы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4 Трудовые ресурсы сельскохозяйственного предприятия и их структур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64"/>
        <w:gridCol w:w="964"/>
        <w:gridCol w:w="963"/>
        <w:gridCol w:w="964"/>
        <w:gridCol w:w="964"/>
        <w:gridCol w:w="966"/>
      </w:tblGrid>
      <w:tr>
        <w:trPr/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ь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 г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8 г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г.</w:t>
            </w:r>
          </w:p>
        </w:tc>
      </w:tr>
      <w:tr>
        <w:trPr>
          <w:trHeight w:val="1946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годовая численность, че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ельный вес, 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годовая численность, че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ельный вес,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годовая численность, че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ельный вес, %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исленность работников 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12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6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7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том числе: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ботники, занятые в сельскохозяйственном производстве -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4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1,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12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2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77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3,12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 них: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бочие постоян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4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4,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1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84,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7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4,87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том числе: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рактористы-машинис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8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,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,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,23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ераторы Маш..до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2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,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15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котники КР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2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,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2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,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,23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бочие свиновод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15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ботники овцевод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5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Служащ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25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 них: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уководите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38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ециалис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88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ботники торговли и общественного пит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8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Трудовые ресурсы — экономически активное, трудоспособное население, часть населения, обладающая физическими и духовными способностями для участия в трудов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По виду деятельности, за анализируемый период, в состав рабочей силы входят работники, занятые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сельскохозяйственном производстве (наблюдается уменьшение численности работников на 85 чел.), рабочие постоянные в структуре трудовых ресурсов в 2009 году составляет 84,87 %, за анализируемый период их количество снизилось на 67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служащих, а именно руководителей, снизилось на 2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5</w:t>
      </w:r>
      <w:r>
        <w:rPr/>
        <w:t xml:space="preserve"> Производительность труда, организация и оплата тру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293"/>
        <w:gridCol w:w="1293"/>
        <w:gridCol w:w="1293"/>
        <w:gridCol w:w="1247"/>
      </w:tblGrid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Производительность и оплата труда работников сельскохозяйственного предприятия.</w:t>
            </w:r>
          </w:p>
        </w:tc>
      </w:tr>
      <w:tr>
        <w:trPr>
          <w:trHeight w:val="345" w:hRule="atLeast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ь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г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8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в % к 2007</w:t>
            </w:r>
          </w:p>
        </w:tc>
      </w:tr>
      <w:tr>
        <w:trPr>
          <w:trHeight w:val="345" w:hRule="atLeast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изведено товарной продукции на 1 работника, занятого в сельскохозяйственном производств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9,34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роизведено продукции на 1 чел.-ч., руб: </w:t>
            </w:r>
          </w:p>
        </w:tc>
      </w:tr>
      <w:tr>
        <w:trPr>
          <w:trHeight w:val="2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2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6,67</w:t>
            </w:r>
          </w:p>
        </w:tc>
      </w:tr>
      <w:tr>
        <w:trPr>
          <w:trHeight w:val="2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 растениеводстве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1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9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6,25</w:t>
            </w:r>
          </w:p>
        </w:tc>
      </w:tr>
      <w:tr>
        <w:trPr>
          <w:trHeight w:val="2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животноводств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8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9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5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8,31</w:t>
            </w:r>
          </w:p>
        </w:tc>
      </w:tr>
      <w:tr>
        <w:trPr>
          <w:trHeight w:val="2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годовой заработок 1 работника, занятого в сельскохозяйственном производств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 118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 102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 072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6,98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лата труда за 1 чел.-ч, руб.:</w:t>
            </w:r>
          </w:p>
        </w:tc>
      </w:tr>
      <w:tr>
        <w:trPr>
          <w:trHeight w:val="2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сего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,4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,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,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2,22</w:t>
            </w:r>
          </w:p>
        </w:tc>
      </w:tr>
      <w:tr>
        <w:trPr>
          <w:trHeight w:val="2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растениеводств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,6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,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2,28</w:t>
            </w:r>
          </w:p>
        </w:tc>
      </w:tr>
      <w:tr>
        <w:trPr>
          <w:trHeight w:val="2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животноводств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,5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,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,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2,16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изведено товарной продукции 1 руб. оплаты труда, руб:</w:t>
            </w:r>
          </w:p>
        </w:tc>
      </w:tr>
      <w:tr>
        <w:trPr>
          <w:trHeight w:val="2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3,67</w:t>
            </w:r>
          </w:p>
        </w:tc>
      </w:tr>
      <w:tr>
        <w:trPr>
          <w:trHeight w:val="2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растениеводств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,86</w:t>
            </w:r>
          </w:p>
        </w:tc>
      </w:tr>
      <w:tr>
        <w:trPr>
          <w:trHeight w:val="2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животноводств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9,3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анализируемый период можно отметить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изведенной товарной продукции на 1 работника, занятого в сельскохозяйственном производстве выросло на 49,34% больш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изведенной продукции на 1 чел.-ч в растениеводстве и животноводстве тоже выросло на 86,25% и 48,31%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величился среднегодовой заработок в растениеводстве на 72,28%, а в животноводстве не так сильно, всего на 12.16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днако произошло снижение произведенной товарной продукции на 1 руб. оплаты труда на 16,33%, а в растениеводстве на 10,14%, а в животноводстве наоборот повысилось на 19,3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999"/>
        <w:gridCol w:w="931"/>
        <w:gridCol w:w="932"/>
        <w:gridCol w:w="2219"/>
      </w:tblGrid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Прямые затраты труда на производство 1 ц продукции, человеко-часы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 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8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г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 в % к 2007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ерно (в средне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20,00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ртоф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9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-18,18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но многолетних тра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25,00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еленая масса многолетних тра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40,00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еленая масса однолетних тра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мена многолетних тра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,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,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72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но естественных сенокос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лок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4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рирост живой массы КРС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,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,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3,39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рост живой массы свин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,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,4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27,2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этой таблицы видно, что прямые затраты труда на производство снизились в общей массе. Затраты на зеленую массу однолетних трав остались неизменны, но был скачек в двойном размере в 2008г, на молоко подскочили в 2007, но удалось снизить до прежней цены. Выросли затраты на семена многолетних трав и сено естественных сенокосов. В животноводстве эти показатели снизил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Затраты и себестоимость производства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7 </w:t>
      </w:r>
      <w:r>
        <w:rPr/>
        <w:t>Себестоимость основных видов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078"/>
        <w:gridCol w:w="1078"/>
        <w:gridCol w:w="1078"/>
        <w:gridCol w:w="1656"/>
        <w:gridCol w:w="1445"/>
      </w:tblGrid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Себестоимость основных видов продукции, руб. за 1 ц</w:t>
            </w:r>
          </w:p>
        </w:tc>
      </w:tr>
      <w:tr>
        <w:trPr>
          <w:trHeight w:val="23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дукц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 г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8 г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г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г. в сравнении с 2007.г. (+,-)</w:t>
            </w:r>
          </w:p>
        </w:tc>
      </w:tr>
      <w:tr>
        <w:trPr>
          <w:trHeight w:val="23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ерновые и бобовые, 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7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8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4,17</w:t>
            </w:r>
          </w:p>
        </w:tc>
      </w:tr>
      <w:tr>
        <w:trPr>
          <w:trHeight w:val="2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том числе: озимые зернов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2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4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5,62</w:t>
            </w:r>
          </w:p>
        </w:tc>
      </w:tr>
      <w:tr>
        <w:trPr>
          <w:trHeight w:val="2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яровые зернов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9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9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7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4,27</w:t>
            </w:r>
          </w:p>
        </w:tc>
      </w:tr>
      <w:tr>
        <w:trPr>
          <w:trHeight w:val="2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ртоф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9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7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2,27</w:t>
            </w:r>
          </w:p>
        </w:tc>
      </w:tr>
      <w:tr>
        <w:trPr>
          <w:trHeight w:val="2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но многолетних тра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8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3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6,67</w:t>
            </w:r>
          </w:p>
        </w:tc>
      </w:tr>
      <w:tr>
        <w:trPr>
          <w:trHeight w:val="2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мена многолетних тра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5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0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5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6,67</w:t>
            </w:r>
          </w:p>
        </w:tc>
      </w:tr>
      <w:tr>
        <w:trPr>
          <w:trHeight w:val="2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еленая масса многолетних тра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еленая масса однолетних тра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но естественных сенокос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3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4,71</w:t>
            </w:r>
          </w:p>
        </w:tc>
      </w:tr>
      <w:tr>
        <w:trPr>
          <w:trHeight w:val="2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ило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6,67</w:t>
            </w:r>
          </w:p>
        </w:tc>
      </w:tr>
      <w:tr>
        <w:trPr>
          <w:trHeight w:val="2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на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9,09</w:t>
            </w:r>
          </w:p>
        </w:tc>
      </w:tr>
      <w:tr>
        <w:trPr>
          <w:trHeight w:val="2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лок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6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7,52</w:t>
            </w:r>
          </w:p>
        </w:tc>
      </w:tr>
      <w:tr>
        <w:trPr>
          <w:trHeight w:val="2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рост КР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461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11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70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244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3,73</w:t>
            </w:r>
          </w:p>
        </w:tc>
      </w:tr>
      <w:tr>
        <w:trPr>
          <w:trHeight w:val="2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рост свин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971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382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456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2,2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имость основных видов продукции выросла и в растениеводстве в среднем на 79% и в животноводстве на 4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010"/>
        <w:gridCol w:w="1050"/>
        <w:gridCol w:w="1110"/>
        <w:gridCol w:w="1049"/>
        <w:gridCol w:w="1110"/>
        <w:gridCol w:w="1050"/>
      </w:tblGrid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став и структура затрат при производстве основных видов продукции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(в расчете на 1 га, 1 голову скота)</w:t>
            </w:r>
          </w:p>
        </w:tc>
      </w:tr>
      <w:tr>
        <w:trPr>
          <w:trHeight w:val="345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тья затрат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 г.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.г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.г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сравненинии с 2007</w:t>
            </w:r>
          </w:p>
        </w:tc>
      </w:tr>
      <w:tr>
        <w:trPr>
          <w:trHeight w:val="34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уб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% к итогу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% к итогу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уб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% к итогу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ерновые и бобовые, всего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лата труда с отчисления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1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1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,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мена и посадоч-ный матери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219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,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13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,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8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2,78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об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40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,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649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,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4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7,37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держание основных средст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,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127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,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7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6,35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ч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4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2,71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 затра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63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006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ртофель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лата труда с отчисления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 88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 37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492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9,31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мена и посадоч-ный матери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 23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,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 287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 054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4,01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об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 9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,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 12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12 77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,68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держание основных средст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73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,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5 0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9,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8 267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341,75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ч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 634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 238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604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,31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 затра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 38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4 02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2 642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2,71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ноголетние травы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лата труда с отчисления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6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4,87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мена и посадоч-ный матери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4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2,62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об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,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8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26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,8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держание основных средст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214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,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9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5,73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ч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,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2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3,66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 затра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3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303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5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0,59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нолетние травы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лата труда с отчисления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2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,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2,78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мена и посадоч-ный матери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,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3,81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об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,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,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2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,1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держание основных средст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7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,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,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3,9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ч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,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131,25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 затра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199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6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3,20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новное стадо молочного скота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лата труда с отчисления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247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,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 187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94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6,03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р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 709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,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 74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032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2,12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держание основных средст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77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,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08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2 69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ч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20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,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 198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,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99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 затра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 936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 206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 27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8,13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упный рогатый скот на выращивании и откорме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лата труда с отчисления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,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308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,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6,06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р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392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 32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8,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93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6,78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держание основных средст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186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,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7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629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,96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ч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32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,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2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742,86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 затра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351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 51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159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6,98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виньи на выращивании и откорме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лата труда с отчисления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4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,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20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,33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р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30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,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65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,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2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4,82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держание основных средст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6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274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,93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ч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57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,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53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,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7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8,53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 затра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57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11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1,6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ерновые и зернобобовые. Затраты на оплату труда в сравнении 2009 к 2007г. не изменилась, снизились затраты на семена и посадочные материалы на 88 руб. Показатели изменились в большую сторону в среднем на 368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фель. Затраты при производстве картофеля увеличились в среднем на 222 642,00 руб, снизились только на удобрения на 12775,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олетние травы. В среднем увеличились на 953,00 руб, удобрения как у картофеля тоже снизили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летние травы. Затраты увеличились в среднем на 706 руб. Удобрения тоже снизились. Основное стадо молочного скота. Затраты уменьшились лишь на содержание основных средств, а все остальные показатели выросли. Суммарные затраты на производство молока выросли на 10270,00 руб. Крупный рогатый скот на выращивании и откорме. Затраты ведут себя таким же образом как показатели основного стада молочного скота. Свиньи на выращивании и откорме. Оплата труда снизилась на 208 руб., содержание основных средств тоже снизилось на 274 руб. Хотя в целом затраты на выращивание свиней на откорм повысились на 588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971"/>
        <w:gridCol w:w="971"/>
        <w:gridCol w:w="963"/>
        <w:gridCol w:w="964"/>
        <w:gridCol w:w="1005"/>
        <w:gridCol w:w="999"/>
        <w:gridCol w:w="704"/>
        <w:gridCol w:w="825"/>
      </w:tblGrid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татейный анализ себестоимости 1 ц зерна яровых зерновых культур</w:t>
            </w:r>
          </w:p>
        </w:tc>
      </w:tr>
      <w:tr>
        <w:trPr>
          <w:trHeight w:val="483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тья затрат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раты в расчете на 1 га. Руб.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уктура затрат, %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раты на 1 ц продукции, руб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Индекс затрат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лияние изменения отдельных видов затрат </w:t>
            </w:r>
          </w:p>
        </w:tc>
      </w:tr>
      <w:tr>
        <w:trPr>
          <w:trHeight w:val="483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1779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 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007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г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лата труда с отчислениям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15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15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,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,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26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мена и посадочный матери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219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131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,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,8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9,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74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обр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405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649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,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,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5,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59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держание основных средст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127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,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,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,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36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ч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4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7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89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 затра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63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006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2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0,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,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анализируемый период затраты на ц продукции наблюдается рост затрат, основное влияние оказали затраты на удобрения 9,59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52"/>
        <w:gridCol w:w="950"/>
        <w:gridCol w:w="1076"/>
        <w:gridCol w:w="1048"/>
        <w:gridCol w:w="999"/>
        <w:gridCol w:w="934"/>
        <w:gridCol w:w="742"/>
        <w:gridCol w:w="1039"/>
      </w:tblGrid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татейный анализ себестоимости 1 ц молока</w:t>
            </w:r>
          </w:p>
        </w:tc>
      </w:tr>
      <w:tr>
        <w:trPr>
          <w:trHeight w:val="483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тья затрат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раты в расчете на 1 га. Руб.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уктура затрат, %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раты на 1 ц продукции, руб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декс затрат (гр7/гр6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лияние изменения отдельных видов затрат (гр4х(гр8 – 1)</w:t>
            </w:r>
          </w:p>
        </w:tc>
      </w:tr>
      <w:tr>
        <w:trPr>
          <w:trHeight w:val="48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1311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 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г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лата труда с отчисления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247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 18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,4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9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1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51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рм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 709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 741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,8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57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держание основных средст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77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08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,7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8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10,67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ч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20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 198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,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3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,30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 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 936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 206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9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77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,5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таблицы 33 наибольшее влияние на себестоимость 1 ц молока оказали прочие затраты, которые увеличились на 14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Финансовые результаты производственной деятельности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блица 11 Экономическая эффективность производства основных видов продук</w:t>
      </w:r>
      <w:r>
        <w:rPr/>
        <w:t>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682"/>
        <w:gridCol w:w="682"/>
        <w:gridCol w:w="682"/>
        <w:gridCol w:w="598"/>
        <w:gridCol w:w="682"/>
        <w:gridCol w:w="682"/>
        <w:gridCol w:w="682"/>
        <w:gridCol w:w="598"/>
        <w:gridCol w:w="682"/>
        <w:gridCol w:w="682"/>
        <w:gridCol w:w="682"/>
        <w:gridCol w:w="598"/>
      </w:tblGrid>
      <w:tr>
        <w:trPr/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Экономическая эффективность товарных отраслей в хозяйстве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расль, вид продукции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г.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8г.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9г.</w:t>
            </w:r>
          </w:p>
        </w:tc>
      </w:tr>
      <w:tr>
        <w:trPr>
          <w:trHeight w:val="483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ая выручка,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ная себестоимость проданной продукции, тыс. руб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быль (+), убыток (-), тыс. руб.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ровень рентабельности, %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ая выручка,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ная себестоимость проданной продукции, тыс. руб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быль (+), убыток (-), тыс. руб.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ровень рентабельности, %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ая выручка,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ная себестоимость проданной продукции, тыс. руб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быль (+), убыток (-), тыс. руб.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ровень рентабельности, %</w:t>
            </w:r>
          </w:p>
        </w:tc>
      </w:tr>
      <w:tr>
        <w:trPr>
          <w:trHeight w:val="2866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ерновые и бобовые, все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 536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 739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797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 533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 622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911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,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 802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 461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 341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,62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ртофел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514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843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1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6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681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344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7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 63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711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919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,45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чая продукция растениевод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4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5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,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 39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 692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8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9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0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8,70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 продукции растениевод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 45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 277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173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 604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 658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946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 662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 422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 240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,36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отоводство, все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 83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 728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 102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 146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 946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 200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 05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 934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116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78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том числе: КРС в жывой масс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 842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 053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89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2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 236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 488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748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 48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 959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6 474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76,30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 1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 472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648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 23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 541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694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 453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 662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 791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,98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ошади в живой масс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9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4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5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7,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9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6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5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2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89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виноводств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 679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999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680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 16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 518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642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6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 87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 078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92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67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чая продукция животновод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4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4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8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34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4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57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 по животноводств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 462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 63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 827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8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9 126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 596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 530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3 02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8 723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 302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81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го по хозяйств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 912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 912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 000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8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9 73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 254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 476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5 687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3 14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 542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2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овень рентабельности в анализируемый период в растениеводстве вырос в 2 раза, в животноводстве снизился на 10,06%. Всего по хозяйству произошло снижение уровня рентабельности на 5,64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12 Размеры произ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1333"/>
        <w:gridCol w:w="1332"/>
        <w:gridCol w:w="1332"/>
        <w:gridCol w:w="1061"/>
      </w:tblGrid>
      <w:tr>
        <w:trPr>
          <w:trHeight w:val="345" w:hRule="atLeast"/>
        </w:trPr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 г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8г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 г.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 г. в % к 2007,г.</w:t>
            </w:r>
          </w:p>
        </w:tc>
      </w:tr>
      <w:tr>
        <w:trPr>
          <w:trHeight w:val="345" w:hRule="atLeast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оимость товарной продукции, тыс. 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4 134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8 283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4 673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2,66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щадь сельскохозяйственных угодий, 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 00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 00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 00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щадь пашни, 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 10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 10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 10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годовая численность работников, чел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12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66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,53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годовая стоимость основных средств, тыс. 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 894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 691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1 02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4,63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годовое поголовье, гол.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 51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 546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 061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5,72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р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679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686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78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6,37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лодняка КР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964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75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78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3,86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вине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83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056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44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2,73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лошад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9,09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годовое поголовье животных в условном исчислении (по годовой потребности в корм.ед.), гол., 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 78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 763,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 411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4,88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 т.ч. коров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 51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 546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 061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5,72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олодняка КРС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77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654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66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3,87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виней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449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516,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633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2,73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лошади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9,0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годовая стоимость основных средств увеличилась на 154,63 % площадь сельхозугодий и пашни осталась неизменной. Снизилась количество работников на 10,47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животноводческом комплексе увеличилось среднегодовое поголовье на 5,72 %, коров на 6,37 %, свиней 12,73 %, лошади на 9,09%, но произошло снижение поголовья молодняка КРС на 6,14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13 Структура товарной продукции сельскохозяйственного предпри</w:t>
      </w:r>
      <w:r>
        <w:rPr/>
        <w:t>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915"/>
        <w:gridCol w:w="919"/>
        <w:gridCol w:w="916"/>
        <w:gridCol w:w="917"/>
        <w:gridCol w:w="917"/>
        <w:gridCol w:w="917"/>
        <w:gridCol w:w="917"/>
        <w:gridCol w:w="917"/>
      </w:tblGrid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Наименование отраслей, культур и продуктов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007г.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008г.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009.г.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 среднем за 3 года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культур и продукт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тыс. руб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 xml:space="preserve">Зерновы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3 536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1,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3 533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7,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7 802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7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4 957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8,55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Картофел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 514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,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 681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 63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,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 941,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,68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рочая продукция растениево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 40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,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 39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,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3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 34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,34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родукция растениеводства переработан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 417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,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 4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,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 182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,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 003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,29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Итого продукции растениево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19 867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16,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26 014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14,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26 844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11,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24 241,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13,86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Скотоводство, все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9 83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2,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4 146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4,6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6 05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4,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0 008,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8,60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 т.ч. мясо КР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 842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,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9 236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,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8 48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,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7 521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,30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молок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9 12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3,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0 23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1,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5 453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5,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1 602,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8,07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Свиноводство, все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 679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,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4 16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7,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1 87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 569,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6,04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Лошад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89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5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42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15,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человод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08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9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653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83,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рочая продукция животново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764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834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92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841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родукция животноводства собственного производства, реализованная в переработанном вид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46 699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9,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63 254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5,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87 77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8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65 907,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7,69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Итого продукции животново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97 701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83,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152 77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85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201 448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88,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150 639,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8"/>
                <w:lang w:val="en-US" w:eastAsia="en-US"/>
              </w:rPr>
              <w:t>86,14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сего продукции сельского хозяй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17 568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78 784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28 292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74 881,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0,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изация производства - в широком смысле - форма общественного разделения труда; сосредоточение производства отдельных видов продукции или ее частей в самостоятельных отраслях, производствах, на специализированных предприятиях. Специализация производства способствует увеличению производства продукции, повышению ее качества, росту производительност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СХП «Кузнецовсий» ориентируясь на сложившийся рынок главной отраслью избрал скотоводство 86,14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торое место занимает зерновые 8,55 %, далее по приоритету </w:t>
      </w:r>
      <w:r>
        <w:rPr>
          <w:color w:val="000000"/>
          <w:sz w:val="28"/>
          <w:szCs w:val="28"/>
          <w:lang w:val="en-US" w:eastAsia="en-US"/>
        </w:rPr>
        <w:t>продукция растениеводства переработанная 2,29 %, картофель 1,68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общающий показатель характеризующий уровень специализации является коэф. специализации сельскохозяйственного предприяти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c= 100/Yt*(r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-1)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c – коэф. специализации; Yt – удельный вес каждой отрасли в структуре товарной продукции, i – порядковый номер каждого вида товарной продукции в реализированном ряду по удельному весу в сумме денежной выручки от реализации продукции начиная с высше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специализации</w:t>
      </w:r>
      <w:r>
        <w:rPr>
          <w:color w:val="000000"/>
          <w:sz w:val="28"/>
          <w:lang w:val="en-US" w:eastAsia="en-US"/>
        </w:rPr>
        <w:t xml:space="preserve"> КСХП «Кузнецовсий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0,38, переработка продукции животно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блица 14</w:t>
      </w:r>
      <w:r>
        <w:rPr/>
        <w:t xml:space="preserve"> Уровень интенсивности и результативные показатели интенсификации растениеводства, животноводства и сельскохозяйственного предприятия в цел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60"/>
        <w:gridCol w:w="1063"/>
        <w:gridCol w:w="1062"/>
        <w:gridCol w:w="1382"/>
      </w:tblGrid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ел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8г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9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9 к 2007 г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 w:eastAsia="en-US"/>
              </w:rPr>
              <w:t>Уровень интенсивности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а) растениеводства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расчете на 100 га пашни: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текущие производственные затраты, тыс.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5,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8,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8,93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траты труда, чел.-час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652,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232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199,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,58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ельный вес пашни в площади сельхозугодий, 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7,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7,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7,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б) животноводства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головье животных на 100 га с.-х. угодий, угодий усл. голо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9,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4,93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расчете на 1 усл. голову: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текущие производственные затраты, тыс.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1,92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траты труда, чел.-час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4,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,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,38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б)предприятия в цел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7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1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7,98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ходится на 100 га с.-х. угодий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новных производственных фондов сельскохозяйственного назначения, тыс.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7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6,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9,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4,10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одственных затрат, тыс.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142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277,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643,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3,9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трат труда, тыс.чел.-час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,74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головья животных, усл.го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9,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4,93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энергетических мощностей, л.с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0,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3,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6,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,89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Экономическая эффективность интенсификации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а) растениеводства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оимость товарной продукции растениеводства) в расчете на: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 га с.-х. угодий, тыс.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2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3,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8,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5,12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 руб. производственных затрат,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9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6,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6,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3,69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1 чел.-час,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1,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5,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4,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4,09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быль (убыток) растениеводства в расчете на: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 га с.-х. угодий, тыс.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,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0,19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 руб. производственных затрат,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,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7,2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1 чел.-час,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,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,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7,81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едено на 100 га пашни, ц: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ер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161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130,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056,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,97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ртофел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7,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,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1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7,79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ровень рентабельности отрасли,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,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,97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б) животноводства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оимость товарной продукции животноводства в расчете на: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ловную голову,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2,1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 руб. производственных затрат,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7,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6,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2,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,62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1 чел.-час,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7,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8,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5,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8,85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быль (убыток) животноводства в расчете на: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ловную голову,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 руб. производственных затрат,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93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1 чел.-час,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,49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дуктивность: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ой молока на 1 корову, к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 87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 032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 06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4,02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есуточный прирост живой массы молодняка КРС, г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4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9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3,04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есуточный прирост живой массы свиней, г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2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9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7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4,77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ровень рентабельности отрасли, 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б)предприятия в цел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оимость товарной продукции в расчете на: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 га с.-х. угодий, тыс.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7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054,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097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2,66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 руб. производственных затрат,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9,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7,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5,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7,7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00 руб. основных производственных фондов, руб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2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7,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1,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,20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среднегодового работника, занятого в сельскохозяйственном производстве,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2,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7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8,46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1 чел.-час,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2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4,55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быль (убыток) в расчете на: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 га с.-х. угодий, тыс.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,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,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2,70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 руб. производственных затрат,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,9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00 руб. основных производственных фондов, руб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,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,30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среднегодового работника, занятого в сельскохозяйственном производстве,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1,74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1 чел.-час,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2,8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ровень рентабельности, 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,1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ровень интенсивности за анализируемый период в растениеводстве в расчете на 100 га пашни: текущее производственные затраты снизились на 1,07 %, затраты труда снизились на 27,42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животноводстве текущие производственные затраты увеличились на 3,8, затраты труда снизились на 4,7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предприятию в целом показатели приходящиеся на 100 га в целом сельскохозяйственных угодий: основные производственные фонды с/х назначения увеличились на 124,1 %, производственные затраты увеличились на 43,91 %, затраты труда снизились на 8,26 %, поголовье животных увеличилось на 4,93 %, энергетические мощности снизились на 4,11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Экономическая эффективность интенсификации в растениевод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Стоимость товарной продукции растениеводства в расчете на: 100 га с/х угодий увеличилась на 35,12 %, на 100 рублей производственных затрат увеличилась на 33,69 %, на одного человека увеличилось на 14,09%. Прибыль растениеводства в расчете на: 100 га с/х угодий увеличилась 160,19%, на 100 рублей производственных затрат увеличилась 157,21%, на одного человека увеличилось на 257,81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роизведено на 100 га пашни: производство зерна уменьшилось на 9,03 %, картофеля на 57,79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Уровень рентабельности отрасли увеличился на 99,97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Стоимость товарной продукции животноводства в расчете на: условную голову увеличилась на 42,11%, на 100 рублей производственных затрат увеличилась на 20,62%, на одного человека увеличилось на 48,85%. Прибыль животноводства в расчете на: условную голову снизилась на 60,00%, на 100 рублей производственных затрат снизилась на 70,07%, на одного человека увеличилось на 63,51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Продуктивность: </w:t>
      </w:r>
      <w:r>
        <w:rPr>
          <w:color w:val="000000"/>
          <w:sz w:val="28"/>
          <w:szCs w:val="28"/>
          <w:lang w:val="en-US" w:eastAsia="en-US"/>
        </w:rPr>
        <w:t>удой молока на 1 корову увеличился на 4,02 %, среднесуточный прирост живой массы молодняка КРС, увеличился на 3,04%, среднесуточный прирост живой массы свиней увеличился на 24,77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Уровень рентабельности отрасли снизился на 72,54 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По предприятию в целом показатели стоимости товарной продукции в расчете на: 100 га с/х угодий уменьшилась на 2,29%, на 100 рублей производственных затрат увеличилась на 33,69 %, </w:t>
      </w:r>
      <w:r>
        <w:rPr>
          <w:color w:val="000000"/>
          <w:sz w:val="28"/>
          <w:szCs w:val="28"/>
          <w:lang w:val="en-US" w:eastAsia="en-US"/>
        </w:rPr>
        <w:t xml:space="preserve">100 руб. основных производственных фондов снизилась 40,8 %, 1 среднегодового работника, занятого в сельскохозяйственном производстве увеличилась на 48,46%, на 1 чел.-час, руб. увеличилась на 44,55%. Прибыли в расчете на: 100 </w:t>
      </w:r>
      <w:r>
        <w:rPr>
          <w:iCs/>
          <w:color w:val="000000"/>
          <w:sz w:val="28"/>
          <w:szCs w:val="28"/>
          <w:lang w:val="en-US" w:eastAsia="en-US"/>
        </w:rPr>
        <w:t xml:space="preserve">га с/х угодий увеличилась на 12,7%, на 100 рублей производственных затрат снизилась на 17,09 %, </w:t>
      </w:r>
      <w:r>
        <w:rPr>
          <w:color w:val="000000"/>
          <w:sz w:val="28"/>
          <w:szCs w:val="28"/>
          <w:lang w:val="en-US" w:eastAsia="en-US"/>
        </w:rPr>
        <w:t>100 руб. основных производственных фондов снизилась 49,7 %, 1 среднегодового работника, занятого в сельскохозяйственном производстве увеличилась на 21,74%, на 1 чел.-час, руб. увеличилась на 22,81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овень рентабельности снизился на 37,89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Экономическая эффективность производства продукции земледелия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 w:eastAsia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15 Площадь и структура посевных площад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271"/>
        <w:gridCol w:w="964"/>
        <w:gridCol w:w="1270"/>
        <w:gridCol w:w="964"/>
        <w:gridCol w:w="1271"/>
        <w:gridCol w:w="966"/>
      </w:tblGrid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щадь и структура посевных площадей</w:t>
            </w:r>
          </w:p>
        </w:tc>
      </w:tr>
      <w:tr>
        <w:trPr>
          <w:trHeight w:val="23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ультур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 г.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8г.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 г.</w:t>
            </w:r>
          </w:p>
        </w:tc>
      </w:tr>
      <w:tr>
        <w:trPr>
          <w:trHeight w:val="345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щад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% к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ашн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щад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% к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ашне 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щад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% к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ашне</w:t>
            </w:r>
          </w:p>
        </w:tc>
      </w:tr>
      <w:tr>
        <w:trPr>
          <w:trHeight w:val="345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ерновые и бобовые, 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79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,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 3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,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 157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,60</w:t>
            </w:r>
          </w:p>
        </w:tc>
      </w:tr>
      <w:tr>
        <w:trPr>
          <w:trHeight w:val="2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т.ч.: озим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2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05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17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94</w:t>
            </w:r>
          </w:p>
        </w:tc>
      </w:tr>
      <w:tr>
        <w:trPr>
          <w:trHeight w:val="2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яров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59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,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24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,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98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,66</w:t>
            </w:r>
          </w:p>
        </w:tc>
      </w:tr>
      <w:tr>
        <w:trPr>
          <w:trHeight w:val="2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ртоф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ноголетние трав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52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,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47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,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87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,53</w:t>
            </w:r>
          </w:p>
        </w:tc>
      </w:tr>
      <w:tr>
        <w:trPr>
          <w:trHeight w:val="2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нолетние трав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1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34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4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67</w:t>
            </w:r>
          </w:p>
        </w:tc>
      </w:tr>
      <w:tr>
        <w:trPr>
          <w:trHeight w:val="2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 посев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 08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2,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 764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,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 85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,42</w:t>
            </w:r>
          </w:p>
        </w:tc>
      </w:tr>
      <w:tr>
        <w:trPr>
          <w:trHeight w:val="2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истый па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021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05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5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29</w:t>
            </w:r>
          </w:p>
        </w:tc>
      </w:tr>
      <w:tr>
        <w:trPr>
          <w:trHeight w:val="2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ашни 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 107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 107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 107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посевных площадей в периоды 2007 - 2008 гг, 2008 – 2009 и 2007 – 2009гг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ерновых и бобовых культур гг. увеличилась на 510 га, уменьшилась на 143 га и увеличилась на 367 га соответствен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артофеля – была неизменна, затем увеличилась на 20 га соответствен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днолетних трав увеличилась на 224 га, уменьшилась на 191 га и увеличилась на 33 га соответствен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лощадь посевов многолетних трав сократилась на 1056 га, увеличилась на 401га и сократилась на 655 га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6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51"/>
        <w:gridCol w:w="890"/>
        <w:gridCol w:w="950"/>
        <w:gridCol w:w="891"/>
        <w:gridCol w:w="950"/>
        <w:gridCol w:w="890"/>
        <w:gridCol w:w="1259"/>
        <w:gridCol w:w="887"/>
      </w:tblGrid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ловой сбор и урожайность сельскохозяйственных культур</w:t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ультура, вид продукции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7г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8г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9г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среднем за 3 года</w:t>
            </w:r>
          </w:p>
        </w:tc>
      </w:tr>
      <w:tr>
        <w:trPr>
          <w:trHeight w:val="48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ловой сбор, ц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ожайность, на 1 г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ловой сбор, ц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ожайность, на 1 г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ловой сбор, ц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ожайность, на 1 г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ловой сбор, ц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ожайность, на 1 га</w:t>
            </w:r>
          </w:p>
        </w:tc>
      </w:tr>
      <w:tr>
        <w:trPr>
          <w:trHeight w:val="48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7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ерновые и зернобобовы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2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81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84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62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65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 озимые зерновы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56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6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48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06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ровые зерновы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57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96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846,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01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ртоф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7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9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4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1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4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0,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2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8,05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но многолетних тра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7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7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8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7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26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емена многолетних трав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еленая масса многолетних тра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47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36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3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но однолетних тра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8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8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5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еленая масса однолетних тра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0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3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333,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6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лосные культу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33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6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15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7853,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но естественных сенокос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3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6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93,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0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еленая масса естественных сенокос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8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4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87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023,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овой сбор в периоды 1)2007 - 2008 гг, 2)2008 – 2009 и 3)2007 – 2009гг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ерновых и зернобобовых 1), 2), 3) снизился на 2,67% на 6,53% на 9,03% соответствен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артофеля 1) снизился на 13,63% и 2), 3) вырос на 82,59%, 57,71% соответствен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ено многолетних трав 1)↓ на 43,07%, 2) ↑ на 0,15% и 3) ↓ на 42,99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емена многолетних трав 1),2),3) ↓ на 17,86%, 8,7% и 25% соответствен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еленая масса многолетних трав 1)↓ на 32,65%, 2) ↑ на 8,11% и 3) ↓ на 27,19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ено однолетних трав 1),2),3) ↑ на 1,82%,1,79% и 3,64% соответствен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еленая масса однолетних трав 1)↓ на 73,53%, 2) ↑ на 220,11% и 3) ↓ на 15,26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илосные культуры 1)↓ на 68,7%, 2) ↑ на 82,14% и 3) ↓ на 42,99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ено естественных сенокосов 1),2),3) ↑ на 2,77%, 10,39% и 13,45% соответствен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еленая масса естественных сенокосов 1),2),3) ↑ на 2,63%, 79,78% и 84,52%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ожайность в периоды 1)2007 - 2008 гг, 2)2008 – 2000 и 3)2007 – 2009гг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ерновые и зернобобовые 1),2),3) ↓ на 9,47 на 4,66 на 13,69% соответствен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артофель 1) ↓ на 13,63%, 2) и 3) ↑ на 36,95 и 18,28% соответствен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ено многолетних трав 1),2),3) ↓ на 25,75 на 10,22 на 33,34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ено однолетних трав 1),2),3) ↓ на 22,6 на 0,56 на 23,03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ено естественных сенокосов 1),2),3) ↑ на 2,78 на 10,27 на 13,33%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вышения урожайности зерновых и зернобобовых предприятию необходимо произвести либо подкормку и орошение почвы либо сменить выращиваемую культуру на конкретном участке (хотя бы частично), либо освоить абсолютно новый участок для зерновых, чтобы земля, ранее отведенная для них, отдохну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намике урожайности трав, специально выращиваемых, можно судить, что преобладает сезонность (климатические, скорее всего, фактор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734"/>
        <w:gridCol w:w="789"/>
        <w:gridCol w:w="790"/>
        <w:gridCol w:w="789"/>
        <w:gridCol w:w="577"/>
        <w:gridCol w:w="901"/>
        <w:gridCol w:w="904"/>
        <w:gridCol w:w="577"/>
        <w:gridCol w:w="789"/>
        <w:gridCol w:w="790"/>
        <w:gridCol w:w="789"/>
        <w:gridCol w:w="901"/>
        <w:gridCol w:w="903"/>
        <w:gridCol w:w="578"/>
        <w:gridCol w:w="1124"/>
        <w:gridCol w:w="1120"/>
      </w:tblGrid>
      <w:tr>
        <w:trPr/>
        <w:tc>
          <w:tcPr>
            <w:tcW w:w="14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счет экономической эффективности структуры посевных площадей Таблица 17</w:t>
            </w:r>
          </w:p>
        </w:tc>
      </w:tr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ультур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ощадь, га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руктура посевов, %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траты труда, чел.-ч.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одственные затраты, руб.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аловой сбор, ц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оимость валовой продукции, руб.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 г.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9 г.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 г.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9 г.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1 га посева 2009г.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100 га посева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1 га посева 2009г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100 га посева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1 га посева 2009г.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100 га посева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en-US" w:eastAsia="en-US"/>
              </w:rPr>
              <w:t>цена реализации 1 ц в 2009г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100 га посева</w:t>
            </w:r>
          </w:p>
        </w:tc>
      </w:tr>
      <w:tr>
        <w:trPr>
          <w:trHeight w:val="170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9 г.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9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г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9 г.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 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9 г.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 = 6х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 = 6х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 = 9х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 = 9х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 = 12х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 = 12х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=15х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= 15х1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ерновые и зернобобовы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5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,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,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75,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39,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0,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5,7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2,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56,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7668,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2676,9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т.числе озимы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9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1,7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8,9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,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,9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,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,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6,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437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817,37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яровы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8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,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,6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53,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27,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8,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5,7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5,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2,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8845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2941,25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ртофел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7,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3,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,4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0,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1,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1,4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327,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436,7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но многолетних тра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2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,5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1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9,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,8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,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6,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,9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468,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637,69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но однолетних тра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6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8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2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,6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21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89,5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тый па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2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7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230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 967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,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56,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42,7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6,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4,8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53,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32,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700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7622,5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0"/>
          <w:lang w:val="en-US" w:eastAsia="en-US"/>
        </w:rPr>
      </w:pPr>
      <w:r>
        <w:br w:type="page"/>
      </w:r>
      <w:r>
        <w:rPr>
          <w:bCs/>
          <w:color w:val="000000"/>
          <w:sz w:val="28"/>
          <w:szCs w:val="2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151"/>
        <w:gridCol w:w="929"/>
        <w:gridCol w:w="633"/>
        <w:gridCol w:w="996"/>
        <w:gridCol w:w="862"/>
        <w:gridCol w:w="997"/>
        <w:gridCol w:w="1220"/>
        <w:gridCol w:w="854"/>
        <w:gridCol w:w="1154"/>
        <w:gridCol w:w="1005"/>
        <w:gridCol w:w="1122"/>
        <w:gridCol w:w="1123"/>
      </w:tblGrid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Экономическая оценка кормовых культур Таблица 18</w:t>
            </w:r>
          </w:p>
        </w:tc>
      </w:tr>
      <w:tr>
        <w:trPr/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ы культур и продукции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Средняя урожайност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 3 года, ц с 1 г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держание в 1 ц корма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ход с 1 га в среднем за 3 года, ц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траты на 1 га в среднем за 3 года, руб.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бестоимость 1 ц в среднем за 3 года, руб.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ход УКПЕ</w:t>
            </w:r>
          </w:p>
        </w:tc>
      </w:tr>
      <w:tr>
        <w:trPr>
          <w:trHeight w:val="483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рмовых единиц, ц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варимого протеин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рмовых единиц, ц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варимого протеин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ниверсальных кормовых единиц (УКПЕ)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дукци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рмовых единиц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ниверсальных кормовых единиц (УКПЕ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1 руб. затрат, кг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 1 га и на 1 руб. затрат (экономическая оценка)</w:t>
            </w:r>
          </w:p>
        </w:tc>
      </w:tr>
      <w:tr>
        <w:trPr>
          <w:trHeight w:val="483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ерновы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7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 72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6,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6,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637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ртофел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8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,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,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 19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7,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4,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466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рмовые коренеплод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1,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,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,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 1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3,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5,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543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ноголетние трав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т.ч. се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,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73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,8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,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497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еленая масс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днолетние трав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т.ч. се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7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91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еленая масс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укуруза на силос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5,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4,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,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75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,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071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илосные культуры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тественные сенокос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9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64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,7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6,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51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. Эффективность производства продукции животно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1369"/>
        <w:gridCol w:w="1332"/>
        <w:gridCol w:w="1332"/>
        <w:gridCol w:w="1859"/>
      </w:tblGrid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Поголовье скота в сельскохозяйственном предприятии (на конец года), голов</w:t>
            </w:r>
          </w:p>
        </w:tc>
      </w:tr>
      <w:tr>
        <w:trPr>
          <w:trHeight w:val="483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ы скот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8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г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менение численности поголовья, %</w:t>
            </w:r>
          </w:p>
        </w:tc>
      </w:tr>
      <w:tr>
        <w:trPr>
          <w:trHeight w:val="483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упный рогатый скот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8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1,79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том числе: коров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2,69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ыки производител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тел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1,35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лодняк старше 2 л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,87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лодняк до 2 л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ельный вес коров в стаде, 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,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,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,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виньи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6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2,21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 том числе: основные свиноматк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4,53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ря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5,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виноматки проверяемы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2,22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ошади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6,86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том числе: взрослы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 них: матки лошад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5,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 условного поголовь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 78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 763,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 411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4,88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ходится условного поголовья на 100 га с.-х. угодий, гол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5,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5,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4,9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период 2009 к 2007 г поголовье КРС увеличилось на 77, коров на 30 голов, нетели на 2, молодняк старше 2 лет снизилось на 190 голов. Увеличилось поголовье свиней на 120 голов, основных свиноматок на 16, хряков на 3 и проверяемых свиноматок на 24 головы. Лошадей увеличилось всего на 7 голов. Поголовье в целом увеличилось на 4,93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1316"/>
        <w:gridCol w:w="1315"/>
        <w:gridCol w:w="1316"/>
        <w:gridCol w:w="975"/>
      </w:tblGrid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Производство продукции животноводства и продуктивность животных</w:t>
            </w:r>
          </w:p>
        </w:tc>
      </w:tr>
      <w:tr>
        <w:trPr>
          <w:trHeight w:val="345" w:hRule="atLeast"/>
        </w:trPr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 г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8г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г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 в % к 2007</w:t>
            </w:r>
          </w:p>
        </w:tc>
      </w:tr>
      <w:tr>
        <w:trPr>
          <w:trHeight w:val="345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аловой надой молока, 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 3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 8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8 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6,81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учено приплода, го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275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02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25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8,1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учено прироста живой массы молодняка КРС и взрослого скота на откорме, 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34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16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662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,17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учено прироста живой массы свиней на выращивании и откорме, 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53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00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1,3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учено приплода свиней, го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 25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 31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 04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ой молока на 1 корову, к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87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03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066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4,0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учено приплода на 100 коров и нетелей на начало года, го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7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3,19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суточный прирост живой массы 1 головы молодняка КРС и взрослого скота на откорме, 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4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9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3,04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реднесуточный прирост живой массы 1 головы свиней на выращивании и откорме, г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7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4,77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учено поросят на 1 основную свиноматку на начало года, го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,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таблицы видно, что за период 2009г к 2007г валовой надой молока повысился на 3700ц.(6,81%), но снизились другие показатели (получение приплода на 1,88% и прирост живой массы молодняка КРС на 12,83%). Однако у свиней прирост живой массы увеличился на 41,32%, приплод свиней так же снизил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ой молока вырос на 4,02%, а также выросли показатели приплода на 100 коров и нетелей, среднесуточный прирост живой массы 1 головы молодняка КРС и взрослого скота на откорме и среднесуточный прирост живой массы 1 головы свиней на выращивании и откорме, но приплод у свиней тоже снизил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но сказать, что прирост живой массы молодняка КРС и взрослого скота на откорме уменьшился по причине резкого снижения количества молодняка старше 2 лет. Сокращение приплода у свиней объяснимо тем, что количество основных свиноматок увеличилось только к 2009году и осталось неизменным, а количество проверяемых свиноматок (не без риска) ежегодно повышало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в среднем продуктивность животных раст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ы и пред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Text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Проанализировав своевременно состояние сельскохозяйственной деятельности КСХП «Кузнецовский», можно сделать вывод, что объемы производства продукции в хозяйстве снизились. В 2009 году произошло сокращение стоимости валовой и товарной продукции по отношению к 2008 году, соответственно на 7,1% и 6,4%. Наблюдается рост уровня интенсивности при снижении экономической эффективности интенсификации. Прибыль хозяйством была получена лишь в 2008 году в размере 477,0 тыс. рублей, уровень рентабельности составил 2,7%. В 2009 году окупаемость составила 0,96 рублей.</w:t>
      </w:r>
    </w:p>
    <w:p>
      <w:pPr>
        <w:pStyle w:val="Text"/>
        <w:widowControl w:val="false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В настоящее время в хозяйстве работает 328 человек. Средний возраст работающих 37 лет. В целом среднегодовая численность работников в 2009 году сократилась по сравнению с 2008 годом на 34. Снижение численности работников привело также к сокращению годового фонда рабочего времени в 2009 году на 12,2%. Фактический годовой фонд рабочего времени снизился на 32,3%, что составляет 91,6 тыс. чел.-час. В 2009 году использование фонда рабочего времени было достаточно эффективным и составило 72,1%. В среднем одним работником отработано 261 день за год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нное хозяйство является неразвитым сельскохозяйственным предприятием, основные показатели сильно отличаются от среднерайонных данных. Данное хозяйство специализируется на производстве зерна, денежная выручка составляет 71.7% от его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9 году некоторые производственные показатели предприятия были несколько снижены, что говорит о низком уровне эффективности и организации производства в хозяйстве. Увеличение денежной выручки возможно за счет повышения урожайности зерновых культур, на которую в большей степени влияют природно–климатические условия, находящиеся вне нашего воздействия, а также рациональное внесение удобрений.</w:t>
      </w:r>
    </w:p>
    <w:p>
      <w:pPr>
        <w:pStyle w:val="Text"/>
        <w:widowControl w:val="false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Основными путями дальнейшего повышения эффективности производства в хозяйстве могут являться в основном методы организации, направленные на устранение различного рода потерь и сокращения производственных расходов, повышение производительности труда, изыскание средств для приобретения дополнительного количества техники, используемой при производстве продукции.</w:t>
      </w:r>
    </w:p>
    <w:p>
      <w:pPr>
        <w:pStyle w:val="Text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Для улучшения показателей экономической эффективности предприятия также необходимо:</w:t>
      </w:r>
    </w:p>
    <w:p>
      <w:pPr>
        <w:pStyle w:val="Text"/>
        <w:numPr>
          <w:ilvl w:val="0"/>
          <w:numId w:val="2"/>
        </w:numPr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Увеличить выход валовой продукции за счет повышения урожайности и продуктивности, что позволит снизить трудоемкость производства в среднем на 32%.</w:t>
      </w:r>
    </w:p>
    <w:p>
      <w:pPr>
        <w:pStyle w:val="Text"/>
        <w:numPr>
          <w:ilvl w:val="0"/>
          <w:numId w:val="2"/>
        </w:numPr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Внедрить в производство механизированное доение коров, что позволит снизить трудоемкость производства молока.</w:t>
      </w:r>
    </w:p>
    <w:p>
      <w:pPr>
        <w:pStyle w:val="Text"/>
        <w:numPr>
          <w:ilvl w:val="0"/>
          <w:numId w:val="2"/>
        </w:numPr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Ликвидировать прогулы, простои механизмов и оборудования, неявки с разрешения администрации, снизить заболеваемость на производстве за счет улучшения условий труда.</w:t>
      </w:r>
    </w:p>
    <w:p>
      <w:pPr>
        <w:pStyle w:val="Text"/>
        <w:numPr>
          <w:ilvl w:val="0"/>
          <w:numId w:val="2"/>
        </w:numPr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Повысить уровень квалификации производственных кадров, улучшить подбор и расстановку кадров на производстве.</w:t>
      </w:r>
    </w:p>
    <w:p>
      <w:pPr>
        <w:pStyle w:val="Text"/>
        <w:numPr>
          <w:ilvl w:val="0"/>
          <w:numId w:val="2"/>
        </w:numPr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Совершенствовать материальное стимулирование работников.</w:t>
      </w:r>
    </w:p>
    <w:p>
      <w:pPr>
        <w:pStyle w:val="Text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Воплощение в жизнь намеченных мероприятий позволит существенно повысить производительность труда и довести его до 3550,3 руб. на один чел.-час и 6571,9 руб. на одного работника к 2011 году.</w:t>
      </w:r>
    </w:p>
    <w:p>
      <w:pPr>
        <w:pStyle w:val="Text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  <w:r>
        <w:br w:type="page"/>
      </w:r>
    </w:p>
    <w:p>
      <w:pPr>
        <w:pStyle w:val="Web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Web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4"/>
        <w:numPr>
          <w:ilvl w:val="0"/>
          <w:numId w:val="4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Годовые отчеты КСХП «Кузнецовское» за 2007-2009 гг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аканов М.И., Мельник М.В., Шеремет А.Д. Теория экономического анализа: Учебник. / Под ред. М.И. Баканова.-5-е изд., перераб. и доп.-М.: Финансы и статистика, 2005.- 236 с.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рдникова Т.Б. Анализ и диагностика финансово-хозяйственной деятельности предприятия: Учеб. пособие.- М: ИНФРА-М, 2005. – 215 с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горова И.С. Диагностика вероятности банкротства и имитационное моделирование оптимальной структуры финансовых ресурсов/И.С. Егорова//Экономика сельскохозяйственных и перерабатывающих предприятий. - 2005. - №5. - с.49-51.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банов А.Я. Основы управления персоналом: Учебник.- 2-е изд., перераб. и доп. - М.: Инфра-М, 2007. – 392-396 с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валёв В.В., Волкова О.Н.. и др. Анализ хозяйственной деятельности предприятия. Учебник.- М.: ООО «ТК Велби», 2002. – 424 с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валенко Н.Я. Экономика сельского хозяйства. С основами аграрных рынков. Курс лекций. - М.: Ассоциация авторов и издателей. ТАНДЕМ: Изд-во КМОС, 1998. – 148 с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юбушин Н.П., Лещева В.Б. и др. Анализ финансово-экономической деятельности предприятия: Учеб. пособие для вузов/ Под ред. проф. Н.П. Любушина. - М.: ЮНИТИ-ДАНА, 2002. – 471 с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колков М.Л. Экономика предприятия АПК: Учебное пособие/ТГСХА -Тюмень, 2004. – 612 с.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тренко И.Я., Чужинов П.И. Экономика сельскохозяйственного производства. - Алма-Ата: Кайнар, 2002. - 560 с.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асов В.Ф. Анализ деятельности предприятия (фирмы): производство, экономика, финансы, инвестиции, маркетинг.- М.: «Финансы и статистика», 2003. - 536 с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вицкая Г.В. Анализ хозяйственной деятельности предприятия: 4-е изд., перераб. и доп.- Минск: ООО «Новое знание», 2000. – 688 с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авицкая Г.В. Анализ хозяйственной деятельности предприятий: Учебник.-3-е изд., перераб. и доп.-М.: Инфра-М, 2004. – 425 с.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вицкая Г.В. Анализ хозяйственной деятельности предприятий: Учебник.-4-е изд., перераб. и доп.-М.: Инфра-М, 2008. – 155-178 с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вицкая Г.В. Методика комплексного анализа хозяйственной деятельности: Краткий курс.-3-е изд., испр.-М.: ИНФРА-М,2006. - 320 с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авицкая Г.В. Теория анализа хозяйственной деятельности: Учебное пособие. - М.: Инфра-М, 2008. – 100-109 с.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екалов П.В., Ораевская Г.А. Анализ хозяйственной деятельности сельскохозяйственных предприятий: Учебник. - М.: Финансы и статистика, 1991. – 304 с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чевицына Л.Н., Чуев И.Н. Анализ финансово-хозяйственной деятельности: Учебник.-2-е изд. - М.: Издательско-книготорговый центр «Маркетинг», 2002.-352 с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ка сельского хозяйства / И.А. Минаков. - М.: Колос, 2000. – 328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ка организации (предприятия): Учебник / Под ред. Н.А. Сафронова.-2-е изд., перераб. и доп. - М.: Экономист, 2004. – 61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b w:val="false"/>
        <w:szCs w:val="28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720"/>
      <w:outlineLvl w:val="0"/>
    </w:pPr>
    <w:rPr>
      <w:rFonts w:ascii="Arial" w:hAnsi="Arial" w:cs="Arial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2111">
    <w:name w:val="Основной текст с отступом 2 Знак11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357"/>
      <w:jc w:val="both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overflowPunct w:val="false"/>
      <w:autoSpaceDE w:val="false"/>
      <w:spacing w:lineRule="auto" w:line="360"/>
      <w:ind w:firstLine="794"/>
      <w:jc w:val="both"/>
      <w:textAlignment w:val="baseline"/>
    </w:pPr>
    <w:rPr>
      <w:spacing w:val="26"/>
      <w:sz w:val="28"/>
      <w:szCs w:val="28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15:00Z</dcterms:created>
  <dc:creator>User</dc:creator>
  <dc:description/>
  <cp:keywords/>
  <dc:language>en-US</dc:language>
  <cp:lastModifiedBy>Mage</cp:lastModifiedBy>
  <dcterms:modified xsi:type="dcterms:W3CDTF">2011-10-04T00:15:00Z</dcterms:modified>
  <cp:revision>2</cp:revision>
  <dc:subject/>
  <dc:title/>
</cp:coreProperties>
</file>