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bookmarkStart w:id="0" w:name="BITSoft"/>
      <w:bookmarkEnd w:id="0"/>
      <w:r>
        <w:rPr>
          <w:sz w:val="22"/>
          <w:szCs w:val="22"/>
        </w:rPr>
        <w:t>Министерство общего и профессионального образования.</w:t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логодский Государственный Технический Университет </w:t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Экономический факультет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</w:t>
      </w:r>
    </w:p>
    <w:p>
      <w:pPr>
        <w:pStyle w:val="Normal"/>
        <w:spacing w:lineRule="auto" w:line="240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О ЭКОНОМИЧЕСКОЙ ОРГАНИЗАЦИИ</w:t>
      </w:r>
    </w:p>
    <w:p>
      <w:pPr>
        <w:pStyle w:val="Normal"/>
        <w:spacing w:lineRule="auto" w:line="240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ТЕМА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“</w:t>
      </w:r>
      <w:r>
        <w:rPr>
          <w:sz w:val="48"/>
          <w:szCs w:val="48"/>
        </w:rPr>
        <w:t>Экономическая эффективность”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36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ыполнил: </w:t>
      </w:r>
    </w:p>
    <w:p>
      <w:pPr>
        <w:pStyle w:val="Normal"/>
        <w:spacing w:lineRule="auto" w:line="264"/>
        <w:ind w:left="36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нял: </w:t>
      </w:r>
      <w:bookmarkStart w:id="1" w:name="OCRUncertain007"/>
    </w:p>
    <w:p>
      <w:pPr>
        <w:pStyle w:val="Normal"/>
        <w:spacing w:lineRule="auto" w:line="264"/>
        <w:ind w:left="360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ологд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1120</wp:posOffset>
                </wp:positionH>
                <wp:positionV relativeFrom="paragraph">
                  <wp:posOffset>100330</wp:posOffset>
                </wp:positionV>
                <wp:extent cx="941070" cy="5429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6pt;margin-top:7.9pt;width:74.05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AdverGothicCTT;Times New Roman" w:hAnsi="AdverGothicCTT;Times New Roman" w:cs="AdverGothicCTT;Times New Roman"/>
          <w:sz w:val="36"/>
          <w:szCs w:val="36"/>
        </w:rPr>
      </w:pPr>
      <w:r>
        <w:rPr>
          <w:rFonts w:cs="AdverGothicCTT;Times New Roman" w:ascii="AdverGothicCTT;Times New Roman" w:hAnsi="AdverGothicCTT;Times New Roman"/>
          <w:sz w:val="36"/>
          <w:szCs w:val="36"/>
        </w:rPr>
        <w:t>Содержание:</w:t>
      </w:r>
    </w:p>
    <w:p>
      <w:pPr>
        <w:pStyle w:val="Normal"/>
        <w:spacing w:lineRule="auto" w:line="240"/>
        <w:ind w:hanging="0"/>
        <w:jc w:val="center"/>
        <w:rPr>
          <w:rFonts w:ascii="AdverGothicCTT;Times New Roman" w:hAnsi="AdverGothicCTT;Times New Roman" w:cs="AdverGothicCTT;Times New Roman"/>
          <w:sz w:val="28"/>
          <w:szCs w:val="28"/>
        </w:rPr>
      </w:pPr>
      <w:r>
        <w:rPr>
          <w:rFonts w:cs="AdverGothicCTT;Times New Roman" w:ascii="AdverGothicCTT;Times New Roman" w:hAnsi="AdverGothicCTT;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1. Введение</w:t>
        <w:tab/>
        <w:t>3</w:t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2. Критерии эффективности</w:t>
        <w:tab/>
        <w:t>4</w:t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3. Показатели экономической эффективности</w:t>
        <w:tab/>
        <w:t>6</w:t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4. Сущность экономической эффективности производства</w:t>
        <w:tab/>
        <w:t>8</w:t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5. Экономическая эффективность затрат</w:t>
        <w:tab/>
        <w:t>11</w:t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6. Основные направления повышения эффективности</w:t>
        <w:tab/>
        <w:t>15</w:t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7. Заключение</w:t>
        <w:tab/>
        <w:t>21</w:t>
      </w:r>
    </w:p>
    <w:p>
      <w:pPr>
        <w:pStyle w:val="11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Используемая литература</w:t>
        <w:tab/>
        <w:t>22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en-US"/>
        </w:rPr>
        <w:t>Введение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ссия вступила в период формирования рыночных отноше</w:t>
        <w:softHyphen/>
        <w:t>ний. Рыночная экономика по своей сущности является средством, стимулирующим рост производительности труда, всемерное по</w:t>
        <w:softHyphen/>
        <w:t>вышение эффективности производства. Однако и в этих условиях важным является определение основных направлений повышения эффективности производства, факторов его роста, методов опреде</w:t>
        <w:softHyphen/>
        <w:t>ления эффективности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определения важнейших направлений по</w:t>
        <w:softHyphen/>
        <w:t>вышения экономической эффективности общественного произ</w:t>
        <w:softHyphen/>
        <w:t>водства необходимо сформулировать критерий и показатели эф</w:t>
        <w:softHyphen/>
        <w:t>фективности.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 критерий, с помощью которого можно было осуществлять выбор обществом экономической системы, совершенствовать и повышать ее эффективность?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вет на этот вопрос имеет длинную историю. Над ним работа более 270 лет  назад российский автор И.Т. Посошков в своей “Книге о скудности и богатстве” (1724 г.) и А.Смит, опубликовавший “Исследование о природе и причинах богатства народов” в  1776 г.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эффективной системы экономики и сегодня не утратил своей актуальности. 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Критерии эффективности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 критериев выбора обществом экономической системы связан с определением уровня или оценкой общественных издержек, требующихся для создания и функционирования ее структур. Издержки, которые несет общество при выборе экономической системы, организационных форм, размеров и типов предприятий и фирм, Роналд Коуз – Нобелевский лауреат 1991 г. называет трансакциоными. Уровень этих издержек у фирм различного типа неодинаков. В любой экономической системе с развитыми товарными взаимосвязями фирмы вынуждены расходовать средства на поиск и обработку информации о ценах и технологиях, на заключение контрактов и их юридическое оформление, на контроль за их исполнением и т.д. Эти издержки могут быть скрыты от стороннего наблюдателя, но участники экономического процесса вынуждены считаться с ними, так как размеры подобных издержек нередко способны приносить осуществления взаимосвязей в целом. Это относиться как к частным фирмам, работающим на принципах самоуправления, так и государственному сектору и регулированию фирмами, не имеющими хозяйственной и коммерческой самостоятельност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ирование органов государственного регулирования экономикой, в особенности если оно всеобъемлюще, обходится обществу чрезвычайно дорого. Подтверждением этому служит государственное регулирование командно-административной экономикой, где изначально была недопустима хозяйственная  самостоятельность фирм и их самоуправление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тельное время считалось, что государственное управление экономикой обходится обществу почти “даром” и не требует каких-либо существенных издержек. Но координация экономики из единого центра оказалась исключительно дорогостоящей и цена возрастала одновременно с ростом масштабов системы хозяйствования. В конечном итоге оказалось, что подобными методами вообще невозможно решать важнейшие сугубо экономические задач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нет достаточно точных данных для сопоставления трансакционных издержек самоуправляемых фирм и идентичных фирм, деятельность которых регулировалась из единого центра. Задача подобного подсчета, анализа и сопоставления еще никогда не ставилась ни в одной экономической системе. Начавшиеся исследования показывают, что дороговизна функций государственного регулирования даже в странах с развитой  рыночной системой ставит под сомнение правомерность чрезмерных надежд на экономическую эффективность такого регулирования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удущих экономических системах право на существование могут получить лишь такие организационные формы и структуры, которые по уровню трансакционных издержек окажутся дешевле, потребуют меньше затрат для получения одного и того же результата. Сопоставление результата с затратами может дать представление об эффективности экономической системы любого масштаба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3. Показатели экономической эффективности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измеряется двумя видами показателей: одни характеризуют результаты производства на душу населения, другие - соотношение результатов и затрат.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жнейшими показателями первого вида являются: валовой национальный продукт на душу населения и национальный доход на душу населения. В начале 1980-х г. г. СССР по производству ВНП на душу населения вплотную приблизился к уровню развитых капиталистических стран. Так, по данным американского журнала “Statistical abstract”, в 1984 г. этот показатель составил в США - 16240 долл.,  Франции  - 8932; Англии - 7882; СССР - 7635; Испании - 4089; Ю. Корее - 2110. То же имело место и в отношении производства национального дохода. В 1986 г., в долларах США 1980 г. данный показатель был равен: в США - 6675; в среднем по развитым капиталистическим странам - 5550; по странам Западной Европы - 4650, в СССР - 3750.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в ходе рыночной реформы произошло резкое сокращение ВНП и национального дохода России более чем в 2 раза. В результате Россия оказалась отброшенной назад на несколько десятилетий. По производству ВНП на душу населения ее обошли многие государства: большинство стран Латинской Америки, Юго-Восточной Азии, Средней Азии, даже Африки, в том числе такие государства, как: Египет, Сирия, Иран, Тунис и многие другие. Из государства, занимавшего положение между наиболее развитыми странами и странами со средним уровнем развития, каким был СССР, Россия стремительно упала в разряд слаборазвитых стран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азателями эффективности, сопоставляющими результаты производства с его затратами, являются: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Производительность общественного труда - отношение национального дохода к численности работников материального производства или к рабочему времени, затраченному в материальном производстве. Этот показатель выражает объем национального дохода, который создается в среднем одним работником материального производства; или в среднем за единицу рабочего времени в материальном производстве. Кроме производительности общественного труда, рассчитываются показатели производительности труда в основных отраслях экономики: промышленности, сельском хозяйстве, в строительстве, на транспорте.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Материалоемкость национального дохода - отношение материальных затрат к национальному доходу. Иногда рассчитываются более частные показатели: металлоемкость, энергоемкость и другие. Материалоемкость может считаться также по валовому национальному продукту (вместо национального дохода). Она характеризует уровень затрат предметов труда на единицу конечной продукци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Фондоотдача - отношение национального дохода (или ВНП) к стоимости производственных фондов. Она показывает выход конечной продукции с единицы производственных фондов. Иногда вместо фондоотдачи может использоваться показатель фондоемкости, являющийся обратной величиной фондоотдач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редине 1980-х гг. уровень общественной производительности труда в СССР был равен примерно 40 % от уровня США, занимавших первое место в мире по этому показателю. В промышленности СССР - 53-55 % от уровня США, сельском хозяйстве - 15-16 %. В настоящее время отставание России от США и других развитых стран по показателям эффективности резко возросло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/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en-US"/>
        </w:rPr>
        <w:t>Сущность экономической эффективности производства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ающим критерием экономической эффективности обще</w:t>
        <w:softHyphen/>
        <w:t>ственного производства служит уровень производительности обще</w:t>
        <w:softHyphen/>
        <w:t>ственного труда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ительность общественного труда П общ измеряется отношением произведенного национального дохода НДк средней численности работников, занятых в отраслях материального про</w:t>
        <w:softHyphen/>
        <w:t xml:space="preserve">изводства, </w:t>
      </w:r>
    </w:p>
    <w:p>
      <w:pPr>
        <w:pStyle w:val="3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бщ = НД/Чм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вестно, национальный доход представляет собой вновь созданную в отраслях материального производства стоимость. Дру</w:t>
        <w:softHyphen/>
        <w:t>гими словами, он является той частью валового общественного продукта, которая остается за вычетом потребленных в процессе производства сырья, топлива, энергии и других средств производ</w:t>
        <w:softHyphen/>
        <w:t>ства. Исчисляется национальный доход как сумма чистой продук</w:t>
        <w:softHyphen/>
        <w:t>ции всех отраслей материального производства. В свою очередь чистая продукция отдельной отрасли определяется как разность между валовой продукцией и материальными производственными затратам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пределенных отраслях материального производства произво</w:t>
        <w:softHyphen/>
        <w:t>дительность исчисляется по валовой продукции. При сопоставле</w:t>
        <w:softHyphen/>
        <w:t>нии темпов роста производительности общественного труда необ</w:t>
        <w:softHyphen/>
        <w:t>ходимо выдержать сопоставимость показателей. В этом случае национальный доход следует исчислять в сопоставимых ценах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ейшими показателями экономической эффективности общественного производства служат трудоемкость, материалоемкость, капиталоемкость и фондоемкость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же отмечалось, уровень производительности обществен</w:t>
        <w:softHyphen/>
        <w:t>ного труда служит обобщающим критерием экономической эф</w:t>
        <w:softHyphen/>
        <w:t>фективности труда, затраченного на предшествующих стадиях общественного производства и овеществленного в сырье, матери</w:t>
        <w:softHyphen/>
        <w:t>алах, топливе, энергии, орудиях труда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удоемкость продукции — величина, обратная показателю производительности живого труда, определяется как отношение количества труда, затраченного в сфере материального производ</w:t>
        <w:softHyphen/>
        <w:t>ства, к общему объему произведенной продукции:</w:t>
      </w:r>
    </w:p>
    <w:p>
      <w:pPr>
        <w:pStyle w:val="3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= T/Q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где t — трудоемкость продукции;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Т— количество труда, затраченного в сфере материального про</w:t>
        <w:softHyphen/>
        <w:t>изводства;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Q — общий объем произведенной продукции (как правило, ва</w:t>
        <w:softHyphen/>
        <w:t>ловой продукции)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риалоемкость общественного продукта исчисляется как отношение затрат сырья, материалов, топлива, энергии и других предметов труда к валовому общественному продукту. Материалоемкость продукции отрасли (объединения, предприятия) опре</w:t>
        <w:softHyphen/>
        <w:t>деляется как отношение материальных затрат к общему объему произведенной продукции:</w:t>
      </w:r>
    </w:p>
    <w:p>
      <w:pPr>
        <w:pStyle w:val="3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 = М/Q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где т — уровень материалоемкости продукции;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М — общий объем материальных затрат на производство продук</w:t>
        <w:softHyphen/>
        <w:t>ции в стоимостном выражении;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Q — общий объем произведенной продукции (как правило, ва</w:t>
        <w:softHyphen/>
        <w:t>ловой продукции)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материалоемкости продукции эффективно для на</w:t>
        <w:softHyphen/>
        <w:t xml:space="preserve">родного хозяйства страны.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того, в себестоимости продукции наиболее крупной отрасли народного хозяйства — промышленности почти 3/5 за</w:t>
        <w:softHyphen/>
        <w:t>трат приходится на сырье, основные и вспомогательные материа</w:t>
        <w:softHyphen/>
        <w:t xml:space="preserve">лы, топливо и энергию.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известной степени близки между собой показатели капи</w:t>
        <w:softHyphen/>
        <w:t>талоемкости и фондоемкости продукции. Показатель капитало</w:t>
        <w:softHyphen/>
        <w:t>емкости продукции показывает отношение величины капитальных вложений к определяемому ими приросту объема выпускаемой продукции:</w:t>
      </w:r>
    </w:p>
    <w:p>
      <w:pPr>
        <w:pStyle w:val="3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q = К/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Q,</w:t>
      </w:r>
    </w:p>
    <w:p>
      <w:pPr>
        <w:pStyle w:val="34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где Кq — капиталоемкость продукции;</w:t>
      </w:r>
    </w:p>
    <w:p>
      <w:pPr>
        <w:pStyle w:val="34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 — общий объем капитальных вложений; </w:t>
      </w:r>
    </w:p>
    <w:p>
      <w:pPr>
        <w:pStyle w:val="34"/>
        <w:spacing w:lineRule="auto" w:line="360"/>
        <w:ind w:left="426" w:hanging="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Q — прирост объема выпускаемой продукции. Капиталоемкость можно рассчитать и по отношению к при</w:t>
        <w:softHyphen/>
        <w:t>росту произведенного национального дохода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оемкость продукции исчисляется как отношение средней стоимости основных производственных фондов народного хозяй</w:t>
        <w:softHyphen/>
        <w:t>ства к общему объему произведенной продукции:</w:t>
      </w:r>
    </w:p>
    <w:p>
      <w:pPr>
        <w:pStyle w:val="34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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F/Q</w:t>
      </w:r>
    </w:p>
    <w:p>
      <w:pPr>
        <w:pStyle w:val="34"/>
        <w:spacing w:lineRule="auto" w:line="360"/>
        <w:ind w:left="426" w:hanging="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 xml:space="preserve"> — фондоемкость продукции;</w:t>
      </w:r>
    </w:p>
    <w:p>
      <w:pPr>
        <w:pStyle w:val="34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F — средняя стоимость основных производственных фондов на</w:t>
        <w:softHyphen/>
        <w:t>родного хозяйства;</w:t>
      </w:r>
    </w:p>
    <w:p>
      <w:pPr>
        <w:pStyle w:val="34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Q — общий объем произведенной продукции (как правило, ва</w:t>
        <w:softHyphen/>
        <w:t>ловой продукции)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оемкость так же, как и капиталоемкость, можно рассчи</w:t>
        <w:softHyphen/>
        <w:t>тать и по отношению к произведенному национальному доходу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народном хозяйстве, в отдельных ее отраслях, в частности в промышленности, широко применяется показатель фондоотдачи, обратный показателю фондоемкости. Исчисляется фондоотдача как отношение объема произведенной продукции 0 к средней стоимости основных производственных фондов Р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анным за ряд последних лет, показатель фондоотдачи в народном хозяйстве в целом и в промышленности имеет негатив</w:t>
        <w:softHyphen/>
        <w:t xml:space="preserve">ную тенденцию к снижению, а показатель фондоемкости — к росту. 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 w:eastAsia="en-US"/>
        </w:rPr>
        <w:t>. Экономическая эффективность затрат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енные выше показатели имеют ограниченный характер использования, все они (кроме показателя производительности общественного труда) не дают полного, всестороннего представ</w:t>
        <w:softHyphen/>
        <w:t>ления об экономической эффективности производства и затрат, а характеризуют лишь использование определенного вида ресурсов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олного представления об общей эффективности затрат нужна обобщенная характеристика стоимостных и натураль</w:t>
        <w:softHyphen/>
        <w:t>ных показателей. Этой цели служат общая и сравнительная эко</w:t>
        <w:softHyphen/>
        <w:t>номическая эффективность затрат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ланировании и проектировании общая экономическая эффективность определяется как отношение эффекта к капиталь</w:t>
        <w:softHyphen/>
        <w:t>ным вложениям, а сравнительная — как отношение разности те</w:t>
        <w:softHyphen/>
        <w:t>кущих затрат к разности капитальных вложений по вариантам. При этом общая и сравнительная экономическая эффективность дополняют друг друга. Общая экономическая эффективность за</w:t>
        <w:softHyphen/>
        <w:t>трат рассчитывается с учетом места применения затрат. Так, по народному хозяйству в целом общая экономическая эффектив</w:t>
        <w:softHyphen/>
        <w:t>ность затрат определяется как отношение прироста произведен</w:t>
        <w:softHyphen/>
        <w:t>ного национального дохода (или чистой продукции) в сопостави</w:t>
        <w:softHyphen/>
        <w:t>мых ценах НД к вызвавшим этот прирост производственным капитальным вложениям К.</w:t>
      </w:r>
    </w:p>
    <w:p>
      <w:pPr>
        <w:pStyle w:val="34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Эnx =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НД/К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народнохозяйственным комплексам, отдельным отрас</w:t>
        <w:softHyphen/>
        <w:t>лям, а также формам воспроизводства основных фондов (техни</w:t>
        <w:softHyphen/>
        <w:t>ческому перевооружению, реконструкции и расширению пред</w:t>
        <w:softHyphen/>
        <w:t>приятий и организации) общая экономическая эффективность за</w:t>
        <w:softHyphen/>
        <w:t>трат рассчитывается как отношение прироста прибыли (сниже</w:t>
        <w:softHyphen/>
        <w:t>ния издержек производства) или хозрасчетного дохода (ДУТ) к капитальным вложениям К:</w:t>
      </w:r>
    </w:p>
    <w:p>
      <w:pPr>
        <w:pStyle w:val="34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3nn =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П/К.</w:t>
      </w:r>
    </w:p>
    <w:p>
      <w:pPr>
        <w:pStyle w:val="3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вновь строящимся предприятиям, цехам, другим объек</w:t>
        <w:softHyphen/>
        <w:t>там и отдельным мероприятиям показатель эффективности Эп определяется как отношение 'планируемой прибыли к капиталь</w:t>
        <w:softHyphen/>
        <w:t>ным вложениям (сметной стоимости):</w:t>
      </w:r>
    </w:p>
    <w:p>
      <w:pPr>
        <w:pStyle w:val="3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n = (Ц-С)/К,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где К— полная сметная стоимость строящегося объекта (по про</w:t>
        <w:softHyphen/>
        <w:t>екту);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Ц — годовой выпуск продукции в оптовых ценах предприятия (без налога с оборота) по проекту;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С — издержки производства (себестоимость) годового выпуска продукции (по проекту) после полного осуществления строительства и освоения введенных мощностей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ждом отдельном случае полученные в результате расчетов показатели общей экономической эффективности затрат сравни</w:t>
        <w:softHyphen/>
        <w:t>ваются с нормативами и аналогичными показателями за предше</w:t>
        <w:softHyphen/>
        <w:t>ствующий период, а также с показателями эффективности произ</w:t>
        <w:softHyphen/>
        <w:t>водства других предприятий и фирм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сопоставлении вариантов хозяйственных или техничес</w:t>
        <w:softHyphen/>
        <w:t>ких решений, размещения предприятий и их комплексов, стро</w:t>
        <w:softHyphen/>
        <w:t>ительства новых или реконструкции действующих предприятий, выборе взаимозаменяемой продукции, внедрении новых видов техники и т.п. рассчитывается сравнительная экономическая эф</w:t>
        <w:softHyphen/>
        <w:t>фективность затрат. Основной показатель наиболее оптималь</w:t>
        <w:softHyphen/>
        <w:t>ного варианта, определяемого в результате расчетов сравнитель</w:t>
        <w:softHyphen/>
        <w:t>ной экономической эффективности, — минимум приведенных за</w:t>
        <w:softHyphen/>
        <w:t>трат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енные затраты по каждому варианту представляют собой сумму текущих затрат (себестоимости) и капитальных вло</w:t>
        <w:softHyphen/>
        <w:t>жений, приведенных к одинаковой разномерности в соответствии с нормативом эффективности по формуле:</w:t>
      </w:r>
    </w:p>
    <w:p>
      <w:pPr>
        <w:pStyle w:val="3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Пi = С. + ЕчК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 xml:space="preserve">где ЗП — приведенные затраты по данному варианту; 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 xml:space="preserve">С, — текущие затраты (себестоимость) по тому же варианту; 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 xml:space="preserve">К, — капитальные вложения по каждому варианту; </w:t>
      </w:r>
    </w:p>
    <w:p>
      <w:pPr>
        <w:pStyle w:val="34"/>
        <w:spacing w:lineRule="auto" w:line="360"/>
        <w:ind w:left="426" w:hanging="1"/>
        <w:rPr>
          <w:sz w:val="28"/>
          <w:szCs w:val="28"/>
        </w:rPr>
      </w:pPr>
      <w:r>
        <w:rPr>
          <w:sz w:val="28"/>
          <w:szCs w:val="28"/>
        </w:rPr>
        <w:t>Еч — нормативный коэффициент сравнительной экономической эффективности капитальных вложений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тметить особенности определения эффек</w:t>
        <w:softHyphen/>
        <w:t>тивности затрат по отдельным этапам их осуществления и на</w:t>
        <w:softHyphen/>
        <w:t xml:space="preserve">правлениям. 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пределении эффективности затрат по целевым ком</w:t>
        <w:softHyphen/>
        <w:t>плексным программам рассчитываются общая эффективность и эффективность отдельных мероприятий и заданий. При этом показатели общей эффективности определяются исходя из рас</w:t>
        <w:softHyphen/>
        <w:t>четных периодов получения эффекта и осуществления затрат. По об обобщающем, едином для оценки всей деятельности предприятия, объединения показателе эффективности производ</w:t>
        <w:softHyphen/>
        <w:t>ства. Предложения о так называемой "системе показателей" нере</w:t>
        <w:softHyphen/>
        <w:t>альны и неэффективны. Действительно, что должно делать пред</w:t>
        <w:softHyphen/>
        <w:t>приятие? Следить за выполнением множества отдельных показа</w:t>
        <w:softHyphen/>
        <w:t>телей, входящих в "систему", или работать раскованно, самосто</w:t>
        <w:softHyphen/>
        <w:t>ятельно, инициативно, контролируя и стремясь к достижению обобщающего показателя экономической эффективности произ</w:t>
        <w:softHyphen/>
        <w:t>водства — прибыли и рентабельности по отношению к фондам? Ответ на этот вопрос только один — прибыль и рентабельность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ак не допустить "сползания" предприятий к получению прибыли любой ценой? Как разумно ограничить их в этом стрем</w:t>
        <w:softHyphen/>
        <w:t>лении? Ведь сегодня предприятие может увеличить прибыль не только за счет лучшей работы, роста объема производства нужной народному хозяйству продукции и снижения ее себестоимости, но и за счет рентабельной продукции, произвольного увеличения цен на изделия без соответствующего повышения качества и т.п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альным дополнением к показателю прибыли явилось бы выделение в том числе удельного веса увеличения прибыли, полученного за счет снижения себестоимости. Такое дополнение ори</w:t>
        <w:softHyphen/>
        <w:t>ентировало бы первичное звено на осуществление организацион</w:t>
        <w:softHyphen/>
        <w:t>но-технических мероприятий, направленных на рост производи</w:t>
        <w:softHyphen/>
        <w:t>тельности труда, экономию и рациональное использование сырья, материалов, топлива, энергии, на лучшее использование основных фондов и производственных мощностей, а в итоге — на снижение затрат на производство продукции в целом. Это не исключало бы и рост объема производства, в результате которого относительно уменьшается удельный вес условно-постоянных расходов в составе себестоимости продукци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также рассчитывать, что по мере формирования циви</w:t>
        <w:softHyphen/>
        <w:t>лизованных рыночных отношений, ликвидации дефицита, моно</w:t>
        <w:softHyphen/>
        <w:t>полии отдельных производителей у предприятий останется лишь один путь увеличения прибыли — увеличение объема выпуска про</w:t>
        <w:softHyphen/>
        <w:t>дукции, снижение затрат на ее производство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 Основные направления повышения эффективности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ход к рыночным отношениям требует глубоких сдвигов в экономике — решающей сфере человеческой деятельности. Не</w:t>
        <w:softHyphen/>
        <w:t>обходимо осуществить крутой поворот к интенсификации произ</w:t>
        <w:softHyphen/>
        <w:t>водства, переориентировать каждое предприятие, организацию, фирму на полное и первоочередное использование качественных факторов экономического роста. Должен быть обеспечен переход к экономике высшей организации и эффективности со всесто</w:t>
        <w:softHyphen/>
        <w:t>ронне развитыми производительными силами и производствен</w:t>
        <w:softHyphen/>
        <w:t>ными отношениями, хорошо отлаженным хозяйственным меха</w:t>
        <w:softHyphen/>
        <w:t>низмом. В значительной степени необходимые условия для этого создаются рыночной экономикой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ейшим фактором повышения эффективности общест</w:t>
        <w:softHyphen/>
        <w:t>венного производства, обеспечения высокой его эффективности был и остается научно-технический прогресс. До последнего време</w:t>
        <w:softHyphen/>
        <w:t>ни научно-технический прогресс протекал по сути эволюционно. Преимущество отдавалось совершенствованию действующих тех</w:t>
        <w:softHyphen/>
        <w:t>нологий, частичной модернизации машин и оборудования. Такие меры давали определенную, но незначительную отдачу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статочны были стимулы разработки и внедрения меро</w:t>
        <w:softHyphen/>
        <w:t>приятий по новой технике. В современных условиях формирова</w:t>
        <w:softHyphen/>
        <w:t>ния рыночных отношений нужны революционные, качест</w:t>
        <w:softHyphen/>
        <w:t>венные изменения, переход к принципиально новым техноло</w:t>
        <w:softHyphen/>
        <w:t>гиям, к технике последующих поколений — коренное перевоору</w:t>
        <w:softHyphen/>
        <w:t>жение всех отраслей народного хозяйства на основе новейших достижений науки и техник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ейшие направления научно-технического прогресса: широкое освоение прогрессивных технологий', мембранной, ла</w:t>
        <w:softHyphen/>
        <w:t>зерной, плазменной, технологий с использованием сверхвысоких давлений и импульсных нагрузок и др.;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производства — быстрое развитие робототех</w:t>
        <w:softHyphen/>
        <w:t>ники, роторных и роторно-конвейерных линий, гибких автомати</w:t>
        <w:softHyphen/>
        <w:t>зированных производств, что обеспечивает высокую производи</w:t>
        <w:softHyphen/>
        <w:t>тельность труда;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и использование новых видов металлопродукции, плас</w:t>
        <w:softHyphen/>
        <w:t>тических масс, композитов, металлических порошков, керамики и других прогрессивных конструкционных материалов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условиях перехода к рыночной экономике, ее начального этапа очень важны мероприятия научно-технического характера. Коллективы предприятий, их руководители главное внимание уделяют материальному стимулированию труда. Большая часть прибыли после уплаты налогов направляется в фонд потребления. Такое положение ненормально. Очевидно, по мере развития рыночных отношений предприятия начнут уделять должное вни</w:t>
        <w:softHyphen/>
        <w:t>мание развитию производства на перспективу и будут направлять необходимые средства на новую технику, обновление производст</w:t>
        <w:softHyphen/>
        <w:t>ва, на освоение и выпуск новой продукци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имо того, необходимо создать организационные предпо</w:t>
        <w:softHyphen/>
        <w:t>сылки, экономические и социальные мотивации для творческого труда ученых, конструкторов, инженеров, рабочих. Коренные преобразования в технике и технологии, мобилизация всех, не только технических, но и организационных, экономических и социальных факторов создадут предпосылки для значительного повышения производительности труда. Предстоит обеспечивать внедрение новейшей техники и технологии, широко применять на производстве прогрессивные формы научной организации труда, совершенствовать его нормирование, добиваться роста культуры производства, укрепления порядка и дисциплины, ста</w:t>
        <w:softHyphen/>
        <w:t>бильности трудовых коллективов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ним из важных факторов интенсификации и повыше</w:t>
        <w:softHyphen/>
        <w:t>ния эффективности производства является режим экономии. Ресурсосбережение должно превратиться в решающий источник удовлетворения растущих потребностей в топливе, энергии, сырье и материалах. В решении всех этих вопросов важная роль принад</w:t>
        <w:softHyphen/>
        <w:t>лежит промышленности. Предстоит создать и оснастить народное хозяйство машинами, оборудованием, обеспечивающим высокую эффективность использования конструкционных и других мате</w:t>
        <w:softHyphen/>
        <w:t>риалов, сырьевых и топливно-энергетических ресурсов, создание и применение высокоэффективных малоотходных и безотходных технологических процессов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щественного производства в значительной степени зависит от лучшего использования основных фондов. Их величина в Украине на начало 1995 г. достигла 5093 трлн. руб., в том числе основных фондов промыш</w:t>
        <w:softHyphen/>
        <w:t>ленности —1931 трлн. руб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интенсивнее использовать созданный производ</w:t>
        <w:softHyphen/>
        <w:t>ственный потенциал, добиваться ритмичности производства, максимальной загрузки оборудования, существенно повышать сменность его работы и на этой основе увеличивать съем продук</w:t>
        <w:softHyphen/>
        <w:t>ции с каждой единицы оборудования, с каждого квадратного метра производственной площад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ин из факторов интенсификации производства, повыше</w:t>
        <w:softHyphen/>
        <w:t>ния его эффективности — совершенствование структуры экономи</w:t>
        <w:softHyphen/>
        <w:t>ки. Более высокими темпами необходимо развивать отрасли, обеспечивающие научно-технический прогресс и успешное решение социальных задач, добиваться улучшения пропорций между производством средств производства и предметов потребления, отраслями агропромышленного комплекса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вестиционная политика призвана обеспечивать повышение эффективности капитальных вложений. Предстоит осуществить перераспределение средств в пользу отраслей, обеспечивающих социальные потребности, ускорение научно-технического про</w:t>
        <w:softHyphen/>
        <w:t>гресса. Все большая доля средств должна направляться на техни</w:t>
        <w:softHyphen/>
        <w:t>ческое перевооружение и реконструкцию действующих предпри</w:t>
        <w:softHyphen/>
        <w:t>ятий в противовес новому строительству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ренное развитие должно получить машиностроение — ос</w:t>
        <w:softHyphen/>
        <w:t>нова научно-технического прогресса во всех отраслях народного хозяйства. При этом приоритеты отдаются станкостроению, электротехнической промышленности, микроэлектронике, вы</w:t>
        <w:softHyphen/>
        <w:t>числительной технике, приборостроению, индустрии информати</w:t>
        <w:softHyphen/>
        <w:t>ки — катализаторам ускорения НТП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ение структуры топливно-энергетического баланса будет происходить в направлении развития атомной энергетики при максимальном обеспечении ее безопасности, широкого ис</w:t>
        <w:softHyphen/>
        <w:t>пользования возобновляемых источников энергии, последова</w:t>
        <w:softHyphen/>
        <w:t>тельного проведения во всех отраслях народного хозяйства актив</w:t>
        <w:softHyphen/>
        <w:t>ной и целенаправленной работы по экономии топливно-энерге</w:t>
        <w:softHyphen/>
        <w:t>тических ресурсов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яду мер по структурной перестройке общественного произ</w:t>
        <w:softHyphen/>
        <w:t>водства — обеспечение ускоренного роста производства товаров народного потребления и всей сферы услуг, развитие малого предпринимательства, конверсия военного производства на пред</w:t>
        <w:softHyphen/>
        <w:t>приятиях оборонного комплекса; техническое перевооружение и повышение эффективности работы транспорта, систем электро-, нефте- и газоснабжения, связи и информационного обеспечения всех отраслей производственной инфраструктуры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ое место в повышении эффективности производства занимают организационно-экономические факторы, включая управ</w:t>
        <w:softHyphen/>
        <w:t>ление. Особо возрастает их роль с ростом масштабов обществен</w:t>
        <w:softHyphen/>
        <w:t>ного производства и усложнением хозяйственных связей. Прежде всего это развитие и совершенствование рациональных форм организации производства — концентрации, специализации, ко</w:t>
        <w:softHyphen/>
        <w:t>оперирования и комбинирования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ует дальнейшего развития и совершенствования производ</w:t>
        <w:softHyphen/>
        <w:t>ственная социальная инфраструктура, оказывающая существенное влияние на уровень эффективности производства. В управле</w:t>
        <w:softHyphen/>
        <w:t>нии — это совершенствование самих форм и методов управления. планирования, экономического стимулирования — всего хозяй</w:t>
        <w:softHyphen/>
        <w:t>ственного механизма. В планировании — сбалансированность и реальность планов, оптимально построенная система плановых показателей, не сдерживающая первичные звенья народного хо</w:t>
        <w:softHyphen/>
        <w:t>зяйства (предприятия, объединения, организации), а дающая им широкий простор для деятельности. В этой же группе факторов — широкое применение многообразных рычагов хозяйственного расчета и материального поощрения, материальной ответствен</w:t>
        <w:softHyphen/>
        <w:t>ности и других хозрасчетных экономических стимулов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ую роль в решении задач эффективного хозяйствова</w:t>
        <w:softHyphen/>
        <w:t>ния, создания и внедрения ресурсосберегающих техники и техно</w:t>
        <w:softHyphen/>
        <w:t>логии призвана играть наука. Ей предстоит активизировать фун</w:t>
        <w:softHyphen/>
        <w:t>даментальные и прикладные исследования по актуальным про</w:t>
        <w:softHyphen/>
        <w:t>блемам ускорения научно-технического прогресса в целях сниже</w:t>
        <w:softHyphen/>
        <w:t>ния трудоемкости, материалоемкости и энергоемкости производ</w:t>
        <w:softHyphen/>
        <w:t>ства, усиления режима экономии и повышения качества про</w:t>
        <w:softHyphen/>
        <w:t>дукци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ое место в интенсификации экономики, снижении удельного расхода ресурсов принадлежит повышению качества продукции. Результаты проводимой в народном хозяйстве работы по повышению технического уровня, качества продукции и вы</w:t>
        <w:softHyphen/>
        <w:t>полняемых работ не отвечают современным требованиям. Эта задача должна стать всенародной, предметом постоянного внимания и контроля, главным фактором в оценке деятельности каждого трудового коллектива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енно расширяются возможности действия всех факто</w:t>
        <w:softHyphen/>
        <w:t>ров повышения эффективности производства в условиях форми</w:t>
        <w:softHyphen/>
        <w:t>рования рыночных отношений. Осуществляются структурная перестройка народного хозяйства, переориентация его на потре</w:t>
        <w:softHyphen/>
        <w:t>бителя; модернизация важнейших отраслей народного хозяйст</w:t>
        <w:softHyphen/>
        <w:t>ва — промышленности, строительства, транспорта и связи на основе высоких технологий; преодоление отставания от мирового научно-технического уровня; продуманная конверсия военного производства; переход к смешанной экономике, в которой созда</w:t>
        <w:softHyphen/>
        <w:t>ются на равных правах различные формы собственности — госу</w:t>
        <w:softHyphen/>
        <w:t>дарственная и частная, акционерная и кооперативная; свободное развитие всех коллективных и частных форм хозяйствования; финансовое оздоровление экономики; органичное включение страны в мирохозяйственные связи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всего этого сформируется регулируемое, цивили</w:t>
        <w:softHyphen/>
        <w:t>зованное рыночное хозяйство, которое явится действенным сред</w:t>
        <w:softHyphen/>
        <w:t>ством, стимулирующим рост производительности труда, повыше</w:t>
        <w:softHyphen/>
        <w:t>ние эффективности всего общественного производства, приумно</w:t>
        <w:softHyphen/>
        <w:t>жение общественного богатства в интересах повышения благосо</w:t>
        <w:softHyphen/>
        <w:t>стояния народа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rFonts w:cs="Times New Roman" w:ascii="Times New Roman" w:hAnsi="Times New Roman"/>
          <w:lang w:val="en-US" w:eastAsia="en-US"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en-US"/>
        </w:rPr>
        <w:t>Заключение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(Парето-эффективность) – состояние экономики, при котором нельзя изменить распределение ресурсов так, чтобы повышение удовлетворение потребностей одного субъекта не приводило к снижению удовлетворения потребностей другого.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лавным фактором повышения Э.Э. является НТП, совершенствование техники и технологии производства, осуществление крупных народнохозяйственных научно-технических программ при максимальной заинтересованности предприятий в использовании этих результатов, в этом отношении большие изменения к лучшему сулит переход к рынку.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Э.Э. во многом зависит от организации производства и управления.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нашей экономики сопровождается снижением ее эффективности. С преодолением кризиса, стабилизацией экономики, а затем и обеспечением ее подъема на основе развязывания инициативы и самостоятельности товаропроизводителей, конкуренции между ними начнет повышаться и экономическая эффективность.</w:t>
      </w:r>
    </w:p>
    <w:p>
      <w:pPr>
        <w:pStyle w:val="3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ая литература</w:t>
      </w:r>
    </w:p>
    <w:p>
      <w:pPr>
        <w:pStyle w:val="Normal"/>
        <w:widowControl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рианов В.Д. Россия в мировой экономике – М.: ВЛАДОС, 2000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ров В.В. Приток инвестиций не зависит от экономического строя //Экономическая газета. - 1998. - № 7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иков Л.М. Основы экономических знаний – М.: Финансы и статистика, 2000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коннелл Кэмпбелл Р., Брю Стэнли Л. Экономикс: Принципы, проблемы и политика. В 2 т.: Пер. с англ. /Общ. ред. Пороховского А.А. - М.: Республика, 1992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шалл А. Принципы экономической науки: В 3 т. Пер. с англ./Ред. Радынова О.Г. - М.: Прогресс, 1993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зоев Р.Г. Методология эффективности в менеджменте и маркетинге. Учебное пособие. - СПб, 1997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товая Е.Б. Основы экономической теории: Курс лекций. - М.: ИНФРА-М; Новосибирск: НГАЭиУ, 1997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ин Ю.И. Наука управлять людьми: изложение для каждого. - М.: Фолиум, 1995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лов А.И. Устойчивость в социально-экономических моделях. - М.: Наука, 1979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й О.М. Современный менеджмент. Основные функции и методы. Курс лекций. - Омск, 1996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теория: Учеб. для студ. высш. учеб. заведений / Под ред. В.Д. Камаева-М.:ВЛАДОС, 2000</w:t>
      </w:r>
    </w:p>
    <w:p>
      <w:pPr>
        <w:pStyle w:val="Normal"/>
        <w:widowControl/>
        <w:spacing w:lineRule="auto" w:line="360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rGothic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16"/>
      <w:szCs w:val="16"/>
    </w:rPr>
  </w:style>
  <w:style w:type="character" w:styleId="Style18">
    <w:name w:val="номер страницы"/>
    <w:qFormat/>
    <w:rPr/>
  </w:style>
  <w:style w:type="character" w:styleId="Style19">
    <w:name w:val="Нижний колонтитул Знак"/>
    <w:qFormat/>
    <w:rPr>
      <w:sz w:val="16"/>
      <w:szCs w:val="16"/>
    </w:rPr>
  </w:style>
  <w:style w:type="character" w:styleId="2">
    <w:name w:val="Основной текст 2 Знак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 w:before="240" w:after="60"/>
      <w:ind w:hanging="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240" w:before="240" w:after="60"/>
      <w:ind w:hanging="0"/>
      <w:jc w:val="left"/>
    </w:pPr>
    <w:rPr>
      <w:rFonts w:ascii="Arial" w:hAnsi="Arial" w:cs="Arial"/>
      <w:b/>
      <w:bCs/>
      <w:i/>
      <w:iCs/>
      <w:sz w:val="24"/>
      <w:szCs w:val="24"/>
    </w:rPr>
  </w:style>
  <w:style w:type="paragraph" w:styleId="Style20">
    <w:name w:val="Иностранный"/>
    <w:basedOn w:val="TextBody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/>
      <w:spacing w:lineRule="auto" w:line="240"/>
      <w:ind w:firstLine="426"/>
      <w:jc w:val="left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21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/>
      <w:ind w:left="360" w:hanging="360"/>
      <w:jc w:val="left"/>
    </w:pPr>
    <w:rPr>
      <w:rFonts w:ascii="Arial" w:hAnsi="Arial" w:cs="Arial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firstLine="426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right="2800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главление 1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bCs/>
      <w:caps/>
      <w:sz w:val="20"/>
      <w:szCs w:val="20"/>
    </w:rPr>
  </w:style>
  <w:style w:type="paragraph" w:styleId="25">
    <w:name w:val="оглавление 2"/>
    <w:basedOn w:val="Normal"/>
    <w:next w:val="Normal"/>
    <w:qFormat/>
    <w:pPr>
      <w:widowControl/>
      <w:spacing w:lineRule="auto" w:line="240"/>
      <w:ind w:left="200" w:hanging="0"/>
      <w:jc w:val="left"/>
    </w:pPr>
    <w:rPr>
      <w:smallCaps/>
      <w:sz w:val="20"/>
      <w:szCs w:val="20"/>
    </w:rPr>
  </w:style>
  <w:style w:type="paragraph" w:styleId="33">
    <w:name w:val="оглавление 3"/>
    <w:basedOn w:val="Normal"/>
    <w:next w:val="Normal"/>
    <w:qFormat/>
    <w:pPr>
      <w:widowControl/>
      <w:spacing w:lineRule="auto" w:line="240"/>
      <w:ind w:left="400" w:hanging="0"/>
      <w:jc w:val="left"/>
    </w:pPr>
    <w:rPr>
      <w:i/>
      <w:iCs/>
      <w:sz w:val="20"/>
      <w:szCs w:val="20"/>
    </w:rPr>
  </w:style>
  <w:style w:type="paragraph" w:styleId="4">
    <w:name w:val="оглавление 4"/>
    <w:basedOn w:val="Normal"/>
    <w:next w:val="Normal"/>
    <w:qFormat/>
    <w:pPr>
      <w:widowControl/>
      <w:spacing w:lineRule="auto" w:line="240"/>
      <w:ind w:left="600" w:hanging="0"/>
      <w:jc w:val="left"/>
    </w:pPr>
    <w:rPr>
      <w:sz w:val="18"/>
      <w:szCs w:val="18"/>
    </w:rPr>
  </w:style>
  <w:style w:type="paragraph" w:styleId="5">
    <w:name w:val="оглавление 5"/>
    <w:basedOn w:val="Normal"/>
    <w:next w:val="Normal"/>
    <w:qFormat/>
    <w:pPr>
      <w:widowControl/>
      <w:spacing w:lineRule="auto" w:line="240"/>
      <w:ind w:left="800" w:hanging="0"/>
      <w:jc w:val="left"/>
    </w:pPr>
    <w:rPr>
      <w:sz w:val="18"/>
      <w:szCs w:val="18"/>
    </w:rPr>
  </w:style>
  <w:style w:type="paragraph" w:styleId="6">
    <w:name w:val="оглавление 6"/>
    <w:basedOn w:val="Normal"/>
    <w:next w:val="Normal"/>
    <w:qFormat/>
    <w:pPr>
      <w:widowControl/>
      <w:spacing w:lineRule="auto" w:line="240"/>
      <w:ind w:left="1000" w:hanging="0"/>
      <w:jc w:val="left"/>
    </w:pPr>
    <w:rPr>
      <w:sz w:val="18"/>
      <w:szCs w:val="18"/>
    </w:rPr>
  </w:style>
  <w:style w:type="paragraph" w:styleId="7">
    <w:name w:val="оглавление 7"/>
    <w:basedOn w:val="Normal"/>
    <w:next w:val="Normal"/>
    <w:qFormat/>
    <w:pPr>
      <w:widowControl/>
      <w:spacing w:lineRule="auto" w:line="240"/>
      <w:ind w:left="1200" w:hanging="0"/>
      <w:jc w:val="left"/>
    </w:pPr>
    <w:rPr>
      <w:sz w:val="18"/>
      <w:szCs w:val="18"/>
    </w:rPr>
  </w:style>
  <w:style w:type="paragraph" w:styleId="8">
    <w:name w:val="оглавление 8"/>
    <w:basedOn w:val="Normal"/>
    <w:next w:val="Normal"/>
    <w:qFormat/>
    <w:pPr>
      <w:widowControl/>
      <w:spacing w:lineRule="auto" w:line="240"/>
      <w:ind w:left="1400" w:hanging="0"/>
      <w:jc w:val="left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widowControl/>
      <w:spacing w:lineRule="auto" w:line="240"/>
      <w:ind w:left="1600" w:hanging="0"/>
      <w:jc w:val="left"/>
    </w:pPr>
    <w:rPr>
      <w:sz w:val="18"/>
      <w:szCs w:val="18"/>
    </w:rPr>
  </w:style>
  <w:style w:type="paragraph" w:styleId="Style22">
    <w:name w:val="тао"/>
    <w:basedOn w:val="1"/>
    <w:qFormat/>
    <w:pPr>
      <w:spacing w:lineRule="auto" w:line="360"/>
      <w:ind w:firstLine="426"/>
      <w:outlineLvl w:val="0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/>
      <w:spacing w:lineRule="auto" w:line="288"/>
      <w:ind w:firstLine="425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7:00Z</dcterms:created>
  <dc:creator>Макарова Т.Д.</dc:creator>
  <dc:description/>
  <cp:keywords/>
  <dc:language>en-US</dc:language>
  <cp:lastModifiedBy>Mage</cp:lastModifiedBy>
  <cp:lastPrinted>2001-11-29T18:49:00Z</cp:lastPrinted>
  <dcterms:modified xsi:type="dcterms:W3CDTF">2011-10-04T00:17:00Z</dcterms:modified>
  <cp:revision>2</cp:revision>
  <dc:subject/>
  <dc:title>Вологодский Государственный Технический Университет Среднетехнический факультет</dc:title>
</cp:coreProperties>
</file>