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1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2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3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4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5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6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7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8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9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10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12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13 ЗАДАЧ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14 ЗАДАЧА</w:t>
      </w:r>
    </w:p>
    <w:p>
      <w:pPr>
        <w:pStyle w:val="Normal"/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производственных возможностей будет характеризоваться представленным ниже графиком,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а 1 млн. человек 1 млн. т бананов (ось У)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а 1 млн. человек 1 млн. кг. кокаина (ось 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331470</wp:posOffset>
            </wp:positionV>
            <wp:extent cx="2857500" cy="2282190"/>
            <wp:effectExtent l="0" t="0" r="0" b="0"/>
            <wp:wrapTight wrapText="bothSides">
              <wp:wrapPolygon edited="0">
                <wp:start x="64" y="247"/>
                <wp:lineTo x="64" y="21265"/>
                <wp:lineTo x="21399" y="21265"/>
                <wp:lineTo x="21399" y="247"/>
                <wp:lineTo x="64" y="2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131570</wp:posOffset>
                </wp:positionV>
                <wp:extent cx="1064895" cy="342900"/>
                <wp:effectExtent l="81915" t="5080" r="5080" b="319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3080"/>
                        </a:xfrm>
                        <a:prstGeom prst="borderCallout1">
                          <a:avLst>
                            <a:gd name="adj1" fmla="val -1546"/>
                            <a:gd name="adj2" fmla="val 41680"/>
                            <a:gd name="adj3" fmla="val -1546"/>
                            <a:gd name="adj4" fmla="val 7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А (0,5;0,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60pt;margin-top:89.1pt;width:83.8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А (0,5;0,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1521460" cy="342900"/>
                <wp:effectExtent l="81280" t="5080" r="5715" b="688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343080"/>
                        </a:xfrm>
                        <a:prstGeom prst="borderCallout1">
                          <a:avLst>
                            <a:gd name="adj1" fmla="val -1082"/>
                            <a:gd name="adj2" fmla="val 64880"/>
                            <a:gd name="adj3" fmla="val -1082"/>
                            <a:gd name="adj4" fmla="val 7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0,29;0,7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4.1pt;width:119.7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0,29;0,7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2857500" cy="2279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аграмма 1: Кривая производственных возмо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Точка, характеризующая ситуацию выращивания в стране жителями как бананов, так и кокаина характеризуется серединой на кривой производственных возможностей т А (0,5;0,5). При этом соотношении рабочих и выходных дней ра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предположить, что в Кокабане 5 дней рабочих и два выходных в неделю, то пропорция изменится 5:7 для бананов и 2:7 для кокаина. Таким образом, точка А будет иметь координаты (0,29;0,7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и соотношении цен: 1 кг кокаина = 5 т бананов кривая производственных возможностей будет выглядеть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>нисходящий характе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величение протяженности графика по оси 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ям выгоднее специализироваться на производстве кока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1 – при установлении пропорции 1: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2 – при установлении пропорции 1: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4765</wp:posOffset>
            </wp:positionV>
            <wp:extent cx="2628900" cy="4048125"/>
            <wp:effectExtent l="0" t="0" r="0" b="0"/>
            <wp:wrapTight wrapText="bothSides">
              <wp:wrapPolygon edited="0">
                <wp:start x="-63" y="0"/>
                <wp:lineTo x="-63" y="21541"/>
                <wp:lineTo x="21600" y="21541"/>
                <wp:lineTo x="21600" y="0"/>
                <wp:lineTo x="-63" y="0"/>
              </wp:wrapPolygon>
            </wp:wrapTight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м производства при рациональном подходе будет задан координатами точки А - 0,5 млн. т. бананов и 0,5 млн. кг кока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рациональной организации хозяйства жителям Кокабаны возможен следующий вариант: надо производить только кокаин, а затем для обеспечения себя бананами выменять их за рубежом на часть произведенного кокаина. Чтобы купить за рубежом 0,7 млн. т бананов, им надо продать 0,7/5 = 0,14 млн. кг кокаина, и у них еще останется 0,86 млн. кг кокаина, продавая которые они смогут приобрести дополнительные бл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Для мирового сообщества выгоден тоталитарный режим в Кокабане, так как он характеризуется закрытой экономикой, и низкой способностью проникновения товаров на мировой рынок (в частности кокаин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я матрешки и продавая их на рынке в течение года, мастер из г. Сергиев Посад сумел купить себе квартиру. Но это совсем не значит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стер продавал матрешки по ценам ниже рыноч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еличину средней стоимости 1 ед. товара Х, используя формулу средней арифметичес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общество затрачивает время: 200*3+150*4+180*5=210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тановлении фиксированной цены в 3 ден. ед. за единицу товара спрос будет характеризоваться следующим значением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4-3=1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редложение: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-6+4*3=6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едложение будет избыточным на 5 единиц товара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6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еальный объем продаж будет равен 1 единицы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Q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тановлении государством цены в 1,5 ден. единицы за единицу товара спрос будет равен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4-1,5=2,5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редложение: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-6+4*1,5=0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объем продаж равен 0, так как предложение неуместно в данном случае для произво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рос будет избыточным на 2,5 единицы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равновесия объем предложения и спроса равен, значит выполняется пропор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-6+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Р=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2 ден. един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ложение и спрос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4-2=2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-6+4*2=2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установлении равновесной цены в 2 ден. единицы за единицу товара объем потребления будет больше на 1 единицу товара, чем при установлении государством цена в 3 ден. единицы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бюджетной линии складывается исходя из максимально возможного дохода в 40 ден. еди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*Х+10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ход уменьшится до 20 ден. единиц, то пропорции останутся прежними, но итоговая сумма измен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*Х+10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потребление молока равно 0 (то есть в уравнен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) будем иметь следующие параметры потребления хле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хода в 40 ден. единиц = 4*Х+10*0=40, Х=1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 дохода в 20 ден. единиц = 4*Х+10*0=20, Х=5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масштаба - эффект снижения затрат на единицу произведенной продукции при распределении постоянных затрат на все большее количество произвед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увеличивается на: 280/200*100-100=4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именяемого капитала увеличивается на: 150/100*100-100=50%. Объем используемого труда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0/500*100-100=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/150=0,93 или 9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93=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 убывающая отдача от масшта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 задач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=60 ден.ед., объем выручки характеризуется функцией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6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для безубыточного производства фирме необходимо покрывать свои издержки. Данное требование выполняется при равен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10=60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4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200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99,75 т.е. при увеличении данного показателя, характеризующего объем производства фирма будет терпеть убы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график функции МС и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3982720" cy="207708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3: МС и </w:t>
      </w:r>
      <w:r>
        <w:rPr>
          <w:sz w:val="28"/>
          <w:szCs w:val="28"/>
          <w:lang w:val="en-US"/>
        </w:rPr>
        <w:t>M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графике видно, что при объеме производ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105 ед. МС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при минимальном производстве продукции чистый предельный доход максима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ынке совершенной конкуренции ни одна из фирм не влияет на цену своей продукции, когда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, то производство нужно сокращ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=0,2*изм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0+10/изм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≥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задач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и соответствующего предложения товара должен быть таким, при котором предельные издержки (МС) равны предельной выручке (MR): MC = M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функция спроса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-Р/5=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, она задает объемы потреб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2335" cy="1814195"/>
            <wp:effectExtent l="0" t="0" r="0" b="0"/>
            <wp:docPr id="1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а монополистическом предприятии, в отличие от предприятий, действующих в условиях совершенной конкуренции, предельный доход меньше, чем цена (Р) и, соответственно, средняя выручка (AR): MR &lt; P = A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4410" cy="2061845"/>
            <wp:effectExtent l="0" t="0" r="0" b="0"/>
            <wp:docPr id="1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 видно, что при цене в 23 ден.ед. и объеме производства 2 ед. прибыль будет максима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условлено, прежде всего, тем, что монополия стремится к установлению уровня цен, выше издержек, в том числе пред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а функция издержек первой фирмы:</w:t>
        <w:tab/>
        <w:t>ТС1=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ункция издержек второй фирмы:</w:t>
        <w:tab/>
        <w:tab/>
        <w:tab/>
        <w:t>ТС2=8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выражен функцией:</w:t>
        <w:tab/>
        <w:tab/>
        <w:tab/>
        <w:tab/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100-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хемы взаимодействия представленных фирм по нескольким мод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отраслевой спрос представлен функц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фирмы 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А=10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фирмы Б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достигает максимума при 9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следует, что для получения максимальной прибыли фирма А должна определять свой объем предло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=(100-10)/2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б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характеризует реакцию фирмы А на объем выпуска ее конкурента и называется уравнением реакции. Из него видно, что при прямолинейных функциях спроса и затрат объем предложения дуополиста меньше объема предложения монополии, максимизирующей прибыль, на половину объема предложения его конкур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налогичных рассуждений выводится уравнение реакции второй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в модели Курно достигается за счет того, что каждый из конкурентов меняет свой объем выпуска в ответ на изменение выпуска другого до тех пор, пока такие изменения увеличивают их прибыль. В модели Штакельберга предполагается, что один из дуополистов выступает в роли лидера, а другой – в роли аутсайдера. Лидер всегда первым принимает решение об объеме своего выпуска, а аутсайдер воспринимает выпуск лидера в качестве экзогенного параметра и работает с оставшимся на рынке спросом. В этом случае равновесные объемы выпуска определяются не в результате решения системы уравнений реакции дуополистов, на основе максимизации прибыли лидера, в формуле которой вместо выпуска аутсайдера находится уравнение его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ьшие прибыли олигополисты получат в случае организации картеля – явного или скрытого сговора о распределении объема выпуска с целью поддержания монопольной цены на данном рынке. Цена и объемы выпуска определяются из условия максимизации прибыли кар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а+б=(1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8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Курно является наиболее выгодной для общества, так как предполагает наличие двух конкурирующих между собой на равных фирм, устанавливающих более приемлемые цены для привлечения потребителей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ценовой дискриминации первой степени кривая спроса становится для продавца кривой предельного дохода. В этом случае объем выпуска монополии, как и фирм на рынке совершенной конкуренции, определяет точка пересечения кривой предельных затрат с кривой отраслевого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-Р=изм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продается весь выпуск продукции, значит из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=84-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, что продолжительность рабочего дня равна 8 часов, а количество часов досуга = 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функция полезности будет выглядеть следующим образом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 использовать данную пропорцию имеем, ч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4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Т – количество часов работы в день. 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(24-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предложение труда работником рассчитаем как Т=24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оходность от каждого варианта на конец третье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2600 ден. ед. каждый год до самой смер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00*(1+0,1)=2860 на перв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60*(1+0,1)=6006 на второ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06*1,1=9466,6 на трети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акопленная сумма 9466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аращения будет выглядеть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9466,6+2600)*(1,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+2600)*1,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количество начис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 формуле размер базы для начисления процентов, сумму процентов и темпы роста накопления для последующих 5 ти периодов на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66"/>
        <w:gridCol w:w="966"/>
        <w:gridCol w:w="966"/>
        <w:gridCol w:w="966"/>
        <w:gridCol w:w="966"/>
      </w:tblGrid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,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3,2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,5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6,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,65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66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характеризуется снижающейся тенд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лучить 5000 ден. ед. через год, 8000 –в конце второго года и 20600 – в конце третьего года. Ставка процента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*(1+0,1)+13000*1,1+33600*1,1=56760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56760*(1+0,1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6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66"/>
        <w:gridCol w:w="966"/>
        <w:gridCol w:w="966"/>
        <w:gridCol w:w="966"/>
        <w:gridCol w:w="966"/>
      </w:tblGrid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6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9,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7,5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2,32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3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является постоянным, сумма для наращения больше, чем в первом вариа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умму для начисления в 83000 рублей в первом варианте можно достичь через 17 лет, во втором (как видно из таблицы) через 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читывать заинтересованность объекта в длительном периоде начисление, то выгоднее будет выбрать первый вариант, так как темпы роста хоть и носят нисходящий характер, но база для наращения в последующим во много раз превысит сумму наращения во втором случае. Если же клиент ориентируется на короткий срок сохранения накоплений, то выгодным будет второ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земли - 100 акров земли. Спрос железнодорожной компании на земл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Спрос фермера на землю </w:t>
      </w:r>
      <w:r>
        <w:rPr>
          <w:sz w:val="28"/>
          <w:szCs w:val="28"/>
          <w:lang w:val="en-US"/>
        </w:rPr>
        <w:t>Q=150-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ну земли, если собственник решит продать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требности продать 100 акров земли, рассчитаем цену продажи для железнодорожной компании и для фер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ая компания: 100=200-Р; Р=100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р: 100=150-Р; Р=50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бственнику выгоднее продать землю железнодорожной компании за 100 ден. ед. (за 1 а.зем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аче земли в аренду ставка процента повлияет на размер платеж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рендных платежей = 100 * 0,05=5 ден. ед. (1 а.зем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сумма платежа равна = 5/12=0,42 ден. ед. (1 а.зем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ая рента, при ежегодной амортизации в 0,5 тыс. рублей и вложенном капитале 10 тысяч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те получения земельной ренты за 100 акров земли, цена продажи которых составит 10 000 тысяч рублей, амортизация распределяется на 20 лет, значит земельная рента должная быть равна = 10/0,5+10/20=1 тыс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бщие затраты конкурентной фирмы описываются формулой: ТС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8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ом уровне рыночной цены конкурентная фирма будет находиться в состоянии долгосрочного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м периоде процесс входа и выхода завершается лишь тогда, когда цена и средние совокупные издержки уравн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олгосрочном периоде конкурентная фирма максимизирует свою прибыль при таком объеме производства, когда </w:t>
      </w:r>
      <w:r>
        <w:rPr>
          <w:sz w:val="28"/>
          <w:szCs w:val="28"/>
          <w:lang w:val="en-US"/>
        </w:rPr>
        <w:t>L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MC</w:t>
      </w:r>
      <w:r>
        <w:rPr>
          <w:sz w:val="28"/>
          <w:szCs w:val="28"/>
        </w:rPr>
        <w:t>, где АС – средний общие издержки в долгосрочном периоде; МС – предельные из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Р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Борисов Е.Ф. Экономическая теория: Курс лекций. М.: Знание, 199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урс экономики: Учеб. М.: ИНФРА-М, 2003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урс экономической теории. Учебное пособие /Под ред. Н.М.Чепурина. Киров: АСА, 200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Нуреев Р.М. Основы экономической теории: Микроэкономика. М.: Высш. шк., 199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Экономическая теория. Учебное пособие. Часть 1/ Под ред профессора Ефимовой Н.В.. — М.: МГИУ, 200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9:00Z</dcterms:created>
  <dc:creator>OOO US-Auto</dc:creator>
  <dc:description/>
  <cp:keywords/>
  <dc:language>en-US</dc:language>
  <cp:lastModifiedBy>Mage</cp:lastModifiedBy>
  <dcterms:modified xsi:type="dcterms:W3CDTF">2011-10-04T00:19:00Z</dcterms:modified>
  <cp:revision>2</cp:revision>
  <dc:subject/>
  <dc:title>ВАРИАНТ 12</dc:title>
</cp:coreProperties>
</file>