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РЕФЕРАТ</w:t>
      </w:r>
    </w:p>
    <w:p>
      <w:pPr>
        <w:pStyle w:val="Style16"/>
        <w:jc w:val="center"/>
        <w:rPr/>
      </w:pPr>
      <w:r>
        <w:rPr/>
        <w:t>по курсу «Основы экономики»</w:t>
      </w:r>
    </w:p>
    <w:p>
      <w:pPr>
        <w:pStyle w:val="Style16"/>
        <w:jc w:val="center"/>
        <w:rPr/>
      </w:pPr>
      <w:r>
        <w:rPr/>
        <w:t>по теме: «Экономическая теория как наука»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. Человек и экономическая сред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Экономическая теория входит в состав общественных наук, т. к. объектом ее исследований выступает человеческое общество. Человеческое общество — это люди, воздействующие на природу для удовлетворения своих потребностей и взаимодействующие друг с другом; это система связей, отношений, механизмов, институтов, обеспечивающая взаимодействие индивидов друг с другом и представляющая собой своеобразную общественную среду, которая обладает автономией и своей собственной логикой функционирования и развития.</w:t>
      </w:r>
    </w:p>
    <w:p>
      <w:pPr>
        <w:pStyle w:val="Style16"/>
        <w:rPr/>
      </w:pPr>
      <w:r>
        <w:rPr/>
        <w:t>Каждый определенный тип общества представляет собой определенный способ отношения индивидов к своей общественной среде и конкретный способ их поведения в этой среде. Поэтому выделяются, например, традиционные общества (основанные на общине), общества свободной конкуренции (рынок и демократия), тоталитарные и иерархические общества (командно-административные), смешанные общества.</w:t>
      </w:r>
    </w:p>
    <w:p>
      <w:pPr>
        <w:pStyle w:val="Style16"/>
        <w:rPr/>
      </w:pPr>
      <w:r>
        <w:rPr/>
        <w:t>Экономическая теория имеет свой взгляд, свой угол зрения на общество и его развитие, которые формируются в определении ее предмета исследований. Существует множество различных определений предмета исследований экономической теории. Вот некоторые из них:</w:t>
      </w:r>
    </w:p>
    <w:p>
      <w:pPr>
        <w:pStyle w:val="Style16"/>
        <w:rPr/>
      </w:pPr>
      <w:r>
        <w:rPr/>
        <w:t>- экономическая теория — наука о видах деятельности, связанных с обменом и денежными сделками между людьми;</w:t>
      </w:r>
    </w:p>
    <w:p>
      <w:pPr>
        <w:pStyle w:val="Style16"/>
        <w:rPr/>
      </w:pPr>
      <w:r>
        <w:rPr/>
        <w:t>- экономическая теория — наука об использовании людьми редких или ограниченных производительных ресурсов (земля, труд, капитал) для производства различных товаров и распределения между членами общества в целях потребления;</w:t>
      </w:r>
    </w:p>
    <w:p>
      <w:pPr>
        <w:pStyle w:val="Style16"/>
        <w:rPr/>
      </w:pPr>
      <w:r>
        <w:rPr/>
        <w:t>- экономическая теория — наука о богатстве.</w:t>
      </w:r>
    </w:p>
    <w:p>
      <w:pPr>
        <w:pStyle w:val="Style16"/>
        <w:rPr/>
      </w:pPr>
      <w:r>
        <w:rPr/>
        <w:t>Каждое из приведенных определений фиксирует определенную сторону, грань подхода экономической теории к своему предмету исследования. На протяжении своей истории экономическая наука выработала два наиболее общих взгляда, подхода к своему предмету.</w:t>
      </w:r>
    </w:p>
    <w:p>
      <w:pPr>
        <w:pStyle w:val="Style16"/>
        <w:rPr/>
      </w:pPr>
      <w:r>
        <w:rPr/>
        <w:t>В соответствии с первым подходом экономическая наука рассматривает общество как систему производственных отношений — таких общественных отношений, которые складываются между людьми в процессе производства, распределения, обмена и потребления материальных благ. Система производственных отношений рассматривается в ее влиянии на социально-классовую структуру общества, на социально-политический строй последнего. В процессе научного исследования выявляются факторы возникновения, становления, развития данной системы производственных отношений и ее перехода в новую систему. В рамках данного подхода к предмету экономическая теория получила свое развитие как политическая экономия.</w:t>
      </w:r>
    </w:p>
    <w:p>
      <w:pPr>
        <w:pStyle w:val="Style16"/>
        <w:rPr/>
      </w:pPr>
      <w:r>
        <w:rPr/>
        <w:t>В соответствии со вторым подходом к предмету своего исследования экономическая теория рассматривает общество как экономическую систему, в которой различные хозяйствующие субъекты решают проблему экономии, рационального использования ограниченных ресурсов для удовлетворения своих потребностей. Поэтому всякая экономическая система и действующие в ней субъекты должны осуществлять экономический выбор, т. е. отказываться от удовлетворения одних потребностей в пользу удовлетворения других потребностей в процессе ответа на три основных вопроса: что производить, как производить, для кого производить. В рамках данного подхода экономическая теория получила свое развитие как «экономикс» (термин введен А. Маршаллом в 1890 г., а истоки самого методологического подхода содержатся в работах А. Смита, заложившего фундаментальные основы анализа рыночной экономики в XVIII в.)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2. Этапы эволюции предмета экономи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развитии предмета экономики можно выделить три этапа: экономия, политическая экономия, экономикс.</w:t>
      </w:r>
    </w:p>
    <w:p>
      <w:pPr>
        <w:pStyle w:val="Style16"/>
        <w:rPr/>
      </w:pPr>
      <w:r>
        <w:rPr/>
        <w:t>Экономия — наука о домоводстве, домашнем хозяйстве.</w:t>
      </w:r>
    </w:p>
    <w:p>
      <w:pPr>
        <w:pStyle w:val="Style16"/>
        <w:rPr/>
      </w:pPr>
      <w:r>
        <w:rPr/>
        <w:t>На этом этапе по сути зарождается экономическая наука как таковая. Термин экономия («ойкос» (греч.) — ведение домашнего хозяйства) введен впервые Ксенофонтом. Аристотель (384 – 322 гг. до н. э.) в рамках учения о справедливости различил два вида хозяйственной деятельности с помощью терминов «экономия» и «хремастика». Экономия означает ведение хозяйства для самобеспечения. Хремастика означает ведение хозяйства с целью обогащения. Аристотель считал справедливой экономию, основанную на натуральном хозяйстве, составлявшем основу античного общества. Правда, к экономии Аристотель относил и розничную торговлю, поскольку главным в ней является удовлетворение потребностей людей в предметах потребления. К хремастике Аристотель относился критически, искусство делать деньги, занятие ростовщичеством он считал несправедливым.</w:t>
      </w:r>
    </w:p>
    <w:p>
      <w:pPr>
        <w:pStyle w:val="Style16"/>
        <w:rPr/>
      </w:pPr>
      <w:r>
        <w:rPr/>
        <w:t>Политическая экономия</w:t>
      </w:r>
    </w:p>
    <w:p>
      <w:pPr>
        <w:pStyle w:val="Style16"/>
        <w:rPr/>
      </w:pPr>
      <w:r>
        <w:rPr/>
        <w:t>Появление политэкономии как особого вида экономической теории связано с эпохой раннего капитализма, с великими географическими открытиями.</w:t>
      </w:r>
    </w:p>
    <w:p>
      <w:pPr>
        <w:pStyle w:val="Style16"/>
        <w:rPr/>
      </w:pPr>
      <w:r>
        <w:rPr/>
        <w:t>Богатство — все, что имеет рыночную ценность и может быть обменено на деньги или блага.</w:t>
      </w:r>
    </w:p>
    <w:p>
      <w:pPr>
        <w:pStyle w:val="Style16"/>
        <w:rPr/>
      </w:pPr>
      <w:r>
        <w:rPr/>
        <w:t>Капитал — вещественное богатство, воплощенное в физических и финансовых активах.</w:t>
      </w:r>
    </w:p>
    <w:p>
      <w:pPr>
        <w:pStyle w:val="Style16"/>
        <w:rPr/>
      </w:pPr>
      <w:r>
        <w:rPr/>
        <w:t>Человеческий капитал — невещественное богатство.</w:t>
      </w:r>
    </w:p>
    <w:p>
      <w:pPr>
        <w:pStyle w:val="Style16"/>
        <w:rPr/>
      </w:pPr>
      <w:r>
        <w:rPr/>
        <w:t>Основное свойство богатства — способность приносить доход.</w:t>
      </w:r>
    </w:p>
    <w:p>
      <w:pPr>
        <w:pStyle w:val="Style16"/>
        <w:rPr/>
      </w:pPr>
      <w:r>
        <w:rPr/>
        <w:t>Классическая политэкономия</w:t>
      </w:r>
    </w:p>
    <w:p>
      <w:pPr>
        <w:pStyle w:val="Style16"/>
        <w:rPr/>
      </w:pPr>
      <w:r>
        <w:rPr/>
        <w:t>Уильям Петти (1623 – 1687 гг.), Пьер Буагильбер (1646 – 1714 гг.), Франсуа Кенэ (1694 – 1774 гг.) искали источник богатства в труде, в сфере производства. Ф. Кенэ первый построил макроэкономическую модель, основу которой составило движение совокупности общественного продукта между тремя классами: крестьян, землевладельцев, промышленников.</w:t>
      </w:r>
    </w:p>
    <w:p>
      <w:pPr>
        <w:pStyle w:val="Style16"/>
        <w:rPr/>
      </w:pPr>
      <w:r>
        <w:rPr/>
        <w:t>Адам Смит (1723 – 1790 гг.) выяснял условия производства и накопления богатства в работе «Исследовании о природе и причинах богатства народов». Им была обоснована идея «неуравнительного равенства». Каждый человек обладает уникальными способностями (природными и благоприобретенными). Эти различия порождают разделение труда, специализацию и обмен, которые повышают производительность труда, делают людей полноправными членами общества, необходимыми друг другу. Обмен, минимизируя издержки, заставляет людей становиться «глубокими специалистами в узкой области», подключает отдельных людей к цивилизации и развивает их потребности.</w:t>
      </w:r>
    </w:p>
    <w:p>
      <w:pPr>
        <w:pStyle w:val="Style16"/>
        <w:rPr/>
      </w:pPr>
      <w:r>
        <w:rPr/>
        <w:t>Давид Риккардо (1772 – 1823 гг.) изучал условия распределения богатства; Жан Сисмонди (1773 – 1842 гг.) — рост богатства, соотнесенный с динамикой населения и размерами его потребления. В итоге классическая политэкономия проанализировала производство, распределение, обмен, потребление богатства как фазы воспроизводства богатства.</w:t>
      </w:r>
    </w:p>
    <w:p>
      <w:pPr>
        <w:pStyle w:val="Style16"/>
        <w:rPr/>
      </w:pPr>
      <w:r>
        <w:rPr/>
        <w:t>Политэкономия труда</w:t>
      </w:r>
    </w:p>
    <w:p>
      <w:pPr>
        <w:pStyle w:val="Style16"/>
        <w:rPr/>
      </w:pPr>
      <w:r>
        <w:rPr/>
        <w:t>Прежде всего, К. Маркс обобщил достижения своих предшественников, уточнил ключевые понятия классической политической экономии. В своем знаменитом произведении «Капитал» К. Маркс рассматривал богатство капиталистического общества как «огромное скопление товаров». Товары — это продукты человеческого труда, произведенные специально для обмена.</w:t>
      </w:r>
    </w:p>
    <w:p>
      <w:pPr>
        <w:pStyle w:val="Style16"/>
        <w:rPr/>
      </w:pPr>
      <w:r>
        <w:rPr/>
        <w:t>Экономикс</w:t>
      </w:r>
    </w:p>
    <w:p>
      <w:pPr>
        <w:pStyle w:val="Style16"/>
        <w:rPr/>
      </w:pPr>
      <w:r>
        <w:rPr/>
        <w:t>Сам термин «экономикс» ввел в научный оборот выдающийся экономист в области микроэкономического анализа Альфред Маршалл (1842 – 1924 гг.). В 1890 г. была опубликована его книга «Принципы экономикс», в которой им были обобщены и обоснованы основные принципы и постулаты функционирования рыночной экономики с позиций «экономикс» — науки об использовании людьми ограниченных ресурсов (земля, труд, капитал, предпринимательская способность) для производства различных товаров и услуг, их распределения и обмена между членами общества в целях потребл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 Методы изучения экономической теор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Если предмет науки характеризуется тем, что она изучает, то метод — как это исследуется. Одно вытекает из другого. Экономика как наука использует широкий спектр методов научного познания. Метод — это совокупность приемов, способов, принципов, с помощью которых определяются пути достижения цели.</w:t>
      </w:r>
    </w:p>
    <w:p>
      <w:pPr>
        <w:pStyle w:val="Style16"/>
        <w:rPr/>
      </w:pPr>
      <w:r>
        <w:rPr/>
        <w:t>Одним из таких методов при изучении хозяйственных явлений является метод научной абстракции. Исследователь отвлекается от второстепенных сторон явлений, чтобы выявить то, что в них существенно и постоянно повторяется. Так возникают общие понятия: производство вообще, потребности, распределение, обмен и др. Метод научной абстракции — хотя и важнейший, но не единственный метод научного познания, используемый в экономической теории. Здесь активно применяются анализ и синтез, индукция и дедукция, исторический и логический методы, экономико-математическое моделирование, экономический эксперимент.</w:t>
      </w:r>
    </w:p>
    <w:p>
      <w:pPr>
        <w:pStyle w:val="Style16"/>
        <w:rPr/>
      </w:pPr>
      <w:r>
        <w:rPr/>
        <w:t>Широко распространены индукция и дедукция. Посредством индукции (наведения) обеспечивается переход от изучения единичных фактов к общим положениям и выводам. Дедукция (выведение) делает возможным переход от общих выводов к относительно частным. Анализ и синтез, индукция и дедукция применяются экономической теорией в единстве. Их сочетание обеспечивает системный (комплексный) подход к сложным (многоэлементным) явлениям хозяйственной жизни.</w:t>
      </w:r>
    </w:p>
    <w:p>
      <w:pPr>
        <w:pStyle w:val="Style16"/>
        <w:rPr/>
      </w:pPr>
      <w:r>
        <w:rPr/>
        <w:t>Важное место в исследовании экономических явлений и процессов занимают исторический и логический методы. Они не противостоят друг другу, а применяются в единстве, поскольку исходный пункт исторического исследования совпадает в общем и целом с исходным пунктом логического исследования. Однако логическое (теоретическое) исследование экономических явлений и процессов не является зеркальным отражением исторического процесса. В конкретных условиях той или иной страны могут возникнуть экономические явления, которые не обязательны для господствующей системы хозяйствования. Если фактически (исторически) они имеют место, то в теоретическом анализе их можно игнорировать. Мы можем от них отвлечься. Историк же не может игнорировать такого рода явления. Он должен их описать.</w:t>
      </w:r>
    </w:p>
    <w:p>
      <w:pPr>
        <w:pStyle w:val="Style16"/>
        <w:rPr/>
      </w:pPr>
      <w:r>
        <w:rPr/>
        <w:t>Используя исторический метод, экономика исследует хозяйственные процессы и явления в той последовательности, в которой они в самой жизни возникали, развивались и сменялись одни другими. Такой подход позволяет конкретно и наглядно представить особенности различных экономических систем.</w:t>
      </w:r>
    </w:p>
    <w:p>
      <w:pPr>
        <w:pStyle w:val="Style16"/>
        <w:rPr/>
      </w:pPr>
      <w:r>
        <w:rPr/>
        <w:t>Исторический метод показывает, что в природе и обществе развитие идет от простого к сложному. Применительно к предмету экономики это означает, что во всей совокупности экономических явлений и процессов необходимо выделить в первую очередь наиболее простые, возникающие раньше других и составляющие основу возникновения более сложных. Например, в анализе рынка такое экономическое явление — обмен товаров.</w:t>
      </w:r>
    </w:p>
    <w:p>
      <w:pPr>
        <w:pStyle w:val="Style16"/>
        <w:rPr/>
      </w:pPr>
      <w:r>
        <w:rPr/>
        <w:t>Экономическим процессам и явлениям присуща качественная и количественная определенность. Поэтому экономическая теория (политическая экономия) широко использует математические и статистические приемы и средства исследования, которые позволяют выявить количественную сторону процессов и явлений хозяйственной жизни, их переход в новое качество. При этом широко применяется вычислительная техника. Особую роль здесь играет метод экономико-математического моделирования. Данный метод, являясь одним из системных методов исследования, позволяет в формализованной форме определять причины изменений экономических явлений, закономерности этих изменений, их последствия, возможности и издержки влияния, а также делает реальным прогнозирование экономических процессов. С помощью этого метода создаются экономические модели.</w:t>
      </w:r>
    </w:p>
    <w:p>
      <w:pPr>
        <w:pStyle w:val="Style16"/>
        <w:rPr/>
      </w:pPr>
      <w:r>
        <w:rPr/>
        <w:t>Экономическая модель — это формализованное описание экономического процесса или явления, структура которого обусловлена его объективными свойствами и субъективным целевым характером исследования.</w:t>
      </w:r>
    </w:p>
    <w:p>
      <w:pPr>
        <w:pStyle w:val="Style16"/>
        <w:rPr/>
      </w:pPr>
      <w:r>
        <w:rPr/>
        <w:t>Экономико-математическое моделирование как метод экономической теории получил широкое распространение в XX в. Однако элемент субъективности в построении экономических моделей иногда ведёт к ошибкам.</w:t>
      </w:r>
    </w:p>
    <w:p>
      <w:pPr>
        <w:pStyle w:val="Style16"/>
        <w:rPr/>
      </w:pPr>
      <w:r>
        <w:rPr/>
        <w:t>При анализе экономических проблем часто используют позитивный и нормативный анализ. Позитивный анализ дает нам возможность увидеть экономические явления и процессы такими, какие они есть на самом деле: что было или что может быть. Позитивные утверждения не обязательно должны быть верными, но любой спор относительно позитивного утверждения можно решить проверкой фактов. Нормативный анализ основан на исследовании того, что и как должно быть. Нормативное утверждение чаще всего выводится из позитивного, но объективные факты не могут доказать его истинность или ложность. При нормативном анализе выносятся оценки — справедливо или несправедливо, плохо или хорошо, допустимо или недопустимо.</w:t>
      </w:r>
    </w:p>
    <w:p>
      <w:pPr>
        <w:pStyle w:val="Style16"/>
        <w:rPr/>
      </w:pPr>
      <w:r>
        <w:rPr/>
        <w:t>Экономические теории формулируются в виде позитивных утверждений, большинство расхождений между экономистами возникает при рассмотрении вопросов нормативного анализа.</w:t>
      </w:r>
    </w:p>
    <w:p>
      <w:pPr>
        <w:pStyle w:val="Style16"/>
        <w:rPr/>
      </w:pPr>
      <w:r>
        <w:rPr/>
        <w:t>При изучении экономической жизни людей, их групп и всего общества возможны, разумны и необходимы экономические эксперименты, хотя далеко не всегда можно предвидеть все вероятные результаты этих экспериментов.</w:t>
      </w:r>
    </w:p>
    <w:p>
      <w:pPr>
        <w:pStyle w:val="Style16"/>
        <w:rPr/>
      </w:pPr>
      <w:r>
        <w:rPr/>
        <w:t>Экономический эксперимент — это искусственное воспроизведение экономического явления или процесса с целью его изучения в наиболее благоприятных условиях и дальнейшего практического примен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 Потребности, экономические ресурсы и их вид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Любой человек, семья, фирма или государство независимо от уровня своего развития ограничены в своих возможностях в силу недостаточности имеющихся ресурсов (экономисты называют это бюджетным ограничением). И хотя за многовековую историю человечество существенно расширило рамки этих ограничений, однако полностью снять их невозможно.</w:t>
      </w:r>
    </w:p>
    <w:p>
      <w:pPr>
        <w:pStyle w:val="Style16"/>
        <w:rPr/>
      </w:pPr>
      <w:r>
        <w:rPr/>
        <w:t>Экономические потребности — недостаток чего-либо, объективная нужда в чем-либо, необходимом для поддержания жизнедеятельности и развития личности, группы людей, общества в целом. Экономические потребности выступают внутренним побудительным фактором активной деятельности человека. Потребности подразделяются на первичные, удовлетворяющие жизненно важные потребности человека (пища, одежда, жилье и др.), и вторичные, к которым относятся все остальные потребности (например, потребности досуга: кино, театр, спорт, туризм и т. д.). Первичные потребности не могут быть заменены одна другой, вторичные — могут.</w:t>
      </w:r>
    </w:p>
    <w:p>
      <w:pPr>
        <w:pStyle w:val="Style16"/>
        <w:rPr/>
      </w:pPr>
      <w:r>
        <w:rPr/>
        <w:t>Широкую известность получила теория иерархии потребностей Маслоу, современного американского экономиста. Согласно этой теории потребности человека развиваются от низших к высшим, и индивидуум должен сперва удовлетворить потребности низшего порядка для того, чтобы возникли потребности высшего уровня.</w:t>
      </w:r>
    </w:p>
    <w:p>
      <w:pPr>
        <w:pStyle w:val="Style16"/>
        <w:rPr/>
      </w:pPr>
      <w:r>
        <w:rPr/>
        <w:t>Иерархия потребностей по Маслоу включает следующие компоненты:</w:t>
      </w:r>
    </w:p>
    <w:p>
      <w:pPr>
        <w:pStyle w:val="Style16"/>
        <w:rPr/>
      </w:pPr>
      <w:r>
        <w:rPr/>
        <w:t>1. Физиологические (голод, жажда, секс...).</w:t>
      </w:r>
    </w:p>
    <w:p>
      <w:pPr>
        <w:pStyle w:val="Style16"/>
        <w:rPr/>
      </w:pPr>
      <w:r>
        <w:rPr/>
        <w:t>2. Потребность в безопасности (защита от боли, гнева, страха...).</w:t>
      </w:r>
    </w:p>
    <w:p>
      <w:pPr>
        <w:pStyle w:val="Style16"/>
        <w:rPr/>
      </w:pPr>
      <w:r>
        <w:rPr/>
        <w:t>3. Потребность социальная (любовь, семья, друзья, общение).</w:t>
      </w:r>
    </w:p>
    <w:p>
      <w:pPr>
        <w:pStyle w:val="Style16"/>
        <w:rPr/>
      </w:pPr>
      <w:r>
        <w:rPr/>
        <w:t>4. Потребность в самоутверждении (самоуважение, престиж, карьера, успех).</w:t>
      </w:r>
    </w:p>
    <w:p>
      <w:pPr>
        <w:pStyle w:val="Style16"/>
        <w:rPr/>
      </w:pPr>
      <w:r>
        <w:rPr/>
        <w:t>5. Потребность в самоактуализации (реализации способностей, понимании, осмыслении и т. д.).</w:t>
      </w:r>
    </w:p>
    <w:p>
      <w:pPr>
        <w:pStyle w:val="Style16"/>
        <w:rPr/>
      </w:pPr>
      <w:r>
        <w:rPr/>
        <w:t>При всем многообразии потребностей общим для всех них является их безграничность и невозможность полного удовлетворения в силу ограниченности экономических ресурсов.</w:t>
      </w:r>
    </w:p>
    <w:p>
      <w:pPr>
        <w:pStyle w:val="Style16"/>
        <w:rPr/>
      </w:pPr>
      <w:r>
        <w:rPr/>
        <w:t>Ресурсы — это совокупность всех благ и услуг, используемых человеком для производства необходимой ему продукции.</w:t>
      </w:r>
    </w:p>
    <w:p>
      <w:pPr>
        <w:pStyle w:val="Style16"/>
        <w:rPr/>
      </w:pPr>
      <w:r>
        <w:rPr/>
        <w:t>Ресурсы подразделяются на два класса:</w:t>
      </w:r>
    </w:p>
    <w:p>
      <w:pPr>
        <w:pStyle w:val="Style16"/>
        <w:rPr/>
      </w:pPr>
      <w:r>
        <w:rPr/>
        <w:t>-свободные ресурсы — например, атмосферный воздух, солнечная энергия;</w:t>
      </w:r>
    </w:p>
    <w:p>
      <w:pPr>
        <w:pStyle w:val="Style16"/>
        <w:rPr/>
      </w:pPr>
      <w:r>
        <w:rPr/>
        <w:t>-экономические ресурсы (ресурсы, количество которых относительно ограничено, рыночная цена отлична от нуля).</w:t>
      </w:r>
    </w:p>
    <w:p>
      <w:pPr>
        <w:pStyle w:val="Style16"/>
        <w:rPr/>
      </w:pPr>
      <w:r>
        <w:rPr/>
        <w:t>Деление ресурсов на экономические и свободные не носит постоянного характера. Практика показывает, что некогда свободные ресурсы (например, чистая питьевая вода) могут со временем стать редкими и превратиться в экономические.</w:t>
      </w:r>
    </w:p>
    <w:p>
      <w:pPr>
        <w:pStyle w:val="Style16"/>
        <w:rPr/>
      </w:pPr>
      <w:r>
        <w:rPr/>
        <w:t>Ограниченность экономических ресурсов носит не абсолютный, а относительный характер. Ограниченность ресурсов относительна в сопоставлении с нашими потребностями.</w:t>
      </w:r>
    </w:p>
    <w:p>
      <w:pPr>
        <w:pStyle w:val="Style16"/>
        <w:rPr/>
      </w:pPr>
      <w:r>
        <w:rPr/>
        <w:t>Экономические ресурсы (их также называют еще факторами производства) включают в себя четыре больших группы:</w:t>
      </w:r>
    </w:p>
    <w:p>
      <w:pPr>
        <w:pStyle w:val="Style16"/>
        <w:rPr/>
      </w:pPr>
      <w:r>
        <w:rPr/>
        <w:t>-природные ресурсы, или земля;</w:t>
      </w:r>
    </w:p>
    <w:p>
      <w:pPr>
        <w:pStyle w:val="Style16"/>
        <w:rPr/>
      </w:pPr>
      <w:r>
        <w:rPr/>
        <w:t>-инвестиционные ресурсы, или капитал;</w:t>
      </w:r>
    </w:p>
    <w:p>
      <w:pPr>
        <w:pStyle w:val="Style16"/>
        <w:rPr/>
      </w:pPr>
      <w:r>
        <w:rPr/>
        <w:t>-трудовые ресурсы, или труд;</w:t>
      </w:r>
    </w:p>
    <w:p>
      <w:pPr>
        <w:pStyle w:val="Style16"/>
        <w:rPr/>
      </w:pPr>
      <w:r>
        <w:rPr/>
        <w:t>-предпринимательские способности.</w:t>
      </w:r>
    </w:p>
    <w:p>
      <w:pPr>
        <w:pStyle w:val="Style16"/>
        <w:rPr/>
      </w:pPr>
      <w:r>
        <w:rPr/>
        <w:t>Земля охватывает не только сельскохозяйственные угодья и городские земли, отведенные для промышленной или жилищной застройки, но и другие естественные блага, получаемые от природы — полезные ископаемые, водные ресурсы и т. д.</w:t>
      </w:r>
    </w:p>
    <w:p>
      <w:pPr>
        <w:pStyle w:val="Style16"/>
        <w:rPr/>
      </w:pPr>
      <w:r>
        <w:rPr/>
        <w:t>Инвестиционные ресурсы, или так называемый реальный капитал, включают в себя все здания, сооружения, станки, машины, оборудование, используемые для производства и транспортировки товаров и услуг потребителю. Следует отметить, что финансовый капитал (акции, облигации, банковские депозиты, деньги) к экономическим ресурсам не относится.</w:t>
      </w:r>
    </w:p>
    <w:p>
      <w:pPr>
        <w:pStyle w:val="Style16"/>
        <w:rPr/>
      </w:pPr>
      <w:r>
        <w:rPr/>
        <w:t>Труд представляет собой совокупность всех физических и умственных способностей людей, используемых в процессе производства товаров и услуг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писок литературы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1."Бакалавр Экономики". Хрестоматия в 3 томах. Российская экономическая академия им. Г.В. Плеханова, Центр кадрового развития. Том 2./под общ. ред. В.И. Видяпина. – Информационно-издательская фирма "Триада", М., 2001.</w:t>
      </w:r>
    </w:p>
    <w:p>
      <w:pPr>
        <w:pStyle w:val="Style16"/>
        <w:ind w:hanging="0"/>
        <w:jc w:val="left"/>
        <w:rPr/>
      </w:pPr>
      <w:r>
        <w:rPr/>
        <w:t>2.Борисов Е.Ф. Основы экономики. – М.: Юристъ, 2005.</w:t>
      </w:r>
    </w:p>
    <w:p>
      <w:pPr>
        <w:pStyle w:val="Style16"/>
        <w:ind w:hanging="0"/>
        <w:jc w:val="left"/>
        <w:rPr/>
      </w:pPr>
      <w:r>
        <w:rPr/>
        <w:t>3.Ведяпин В.И. Общая экономическая теория. М., 1995</w:t>
      </w:r>
    </w:p>
    <w:p>
      <w:pPr>
        <w:pStyle w:val="Style16"/>
        <w:ind w:hanging="0"/>
        <w:jc w:val="left"/>
        <w:rPr/>
      </w:pPr>
      <w:r>
        <w:rPr/>
        <w:t>4.Курс экономической теории: Конспект лекций / Под общ. ред Э.И. Лобковича. М.: 2007</w:t>
      </w:r>
    </w:p>
    <w:p>
      <w:pPr>
        <w:pStyle w:val="Style16"/>
        <w:ind w:hanging="0"/>
        <w:jc w:val="left"/>
        <w:rPr/>
      </w:pPr>
      <w:r>
        <w:rPr/>
        <w:t>5.Учебник по основам экономической теории (под редакцией В.Д. Камаева). М., 2006.</w:t>
      </w:r>
    </w:p>
    <w:p>
      <w:pPr>
        <w:pStyle w:val="Style16"/>
        <w:ind w:hanging="0"/>
        <w:jc w:val="left"/>
        <w:rPr/>
      </w:pPr>
      <w:r>
        <w:rPr/>
        <w:t>6.Экономика. Учебник (под редакцией А.С. Булатова). М., 2002.</w:t>
      </w:r>
    </w:p>
    <w:p>
      <w:pPr>
        <w:pStyle w:val="Style16"/>
        <w:ind w:hanging="0"/>
        <w:jc w:val="left"/>
        <w:rPr/>
      </w:pPr>
      <w:r>
        <w:rPr/>
        <w:t>7.Экономическая теория (политическая экономия). Учебное пособие. М., 2005.</w:t>
      </w:r>
    </w:p>
    <w:p>
      <w:pPr>
        <w:pStyle w:val="Style16"/>
        <w:ind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567"/>
      <w:jc w:val="both"/>
    </w:pPr>
    <w:rPr>
      <w:rFonts w:ascii="Arial" w:hAnsi="Arial" w:cs="Arial"/>
    </w:rPr>
  </w:style>
  <w:style w:type="paragraph" w:styleId="Style15">
    <w:name w:val="СтильПП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2"/>
    </w:rPr>
  </w:style>
  <w:style w:type="paragraph" w:styleId="Style17">
    <w:name w:val="Бб"/>
    <w:basedOn w:val="Style16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20:00Z</dcterms:created>
  <dc:creator>Наталья</dc:creator>
  <dc:description/>
  <cp:keywords/>
  <dc:language>en-US</dc:language>
  <cp:lastModifiedBy>Mage</cp:lastModifiedBy>
  <dcterms:modified xsi:type="dcterms:W3CDTF">2011-10-04T00:20:00Z</dcterms:modified>
  <cp:revision>2</cp:revision>
  <dc:subject/>
  <dc:title>1</dc:title>
</cp:coreProperties>
</file>