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>Экономическая теория К. Маркс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Критика марксовской теории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Особенности применения теории К. Маркса в условиях финансового кризис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ктуальность изучения данной темы непосредственно связана с возрастанием интереса к теоретическому наследию К. Маркса на современном этапе экономического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18"/>
        </w:rPr>
        <w:t>Глобальный финансовый кризис во всем мире вызвал небывалый всплеск интереса к главному труду Карла Маркса. В Великобритании и Германии, к примеру, спрос на «Капитал» за последнее время вырос втрое. По всей Европе книгу публикуют издательства, не разделяющие принципы маркс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rStyle w:val="StrongEmphasis"/>
          <w:b w:val="false"/>
          <w:color w:val="000000"/>
          <w:sz w:val="28"/>
          <w:szCs w:val="18"/>
        </w:rPr>
        <w:t>В Японии в список бестселлеров попал комикс по мотивам «Капитала», а в Китае фундаментальное творение положат на язык песни и танца.</w:t>
      </w:r>
      <w:r>
        <w:rPr>
          <w:rStyle w:val="StrongEmphasis"/>
          <w:b w:val="false"/>
          <w:color w:val="000000"/>
          <w:sz w:val="28"/>
          <w:szCs w:val="18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18"/>
        </w:rPr>
        <w:t>Тем временем, на страницах капиталистических газет все чаще появляются положительные рецензии на учение, отвергающее частную собственность во имя людского бла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В британской газете</w:t>
      </w:r>
      <w:r>
        <w:rPr>
          <w:rStyle w:val="Appleconvertedspace"/>
          <w:color w:val="000000"/>
          <w:sz w:val="28"/>
          <w:szCs w:val="18"/>
        </w:rPr>
        <w:t> </w:t>
      </w:r>
      <w:r>
        <w:rPr>
          <w:color w:val="000000"/>
          <w:sz w:val="28"/>
          <w:szCs w:val="18"/>
        </w:rPr>
        <w:t>The Guardian</w:t>
      </w:r>
      <w:r>
        <w:rPr>
          <w:rStyle w:val="Appleconvertedspace"/>
          <w:color w:val="000000"/>
          <w:sz w:val="28"/>
          <w:szCs w:val="18"/>
        </w:rPr>
        <w:t> </w:t>
      </w:r>
      <w:r>
        <w:rPr>
          <w:color w:val="000000"/>
          <w:sz w:val="28"/>
          <w:szCs w:val="18"/>
        </w:rPr>
        <w:t>высказывается мнение, что коммунизм – это, возможно, жизнеспособная альтернатива капитализму в современных экономических услови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Исходя из всего вышесказанного, целью данной работы является необходимость охарактеризовать основные положения учения К. Маркса и возможности ее применения в современных условиях финансового кризи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Достижение данной цели предполагает решение ряда следующих задач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8"/>
        </w:rPr>
        <w:t>Охарактеризовать основные положения теории К. Марк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8"/>
        </w:rPr>
        <w:t>Описать направления критики Марковской те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18"/>
        </w:rPr>
        <w:t>Определить особенности применения теории К. Маркса в условиях современного финансового кризиса.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Объектом исследования является процесс развития финансового кризиса в современных условиях экономического развития.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  <w:szCs w:val="28"/>
        </w:rPr>
        <w:t>Предметом исследования являются основные положения теории К. Марк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зработке основных положений данной работы использовался метод диалектического познания, метод единства исторического и логического, методы структурного анализа, а также метод экспертных оцен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написании данной работы нами была использована в основном учебная литература. Также в процессе работы над данной темой нами использовалась монографическая литература, а также переводные изд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8"/>
          <w:lang w:val="uk-UA"/>
        </w:rPr>
        <w:t>1</w:t>
      </w:r>
      <w:r>
        <w:rPr>
          <w:b/>
          <w:color w:val="000000"/>
          <w:sz w:val="28"/>
          <w:szCs w:val="28"/>
        </w:rPr>
        <w:t>. Экономическая теория К. Марк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Карл Маркс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родился в Германии, там же получил философское образование, однако большая часть его самостоятельной жизни прошла в эмиграции: сначала во Франции и Бельгии, затем – в Англии, где он жил и работал с 1849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деи Маркса оказали мощное воздействие на многие области обществознания – историю, социологию, политологию, политическую экономию </w:t>
      </w:r>
      <w:r>
        <w:rPr>
          <w:color w:val="000000"/>
          <w:sz w:val="28"/>
          <w:szCs w:val="28"/>
          <w:lang w:val="en-US"/>
        </w:rPr>
        <w:t>[7</w:t>
      </w:r>
      <w:r>
        <w:rPr>
          <w:color w:val="000000"/>
          <w:sz w:val="28"/>
          <w:szCs w:val="28"/>
        </w:rPr>
        <w:t>, с. 15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 основе этих идей формировались влиятельные политические партии и общественные движения, оказавшие заметное влияние на истори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XX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ка. В Советском Союзе упрощенная версия марксизма использовалась в качестве основы государственной идеологии, в Китае она выполняет эту роль и поны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аркса экономическая теория никогда не была самоцелью. Он обратился к ней как социальный философ, искавший в экономике пружины общественного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лучилось в 40</w:t>
        <w:noBreakHyphen/>
        <w:t>е год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XIX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ка, когда классическая политическая экономия была синонимом экономической науки, хотя высшая точка в ее развитии уже миновала, и тон в ней задавали эпигоны. Маркс не был удовлетворен тем, что нашел в экономической литературе, это и подтолкнуло его к собственным политико-экономическим исследованиям [7, с. 157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ю теорию он рассматривал как альтернативу классической школе, однако в исторической ретроспективе именно марксизм оказался наиболее последовательным хранителем ее интеллектуальной традиции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XX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четание преемственности и самобытности в экономической мысли Маркса отразило главную особенность ее происхождения: она сформировалась как синтез политической экономии Д. Рикардо и философии Г. Гегеля [6, с. 94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оем представлении об экономике как объек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знания Маркс следовал за Рикардо; в своем подходе к осмыслению этого объекта он руководствовался методом Гег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снову теории составляют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хемы воспроизводства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абстрактные теоретические модели, построенные на целом ряде упрощающих предпосылок [6, с. 9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м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способ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ределения стоимости заключается первая принципиальная особенность теории К. Марк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тоимость товар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падается, по Марксу, на три части, из которых только одна имеет прямой эквивалент в формуле цены Сми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</w:rPr>
        <w:t>= с +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 xml:space="preserve">+ т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с –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тра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постоянного капитала,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ответствующие затратам средств производства, израсходованным при производстве данного товар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затра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переменного капитала,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ответствующие затратам на заработную плату рабочи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8"/>
        </w:rPr>
        <w:t xml:space="preserve">т – прибавочная стоимость, </w:t>
      </w:r>
      <w:r>
        <w:rPr>
          <w:color w:val="000000"/>
          <w:sz w:val="28"/>
          <w:szCs w:val="28"/>
        </w:rPr>
        <w:t>составляющая конечный доход самих капиталис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о время как стандартное деление капитала 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основной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оборотный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язано со способом возмещения капитальных затрат в цене проду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экономической</w:t>
        <w:tab/>
        <w:t xml:space="preserve"> теории К. Маркса деление капитала 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постоянный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переменный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текает из его теории прибавочной сто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стоянный капитал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–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 часть капитала, стоимость которого воспроизводится в цене продукта в неизменной величине  – речь идет о капитальных затратах на средства производства, будь то оборудование  или сырье и материа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iCs/>
          <w:color w:val="000000"/>
          <w:sz w:val="28"/>
          <w:szCs w:val="28"/>
        </w:rPr>
        <w:t>Переменный капитал</w:t>
      </w:r>
      <w:r>
        <w:rPr>
          <w:rStyle w:val="Appleconvertedspace"/>
          <w:bCs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–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 часть капитала, авансируемая для найма рабочей силы; именно эта часть капитала вовлекает в производство живой труд рабочих – источник всей вновь создаваемой стоимости, и тем самым обеспечивает не только покрытие соответствующих капитальных затрат, но и приращение первоначальной капитальной сто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аким образом, для стандартного капитала в сфере производства  будет справедливо следующее соотно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3819525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Рис. 1 Структура капит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8"/>
        </w:rPr>
        <w:t>Во-вторых,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кономика разделена на два сектора: производство средств производства  и производство предметов потребления, в рамках которых создается весь общественный продукт. Таким образом, стоимость общественного продукта может быть представлена как сумма стоимости продуктов двух подраздел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iCs/>
          <w:color w:val="000000"/>
          <w:sz w:val="28"/>
          <w:szCs w:val="28"/>
          <w:lang w:val="en-US"/>
        </w:rPr>
        <w:t>Q</w:t>
      </w:r>
      <w:r>
        <w:rPr>
          <w:bCs/>
          <w:iCs/>
          <w:color w:val="000000"/>
          <w:sz w:val="28"/>
          <w:szCs w:val="28"/>
          <w:vertAlign w:val="subscript"/>
        </w:rPr>
        <w:t>1</w:t>
      </w:r>
      <w:r>
        <w:rPr>
          <w:bCs/>
          <w:iCs/>
          <w:color w:val="000000"/>
          <w:sz w:val="28"/>
          <w:szCs w:val="28"/>
        </w:rPr>
        <w:t>=</w:t>
      </w:r>
      <w:r>
        <w:rPr>
          <w:bCs/>
          <w:iCs/>
          <w:color w:val="000000"/>
          <w:sz w:val="28"/>
          <w:szCs w:val="28"/>
          <w:lang w:val="en-US"/>
        </w:rPr>
        <w:t>C</w:t>
      </w:r>
      <w:r>
        <w:rPr>
          <w:bCs/>
          <w:iCs/>
          <w:color w:val="000000"/>
          <w:sz w:val="28"/>
          <w:szCs w:val="28"/>
          <w:vertAlign w:val="subscript"/>
        </w:rPr>
        <w:t>1</w:t>
      </w:r>
      <w:r>
        <w:rPr>
          <w:rStyle w:val="Appleconvertedspace"/>
          <w:bCs/>
          <w:iCs/>
          <w:color w:val="000000"/>
          <w:sz w:val="28"/>
          <w:szCs w:val="28"/>
        </w:rPr>
        <w:t> </w:t>
      </w:r>
      <w:r>
        <w:rPr>
          <w:bCs/>
          <w:iCs/>
          <w:color w:val="000000"/>
          <w:sz w:val="28"/>
          <w:szCs w:val="28"/>
        </w:rPr>
        <w:t>+</w:t>
      </w:r>
      <w:r>
        <w:rPr>
          <w:rStyle w:val="Appleconvertedspace"/>
          <w:bCs/>
          <w:iCs/>
          <w:color w:val="000000"/>
          <w:sz w:val="28"/>
          <w:szCs w:val="28"/>
        </w:rPr>
        <w:t> </w:t>
      </w:r>
      <w:r>
        <w:rPr>
          <w:bCs/>
          <w:iCs/>
          <w:color w:val="000000"/>
          <w:sz w:val="28"/>
          <w:szCs w:val="28"/>
          <w:lang w:val="en-US"/>
        </w:rPr>
        <w:t>V</w:t>
      </w:r>
      <w:r>
        <w:rPr>
          <w:bCs/>
          <w:iCs/>
          <w:color w:val="000000"/>
          <w:sz w:val="28"/>
          <w:szCs w:val="28"/>
          <w:vertAlign w:val="subscript"/>
        </w:rPr>
        <w:t>1</w:t>
      </w:r>
      <w:r>
        <w:rPr>
          <w:rStyle w:val="Appleconvertedspace"/>
          <w:bCs/>
          <w:iCs/>
          <w:color w:val="000000"/>
          <w:sz w:val="28"/>
          <w:szCs w:val="28"/>
        </w:rPr>
        <w:t> </w:t>
      </w:r>
      <w:r>
        <w:rPr>
          <w:bCs/>
          <w:iCs/>
          <w:color w:val="000000"/>
          <w:sz w:val="28"/>
          <w:szCs w:val="28"/>
        </w:rPr>
        <w:t>+ М</w:t>
      </w:r>
      <w:r>
        <w:rPr>
          <w:bCs/>
          <w:iCs/>
          <w:color w:val="000000"/>
          <w:sz w:val="28"/>
          <w:szCs w:val="28"/>
          <w:vertAlign w:val="subscript"/>
        </w:rPr>
        <w:t xml:space="preserve">1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iCs/>
          <w:color w:val="000000"/>
          <w:sz w:val="28"/>
          <w:szCs w:val="28"/>
          <w:lang w:val="en-US"/>
        </w:rPr>
        <w:t>Q</w:t>
      </w:r>
      <w:r>
        <w:rPr>
          <w:bCs/>
          <w:iCs/>
          <w:color w:val="000000"/>
          <w:sz w:val="28"/>
          <w:szCs w:val="28"/>
          <w:vertAlign w:val="subscript"/>
        </w:rPr>
        <w:t>2</w:t>
      </w:r>
      <w:r>
        <w:rPr>
          <w:rStyle w:val="Appleconvertedspace"/>
          <w:bCs/>
          <w:iCs/>
          <w:color w:val="000000"/>
          <w:sz w:val="28"/>
          <w:szCs w:val="28"/>
          <w:lang w:val="en-US"/>
        </w:rPr>
        <w:t> </w:t>
      </w:r>
      <w:r>
        <w:rPr>
          <w:bCs/>
          <w:iCs/>
          <w:color w:val="000000"/>
          <w:sz w:val="28"/>
          <w:szCs w:val="28"/>
        </w:rPr>
        <w:t xml:space="preserve">= </w:t>
      </w:r>
      <w:r>
        <w:rPr>
          <w:bCs/>
          <w:iCs/>
          <w:color w:val="000000"/>
          <w:sz w:val="28"/>
          <w:szCs w:val="28"/>
          <w:lang w:val="en-US"/>
        </w:rPr>
        <w:t>C</w:t>
      </w:r>
      <w:r>
        <w:rPr>
          <w:bCs/>
          <w:iCs/>
          <w:color w:val="000000"/>
          <w:sz w:val="28"/>
          <w:szCs w:val="28"/>
          <w:vertAlign w:val="subscript"/>
        </w:rPr>
        <w:t>2</w:t>
      </w:r>
      <w:r>
        <w:rPr>
          <w:bCs/>
          <w:iCs/>
          <w:color w:val="000000"/>
          <w:sz w:val="28"/>
          <w:szCs w:val="28"/>
        </w:rPr>
        <w:t>+</w:t>
      </w:r>
      <w:r>
        <w:rPr>
          <w:bCs/>
          <w:iCs/>
          <w:color w:val="000000"/>
          <w:sz w:val="28"/>
          <w:szCs w:val="28"/>
          <w:lang w:val="en-US"/>
        </w:rPr>
        <w:t>V</w:t>
      </w:r>
      <w:r>
        <w:rPr>
          <w:bCs/>
          <w:iCs/>
          <w:color w:val="000000"/>
          <w:sz w:val="28"/>
          <w:szCs w:val="28"/>
          <w:vertAlign w:val="subscript"/>
        </w:rPr>
        <w:t>2</w:t>
      </w:r>
      <w:r>
        <w:rPr>
          <w:rStyle w:val="Appleconvertedspace"/>
          <w:bCs/>
          <w:iCs/>
          <w:color w:val="000000"/>
          <w:sz w:val="28"/>
          <w:szCs w:val="28"/>
          <w:lang w:val="en-US"/>
        </w:rPr>
        <w:t> </w:t>
      </w:r>
      <w:r>
        <w:rPr>
          <w:bCs/>
          <w:iCs/>
          <w:color w:val="000000"/>
          <w:sz w:val="28"/>
          <w:szCs w:val="28"/>
        </w:rPr>
        <w:t xml:space="preserve">+ </w:t>
      </w:r>
      <w:r>
        <w:rPr>
          <w:bCs/>
          <w:iCs/>
          <w:color w:val="000000"/>
          <w:sz w:val="28"/>
          <w:szCs w:val="28"/>
          <w:lang w:val="en-US"/>
        </w:rPr>
        <w:t>M</w:t>
      </w:r>
      <w:r>
        <w:rPr>
          <w:bCs/>
          <w:iCs/>
          <w:color w:val="000000"/>
          <w:sz w:val="28"/>
          <w:szCs w:val="28"/>
          <w:vertAlign w:val="subscript"/>
        </w:rPr>
        <w:t>2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-третьих,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ркс лишь в особо важных для него случаях проводит различие между авансированным капиталом  и потребляемым капита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ак правило, он исходит из предположения, что годов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затраты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тоянного и переменного капитала совпадают по величине с их запасом по состоянию на начало соответствующего пери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й темой исследования Маркса был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накопление капитала,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к что абстракц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простого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оспроизводства была для него не более чем промежуточным логическим этапом на пути к более важной цели – анализу </w:t>
      </w:r>
      <w:r>
        <w:rPr>
          <w:iCs/>
          <w:color w:val="000000"/>
          <w:sz w:val="28"/>
          <w:szCs w:val="28"/>
        </w:rPr>
        <w:t>расширенного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роизводства [1, с. 178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днако выигрывая в реалистичности, схема расширенного воспроизводства заметно уступает в наглядности. Здесь нет четкой увязки между подразделениями и видами доходов: прибавочная стоимость обменивается на продукцию обоих подразделений, а чистый продукт охватывает не только фонд потребления, но и фонд накоп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ориях прибавочной стоимости, воспроизводства и в целом в первых двух томах «Капитала» Маркс исходил из предпосылки, что каждая единица усредненного рабочего времени создает равную величину прибавочной стоимости, независимо от сферы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он разделял общее убеждение в том, что рыночная конкуренция ведет к усреднению норм прибыли между отраслями [1, с. 18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ба эти условия могут выполняться одновременно только при допущении, что соотношение затрат на заработную плату и прочих капитальных затрат  также едино во всех сферах экономики. Однако такое допущение заведомо нереалистично.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I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оме «Капитала» Маркс ограничился констатацией важности проблемы и обещанием обстоятельно рассмотреть ее позднее, в третьей книге своего сочин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шение проблемы, предложенное Марксом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III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оме «Капитала», вытекало из общей логики его анализа капитализма: первоначальным объектом такого анализа была лишь базовая структура общества–отношения между основными его классами, и лишь на последующих этапах рассмотрение переходило на более конкретные уровни, в частности включало в свою орбиту внутреннюю структуру капитала и, соответственно, отношения внутри класса капиталистов [1, с. 18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ризисы перепроизводства – одно из самых ярких свидетельств противоречивости капитализма – не могли не привлечь пристально го внимания Маркса. Постоянство, с которым они повторялись в се редин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XIX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ка, и социальные потрясения, которыми они сопровождались, служили для Маркса свидетельством того, что капитализм как носитель общественного прогресса себя исчерпал, и эпоха его господства подходит к конц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азличных аспектов экономических кризисов можно найти во многих работах Маркса, в том числе во всех томах «Капитала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отя эти разбросанные фрагменты так и остались, по выражению И. Шумпетера, «ненаписанной главой» в теоретическом наслед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ркс</w:t>
      </w:r>
      <w:bookmarkStart w:id="0" w:name="_ftnref3"/>
      <w:r>
        <w:rPr>
          <w:color w:val="000000"/>
          <w:sz w:val="28"/>
          <w:szCs w:val="28"/>
        </w:rPr>
        <w:t>а</w:t>
      </w:r>
      <w:bookmarkEnd w:id="0"/>
      <w:r>
        <w:rPr>
          <w:rStyle w:val="FootnoteCharacters"/>
          <w:color w:val="000000"/>
          <w:sz w:val="28"/>
          <w:szCs w:val="28"/>
          <w:u w:val="single"/>
        </w:rPr>
        <w:t>,</w:t>
      </w:r>
      <w:r>
        <w:rPr>
          <w:color w:val="000000"/>
          <w:sz w:val="28"/>
          <w:szCs w:val="28"/>
        </w:rPr>
        <w:t xml:space="preserve"> впоследствии они стали отправной точкой для многих исследователей темы экономических кризисов и цик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  <w:lang w:val="uk-UA"/>
        </w:rPr>
        <w:t>2</w:t>
      </w:r>
      <w:r>
        <w:rPr>
          <w:b/>
          <w:color w:val="000000"/>
          <w:sz w:val="28"/>
          <w:szCs w:val="28"/>
        </w:rPr>
        <w:t>. Критика марксовской теории</w:t>
      </w:r>
    </w:p>
    <w:p>
      <w:pPr>
        <w:pStyle w:val="TextBodyIndent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ритика основных положений теории К. Маркса сформировалась практически сразу же после выхода в свет его рабо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дним из главных источников теоретических и практических ошибок марксизма является ошибочность трудовой теории стоимости вообще и теории прибавочной стоимости в частности [1, с. 18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этими теориями наемный работник производит необходимую стоимость, равную стоимости воспроизводства своей рабочей силы и прибавочную стоимость, отчуждаемую собственником средств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 как необходимая стоимость – по Марксу – целиком используется для воспроизводства наемной рабочей силы, то источником накопления любых видов богатства  может служить только прибавочная стоимость. А прибавочная стоимость в марксизме изначально криминальна: она рождается исключительно посредством эксплуатации через увеличение продолжительности рабочего времени сверх необходимого, за пределами которого как раз-то и производится прибавочная стоим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 тому же, из произведенной наемной рабочей силой прибавочной стоимости, – по Марксу, – не без помощи обмена рождается главное средство эксплуатации – капитал [1, с. 183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тсюда основные идеологические постулаты марксизма: уничтожение неразрывной пары – частной собственности и наемного труда, уничтожение рыночных отношений в целом, установление вместо всего этого криминала диктатуры пролетариата, которая и должна была обеспечить честное и справедливое – по труду – распределение благ в обществе [2, с. 87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мы знаем, в реальной жизни диктатура пролетариата обернулась диктатурой кучки партийных функционеров, построивших во многих странах социалистического лагеря бесчеловечные диктаторские режимы, уничтожившие миллионы невинных люд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 ошибки марксизма человечество заплатило высокую це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 источником этих ошибок было всего лишь неверное осмысление процесса формирования стоимости товаров вообще, стоимости труда в частности, и неверный вывод о том, что накопление богатства вообще и первоначального капитала в частности может иметь только криминальную форм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самом же деле, уже на ранней стадии развития человеческого общества производительность труда позволяла производить прибавочную стоимость в виде части произведенной работником стоимости, которая не уничтожалась  в процессе удовлетворения работником своих потребностей. Эта часть стоимости могла накапливаться самим работником, в том числе и в качестве первоначального капитала, имеющего абсолютно честный, трудовой источник, или отчуждаться собственником средств производства, феодалом или рабовладельц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прос о методе отчуждения прибавочной стоимости в виде увеличения рабочего времени сверх необходимого в марксизме тоже решён невер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апиталистический метод отчуждения прибавочной стоимости по своей сути ни чем не отличается от рабовладельческого и феодального. Как рабовладелец и феодал являются монополистами в определении цены труда, соответственно, рабов и крепостных, так и собственник средств производств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работодатель является монополистом процесса определения цены, как своего труда, так и труда наемных работников. Отчуждение прибавочной стоимости осуществляется работодателем посредством завышения цены собственного труда посредством занижением цены труда работающих на него наемных работ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нятно, чем большее количество наемных работников имеет возможность обобрать работодатель, тем на большую величину он имеет возможность завысить цену своего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трудовой теорией стоимости, стоимость товара определяется величиной труда, вложенного в товар в процессе его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самом деле, формирующаяся немонополизированным рынком, объективная величина стоимости товара определяется величиной стоимости труда  вложенного в товар в процессе его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чем, как теперь выясняется, цену и стоимость можно считать синонимами, что на практике уже имеет место быть, и что в теории, пока, ни одной теорией стоимости не обосновыв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дивителен тот факт, что исследователи, пытаясь раскрыть тайну формирования стоимости товаров и выдумывая сложнейшие теории, как будто не замечают, что реальные покупатели и продавцы без всяких сложностей и теорий ежедневно формируют пропорции обм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 ведь простота формирования пропорций обмена говорит о том, что участники обмена делают это на основе каких-то элементарных и всем понятных обстоятель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 это за обстоятельства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, ничего не выдумывая, взглянуть на работу реального рынка, то нетрудно заметить, что участники обмена остаются удовлетворенными обменом, если, сравнивая свое положение как участника обмена с положением своих конкурентов, обнаруживают как минимум равенство поло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все это перевести на язык диалектики, получим следующе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Борьба» в виде конкуренции покупателей формирует спрос рынка на товары, где все одинаковые товары имеют равные цены у всех продавцов и для всех покуп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Борьба» в виде конкуренции предпринимателей формирует переливы средств из менее прибыльных видов предпринимательства в более прибыльные, выравнивая все средневидовые прибыли в среднерыночную, и формирует предложение рынка по ценам, равным средневидовым издержкам производства, плюс среднерыночная прибыль с равных величин издерж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Борьба» покупателей с продавцами за удовлетворенность ценой товара формирует соответствие между спросом и предложением на уровне цен, равных средневидовым издержкам производства товара, плюс среднерыночная прибыль с соответствующей товару величины издержек, то есть на уровне цен товаров, равных ценам их производства, или, что то же самое, равных сумме цен труда всей череды производителей това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 «борьба» за равенство положений рождает эквивалентный обмен, источник которого более двух тысяч лет искали внутри товаров в виде трудозатрат производства товаров или их полезности, а им оказалось равенство положений конкурирующих субъектов обм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3</w:t>
      </w:r>
      <w:r>
        <w:rPr>
          <w:b/>
          <w:color w:val="000000"/>
          <w:sz w:val="28"/>
          <w:szCs w:val="28"/>
        </w:rPr>
        <w:t>. Особенности применения теории К. Маркса в условиях финансового кризи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Осень 2008 года в Российской Федерации интерес к работам К. Маркса непосредственно возро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18"/>
        </w:rPr>
        <w:t>Впервые после долгого перерыва, вопреки всем рассуждениям mainstream'а об окончательном торжестве в новом веке механизмов рыночной саморегуляции разразился всемирный финансовый кризис, постепенно становящийся и кризисом экономическим [3, с. 1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Applestylespan"/>
          <w:color w:val="000000"/>
          <w:sz w:val="28"/>
          <w:szCs w:val="18"/>
        </w:rPr>
      </w:pPr>
      <w:r>
        <w:rPr>
          <w:rStyle w:val="Applestylespan"/>
          <w:color w:val="000000"/>
          <w:sz w:val="28"/>
          <w:szCs w:val="18"/>
        </w:rPr>
        <w:t>Причем кризис оказался на удивление «нормальным», очень похожим по всем основным параметрам на «обычный» циклический кризис, описанный в учебниках по экономической теории  еще в позапрошлом ве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18"/>
        </w:rPr>
        <w:t>Одновременное появление массы необеспеченных  долгов, паника на бирже и падение фондовых индексов, постепенно начинающееся сужение потребительского спроса и сокращение производства, рост безработицы плюс – совсем уж необычное для современной экономики явление – угроза деф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18"/>
        </w:rPr>
        <w:t>И все это очень похоже на классическую картину кризиса, как она была описана  Карлом Марксом полтора столетия назад [3, с. 1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Следующий шаг в анализе возможности кризиса  связан с возникновением дене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Для Маркса деньги – не просто некий механизм, создающий удобную форму обмена. Не просто некое количество знаков стоимости, которое должно урегулировать так, чтобы не нарушались пропорции товарного обмена. Для Маркса товар и деньги есть две стороны производственного отношения, обусловливающего определенные принципы функционирования рыночной экономики и ее противоречия [3, с. 13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Одно из таких противоречий связано с функцией денег как средства обращения. В самом деле, в акте обмена двух товаров  деньги – всего лишь мимолетный посредник. Как таковые они могут быть заменены всего лишь некоторым символом стоимости – бумажным или  виртуальным знаком. Более того, в формуле Т – Д – Т акты Т – Д и Д – Т в принципе могут оказаться разорваны во времени и в пространстве. По мере дальнейшего развития денег и обретения ими функции средства платежа  этот потенциальный разрыв все более становится правилом. Так возникает простейшая определенность проблемы реализации как одной из важнейших проблем рыночной экономики вообще и капиталистической экономики в частности. В условиях капитализма кому-то всегда не хватает денег, кто-то всегда не может продать товар и там и тогда, где и когда в силу некоторых обстоятельств  масса этих жаждущих, но не способных обрести деньги  товаровладельцев становится критической, там и возникает кризис перепроизводства. Там и тогда эти товаровладельцы  начинают требовать от правительства  дешевых кредитов и субсид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Это абстрактная марксистская теория. Но, как показал опыт осенних месяцев 2008 года, она оказалась более чем жизненн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Однако для сегодняшнего анализа даже абстрактной возможности кризиса этих классических положений Маркса крайне мало. Мир существенно изменился и одно из таких фундаментальных изменений – формирование огромного финансового сектора. Последний термин, вообще-то говоря, не слушком строг, хотя и типичен для исследований на заданную выше тем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Более того, он стал расти темпами, существенно опережающими динамику капитала в сфере так называемого «реального производства». Цифры этого роста хорошо известны и они впечатляют. Таким образом, можно констатировать, что в мировой экономике появилась гигантская надстройка, в которой происходит относительно самостоятельное движение финансового капитала как обособившейся формы капитала вообщ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одводя итоги всему вышесказанному, необходимо сделать ряд следующих выво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Карл Маркс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родился в Германии, там же получил философское образование, однако большая часть его самостоятельной жизни прошла в эмиграции: сначала во Франции и Бельгии, затем – в Англии, где он жил и работал с 1849 г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деи Маркса оказали мощное воздействие на многие области обществознания – историю, социологию, политологию, политическую эконом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 основе этих идей формировались влиятельные политические партии и общественные движения, оказавшие заметное влияние на истори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XX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ка. В Советском Союзе упрощенная версия марксизма использовалась в качестве основы государственной идеологии, в Китае она выполняет эту роль и поны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ритика основных положений теории К. Маркса сформировалась практически сразу же после выхода в свет его рабо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дним из главных источников теоретических и практических ошибок марксизма является ошибочность трудовой теории стоимости вообще и теории прибавочной стоимости в частности [1, с. 18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этими теориями наемный работник производит необходимую стоимость, равную стоимости воспроизводства своей рабочей силы и прибавочную стоимость, отчуждаемую собственником средств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Более того, он стал расти темпами, существенно опережающими динамику капитала в сфере так называемого «реального производства». Цифры этого роста хорошо известны и они впечатляют. Таким образом, можно констатировать, что в мировой экономике появилась гигантская надстройка, в которой происходит относительно самостоятельное движение финансового капитала как обособившейся формы капитала вообщ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апова И.И., История экономической мысли. Курс лекций/ И.И. Агапова. – М.: «Тандем», 2004. – 248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тенев С.А., История экономических учений в вопросах и ответах: Учебное пособие/ С.А. Бартенев. – М.: ЮНИТИ – ДАНА, 2005. – 134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узгалин А.В., Маркс и кризис. Полтора века спустя марксовский анализ вновь актуален/ А.В. Бузгалин // Альтарнативы. – 2009. – № 1. – с. 12–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ель М.В., История экономических учений: Учебник/ М.В. Научитель. – М.: Интеграция, 2005. – 359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Новикова Л.И., Цивилизация перед выбором/ Л.И. Новикова // Вопросы философии. – 2007. – № 2. – с. 13–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това Н.Е., История экономических учений: Курс лекций/ Н.Е. Титова. – М.: Гуманитарный центр ВЛАДОС, 2007. – 288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Ядгаров Я.С., История экономических учений: Учебник для вузов. – 3</w:t>
        <w:noBreakHyphen/>
        <w:t>е изд. перераб. и доп. – М.: ИНФРА – М, 2000. – 320 с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;Times"/>
    </w:rPr>
  </w:style>
  <w:style w:type="character" w:styleId="WW8Num1z1">
    <w:name w:val="WW8Num1z1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WW8Num2z1">
    <w:name w:val="WW8Num2z1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3z1">
    <w:name w:val="WW8Num3z1"/>
    <w:qFormat/>
    <w:rPr>
      <w:rFonts w:cs="Times New Roman;Times"/>
    </w:rPr>
  </w:style>
  <w:style w:type="character" w:styleId="WW8Num4z0">
    <w:name w:val="WW8Num4z0"/>
    <w:qFormat/>
    <w:rPr>
      <w:rFonts w:cs="Times New Roman;Times"/>
    </w:rPr>
  </w:style>
  <w:style w:type="character" w:styleId="WW8Num4z1">
    <w:name w:val="WW8Num4z1"/>
    <w:qFormat/>
    <w:rPr>
      <w:rFonts w:cs="Times New Roman;Times"/>
    </w:rPr>
  </w:style>
  <w:style w:type="character" w:styleId="WW8Num5z0">
    <w:name w:val="WW8Num5z0"/>
    <w:qFormat/>
    <w:rPr>
      <w:rFonts w:cs="Times New Roman;Times"/>
    </w:rPr>
  </w:style>
  <w:style w:type="character" w:styleId="WW8Num5z1">
    <w:name w:val="WW8Num5z1"/>
    <w:qFormat/>
    <w:rPr>
      <w:rFonts w:cs="Times New Roman;Time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;Times"/>
      <w:b/>
      <w:bCs/>
    </w:rPr>
  </w:style>
  <w:style w:type="character" w:styleId="Appleconvertedspace">
    <w:name w:val="apple-converted-space"/>
    <w:qFormat/>
    <w:rPr>
      <w:rFonts w:cs="Times New Roman;Times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;Times"/>
    </w:rPr>
  </w:style>
  <w:style w:type="character" w:styleId="Applestylespan">
    <w:name w:val="apple-style-span"/>
    <w:qFormat/>
    <w:rPr>
      <w:rFonts w:cs="Times New Roman;Times"/>
    </w:rPr>
  </w:style>
  <w:style w:type="character" w:styleId="Emphasis">
    <w:name w:val="Emphasis"/>
    <w:qFormat/>
    <w:rPr>
      <w:rFonts w:cs="Times New Roman;Time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text">
    <w:name w:val="art_text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;Times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20:00Z</dcterms:created>
  <dc:creator>molodyh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4T00:20:00Z</dcterms:modified>
  <cp:revision>2</cp:revision>
  <dc:subject/>
  <dc:title>СОДЕРЖАНИЕ</dc:title>
</cp:coreProperties>
</file>