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ГОСУДАРСТВЕННОЕ ОБРАЗОВАТЕЛЬНОЕ УЧРЕЖДЕНИЕ ВЫСШЕГО ПРОФЕССИОНАЛЬНОГО ОБРАЗОВАНИЯ</w:t>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ИБИРСКАЯ АКАДЕМИЯ ГОСУДАРСТВЕННОЙ СЛУЖБЫ»</w:t>
      </w:r>
    </w:p>
    <w:p>
      <w:pPr>
        <w:pStyle w:val="Heading1"/>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НСТИТУТ ПЕРЕПОДГОТОВКИ СПЕЦИАЛИСТОВ</w:t>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3"/>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афедра экономической теории</w:t>
      </w:r>
    </w:p>
    <w:p>
      <w:pPr>
        <w:pStyle w:val="Heading1"/>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4"/>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исьменное контрольное задание для студентов и слушателей дистанционного обучения</w:t>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ЭКОНОМИЧЕСКАЯ ТЕОРИЯ</w:t>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3 ВАРИАН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736" w:type="dxa"/>
        <w:jc w:val="left"/>
        <w:tblInd w:w="0" w:type="dxa"/>
        <w:tblLayout w:type="fixed"/>
        <w:tblCellMar>
          <w:top w:w="0" w:type="dxa"/>
          <w:left w:w="108" w:type="dxa"/>
          <w:bottom w:w="0" w:type="dxa"/>
          <w:right w:w="108" w:type="dxa"/>
        </w:tblCellMar>
      </w:tblPr>
      <w:tblGrid>
        <w:gridCol w:w="1980"/>
        <w:gridCol w:w="4756"/>
      </w:tblGrid>
      <w:tr>
        <w:trPr/>
        <w:tc>
          <w:tcPr>
            <w:tcW w:w="1980" w:type="dxa"/>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тудент</w:t>
            </w:r>
          </w:p>
        </w:tc>
        <w:tc>
          <w:tcPr>
            <w:tcW w:w="4756" w:type="dxa"/>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Лямкина Любовь Михайловна</w:t>
            </w:r>
          </w:p>
        </w:tc>
      </w:tr>
      <w:tr>
        <w:trPr/>
        <w:tc>
          <w:tcPr>
            <w:tcW w:w="1980" w:type="dxa"/>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Группа</w:t>
            </w:r>
          </w:p>
        </w:tc>
        <w:tc>
          <w:tcPr>
            <w:tcW w:w="4756" w:type="dxa"/>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08404 «Финансы и кредит»</w:t>
            </w:r>
          </w:p>
        </w:tc>
      </w:tr>
      <w:tr>
        <w:trPr/>
        <w:tc>
          <w:tcPr>
            <w:tcW w:w="1980" w:type="dxa"/>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Дата</w:t>
            </w:r>
          </w:p>
        </w:tc>
        <w:tc>
          <w:tcPr>
            <w:tcW w:w="4756" w:type="dxa"/>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02.12.09г.</w:t>
            </w:r>
          </w:p>
        </w:tc>
      </w:tr>
      <w:tr>
        <w:trPr/>
        <w:tc>
          <w:tcPr>
            <w:tcW w:w="1980" w:type="dxa"/>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4756" w:type="dxa"/>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w:t>
            </w:r>
          </w:p>
        </w:tc>
      </w:tr>
      <w:tr>
        <w:trPr/>
        <w:tc>
          <w:tcPr>
            <w:tcW w:w="1980" w:type="dxa"/>
            <w:tcBorders/>
          </w:tcPr>
          <w:p>
            <w:pPr>
              <w:pStyle w:val="Normal"/>
              <w:widowContro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56" w:type="dxa"/>
            <w:tcBorders/>
          </w:tcPr>
          <w:p>
            <w:pPr>
              <w:pStyle w:val="Normal"/>
              <w:widowContro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80" w:type="dxa"/>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реподаватель</w:t>
            </w:r>
          </w:p>
        </w:tc>
        <w:tc>
          <w:tcPr>
            <w:tcW w:w="4756" w:type="dxa"/>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Чернякова М. М.</w:t>
            </w:r>
          </w:p>
        </w:tc>
      </w:tr>
      <w:tr>
        <w:trPr/>
        <w:tc>
          <w:tcPr>
            <w:tcW w:w="1980" w:type="dxa"/>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Дата</w:t>
            </w:r>
          </w:p>
        </w:tc>
        <w:tc>
          <w:tcPr>
            <w:tcW w:w="4756" w:type="dxa"/>
            <w:tcBorders/>
          </w:tcPr>
          <w:p>
            <w:pPr>
              <w:pStyle w:val="Normal"/>
              <w:widowControl/>
              <w:spacing w:lineRule="auto" w:line="360"/>
              <w:ind w:hanging="0"/>
              <w:rPr/>
            </w:pPr>
            <w:r>
              <w:rPr>
                <w:rFonts w:cs="Times New Roman" w:ascii="Times New Roman" w:hAnsi="Times New Roman"/>
                <w:color w:val="000000"/>
                <w:sz w:val="20"/>
                <w:szCs w:val="20"/>
              </w:rPr>
              <w:t>______________________________________</w:t>
            </w:r>
          </w:p>
        </w:tc>
      </w:tr>
      <w:tr>
        <w:trPr/>
        <w:tc>
          <w:tcPr>
            <w:tcW w:w="1980" w:type="dxa"/>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Оценка</w:t>
            </w:r>
          </w:p>
        </w:tc>
        <w:tc>
          <w:tcPr>
            <w:tcW w:w="4756" w:type="dxa"/>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w:t>
            </w:r>
          </w:p>
        </w:tc>
      </w:tr>
      <w:tr>
        <w:trPr/>
        <w:tc>
          <w:tcPr>
            <w:tcW w:w="1980" w:type="dxa"/>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4756" w:type="dxa"/>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w:t>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рно-Алтайск</w:t>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9</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здел I</w:t>
      </w:r>
    </w:p>
    <w:p>
      <w:pPr>
        <w:pStyle w:val="Normal"/>
        <w:widowControl/>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Задание I.2</w:t>
      </w:r>
    </w:p>
    <w:p>
      <w:pPr>
        <w:pStyle w:val="Normal"/>
        <w:widowControl/>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Есть три ключевые экономические проблемы, по-разному разрешаемые в разных экономических системах. Сформулируйте проблемы, кратко опишите основные экономические системы, приведите примеры стран с разными экономическими система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ве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ть три ключевые экономические проблемы, по-разному разрешаемые в разных экономических системах:</w:t>
      </w:r>
    </w:p>
    <w:p>
      <w:pPr>
        <w:pStyle w:val="Normal"/>
        <w:widowControl/>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что производить?</w:t>
      </w:r>
    </w:p>
    <w:p>
      <w:pPr>
        <w:pStyle w:val="Normal"/>
        <w:widowControl/>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роизводить?</w:t>
      </w:r>
    </w:p>
    <w:p>
      <w:pPr>
        <w:pStyle w:val="Normal"/>
        <w:widowControl/>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кого производит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Основные экономические системы</w:t>
      </w:r>
      <w:r>
        <w:rPr/>
        <w:t>:</w:t>
      </w:r>
    </w:p>
    <w:tbl>
      <w:tblPr>
        <w:tblW w:w="9180" w:type="dxa"/>
        <w:jc w:val="left"/>
        <w:tblInd w:w="175" w:type="dxa"/>
        <w:tblLayout w:type="fixed"/>
        <w:tblCellMar>
          <w:top w:w="0" w:type="dxa"/>
          <w:left w:w="108" w:type="dxa"/>
          <w:bottom w:w="0" w:type="dxa"/>
          <w:right w:w="108" w:type="dxa"/>
        </w:tblCellMar>
      </w:tblPr>
      <w:tblGrid>
        <w:gridCol w:w="648"/>
        <w:gridCol w:w="1800"/>
        <w:gridCol w:w="67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Экономическая система</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Основные чер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временная рыночная </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 многообразие форм собственности, среди которых по-прежнему ведущее место занимает частная собственность в различных её видах;</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 развертывание научно-технической революции, ускорившей создание мощной производственной и социальной инфраструктуры;</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 более активное воздействие государства на развитие национальной экономики и социальной сферы.</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 изменение структуры производства и потребления (возрастание роли услуг);</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 рост уровня образования (послешкольное);</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 новое отношение к труду (творческое);</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7) повышение внимания к окружающей среде (ограничение безоглядного использования природных ресурсов);</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8) гуманизация экономики («человеческий потенциал»);</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9) информатизация общества (увеличение численности производителей знаний);</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0) ренессанс малого бизнеса (быстрое обновление и высокая дифференциация выпускаемой продукции);</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1) глобализация хозяйственной деятельности (мир стал единым ры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Традиционная</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 крайне примитивные технологии;</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 преобладание ручного труда;</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 все ключевые экономические проблемы решаются в соответствии с освященными веками обычаями;</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 организация и управление экономической жизнью осуществляется на основе решений совета старейшин.</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ример: страны, которые являются поставщиками сырья и материалов на мировой рынок (Африка, Аз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о-командная (плановая)</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 государственная собственность практически на все экономические ресурсы;</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 сильная монополизация и бюрократизация экономики;</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централизованное, директивное, экономическое планирование как основа хозяйственного механизма.</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Основные черты хозяйственного механизма:</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 непосредственное правление всеми предприятиями из единого центра;</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 государство полностью контролирует производство и распределение продукции;</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 государственный аппарат руководит хозяйственной деятельностью с помощью преимущественно административно-командных методов.</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ример: Этот тип экономической системы характерен для Кубы, Албании и д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мешанная</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тип общества, синтезирующий элементы рыночной и плановой экономических систем. </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ример: он характерен для большинства современных государств (Россия, Китай, Швеция, Франция, Япония, Великобритания, США)</w:t>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Выберите один правильный ответ.</w:t>
      </w:r>
    </w:p>
    <w:p>
      <w:pPr>
        <w:pStyle w:val="23"/>
        <w:spacing w:lineRule="auto" w:line="36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Если 1%-ное сокращение цены на товар приводит к 1%-ному увеличению объема спроса на него, то этот спрос:</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неэластичны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эластичны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единичной эластичнос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абсолютно неэластичны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 абсолютно эластичны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рисуйте график к ответу, который вы считаете правильным.</w:t>
      </w:r>
    </w:p>
    <w:p>
      <w:pPr>
        <w:pStyle w:val="Normal"/>
        <w:widowControl/>
        <w:spacing w:lineRule="auto" w:line="360"/>
        <w:ind w:firstLine="709"/>
        <w:rPr/>
      </w:pPr>
      <w:r>
        <w:rPr>
          <w:rFonts w:cs="Times New Roman" w:ascii="Times New Roman" w:hAnsi="Times New Roman"/>
          <w:color w:val="000000"/>
          <w:sz w:val="28"/>
          <w:szCs w:val="28"/>
        </w:rPr>
        <w:t>Правильный ответ: единичной эластичнос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9547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895475" cy="207645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аздел II</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II. 4</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ите общую выручку фирмы, действующей на рынке совершенной конкуренции, если известно: предельная выручка равна 6 руб.; минимальные средние переменные издержки составляют 1 рубль и достигаются при выпуске 20 единиц продукции; минимальные средние общие затраты составляют 4 рубля и достигаются при выпуске 50 единиц продукции; график предельных затрат фирмы при выпуске более 20 единиц продукции имеет линейный вид; фирма стремится максимизировать свою прибыл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ройте графики функция затрат и выгод, и покажите найденную точку оптимального объема производств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о:</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R=6 руб.;</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VC=1 руб.; выпуск 20 ед. продукци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TC=4 руб.; выпуск 50 ед. продукци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MC при выпуске &gt;20 ед. продукции имеет линейный вид;</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общая выручка фирмы равна 420 руб.</w:t>
      </w:r>
    </w:p>
    <w:p>
      <w:pPr>
        <w:pStyle w:val="Heading2"/>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аздел III</w:t>
      </w:r>
    </w:p>
    <w:p>
      <w:pPr>
        <w:pStyle w:val="Style15"/>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III.2</w:t>
      </w:r>
    </w:p>
    <w:p>
      <w:pPr>
        <w:pStyle w:val="Style15"/>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факторы формируют спрос на ресурс и его предложение? Как влияют замещаемость ресурсов, эластичность спроса на готовую продукцию, производительность ресурса и др. на эластичность ресурсного спроса? Приведите примеры. Объясните правила оптимального соотношения ресурс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рос зависит от различных факторов; наиболее отчетливо проявляется зависимость спроса от цены: чем ниже цена блага, тем большее его количество (при прочих равных условиях) готовы купить потребители, тем выше на него спрос.</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цены на спрос влияют и другие факторы: увеличение (или сокращение) доходов потребителя; изменение вкусов и предпочтений; ценовые и дефицитные ожидания; колебание расходов на рекламу; изменение цен на товары-заменители (товары-субстатуты) и дополнительные (комплиментарные) блага; число потребителей в отрасли и др.</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ямая связь между ценой и количеством предлагаемого продукта называется законом предложения. Зависимость количества приобретенных благ от уровня цен иллюстрируется с помощью кривой предложения. Кривая предложения – кривая, показывающая какое количество экономического блага производители готовы продать по разным ценам в данный производители готовы продать, но разным ценам в данный момент времени. Изменение цены означает движение по кривой предлож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цены на предложение влияют и другие фактор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нение технологии производства (если вводится более совершенная технология, то снижаются издержки и выпускается больше продукц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нение ресурсных цен (снижение цен на ресурсы ведет к увеличению предложения товар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нение налогов и субсидий (повышение налогов снижает величину предложения, а субсидии приводят к расширению производств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нение числа товаропроизводителей (чем больше их, тем больше количество предлагаемого товар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овые и дефицитные ожидания агентов рыночной экономик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рос на ресурсы является производным (зависимым) от спроса на продукцию, изготовляемую с применением данных ресурсов. Иначе говоря, последние удовлетворяют потребности не прямо, а через готовую продукцию. Отсюда следует, что изменение спроса на ресурсы также является величиной зависимой – прежде всего от изменения спроса на готовую продукцию. На движение спроса на ресурсы влияет также производительность труда: если она растет, их требуется больше. Наконец, изменение спроса на данные ресурсы зависит от динамики изменения спроса по другим ресурсам, то есть от изменения цены на замещающие ресурсы (например, труд заменяется капиталом) и на дополнительные (например, ресурсы на изготовление пленки и программного обеспечения являются дополнительными по отношению к тем, что идут соответственно на изготовление камеры и ЭВ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рос на замещающий ресурс зависит от соотношения этих двух эффектов: если эффект замещения больше эффекта объема производства, спрос на замещающий ресурс возрастает, и наоборот. Если в производство вводится дополнительный ресурс, изменение в его цене влияет на изменение спроса на основной ресурс в противоположном направлении.</w:t>
      </w:r>
    </w:p>
    <w:p>
      <w:pPr>
        <w:pStyle w:val="Normal"/>
        <w:widowControl/>
        <w:spacing w:lineRule="auto" w:line="360"/>
        <w:ind w:firstLine="709"/>
        <w:rPr/>
      </w:pPr>
      <w:r>
        <w:rPr>
          <w:rFonts w:cs="Times New Roman" w:ascii="Times New Roman" w:hAnsi="Times New Roman"/>
          <w:color w:val="000000"/>
          <w:sz w:val="28"/>
          <w:szCs w:val="28"/>
        </w:rPr>
        <w:t>Производный спрос на ресурсы возрастает, если: увеличивается спрос на продукт, повышается производительность труда в выпуске готовой продукции, падает или поднимается цена замещающих ресурсов, снижается цена на дополнительные ресурсы. Эластичность этого спроса определяют три фактор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Эластичность спроса на готовую продукцию: чем она выше, тем более эластичным будет и спрос на ресурс. Когда повышение цены на товар вызывает значительное падение спроса на него, потребность в ресурсах уменьшается. В случае, когда, напротив, спрос на изготовляемую с помощью данных ресурсов продукцию неэластичен, неэластичен и спрос на ресурсы. </w:t>
      </w:r>
    </w:p>
    <w:p>
      <w:pPr>
        <w:pStyle w:val="Normal"/>
        <w:widowControl/>
        <w:spacing w:lineRule="auto" w:line="360"/>
        <w:ind w:firstLine="709"/>
        <w:rPr/>
      </w:pPr>
      <w:r>
        <w:rPr>
          <w:rFonts w:cs="Times New Roman" w:ascii="Times New Roman" w:hAnsi="Times New Roman"/>
          <w:color w:val="000000"/>
          <w:sz w:val="28"/>
          <w:szCs w:val="28"/>
        </w:rPr>
        <w:t>2. Замещаемость ресурсов. Эластичность спроса на них высока, если в случае  повышения цены существует возможность их замены другими ресурсами (например, бензина – дизельным топливом) или внедрения более совершенной технологии (благодаря которой, к примеру, уменьшается потребность в бензине).</w:t>
      </w:r>
    </w:p>
    <w:p>
      <w:pPr>
        <w:pStyle w:val="Normal"/>
        <w:widowControl/>
        <w:spacing w:lineRule="auto" w:line="360"/>
        <w:ind w:firstLine="709"/>
        <w:rPr/>
      </w:pPr>
      <w:r>
        <w:rPr>
          <w:rFonts w:cs="Times New Roman" w:ascii="Times New Roman" w:hAnsi="Times New Roman"/>
          <w:color w:val="000000"/>
          <w:sz w:val="28"/>
          <w:szCs w:val="28"/>
        </w:rPr>
        <w:t>3. Третий фактор, определяющий эластичность спроса на ресурсы, – их доля в общих издержках. Эластичность спроса зависит от удельного веса данных ресурсов в общих издержках производства готовой продукции. Если такой удельный вес велик, а цена на ресурсы растет, это приводит к падению спроса на денные ресурсы. Чем больше доля последних в общих издержках производства, тем выше эластичность спрос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ения в спросе на ресурс:</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Изменение в спросе на продук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очих равных условиях, изменения в спросе на продукт, который производится с помощью определенного вида ресурсов, приведет к сдвигу в спросе на ресурс в том же направлен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Изменение производительности.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ение в производительности использования ресурсов ведет к однонаправленному изменению в спросе на ресурсы. Производительность можно изменять разными путя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Увеличение числа ресурсов, непосредственно связанных с данными ресурса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Технологические усовершенствова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овышение качества самого рассматриваемого ресурса.</w:t>
      </w:r>
    </w:p>
    <w:p>
      <w:pPr>
        <w:pStyle w:val="Normal"/>
        <w:widowControl/>
        <w:spacing w:lineRule="auto" w:line="360"/>
        <w:ind w:firstLine="709"/>
        <w:rPr/>
      </w:pPr>
      <w:r>
        <w:rPr>
          <w:rFonts w:cs="Times New Roman" w:ascii="Times New Roman" w:hAnsi="Times New Roman"/>
          <w:color w:val="000000"/>
          <w:sz w:val="28"/>
          <w:szCs w:val="28"/>
        </w:rPr>
        <w:t>4). Изменение цен на другие ресурсы (взаимозаменяемые и взаимодополняемые ресурс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О НАИМЕНЬШИХ ИЗДЕРЖЕК</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фирма производит любой заданный объем продукции при сочетании ресурсов, обеспечивающем наименьшие издержки? Ответ: когда последний доллар, затраченный на каждый ресурс, дает одинаковый предельный продукт. То есть издержки на производство любого объема продукции становятся минимальными, если предельный продукт на доллар стоимости каждого применяемого ресурса является одинаковым. В случае использования только двух ресурсов - труда и капитала - минимизация издержек наступает тогда, когд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u w:val="single"/>
        </w:rPr>
        <w:t>МР труд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МР капитала</w:t>
      </w:r>
      <w:r>
        <w:rPr>
          <w:rFonts w:cs="Times New Roman" w:ascii="Times New Roman" w:hAnsi="Times New Roman"/>
          <w:color w:val="000000"/>
          <w:sz w:val="28"/>
          <w:szCs w:val="28"/>
        </w:rPr>
        <w:t xml:space="preserve"> цена труда = цена капитала Ур.(1)</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Нетрудно увидеть, почему выполнение этого условия означает производство с наименьшими затратами. Предположим, например, что цены на капитал и на труд составляют доллар за единицу, но капитал и труд применяются в таких количествах, что предельный продукт капитала - 5, а предельный продукт труда равен 9. Исходя из уравнения (1), становится ясным, что данное сочетание не обеспечивает производства продукции с наименьшими издержками: МРL/РL составляет 9/1, а МРC/PC - 5/1. Если фирма затрачивает на капитал на доллар меньше и расходует этот доллар на труд, то она теряет 5 единиц продукции, произведенных с помощью капитала стоимостью в предельный доллар, а получает 9 единиц продукции от найма труда на дополнительный доллар. Чистый объем продукции увеличивается на 4 (=9-5) единиц при тех же общих затратах. Заметим, что такой перелив доллара из капитала в труд приводит к тому, что для данной фирмы кривая МР труда смещается вниз, а кривая МР капитала - вверх, и фирма продвигается к состоянию равновесия, где условия уравнения (1). В этой точке МР как труда, так и капитала может быть равным, например, 7.</w:t>
      </w:r>
    </w:p>
    <w:p>
      <w:pPr>
        <w:pStyle w:val="Normal"/>
        <w:widowControl/>
        <w:spacing w:lineRule="auto" w:line="360"/>
        <w:ind w:firstLine="709"/>
        <w:rPr/>
      </w:pPr>
      <w:r>
        <w:rPr>
          <w:rFonts w:cs="Times New Roman" w:ascii="Times New Roman" w:hAnsi="Times New Roman"/>
          <w:color w:val="000000"/>
          <w:sz w:val="28"/>
          <w:szCs w:val="28"/>
        </w:rPr>
        <w:t>Хотя в результате одних и тех же общих затрат получается больше продукции, само собой разумеется, что затраты на единицу - а соответственно и общие затраты на любой данный уровень объема продукции - сокращаются. Иначе говоря, быть способным произвести больший объем продукции при заданной величине общих издержек - то же самое, что быть способным производить заданный объем продукции при меньшей величине общих издержек. И, как мы видели, затраты на производство любого объема продукции можно сокращать, если МРL/РL? МРC/PC . Но когда перелив долларов между капиталом и трудом достигает точки, в которой удовлетворяются требования уравнения (1), то не происходит никаких изменений в размерах применяемого капитала и труда, которые вызывали бы снижение издержек. Такому объему продукции соответствует сочетание капитала и труда с наименьшими издержка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метим, что правило производства с наименьшими издержками аналогично правилу максимизации полезности для потребителя. Для достижения максимума полезности при выборе товаров потребитель учитывает как свои предпочтения, отраженные в данных об убывающей предельной полезности, так и цены на различные продукты. Производитель желает минимизировать затраты аналогично тому, как потребитель стремится максимизировать полезность. В попытке найти это соотношение ресурсов производитель должен учитывать как производительность ресурса, что находит отражение в данных об убывающей предельной производительности, так и цены (издержки) на различные ресурсы. Фирма может считать выгодным использование очень небольшого количества исключительно продуктивного ресурса, даже если его цена является весьма высокой. И наоборот, может разумно использовать большое количество относительно непродуктивного ресурса, если цена на него окажется достаточно низкой.</w:t>
      </w:r>
      <w:r>
        <w:br w:type="page"/>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О МАКСИМИЗАЦИИ ПРИБЫЛ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максимизировать прибыль, недостаточно только минимизировать затраты. Существует много различных уровней объема производства, при которых фирма может производить продукт с наименьшими затратами. Но есть один-единственный уровень объема производства, при котором максимизируется прибыль. Из предыдущего анализа рынков продукта следует, что выпуск продукции с максимальной прибылью осуществляется тогда, когда предельный доход равен предельным издержкам (МR=МС). Теперь сформулируем правило этого равенства с точки зрения затрат на ресурс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вести такое правило - дело несложное. Количество нанимаемого труда, обеспечивающее максимальную прибыль, должно быть таким, чтобы ставка заработной платы, или цена труда (РL), была равна предельному продукту труда в денежном выражении - (МRРL), или проще: PL=МRРL.</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е же логическое обоснование применимо к любому прочему ресурсу, например капиталу. Капитал будет использован также в максимизирующем прибыль количестве, когда его цена равна предельному продукту в денежном выражении, или РC=МRРC . Таким образом, в целом можно сказать, что при использовании ресурсов на конкурентных рынках фирма реализует максимизирующее прибыль сочетание ресурсов, если каждый вводимый фактор производства используется до точки, в которой его цена равна его предельному продукту в денежном выражен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PL=МRРL</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C=МRРC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аче это правило можно записать так: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RРL / РL = МRРC/ PC =1 ур(2)</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ужно обратить внимание в уравнении (2) на то, что недостаточно, чтобы МRРC обоих ресурсов были пропорциональны их ценам; МRРL. должны быть равны их ценам, тогда их отношение равно единице. Например, если МRРС =15 дол., РL=5 дол., MRРC=9 дол. и РC=3 дол., то фирма недоиспользует как капитал, так и труд, хотя отношения МRР к цене на ресурс равны для обоих ресурсов. То есть фирма могла бы увеличивать свою прибыль путем привлечения дополнительного количества как капитала, так и труда до тех пор, пока наклонные кривые МRР капитала и труда не понизятся до точки, в которой МRРL равно 5 дол., а МRРC равно 3 дол. Теперь соотношение составило бы 5 / 5 и 3 / 3, что равно единиц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добавить небольшое, но важное замечание. Хотя я для простоты изложения и разделила эти две задачи, но положение уравнения (2) о максимизации прибыли включает положение уравнения(1) о производстве с наименьшими издержками. То есть фирма, максимизирующая прибыль, должна производить продукцию с максимальной прибылью при соотношении ресурсов, обеспечивающем наименьшие издержки. Если она не применяет обеспечивающего наименьшие затраты соотношения труда и капитала, то она, конечно, может производить тот же объем продукции с меньшими общими издержками и получить чуть большую прибыль. Таким образом, необходимым условием для максимизации прибыли является соблюдение уравнения (1). Но уравнение (1) не является достаточным условием для максимизации прибыли. Фирма вполне может производить "неправильную" продукцию, то есть продукцию, которая не дает максимальной прибыли, но при ее производстве обеспечивается соотношение ресурсов с наименьшими издержками.</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2"/>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аздел IV</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IV.4</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В стране Аркадия производится три продукта: руда, металл, танки, причем вся руда используется для производства металла, а весь металл для производства танков. 1% всех продуктов производится гражданами других стран, являющимися резидентами Аркадии. Стоимость каких продуктов будет включаться в подсчет ВНП и почему? Какова структура ВВП России по доходам в 2003 и 2004 гг.</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вет:</w:t>
      </w:r>
    </w:p>
    <w:p>
      <w:pPr>
        <w:pStyle w:val="Normal"/>
        <w:widowControl/>
        <w:spacing w:lineRule="auto" w:line="360"/>
        <w:ind w:firstLine="709"/>
        <w:rPr/>
      </w:pPr>
      <w:r>
        <w:rPr>
          <w:rFonts w:cs="Times New Roman" w:ascii="Times New Roman" w:hAnsi="Times New Roman"/>
          <w:color w:val="000000"/>
          <w:sz w:val="28"/>
          <w:szCs w:val="28"/>
        </w:rPr>
        <w:t>В подсчет ВНП будет включаться стоимость руды, металла и танков, так как ВНП - совокупная стоимость всего объёма конечного производства товаров и услуг в текущих ценах (номинальный ВНП) или ценах базисного года (реальный ВНП), произведённых на территории данной страны и за её пределами, с использованием факторов производства, принадлежащих данной стране. Иными словами, ВНП – это вся произведённая данной страной продукция за определённый период времени, стоимость всех выпущенных товаров и оказанных услуг.</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уктура ВВП России по доходам в 2003 и 2004 гг.</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равильного ответа также возьму данные 2001 и 2002гг.</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820" w:type="dxa"/>
        <w:jc w:val="left"/>
        <w:tblInd w:w="175" w:type="dxa"/>
        <w:tblLayout w:type="fixed"/>
        <w:tblCellMar>
          <w:top w:w="0" w:type="dxa"/>
          <w:left w:w="108" w:type="dxa"/>
          <w:bottom w:w="0" w:type="dxa"/>
          <w:right w:w="108" w:type="dxa"/>
        </w:tblCellMar>
      </w:tblPr>
      <w:tblGrid>
        <w:gridCol w:w="4860"/>
        <w:gridCol w:w="1080"/>
        <w:gridCol w:w="900"/>
        <w:gridCol w:w="900"/>
        <w:gridCol w:w="10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lang w:val="en-US"/>
              </w:rPr>
            </w:pPr>
            <w:r>
              <w:rPr>
                <w:rFonts w:cs="Times New Roman" w:ascii="Times New Roman" w:hAnsi="Times New Roman"/>
                <w:b w:val="false"/>
                <w:bCs w:val="false"/>
                <w:color w:val="000000"/>
                <w:sz w:val="20"/>
                <w:szCs w:val="20"/>
              </w:rPr>
              <w:t>2001г.</w:t>
            </w:r>
          </w:p>
        </w:tc>
        <w:tc>
          <w:tcPr>
            <w:tcW w:w="90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00</w:t>
            </w:r>
            <w:r>
              <w:rPr>
                <w:rFonts w:cs="Times New Roman" w:ascii="Times New Roman" w:hAnsi="Times New Roman"/>
                <w:b w:val="false"/>
                <w:bCs w:val="false"/>
                <w:color w:val="000000"/>
                <w:sz w:val="20"/>
                <w:szCs w:val="20"/>
                <w:lang w:val="en-US"/>
              </w:rPr>
              <w:t>2</w:t>
            </w:r>
            <w:r>
              <w:rPr>
                <w:rFonts w:cs="Times New Roman" w:ascii="Times New Roman" w:hAnsi="Times New Roman"/>
                <w:b w:val="false"/>
                <w:bCs w:val="false"/>
                <w:color w:val="000000"/>
                <w:sz w:val="20"/>
                <w:szCs w:val="20"/>
              </w:rPr>
              <w:t>г.</w:t>
            </w:r>
          </w:p>
        </w:tc>
        <w:tc>
          <w:tcPr>
            <w:tcW w:w="90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lang w:val="en-US"/>
              </w:rPr>
            </w:pPr>
            <w:r>
              <w:rPr>
                <w:rFonts w:cs="Times New Roman" w:ascii="Times New Roman" w:hAnsi="Times New Roman"/>
                <w:b w:val="false"/>
                <w:bCs w:val="false"/>
                <w:color w:val="000000"/>
                <w:sz w:val="20"/>
                <w:szCs w:val="20"/>
              </w:rPr>
              <w:t>2003г.</w:t>
            </w:r>
          </w:p>
        </w:tc>
        <w:tc>
          <w:tcPr>
            <w:tcW w:w="108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004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АЛОВОЙ ВНУТРЕННИЙ ПРОДУ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Оплата труда наемных рабочих, включая скрыту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rPr>
              <w:t>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rFonts w:cs="Times New Roman" w:ascii="Times New Roman" w:hAnsi="Times New Roman"/>
                <w:color w:val="000000"/>
                <w:sz w:val="20"/>
                <w:szCs w:val="20"/>
              </w:rPr>
              <w:t>47,</w:t>
            </w:r>
            <w:r>
              <w:rPr>
                <w:rFonts w:cs="Times New Roman" w:ascii="Times New Roman" w:hAnsi="Times New Roman"/>
                <w:color w:val="000000"/>
                <w:sz w:val="20"/>
                <w:szCs w:val="20"/>
                <w:lang w:val="en-US"/>
              </w:rPr>
              <w:t>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lang w:val="en-US"/>
              </w:rPr>
            </w:pPr>
            <w:r>
              <w:rPr>
                <w:rFonts w:cs="Times New Roman" w:ascii="Times New Roman" w:hAnsi="Times New Roman"/>
                <w:b w:val="false"/>
                <w:bCs w:val="false"/>
                <w:color w:val="000000"/>
                <w:sz w:val="20"/>
                <w:szCs w:val="20"/>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6,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Отчисления на социальное страх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rPr>
              <w:t>9,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Чистые налоги на производство и им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2,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Налоги на производство и им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4,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Налоги на проду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2,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Другие налоги на производ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убсидии на производство и им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убсидии на проду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Другие субсидии на проду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pPr>
            <w:r>
              <w:rPr>
                <w:rFonts w:cs="Times New Roman" w:ascii="Times New Roman" w:hAnsi="Times New Roman"/>
                <w:b w:val="false"/>
                <w:bCs w:val="false"/>
                <w:color w:val="000000"/>
                <w:sz w:val="20"/>
                <w:szCs w:val="20"/>
              </w:rPr>
              <w:t>0,</w:t>
            </w:r>
            <w:r>
              <w:rPr>
                <w:rFonts w:cs="Times New Roman" w:ascii="Times New Roman" w:hAnsi="Times New Roman"/>
                <w:b w:val="false"/>
                <w:bCs w:val="false"/>
                <w:color w:val="000000"/>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0,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аловая прибыль экономики и смешан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40,6</w:t>
            </w:r>
          </w:p>
        </w:tc>
      </w:tr>
    </w:tbl>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тель оплаты труда наемных рабочих, включая скрытую, с каждым годом увеличивается; процент заработной плата также увеличивается, соответственно и отчисления на социальное страхование тоже будут рас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03-2004гг. наблюдается сохранение тенденции предыдущих лет по отношению к  постепенному уменьшению налоговой нагрузки на экономику и государственной поддержки нефинансовых предприятий; сокращению относительной величины чистых налогов на производство и импор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значительное сокращение поступлений произойдет по налогам на продукты. При этом увеличение налоговых ставок на внешнюю торговлю (экспортной пошлины на газ и нефть) было менее значительным по сравнению со снижением ставки НДС и отмены налога с продаж. Кроме того, изменение порядка взимания некоторых категорий налогов (например, налога на имущество), относящихся к другим налогам на производство, также ослабило налоговое давление на экономику.</w:t>
      </w:r>
    </w:p>
    <w:p>
      <w:pPr>
        <w:pStyle w:val="Normal"/>
        <w:widowControl/>
        <w:spacing w:lineRule="auto" w:line="360"/>
        <w:ind w:firstLine="709"/>
        <w:rPr/>
      </w:pPr>
      <w:r>
        <w:rPr>
          <w:rFonts w:cs="Times New Roman" w:ascii="Times New Roman" w:hAnsi="Times New Roman"/>
          <w:color w:val="000000"/>
          <w:sz w:val="28"/>
          <w:szCs w:val="28"/>
        </w:rPr>
        <w:t>В 2004 происходило дальнейшее постепенное сокращение субсидий на производство и импорт, связанное с планомерным уменьшением бюджетных расходов на поддержку отраслей народного хозяйства. В результате, доля чистых налогов на производство и импорт ВВП уменьшится в 2004 году на 0,9% и составит около 12,4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ловая прибыль экономики и смешанный доход в 2004г. увеличатся на 0,1% по сравнению с прошлым годом и составят 40.6% ВВП. Несмотря на значительный рост прибыли в экономике, что подтверждается ростом поступлений по налогу на прибыль, небольшой прирост данного показателя объясняется относительным снижением валового смешанного доход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оценке, рост ВВП в 2004 году составит 6,9% (против 7,3% в 2003 году), а его номинальный объем около 16 480 млрд. рублей.</w:t>
      </w:r>
      <w:r>
        <w:br w:type="page"/>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аздел V</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V.2</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берите три правильных ответ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йнсианская  экономическая теория утверждает, что:</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уровни сбережений и инвестиций определяются различными мотивами, и выравниваются через движение объема производств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цены и заработная плата неэластичн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вокупный спрос определяется объемом производств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неполная занятость существует вследствие недостаточного совокупного спрос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 сбережения как утечка из совокупного спроса компенсируются инвестициями благодаря денежному рынк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 объем производства определяется количеством и производительностью факторов производств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ве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уровни сбережений и инвестиций определяются различными мотивами, и выравниваются через движение объема производств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цены и заработная плата неэластичн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неполная занятость существует вследствие недостаточного совокупного спрос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аздел VI</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VI.1</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Выберите один правильный ответ:</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Центральный банк покупает большое количество государственных ценных бумаг на открытом рынке или понижает учетную ставку, или понижает норму обязательных резервов, то он преследует при этом цель:</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затруднить покупку населением государственных ценных бумаг;</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увеличить общую массу денег в обращени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меньшить общую массу денег в обращени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увеличить объем инвестиций;</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стабилизировать совокупный спрос</w:t>
      </w:r>
    </w:p>
    <w:p>
      <w:pPr>
        <w:pStyle w:val="TextBody"/>
        <w:spacing w:lineRule="auto" w:line="360" w:before="0" w:after="0"/>
        <w:ind w:firstLine="709"/>
        <w:jc w:val="both"/>
        <w:rPr/>
      </w:pPr>
      <w:r>
        <w:rPr>
          <w:rFonts w:cs="Times New Roman" w:ascii="Times New Roman" w:hAnsi="Times New Roman"/>
          <w:color w:val="000000"/>
          <w:sz w:val="28"/>
          <w:szCs w:val="28"/>
        </w:rPr>
        <w:t>Ответ: б) увеличить общую массу денег в обращен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Уровень безработицы в текущем году (u) составил 8 %, а реальный ВНП (Y) – 820 млрд. долл. Естественный уровень безработицы (u*) – 6 %. Определите величину потенциального ВНП (Y*), если коэффициент Оукена равен 2,5.</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80" w:type="dxa"/>
        <w:jc w:val="left"/>
        <w:tblInd w:w="180" w:type="dxa"/>
        <w:tblLayout w:type="fixed"/>
        <w:tblCellMar>
          <w:top w:w="0" w:type="dxa"/>
          <w:left w:w="108" w:type="dxa"/>
          <w:bottom w:w="0" w:type="dxa"/>
          <w:right w:w="108" w:type="dxa"/>
        </w:tblCellMar>
      </w:tblPr>
      <w:tblGrid>
        <w:gridCol w:w="2628"/>
        <w:gridCol w:w="6552"/>
      </w:tblGrid>
      <w:tr>
        <w:trPr>
          <w:trHeight w:val="1147" w:hRule="atLeast"/>
        </w:trPr>
        <w:tc>
          <w:tcPr>
            <w:tcW w:w="2628" w:type="dxa"/>
            <w:tcBorders>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Дано:</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u = 8%;</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Y = 820 млрд.долл.;</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u* = 6%;</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 = 2,5</w:t>
            </w:r>
          </w:p>
        </w:tc>
        <w:tc>
          <w:tcPr>
            <w:tcW w:w="6552" w:type="dxa"/>
            <w:vMerge w:val="restart"/>
            <w:tcBorders>
              <w:lef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Решение:</w:t>
            </w:r>
          </w:p>
          <w:p>
            <w:pPr>
              <w:pStyle w:val="Normal"/>
              <w:widowControl/>
              <w:spacing w:lineRule="auto" w:line="360"/>
              <w:ind w:hanging="0"/>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en-US"/>
              </w:rPr>
              <w:t>u</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en-US"/>
              </w:rPr>
              <w:t>u</w:t>
            </w:r>
            <w:r>
              <w:rPr>
                <w:rFonts w:cs="Times New Roman" w:ascii="Times New Roman" w:hAnsi="Times New Roman"/>
                <w:color w:val="000000"/>
                <w:sz w:val="20"/>
                <w:szCs w:val="20"/>
              </w:rPr>
              <w:t>* = 8 – 6 = 2%.</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Реальная безработица превышает её естественный уровень на 2%.</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 2 × 2,5 = 5%.</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о закону Оукена реальный ВНП уменьшается по сравнению с потенциальным на 5%.</w:t>
            </w:r>
          </w:p>
          <w:p>
            <w:pPr>
              <w:pStyle w:val="Normal"/>
              <w:widowControl/>
              <w:spacing w:lineRule="auto" w:line="360"/>
              <w:ind w:hanging="0"/>
              <w:rPr/>
            </w:pPr>
            <w:r>
              <w:rPr>
                <w:rFonts w:cs="Times New Roman" w:ascii="Times New Roman" w:hAnsi="Times New Roman"/>
                <w:color w:val="000000"/>
                <w:sz w:val="20"/>
                <w:szCs w:val="20"/>
              </w:rPr>
              <w:t xml:space="preserve">3) </w:t>
            </w:r>
            <w:r>
              <w:rPr>
                <w:rFonts w:cs="Times New Roman" w:ascii="Times New Roman" w:hAnsi="Times New Roman"/>
                <w:color w:val="000000"/>
                <w:sz w:val="20"/>
                <w:szCs w:val="20"/>
                <w:lang w:val="en-US"/>
              </w:rPr>
              <w:t>Y</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en-US"/>
              </w:rPr>
              <w:t>Y</w:t>
            </w:r>
            <w:r>
              <w:rPr>
                <w:rFonts w:cs="Times New Roman" w:ascii="Times New Roman" w:hAnsi="Times New Roman"/>
                <w:color w:val="000000"/>
                <w:sz w:val="20"/>
                <w:szCs w:val="20"/>
              </w:rPr>
              <w:t>* = 95 / 100.</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ри таких условиях реальный ВНП составляет 95% потенциального.</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 Значит потенциальный ВНП равен:</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Y</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en-US"/>
              </w:rPr>
              <w:t>Y</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x</w:t>
            </w:r>
            <w:r>
              <w:rPr>
                <w:rFonts w:cs="Times New Roman" w:ascii="Times New Roman" w:hAnsi="Times New Roman"/>
                <w:color w:val="000000"/>
                <w:sz w:val="20"/>
                <w:szCs w:val="20"/>
              </w:rPr>
              <w:t xml:space="preserve"> 100 / 95 = 820 </w:t>
            </w:r>
            <w:r>
              <w:rPr>
                <w:rFonts w:cs="Times New Roman" w:ascii="Times New Roman" w:hAnsi="Times New Roman"/>
                <w:color w:val="000000"/>
                <w:sz w:val="20"/>
                <w:szCs w:val="20"/>
                <w:lang w:val="en-US"/>
              </w:rPr>
              <w:t>x</w:t>
            </w:r>
            <w:r>
              <w:rPr>
                <w:rFonts w:cs="Times New Roman" w:ascii="Times New Roman" w:hAnsi="Times New Roman"/>
                <w:color w:val="000000"/>
                <w:sz w:val="20"/>
                <w:szCs w:val="20"/>
              </w:rPr>
              <w:t xml:space="preserve"> 100 / 95 = 863 млрд. долл. </w:t>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твет: Величина потенциального ВНП равна 863 млрд. долл. </w:t>
            </w:r>
          </w:p>
        </w:tc>
      </w:tr>
      <w:tr>
        <w:trPr>
          <w:trHeight w:val="1202" w:hRule="atLeast"/>
        </w:trPr>
        <w:tc>
          <w:tcPr>
            <w:tcW w:w="2628" w:type="dxa"/>
            <w:tcBorders>
              <w:top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Y* - ?</w:t>
            </w:r>
          </w:p>
        </w:tc>
        <w:tc>
          <w:tcPr>
            <w:tcW w:w="6552" w:type="dxa"/>
            <w:vMerge w:val="continue"/>
            <w:tcBorders>
              <w:left w:val="single" w:sz="4" w:space="0" w:color="000000"/>
            </w:tcBorders>
          </w:tcPr>
          <w:p>
            <w:pPr>
              <w:pStyle w:val="Normal"/>
              <w:widowContro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spacing w:lineRule="auto" w:line="36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naCT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20"/>
      <w:jc w:val="both"/>
    </w:pPr>
    <w:rPr>
      <w:rFonts w:ascii="NinaCTT;Times New Roman" w:hAnsi="NinaCTT;Times New Roman" w:eastAsia="Times New Roman" w:cs="NinaCTT;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center"/>
      <w:outlineLvl w:val="0"/>
    </w:pPr>
    <w:rPr>
      <w:b/>
      <w:bCs/>
      <w:kern w:val="2"/>
      <w:sz w:val="24"/>
      <w:szCs w:val="24"/>
    </w:rPr>
  </w:style>
  <w:style w:type="paragraph" w:styleId="Heading2">
    <w:name w:val="Heading 2"/>
    <w:basedOn w:val="Normal"/>
    <w:next w:val="Normal"/>
    <w:qFormat/>
    <w:pPr>
      <w:keepNext w:val="true"/>
      <w:widowControl/>
      <w:numPr>
        <w:ilvl w:val="1"/>
        <w:numId w:val="1"/>
      </w:numPr>
      <w:spacing w:lineRule="auto" w:line="240" w:before="240" w:after="60"/>
      <w:ind w:hanging="0"/>
      <w:jc w:val="center"/>
      <w:outlineLvl w:val="1"/>
    </w:pPr>
    <w:rPr>
      <w:rFonts w:ascii="Arial" w:hAnsi="Arial" w:cs="Arial"/>
      <w:b/>
      <w:b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center"/>
      <w:outlineLvl w:val="2"/>
    </w:pPr>
    <w:rPr>
      <w:b/>
      <w:bCs/>
      <w:sz w:val="24"/>
      <w:szCs w:val="24"/>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240"/>
      <w:ind w:firstLine="709"/>
      <w:jc w:val="left"/>
      <w:outlineLvl w:val="4"/>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ascii="NinaCTT;Times New Roman" w:hAnsi="NinaCTT;Times New Roman" w:cs="NinaCTT;Times New Roman"/>
      <w:sz w:val="18"/>
      <w:szCs w:val="18"/>
    </w:rPr>
  </w:style>
  <w:style w:type="character" w:styleId="Style11">
    <w:name w:val="Верхний колонтитул Знак"/>
    <w:qFormat/>
    <w:rPr>
      <w:rFonts w:ascii="NinaCTT;Times New Roman" w:hAnsi="NinaCTT;Times New Roman" w:cs="NinaCTT;Times New Roman"/>
      <w:sz w:val="18"/>
      <w:szCs w:val="18"/>
    </w:rPr>
  </w:style>
  <w:style w:type="character" w:styleId="Style12">
    <w:name w:val="Нижний колонтитул Знак"/>
    <w:qFormat/>
    <w:rPr>
      <w:rFonts w:ascii="NinaCTT;Times New Roman" w:hAnsi="NinaCTT;Times New Roman" w:cs="NinaCTT;Times New Roman"/>
      <w:sz w:val="18"/>
      <w:szCs w:val="18"/>
    </w:rPr>
  </w:style>
  <w:style w:type="character" w:styleId="PageNumber">
    <w:name w:val="Page Number"/>
    <w:rPr/>
  </w:style>
  <w:style w:type="character" w:styleId="21">
    <w:name w:val="Основной текст 2 Знак"/>
    <w:qFormat/>
    <w:rPr>
      <w:rFonts w:ascii="NinaCTT;Times New Roman" w:hAnsi="NinaCTT;Times New Roman" w:cs="NinaCTT;Times New Roman"/>
      <w:sz w:val="18"/>
      <w:szCs w:val="18"/>
    </w:rPr>
  </w:style>
  <w:style w:type="character" w:styleId="22">
    <w:name w:val="Основной текст с отступом 2 Знак"/>
    <w:qFormat/>
    <w:rPr>
      <w:rFonts w:ascii="NinaCTT;Times New Roman" w:hAnsi="NinaCTT;Times New Roman" w:cs="NinaCTT;Times New Roman"/>
      <w:sz w:val="18"/>
      <w:szCs w:val="18"/>
    </w:rPr>
  </w:style>
  <w:style w:type="character" w:styleId="Style13">
    <w:name w:val="Основной текст с отступом Знак"/>
    <w:qFormat/>
    <w:rPr>
      <w:rFonts w:ascii="NinaCTT;Times New Roman" w:hAnsi="NinaCTT;Times New Roman" w:cs="NinaCTT;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w:qFormat/>
    <w:pPr>
      <w:widowControl/>
      <w:bidi w:val="0"/>
      <w:ind w:firstLine="720"/>
      <w:jc w:val="both"/>
    </w:pPr>
    <w:rPr>
      <w:rFonts w:ascii="NinaCTT;Times New Roman" w:hAnsi="NinaCTT;Times New Roman" w:eastAsia="Times New Roman" w:cs="NinaCTT;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Bdr>
        <w:bottom w:val="single" w:sz="4" w:space="1" w:color="000000"/>
      </w:pBdr>
      <w:tabs>
        <w:tab w:val="clear" w:pos="708"/>
        <w:tab w:val="right" w:pos="9900" w:leader="none"/>
      </w:tabs>
      <w:spacing w:lineRule="auto" w:line="240"/>
      <w:ind w:hanging="0"/>
      <w:jc w:val="left"/>
    </w:pPr>
    <w:rPr>
      <w:sz w:val="20"/>
      <w:szCs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5">
    <w:name w:val="список"/>
    <w:basedOn w:val="Normal"/>
    <w:qFormat/>
    <w:pPr>
      <w:widowControl/>
      <w:spacing w:lineRule="auto" w:line="240"/>
      <w:ind w:hanging="0"/>
      <w:jc w:val="left"/>
    </w:pPr>
    <w:rPr>
      <w:sz w:val="22"/>
      <w:szCs w:val="22"/>
    </w:rPr>
  </w:style>
  <w:style w:type="paragraph" w:styleId="23">
    <w:name w:val="Основной текст 2"/>
    <w:basedOn w:val="Normal"/>
    <w:qFormat/>
    <w:pPr>
      <w:widowControl/>
      <w:spacing w:lineRule="auto" w:line="240"/>
      <w:ind w:hanging="0"/>
      <w:jc w:val="left"/>
    </w:pPr>
    <w:rPr>
      <w:b/>
      <w:bCs/>
      <w:sz w:val="22"/>
      <w:szCs w:val="22"/>
      <w:lang w:val="en-US"/>
    </w:rPr>
  </w:style>
  <w:style w:type="paragraph" w:styleId="FR1">
    <w:name w:val="FR1"/>
    <w:qFormat/>
    <w:pPr>
      <w:widowControl w:val="false"/>
      <w:bidi w:val="0"/>
      <w:spacing w:lineRule="auto" w:line="300"/>
      <w:ind w:firstLine="360"/>
      <w:jc w:val="both"/>
    </w:pPr>
    <w:rPr>
      <w:rFonts w:ascii="Arial" w:hAnsi="Arial" w:eastAsia="Times New Roman" w:cs="Arial"/>
      <w:b/>
      <w:bCs/>
      <w:i/>
      <w:iCs/>
      <w:color w:val="auto"/>
      <w:sz w:val="16"/>
      <w:szCs w:val="16"/>
      <w:lang w:val="ru-RU" w:bidi="ar-SA" w:eastAsia="zh-CN"/>
    </w:rPr>
  </w:style>
  <w:style w:type="paragraph" w:styleId="24">
    <w:name w:val="Основной текст с отступом 2"/>
    <w:basedOn w:val="Normal"/>
    <w:qFormat/>
    <w:pPr>
      <w:widowControl/>
      <w:spacing w:lineRule="auto" w:line="240"/>
      <w:ind w:left="1276" w:hanging="0"/>
      <w:jc w:val="left"/>
    </w:pPr>
    <w:rPr>
      <w:sz w:val="21"/>
      <w:szCs w:val="21"/>
    </w:rPr>
  </w:style>
  <w:style w:type="paragraph" w:styleId="TextBodyIndent">
    <w:name w:val="Body Text Indent"/>
    <w:basedOn w:val="Normal"/>
    <w:pPr>
      <w:widowControl/>
      <w:spacing w:lineRule="auto" w:line="240"/>
      <w:ind w:left="1276"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2:00Z</dcterms:created>
  <dc:creator>СибАГС</dc:creator>
  <dc:description/>
  <cp:keywords/>
  <dc:language>en-US</dc:language>
  <cp:lastModifiedBy>Mage</cp:lastModifiedBy>
  <cp:lastPrinted>2007-08-30T10:12:00Z</cp:lastPrinted>
  <dcterms:modified xsi:type="dcterms:W3CDTF">2011-10-04T00:22:00Z</dcterms:modified>
  <cp:revision>2</cp:revision>
  <dc:subject/>
  <dc:title>ФЕДЕРАЛЬНОЕ ГОСУДАРСТВЕННОЕ ОБРАЗОВАТЕЛЬНОЕ УЧРЕЖДЕНИЕ ВЫСШЕГО ПРОФЕССИОНАЛЬНОГО ОБРАЗОВАНИЯ</dc:title>
</cp:coreProperties>
</file>