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урс лекций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ая теор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Введение в экономическую теор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Экономическая теория как нау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 как фундаментальная наука, изучающая общие закономерности и принципы хозяйствования во взаимосвязи с этико-социальными процессами. Позитивная и нормативная экономика. Политическая экономия и экономикс, их единство и противоречие. Взаимосвязь экономической теории и пр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экономической теории. Многообразие подходов к предмету экономической те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, потребности, производство. Общественное производство как основа формирования условий удовлетворения и роста потребностей общества. Производительные силы и производственные отношения, способ производства. Единство процессов производства, распределения, обмена и потребления. Естественные и общественные факторы производства. Экономические интересы. Ограниченность ресурсов и необходимость экономического выбора. Сочетание общетеоретических подходов и специфики национальных экономи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Методы экономической теор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исследования экономической деятельности и ее проявлений. Роль гипотезы и теории. Ограниченность хозяйственного эксперимента. Допущения и ограничения экономической теории. Диалектический подход как основа познания экономических явлений и процессов. Причинно-следственные связи и функциональный анализ. Инструментарий экономического исследования: научное абстрагирование, сочетание абстрактного и  конкретного, анализа и синтеза, индукции и дедукции, количества и качества, исторического и логического. Методы формальной, диалектической и математической логики. Метод изложения. Экономическое моделирование. Графические мет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экономических категорий и законов и их исторический характер. Объективно-субъективная природа экономических законов. Общественно-историческая практика как критерий истинности экономического знания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сновополагающие предпосылки формирования и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рыночных отнош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 Разделение труда, товарное производство и рыночные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труда как решающая предпосылка меновых отношений и условие зарождения товарного производства. Товар и меновая стоимость. Товарообмен и товарное обра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естественного, технического  и общественного разделения труда, их взаимная обусловленность. Общественное разделение труда: общее, частное, единичное. Исторические тенденции разделения труда. Формы проявления разделения труда: дифференциация и диверсификация, специализация и универсализация, концентрация и централизация производства. Обобществление труда и производства: кооперация и интегр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новых тенденций разделения труда и обобществления производства  на видоизменение рыночных струк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Собственность и рыночная экономика</w:t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пронизывает всю систему экономических отношений. Проявляется во всех экономических категориях: цене, зарплате, прибыли, ренте, финансах и т.д.</w:t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бственности. Юридический и экономический аспекты собственности. Реализация экономических отношений присвоения, пользования, владения, распоряжения.</w:t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собственности: общественная, частная и их формы.</w:t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является одним из условий существования товарного производства и рынка. Объективная неизбежность  смешанной экономики. Что из себя представляет национализация и разгосударствление. Особенности хода приватизации в России.</w:t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Рынок: общая 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– сфера обмена товарами и услугами. Основные критерии классификации рынков. Виды рынков факторов производства. Инфраструктура рынка. Элементы рыночного механизма – цена, спрос и пред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рынок и три основных его вида. Движущая сила рынка – конкуренция. Рынок совершенной, свободной конкуренции и несовершенной конкуренции. Два вида конкуренции: внутриотраслевая и межотраслев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и норма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и недостатки рынка и роль государства в рыночной экономике. Отрицательные последствия рынка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ирода стоимости, ценности и це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Теория трудовой стоим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товара. Отличие товара от обычного продукта труда. Свойства товара. Потребительная стоимость и стоимость товара, их единство и противоположность. Труд – его двойственный характер. Виды труда. Общественно-необходимые затраты труда. Пять уровней стоимости товара. Физиологическая и социальная трактовки абстрактного труда. Механизм перераспределения совокупных затрат труда в процессе общественного производства и обмена. Сущность закона стоимости и какова его роль в развитии товарного производства, в регулировании стихийно развивающегося производства и обмена, его регулирующая роль в рыночной экономи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 Капитал и прибавочная стоимость. Цена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ей данной темы является освещение проблем превращения денег в капитал, при каких условиях деньги становятся капиталом. Отличительные и общие черты простого товарного обращения (Т-Д-Т) и обращения денег как капитала Д-Т-Д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. В чем суть противоречий всеобщей формулы капитала? Выяснить понятия «рабочая сила как товар», при каких условиях рабочая сила превращается в товар. Специфику потребительной стоимости и стоимости рабочей силы. Каким образом на основе закона эквивалентного обмена может создаваться прибавочная стоимость? Масса и норма прибавочной стоимости. Абсолютная, относительная избыточная прибавочная стоимость. Какие отношения характеризует норма прибавочной стоимости? Рассматривая строение капитала, сформулируйте техническое, стоимостное и органическое строение капитала. Проследить изменение органического строения капитала с развитием капитализма и показать влияние на этот процесс концентрации и централизации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различать капиталистические или издержки предпринимателя и общественные издержки производства, издержки производства и прибыль, массу и норму прибыли. Факторы, влияющие на норму прибыли. Образование средней нормы прибыли и превращение стоимости товара в цену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ь, что сумма цен товаров равна сумме стоимостей товаров.</w:t>
      </w:r>
    </w:p>
    <w:p>
      <w:pPr>
        <w:pStyle w:val="31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8. Ценообразование на основе издержек и факторов </w:t>
      </w:r>
    </w:p>
    <w:p>
      <w:pPr>
        <w:pStyle w:val="31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а</w:t>
      </w:r>
    </w:p>
    <w:p>
      <w:pPr>
        <w:pStyle w:val="31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процесса ценообразования. Факторы производства. Понятие издержек производства. Факториальные издержки. Издержки использования и дополнительные издержки. Непосредственные издержки. Альтернативные издержки. Действительные издержки. Реальные издержки. Три закона производительности. Предельные издержки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оимости товара основными факториальными издержками. Принцип вменения. Производственная функция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 9. Полезность, ценность и цена. Теория потребительского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бо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ность и полезность. Концепция субъективной ценности. Полезность и ценность. Ценность блага как результат соотношения запаса блага и потребности в нем. Предельная полезность. Закон убывающей полезности. Предельная полезность блага, его элементов или свойств. Два подхода к определению ценности запаса благ (суммарной полезности): как сумма абсолютных полезностей и как произведение количеств благ на величину предельной полезности. Приращение полезности в обмене. Избыток или прибыль потребителя. Причинно - следственный и функциональный подхо</w:t>
        <w:softHyphen/>
        <w:t>ды к природе полезности. Второй закон Г. Госсе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ория потребительского выбора (принцип предпочтения). Условия ограничения ординалистической модели: рациональный потребитель и принцип его рационального поведения, принцип редкости, шкала предпочтения, безразличие в выборе. Предельная норма замещ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ь потребительского выбора: кривые и карты безразличия, выбор комбинации благ. Потребительский бюджет и бюджетная линия, точки выбора. Предельная норма замещения и эластичность замещения. Оптимизация равновесного состояния и достижения максимума суммарной полезности. Эффект замещения и эффект дох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10. Спрос и предложение. Механизм установления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вновесных це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рос и предложение как ценообразующие факторы. Спрос: понятие, шкала спроса. Закон спроса. Кривая спроса. Индивидуальный и рыночный спрос. Ценовые и неценовые факторы, вызывающие изменения спроса. Спрос, величина спроса и их измен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астичность спроса, единичная эластичность, эластичный и неэластичный спрос, совершенно эластичный и совершенно неэластичный спрос. Коэффициенты эластичности спроса. Эффект Р. Гиффена. Ажиотажный спрос. Факторы ценовой эластичности спроса. Эластичность спроса по доходу. Перекрестная эластич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ожение: понятие, шкала предложения. Закон предложения. Кривая предложения. Предложение, его величина и их изменение. Изменение предложения под воздействием ценовых и неценовых факторов. Эластичность предложения. Единичная эластичность, эластичное и неэластичное предложения. Вариант совершенно неэластичного предложения. Коэффициенты эластичного предложения. Влияние фактора времени на эластич</w:t>
        <w:softHyphen/>
        <w:t>ность предло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ыночное равновесие и равновесная цена. Уравновешивающая функция цен. Смещение кривых спроса и предложения. Взаимосвязь изменений спроса и предложения с изменениями равновесной цены и количес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ство и противоречие спроса и предложения. Спрос, полезность и цена спроса. Предложение, издержки производства и цена предложения. Механизм равновесия при мгновенной, краткосрочной и долгосрочной ди</w:t>
        <w:softHyphen/>
        <w:t>намике рыночной конъюнк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ема 11. Проблемы стоим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ложность содержательных трактовок издержек, стоимости, ценности в различных теоретических концепциях и их единство в рыночных формах своего проявления. Общественная потребительная стоимость, полезность как выражение социальной ценности блага. Общественно необходимые затраты труда и действительные издержки производства как выражение общественной (социальной) стоимости блага. Совокупные об</w:t>
        <w:softHyphen/>
        <w:t>щественные затраты труда и совокупные общественные потребности, совокупный спрос и совокупное предложение. Спрос и предложение как формы выражения ценности и стоимости. Цена как двуединое выражение социальной ценности и общественной стоимости. Содержание стоимости и пределы стоимостных отношений. Полезность, факторы производства и пробле</w:t>
        <w:softHyphen/>
        <w:t>мы распределения до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Денежный рынок. Кредитно-денежные отнош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Деньги. Денежное хозяй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денег как результат микроэкономических процессов. Смена форм стоимости: простой, развернутой, всеобщей и денежной. Виды денег и процесс трансформации их микроэкономической природы в макроэкономическую. Функции денег: мера стоимости, средство обращения, средство платежа, средство накопления (сбережения), мировые деньги. Денежное обращение и денежные системы, их типы и эле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й рынок, активы и ликвидность. Денежные агрегаты и измерение денежной массы. Частичный и спекулятивный спрос на деньги как составляющие полного (общего) спроса на них. Факторы спроса на деньги: номинальные и реальные доходы и кассовые остатки, процент и процентные ставки. Предложение ден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еньги и их микроэкономическая природа. Государственная монополия на деньги и неразрешенность микро- и макроэкономической их природы. Проблемы регулирования нового рынка дене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. Инфля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инфляции» моно- и полифакторные ее модели. Типы инфляции: открытая, подавленная и инфляция, вызванная бюджетной и кредитной экспансией. Механизмы открытой инфляции: адаптивные инфляционные ожидания, инфляция издержек. Механизм подавленной инфляции: разрыв между административными ценами и ценами равновесия, отсутствие стимулов для расширения предложения, переплетение подавленной инфляции с инфляцией издержек, дефицитные инфляционные ожи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товаров и дефицит денег. Денежно-кредитная экспансия. Показатели измерения инфляции. Классификация инфляционных процессов исходя из темпов роста цен: ползучая, галопирующая, гиперинфля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ая и неожиданная, сбалансированная и несбалансированная инфля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гфляция. Причины инфляции и социально-экономические послед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. Банковск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ая система и ее уровни. Виды специализированных банков и кредитных учреждений: инвестиционные банки и компании, ипотечные банки, сберегательные учреждения и финансовые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и и их функции. Кредитные отношения: пассивные и активные операции. Валовая и чистая прибыль банка. Норма банковской прибыли. Банковские резервы и ликвидность банков. Денежный мультипликатор и банковские (депозитные) деньги. Учетная ставка и учет векселей. «Эмиссия» денег коммерческим бан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роста доходов на денежный рынок. Монопольный характер денежного рынка и его развитие в новых условиях. Ликвидная ловушка, эффект кассовых остатков и долгосрочное инфляционное давление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Рынок ресурс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ема 15. Наемный труд. Рынок тру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ынок труда как проявление свободы личности и свободы от собственности. Система наемного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фика товара на рынке труда. Особенность рынка труда, связанная со спецификой его товара. Товар рабочая сила и его двойственный характер. Факторы, влияющие на стоимость товара рабочая сила. Эффективность труда и доход работника. Взаимосвязь стоимости товара рабочая сила с производи</w:t>
        <w:softHyphen/>
        <w:t>тельностью и интенсивностью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а труда или заработная плата. Номинальная и реальная заработная плата. Формы заработной платы. Модель цены труда: конкурентная, монопсония, монополия, двухсторонняя монополия. Солидарная заработная плата и дифференциация в оплате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рос и предложение на рынке труда, факторы, их определяющие. Ограниченность действия законов спроса и предложения на рынке труда. Особенности спроса на рабочую силу как производственный ресурс. Механизм перераспределения рабочей силы. Специфика предложения труда индивидуальным работником. Рабочее и свободное время: эффект дохода и эффект замещ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нятость и безработица. Изменения на рынке труда и мобильность рабочей силы. Занятость и капитал. Модели занятости: классическая, кейнсианская и марксистская. Безработица, заработная плата  и инфляция. Показатели безработицы: уровень и продолжительность безработицы. Кривая Филлипса. Виды безработицы и формы их проявления. Формы естественной безработицы: фрикционная, добровольная, институциональная. Формы вынужденной безработицы: технологическая, структурная, региональная. Скрытая и застойная безработица. Циклическая безработица. Социально-экономические последствия безработицы. Закон Оукена.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6. Рынок капит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капитала: различные его трактовки. Капитал как сложное явление: как вещи или стоимость, как авансированная стоимость, как стоимость, полностью состоящая из прибавочной стоимости, как движение стоимости. Капитал и его кругооборот в денежной, производственной и товарной формах. Основной и оборотный капитал. Амортизация основного капитала и ее норма. Оборот капитала, время, скорость его оборота и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удный капитал. Аккумуляция денежных средств, система кредитных отношений и их признаки. Специфика ссудного капит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тивный капитал и рынок ценных бумаг. Реализация отношений собственности. Первичный и вторичный рынок ценных бумаг. Ценные бумаги и их виды. Виды доходов по ценным бумагам. Акции и привилегированные акции. Виды привилегированных акций. Учредительные акции. Акции именные и на предъявителя. Облигации, вексель, закладная. Процентная ставка и дивиденд. Курс ценных бумаг. Цена акции: номинальная, объявленная, бухгалтерская, рыночная. Дисконтная полити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224" w:leader="none"/>
          <w:tab w:val="left" w:pos="55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 и предложение на рынке капитала.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224" w:leader="none"/>
          <w:tab w:val="left" w:pos="55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224" w:leader="none"/>
          <w:tab w:val="left" w:pos="557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7. Рынок земл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фика земельных отношений. Специфика сельскохозяйственного производства и рынка земли. Земля и другие природные ресурсы как фак</w:t>
        <w:softHyphen/>
        <w:t>тор производства. Плодородие земли: естественное и экономическое. Естественная производительная сила земли: избыточная и монопольная прибы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ля и другие природные ресурсы как товар. Собственность на землю, другие природные ресурсы и предпринимательство. Экономическая рента. Избыточная прибыль и рента. Арендная плата и рента. Цена земли и других природных ресурсов как капитализированная рента. Спрос и пред</w:t>
        <w:softHyphen/>
        <w:t>ложение на землю, другие природные ресур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ва вида монополии на землю: как объект хозяйствования и как объект собственности. Источник, причины и условия существования земельной ренты. Дифференциальная рент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Абсолютная рента. Органическая взаимосвязь дифференциальной и абсолютной ренты. Структура цены на продукцию сельскохозяйственного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собственность на землю и рентные отношения. Земельная реформа в России и необходимость формирования многоуровневой системы рентных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редприятие в системе рыночных отнош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8.  Предприятие: общая характеристика и организационные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предприятие  и предпринимательство». Различие понятий «предприятие  и производство». Разграничение понятий «крупное или малое предприятие» и «крупное или мелкое производство» и их соотно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предприятий: картели, синдикаты, тресты, концерны, диверсифицированные концерны, конгломераты. Система участия: отделение, дочерняя фирма, филиал, ассоциированное предприя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формы предприятия: индивидуальные предприятия, товарищества, общества, кооперативы, коллективные предприятия, государственные и муниципальные унитарны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ные общества как основная форма организации крупного бизнеса. Их преимущества и недостатки. Виды акционерных об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ные общества в экономике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организации труда на предприятиях: социально-техническая, автономного поведения, гуманизации труда, качества трудовой жиз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9. Издержки производства и прибыль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здержек производства. Различие теоретических подходов к трактовке издержек производства. Классификация издержек по критерию принадлежности используемых ресурсов: внешние (явные) и внутренние (неявные). Валовой и предпринимательский доход. Прибыль: бухгалтерская, экономическая и норма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 производства предприятия в краткосрочном и долгосрочном периодах. Классификация издержек по критерию их зависимости от объема выпускаемой продукции: постоянные, переменные, общие. Средние и предельные издержки. Графики различных видов издержек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 производства и законы возрастающей постоянной и убывающей производительности. Эффект масштаба производства. Издержки производства в долгосрочн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0.  Предприятие в условиях совершенной (чистой)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ен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рыночных структур: совершенная и несовершенная  конкурен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ынка чистой конкуренции. Спрос на продукт конкурентного продавца. Совершенно эластичный спрос отдельного предприятия, график спроса. Средний, предельный и валовой доходы предприятия. Совпадение графиков спроса, цен, среднего и предельного дохода при совершенной конкуренции (С=Ц=Дср=Дпр). Три варианта поведения фирмы в краткосрочном перио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Производство с целью максимизации прибыли (при Ц&gt;Иср.общ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Производство с целью минимизировать убытки (при Иср.вал.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&gt;Ц&gt;Иср.пер.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 Прекращение производста (при Ц&lt;Иср.пер.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максимизации прибыли или минимизации убытков на основе сопоставления валового дохода и валовых издержек, предельного дохода и предельных издержек в краткосрочном периоде. Кривые предложения предприятия  отрасли в краткосрочн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изация прибыли чистоконкурентного предприятия в долгосрочном периоде. Критерий долгосрочного равновесия предприятия. Нормальная прибыль как граница эффективной работы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тивные стороны совершенной конкуренции: минимальный уровень издержек, эффективное распределение ресурсов, отсутствие дефицитов и избытков, отсутствие сверхприбылей. Ограниченность позитивного влияния совершенной конкуренции на эффективность: оптимальна только для сложившейся структуры доходов в обществе, отсутствует помощь в решении некоммерческих задач (окружающая среда и т.п.), не приспособлена к условиям научно-технического прогр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1. Предприятие в условиях чистой монопол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черты моделей рынков несовершенной конкуренции и специфика поведения предприятия-монополиста. Предельный, средний и валовой доход монополиста и эластичность спроса на его проду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изация прибыли и минимизация убытков по критериям валовых и  предельных величин в краткосрочном периоде. Максимизация прибыли предприятием-монополистом в долгосрочн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 предприятия в условиях рынка открытой и закрытой монопо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вая дискриминация и ее разновидности. Ценовая дискриминация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чистой монополии и необходимость его регулирования. Принципы антимонопольной политики. Реформирование структуры российских естественных монополий. Проблема приватизации и национализации естественных монополий. Проблема приватизации и  национализации естественных монополий в мире и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2. Предприятие в условиях монополистической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енции и олигопол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черты рынка монополистической конкур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вновесие фирмы монополистического конкурента в краткосрочном и долгосрочн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ценовая конкуренция и ее основные формы в условиях монополистической конкуренции: дифференциация продукта, его совершенствование, реклама. Реклама в современной России. Неэффективность монополистической конкур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лигополии и процесс ее становления. Дуополия как частный случай олигополии. Типы олигополии. Ценовая конкуренция и максимизация прибыли. Формы неценовой конкуренции: тайный сговор, лидерство в ценах, ценовая накидка. Положительные и отрицательные моменты олигополистической структуры рынка. Роль     крупных предприятий в экономике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3. Спрос на ресурсы и их эффективное использ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 на ресурсы. Факторы спроса на ресурсы. Кривая спроса на ресурсы и его эластичность. Факторы эластичности спроса на ресурсы. Перекрестная эластичность спроса на ресурсы. Эффект замещения и эффект объема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ценовые факторы спроса на ресурс. Предельная доходность и предельные издержки ресурса. Условие равновесия на рынке ресу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минимизации издержек ресурсов. Изокоста и изокванта. Условие максимизации прибыли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Национальная экономика. Макроэкономическое равновес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4. Национальная экономика и общественный продук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кономика: сущность, особенности, структура. Совокупный общественный продукт и его формы: валовой и конечный общественный продукт. Конечный общественный продукт и его формы: валовой внутренний продукт (ВВП) и валовой национальный продукт (ВНП). ВВП: его состав и способы расчета. Номинальный и реальный ВВП, дефлятор ВВП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доход: валовой, чистый. Перераспределение доходов и располагаемый национальный доход. Теневая эконом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ережения и конечное потребление. Фонды возмещения, потребления и накопления. Национальное богатство: сущность, структура, измер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5. Макроэкономическое равновесие, основанное н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е сферы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аких условиях может нормально протекать процесс общественного воспроизводства? Какие отношения между различными частями экономики обеспечивают простое и расширенное воспроизводство? Главная проблема воспроизводства – это реализация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ое внимание уделяется условиям  реализации общественного продук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дразделений при простом и расширенном вос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равенства указывает на пропорциональность и сбалансированность развития общественного производства, на макроэкономическое равновес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из себя представляет модель межотраслевого баланса, раскрывающего пропорции и взаимосвязи между различными отраслями и сферами общественного производ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6. Совокупный спрос и совокупное пред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рынок и общее равновесие рыночной системы. Модель «совокупный спрос - совокупное предложение» как базовая модель макроэкономического равновесия, базирующегося на приоритете сферы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ый спрос. Кривая совокупного спроса. Ценовые факторы совокупного спроса: эффект процентной ставки, эффект богатства, эффект импортных закупок. Смещение кривой совокупного спроса и  его неценовые факторы: изменения в потребительских, инвестиционных государственных расходах и расходах на частный экспор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е переложение в краткосрочном, среднесрочном и долгосрочных периодах. Кривая совокупного предложения и три ее отрезка – горизонтальный, восходящий и вертикальный. Ценовые факторы совокупного предложения. Смещение кривой совокупного предложения и его взаимосвязь с неценовыми фак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равновесия совокупного спроса и совокупного предложения. Смещение кривой совокупного спроса и особенности равновесия на различных отрезках кривой совокупного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7. Макроэкономическое равновесие, основанное н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е сферы обращ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ческая модель макроэкономического равновесия и ее разновид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й участок совокупного предложения. Равновесие общего спроса и предложения. Равновесие между сбережениями и инвестициями. Роль процентной ст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йнсианская модель макроэкономического равновесия. Кейнсианский участок кривой совокупного предложения. Эффективный спрос. Равновесие между совокупными доходами и расходами. Равновесие инвестиций и сбережений. Склонность к потреблению и склонность к сбережению. Коэффициент мультипликатора инвестиций. Рецессионный и инфляционный разры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 xml:space="preserve">. Экономический рост. Научное производство и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клическое развитие эконом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0" w:leader="none"/>
          <w:tab w:val="center" w:pos="4677" w:leader="none"/>
          <w:tab w:val="left" w:pos="7552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8. Экономический рост</w:t>
        <w:tab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рост: понятие, типы и показатели. Экстенсивные и интенсивные факторы экономического роста. Экономический рост и ограниченность ресурсов. Влияние прироста факторов (издержек) производства на прирост продукции и дох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ческая модель экономического роста. Производственная функция Кобба-Дугласа и ее ограниченность. Макроэкономическая область применения производственной функции. Коэффициенты эластичности. Модель Солоу. Зависимость экономического роста от уровня потребления, динамики населения, технического прогресса и состояния экономического равновес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ейнсианская модель экономического роста. Мультипликационный эффект и эффект акселератора в модели экономического цикла. Формула Харрода-Домара. Условия обеспечения экономического ро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рост и структурные сдвиги в национальной экономике общественного производства. Методы воздействия на структуру общественного производства. Особенности изменений в структуре народного хозяйства «пореформенной»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ема 29.Научно-технический прогресс и научное производств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граничение понятий технический прогресс, научно-технический прогресс и научно-техническая революция. Материальное и духовное про</w:t>
        <w:softHyphen/>
        <w:t>изводство и диалектическое их един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чное производство в системе общественного производства. Специфика научного труда: всеобщий, совместный и кооперационный характер. Специфика продукта нау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материальный характер, многоплановость полезности, возможность одно временного удовлетворения многих потребностей, не уничтожение, а обогащение потребительной стоимости в процессе потребления. Многоканальность формирования стоимости продукта науки. Затраты и эффекты экономии материальных и трудовых ресур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чное производство как первопричина структурных сдвигов в народном хозяйстве в условиях научно-технической революции. Научное про</w:t>
        <w:softHyphen/>
        <w:t>изводство и эколог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ие способы производства: инструментализация и ма</w:t>
        <w:softHyphen/>
        <w:t>нуфактура, механизация и фабрика, полуавтоматизация, гибкая автоматиза</w:t>
        <w:softHyphen/>
        <w:t>ция и межотраслевая коопера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ема 30. Цикличность экономического развит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цикла. Диспропорциональность и цикличность развития экономики и причины ее вызывающие. Фазы экономического (промышлен</w:t>
        <w:softHyphen/>
        <w:t>ного) цикла: кризис, депрессия, оживление, подъ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пы экономических кризисов: циклические, промежуточные, отраслевые, частичные, структурные. Специфика современных кризисов пере</w:t>
        <w:softHyphen/>
        <w:t xml:space="preserve">производства. Специфика экономического кризиса в России 90-х годо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. Мировые экономические кризисы, их современные особ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ия в продолжительности экономических циклов. Краткосрочные, среднесрочные, промышленные (строительные) циклы. Большие экономические циклы (циклы Н.Д. Кондратьева). Повышательные и понижательные волны больших циклов. Материальная основа больших циклов: инновационная верс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циклическое регулирование. Условия циклической и нециклической динамики рыночной экономики. Проявление эффекта акселератора. Экономические и социальные последствия кризисов и циклического разви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>. Государство  в системе рыночных отнош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1. Финансов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ая система: понятие, структура. Роль государственного бюджета в финансовой системе. Бюджетная система и ее уровни. Структура государственного бюджета: основные статьи доходов и расходов. Внебюджетные фон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налогов, их фискальная, регулирующая и контролирующаящая функции. Принципы и формы налогообложения. Классификация налогов: по характеру применяемых ставок, по способу взимания, по характеру объектов и субъектов налогообложения. Налоговые ставки и бюджетные поступления. Кривая А.Лаффера. Налоговая политика и социально-экономический прогресс. Бюджетный дефицит и профицит. Виды бюджетного дефицита и источники его покрытия. Государственный долг. Способы регулирования бюджетного дефицита и управления государственным долгом. Формы обслуживания государственного долга: выпуск государственных ценных бумаг, иностранные займы, займы у центрального банка, эмиссия. Социально-экономические последствия бюджетного дефицита и государственного дол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2.Финансовая поли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литика как составная часть экономической политики государства. Типы финансовой политики: дискреционная и автоматиче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реционная финансовая политика. Влияние налогов на потребление, сбережения и государственных расходов на производство. Мультипликационные эффекгы налогов и государственных расходов. Инструментарий дискреционной финансовой политики и его исполь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встроенных стабилизаторов или автоматическая финансовая политика. Налоги и социальные выплаты в механизме стабилизации социально-экономических процессов. Взаимосвязь дискреционного инструментария и встроенных стабилиза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ая и кейнсианская концепции финансово-денежной политики и их взаимодополн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3.Благосотояние и социальная поли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состояние: экономический, социальный и этический аспекты. Доходы и их дифференциация. Принципы формирования доходов: трудовые и нетрудовые, легальные и нелегальные. Измерение степени неравенства в доходах: кривая Лоренца, коэффици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жини, децильный и квинтильный коэффициенты. Стоимость, уровень и качество жизни. Прожиточный минимум, порог бедности и черта нищеты. Бедность: определение и пр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неравенства доходов в рыночной экономике: индивидуальные различия людей, случайные факторы, дискриминационные факторы, монополизм собственности. Объективная неизбежность неравенства и противоречивость его оце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социальной поддержки населения и перераспределения доходов в рыночной экономике. Социальная политика на уровне хозяйственных субъектов. Границы участия государства в перераспределении доходов, системе поддержания уровня доходов. Прямые и косвенные мет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4. Государственное регулирование национальной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 государства по регулированию национальн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регулирование. Стимулирование совокупного спроса, сокращение бюджетного дефицита и государственного долга. Проведение оптимальной налоговой политики, накопления и активизации инвестицио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инфляционная стратегия и тактика. Краткосрочные и долгосрочные антиинфляционные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о-денежная политика центрального банка. Регулирование учетной ставки. Операции на открытом рынке ценных бумаг. Регулирование денежной массы с помощью нормы банковских резервов. Кредитная политика: кредитная рестрикция и экспан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ценообразования. Государственный сектор в механизме рыночного ценообразования. Участие государства как непосредственного субъекта рыночных отношений в процессе ценообразования. Государственная монополия на эмиссию денег – решающий фактор формирования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трудовых отношений путем участия в процессе воспроизводства рабочей силы, стимулирования занятости и создания условий для формирования мобильной рабочей силы и обеспечения необходимых миграционных потоков. Сочетание активной и пассивной политики в борьбе с безработиц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социальных отношений, сопряженных с ограничением или стимулированием роста предпринимательских и трудовых доходов, их перераспределение. Развитие социальной сферы и вовлечение ее отдельных секторов в систему стоимост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циклическое регулирование. Набор антициклического инструментария и различные подходы к его использованию. Регулирование процесса общественного воспроизводства с учетом мировой конъюнктуры, национальных интересов, безопасности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Х. Переходная экономи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35. Социально-экономические преобразования в 90-е го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ХХ века в Росс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берализация цен. Шоковая терапия: ликвидация сбережений населения и лишение национальной экономики финансовых источников ее развития, разрушение технико-экономических комплексов и финансово-хозяйственных связей внутри отраслей, между ними и между регионами и стра</w:t>
        <w:softHyphen/>
        <w:t>нами СН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кларация антиинфляционной политики и раскручивание инфляционной спирали с помощью денежного мультипликатора на основе расхищения государственных финансовых ресур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атизация и противозаконные формы ее реализации. Расхищение государственной собственности и ее трансформация в частные формы вне рамок рыночных механизмов ее реализации. Приватизация эффективно работающих предприятий и производств в противоположность мировой практике: приватизации неэффективно работающих хозяйственных единиц. Игнорирование форм разгосударствления (либерализации, коммерциализации, создание совместных предприятий), предшествующих приватизации. Антирыночные мероприятия «реформаторов». Социально-экономические последствия навязанной России либеральной модели «реформирования» экономики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36. Стратегия развития национальной экономики в условиях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лобал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гативные структурные сдвиги, происшедшие в 90-е годы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в народном хозяйстве страны. Необходимость реструктуризации национальной экономики в направлении приоритетного развития наукоемких производств и отраслей на основе использования новых технологий, организационно-экономических и организационно-управленческих структу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обализация и два пути ее развития: как единство в однополярном мире и как единство многополярного полицивилизационного мира. Глобальные мировые проблемы и поиски моделей социально-экономического прогресса. Господство финансового капитала и олигархии и проблемы нацио</w:t>
        <w:softHyphen/>
        <w:t>нального суверенитета и самосто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ирные тенденции социально-экономического развития, требования к обеспечению устойчивости развития и национальная модель устойчивого развития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История экономических уче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37. Меркантилисты, физиократы, классическая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литическая эконом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нний и поздний меркантилизм. Ранний меркантилизм: номиналис</w:t>
        <w:softHyphen/>
        <w:t>тическая теория денег, денежное богатство и внешняя торговля. Поздний меркантилизм: замена идеи «денежного баланса» «торговым балансом», смещение акцента с функции денег как средства накопления на функцию денег как средство обращения, внешняя торговля как источник богатства, взаимосвязь количества денег, цен и предложения товаров. [Т. Манн (1571-1641), Дж.Локк (1632-1704), Дж.Лоу ([б73-729), Д. Юм (1711-1776)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ократы: отношение к деньгам как бесполезному богатству; положения о «чистом продукте», земледельческом производительном труде, «бесплодной отрасли» (промышленности); деление общества на классы; «экономическая таблица» как прообраз модели воспроизводства общественного продукта; концепция налогообложения. «Закон уменьшения земледельческого продукта» Ж. Тюрго как предтеча принципа предельности [Р. Кантильон (1680-1734), Ф. Кенэ (1694-1774), Ж. Тюрго (1727-1784)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ческая политическая экономия: концепции издержек, заработной платы, прибыли, естественной цены, валового и чистого продукта; динамика капитала; принципы налогообложения; принцип «невидимой руки»; внешняя торговля: абсолютные и сравнительные издержки. [У. Петти (1623-1687), А. Смит (1723-1790), Д. Рикадро (1771-1823)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ема 38. Эволюция классической политической эконом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ход от теории трудовой стоимости и переход к многофакторной модели стоимости. Полезность товара как ценность. Закон Сэя. Теория народонаселения Т. Мальтуса и закон убывающего плодородия почвы. Тезис о перманентности кризисов перепроизводства. Отделение производства от распределения и объяснение последнего законами и обычаями общества. Принцип прогрессивного налогообложения. Стоимость (ценность) как покупательная способность и функциональная связь между рыночной ценой, спросом и предложением. Факторы, влияющие на спрос на рабочую силу. Теория денег, кредита и торговых кризисов [С. Сисмонди (1773-1842), Т. Мальтус (1766-1834), Дж. Стюарт Милль (1806-1873)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39. Социалисты и марксистская политическая эконом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е о формациях и классовой борьбе. Трансформация конкуренции в ассоциацию, рыночной экономики – в плановое хозяйство. Принцип вознаграждения по труду. Обобществление собственности и уничтожение частной собственности на средства производства как источника эксплуат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ние К. Маркса о трудовой теории стоимости и соотношении стоимости и ценности, закона стоимости и законов спроса и предложения. Эксплуатация труда капиталом и земельными собственниками. Развитие теории земельной ренты. Принцип выравнивания отраслевых норм прибыли и образование цены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ь воспроизводства общественного капитала и принципы распределения общественного продукта в условиях простого и расширенного воспроизводства. Теория накопления капитала [Р. Оуэн (1771-1858), К.А. Сен-Симон (1760-1825), Ш. Фурье (1772-1837), К. Маркс (1818-1883)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40. Австрийская школа. Маржинальная революция и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еоклассическая школ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от полезности к предельной полезности. Принцип убывающей полезности. Объективные ценности и субъективные оценки. Абсолютная неэластичность предложения. Обусловленность субъективных оценок уровнем цен и величиной дохода. Первый и второй законы Госсена. Принцип равных предельных полезностей, приходящихся на денежную единицу. Зависимость полезности производительных благ от полезности конечных продуктов. Замкнутая модель общего экономического равновесия. Предель</w:t>
        <w:softHyphen/>
        <w:t>ная производительность и предельный продукт. Переход к принципу предпочтения. Оптимум Парето. Теория денег и процента, номинальная и реальная процентная ставка (эффект Фишера), действительная и естественная норма процента. Взаимосвязь нормы процента и ценности капитала (эффект Викселля). Соединение теорий предельной полезности, предельной производительности, предельных издержек. Спрос и предложение и равновесная цена. Эластичность спроса и предложения. Вещественный и денеж</w:t>
        <w:softHyphen/>
        <w:t>ный капитал. Человеческий капитал и предпринимательство. Принцип замещения факторов производства. [С. Джевонс (1835-1882), К. Менгер (1840-1921), Ф. Визер (1851-1926), Е. Бем-Баверк (1851-1914), Л. Вальрас (1834-1910), В. Парето (1848-1923), К. Викселль (1851-1921), И. Фишер (1867-1947), А. Маршалл (1842-1924), А. Пигу (1877-1959)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1. Кейнсианство и неокейнсианств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ое регулирование национальной экономики. Формирование эффективного совокупного спроса. Экономический рост, занятость, инфляция. Процентная ставка, инъекции и изъятия. Экономическое равновесие (кейнсианский крест и модель 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LM</w:t>
      </w:r>
      <w:r>
        <w:rPr>
          <w:color w:val="000000"/>
          <w:sz w:val="28"/>
          <w:szCs w:val="28"/>
        </w:rPr>
        <w:t>). Склонность к потреблению и сбережению (средняя, предельная). Взаимосвязь денежной массы, ссудного процента, инвестиций, производства, роста цен и безработиц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пликатор автономных инвестиций, индуцированные инвестиции и акселератор. Накопление капитала и экономический рост. Модели экономического роста и прогнозирование [Дж.М. Кейнс (1883-1946), Дж. Хикс (1904-1989), А. Хенсен (1887-1976), Р. Харрод (1890-1978), Е. Домар (1914)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ема 42. Неолиберализм, монетариз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лософия экономической свободы. Свобода участников экономической деятельности. Саморегуляция рынка и экономический рост. Отрицание кейнсианских методов регулирования экономики как способ рассредоточения власти и создания всеобъемлющего порядка. Ограничение монопольной государственной власти на проведение денежной эмиссии. Скеп</w:t>
        <w:softHyphen/>
        <w:t>тическое отношение к макроэкономическому анализу и признание социального неравенства закономерным. Свобода в отношении, как утверждения монополий, так и осуществления спекулятивных операций. Фрайбургская школа и концепция социального рыночного хозяй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полагающие положения монетаризма: устойчивость рыночного хозяйства, приоритетность денежного фактора, ориентация регулирования не на краткосрочные, а на долгосрочные задачи, необходимость изучения мотивов поведения людей. Рынок как саморегулируемая система. Борьба с инфляцией и недопущение бюджетного дефицита. Денежная масса – причина роста цен и изменений конъюнктуры [Л. Фон Мизес (1891-1973), Ф. Фон Хайек (1899-1992), В.Ойкен (1891-1950). М.Фридман (1912-2006)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ема 43. Историческая школа. Институционализ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раниченность классической политической экономии и ее последующих ответвлений. Отрицание «экономического человека» и отстаивание позиций естественного, живого человека. Отрицание универсальности эко</w:t>
        <w:softHyphen/>
        <w:t>номизма и отстаивание необходимости единства экономического, социального, национального, этическ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рицание «суверенитета» потребителя и рациональности его пове</w:t>
        <w:softHyphen/>
        <w:t>дения, признание манипулирования его поведением, его оценками и навя</w:t>
        <w:softHyphen/>
        <w:t>зывания ценностей. Расточительство и неэффективность чистой рыночной экономики. Господство финансового капитала и абсентеистская собствен</w:t>
        <w:softHyphen/>
        <w:t>ность и современная виртуальная рыночная действитель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ы, их развитие и устранение противоречий интересов. Воз</w:t>
        <w:softHyphen/>
        <w:t>растание роли несовершенных рыночных структур. Вертикальные экономические структуры, рыночные структуры и трансакционные издержки. Институциональная основа рынка и веер прав собственности [Ф. Лист (1789-1846), Б. Гильдебранд (1812-1878), Г. Шмоллер (1838-1917), В. Зомбарт (1863-1941), М.Вебер (1864-1920), Т. Веблен (1857-1929),У Митчелл (1874-1948), Дж. Коммонс (1862-1945), Дж. Гэлбрейт (1909-1997), Р. Коуз (1910)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44. Русская (советская) экономическая школ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Традиционная русская экономическая школа. Стремление к комплексному анализу, включающему в себя этику, экономику, политику. Отторжение «экономизма» и «экономического человека». Сохранение или возвра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естественному человеку. Признание национальных специфик социально-экономического развития. Россия – как особая цивилизация, которая предопределяет и особость своего развития. Философия хозяйства. Взгляд на развитие сельского хозяйства. Место общины, крестьянского хозяйства, артели и кооперации в социально-экономическом развитии деревни и промышленности [И. Т. Посошков (1652-1726), В.Н. Татищев (1686-1750), А.Т. Болотов (1738-1833), Н.А.Карышев (1855-1905), Н.С.Мордвинов (1754-1845), И.К. Бабст (1823-1881), В.П. Воронцов (1847-1918), С.Ф. Шарапов (1856-1911), С.Н.Булгаков (1871-1944), А.В.Чаянов (1888-1937)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Математическое направление. Осмысление содержания стоимости через труд, капитал, природные силы. Единство трудовой теории стоимости и теории предельной полезности. Определение полных затрат и техни</w:t>
        <w:softHyphen/>
        <w:t>ческих коэффициентов затрат. Предпосылки создания модели межотраслевого баланса. Теория сбалансированности бюджета потребителя. Раскры</w:t>
        <w:softHyphen/>
        <w:t>тие связи между функцией полезности и движением цен и денежных дохо</w:t>
        <w:softHyphen/>
        <w:t>дов потребителей [Ю.Г.Жуковский (1833-1907), В.К.Дмитриев (1868-1913), Е.Е. Слуцкий (1880-1948)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Марксистское направление экономической мысли. Проблемы развития капитализма в России, особенности его становления и развития в промышленности и сельском хозяйстве. Проблемы переходного периода и построения социализма в России. «Легальные» и «последовательные» марксисты. Империализм и социализация общественных отношений. Социалис</w:t>
        <w:softHyphen/>
        <w:t>тическая индустриализация и коллективизация в сельском хозяйстве. Проблемы реформирования советской экономики [Г.В. Плеханов (1856-1918), П.Б. Струве (1870-1944), М.И. Туган-Барановский (1865-1999), А.А. Богда</w:t>
        <w:softHyphen/>
        <w:t>нов (1873-1928), В.И. Ленин (1870-1924), И.В. Сталин (1879-1953), Н.И. Бухарин (1988-1938)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) Наиболее существенные достижения советской экономической школы связаны с развитием экономико-математического направления, выразившегося в разработке теории больших циклов, межотраслевого баланса народного хозяйства, схем расширенного воспроизводства, линейного программирования, методов соизмерения народно-хозяйственной эффективности, концепции хозрасчетного планирования, систем оптимального функционирования экономики и размещения производительных сил [Н.Д. Конд</w:t>
        <w:softHyphen/>
        <w:t xml:space="preserve">ратьев (1892-1938), Л.В.Канторович (1912-1986), Н.Н. Некрасов (1906-1978)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Немчинов (1894-1964), ГА. Фельдман (1884-1958), В.В. Новожилов (1892-1970), В.И. Попов (1872-1950)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22:00Z</dcterms:created>
  <dc:creator>No name</dc:creator>
  <dc:description/>
  <cp:keywords/>
  <dc:language>en-US</dc:language>
  <cp:lastModifiedBy>Mage</cp:lastModifiedBy>
  <dcterms:modified xsi:type="dcterms:W3CDTF">2011-10-04T00:22:00Z</dcterms:modified>
  <cp:revision>2</cp:revision>
  <dc:subject/>
  <dc:title/>
</cp:coreProperties>
</file>