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финансы»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ая работа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</w:t>
      </w:r>
      <w:r>
        <w:rPr>
          <w:sz w:val="28"/>
          <w:szCs w:val="40"/>
        </w:rPr>
        <w:t xml:space="preserve"> «Экономическая теория»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ариант №24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1 курса группы ЭиУ-101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ханцев Евгений Валерьевич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ев Игорь Александрович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6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.</w:t>
      </w: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1………………………………………………………</w:t>
      </w:r>
      <w:r>
        <w:rPr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2………………………………………………………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3………………………………………………………</w:t>
      </w:r>
      <w:r>
        <w:rPr>
          <w:sz w:val="28"/>
          <w:szCs w:val="28"/>
          <w:lang w:val="en-US"/>
        </w:rPr>
        <w:t>1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4………………………………………………………1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5………………………………………………………1</w:t>
      </w:r>
      <w:r>
        <w:rPr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6………………………………………………………</w:t>
      </w:r>
      <w:r>
        <w:rPr>
          <w:sz w:val="28"/>
          <w:szCs w:val="28"/>
          <w:lang w:val="en-US"/>
        </w:rPr>
        <w:t>2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7………………………………………………………</w:t>
      </w:r>
      <w:r>
        <w:rPr>
          <w:sz w:val="28"/>
          <w:szCs w:val="28"/>
          <w:lang w:val="en-US"/>
        </w:rPr>
        <w:t>2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8……………………………………………………....</w:t>
      </w:r>
      <w:r>
        <w:rPr>
          <w:sz w:val="28"/>
          <w:szCs w:val="28"/>
          <w:lang w:val="en-US"/>
        </w:rPr>
        <w:t>2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.2</w:t>
      </w:r>
      <w:r>
        <w:rPr>
          <w:sz w:val="28"/>
          <w:szCs w:val="28"/>
          <w:lang w:val="en-US"/>
        </w:rPr>
        <w:t>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влияния различных параметров на чистый национальный продукт, различия ЧНП в открытой и закрытой экономике, как влияет налог на ЧНП. Что происходит с ЧНП равновесным, совокупными расходами, сбережениями, инвестициями при сдерживающей или стимулирующей фискальной политике. Так же важным является изучение различных методов подсчета ЧНП и его составляющи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№1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: 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показателями являются: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й (реальный) объем производства, ЧНП;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потребления, С;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чистых инвестиций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.1 – Исходные данные В миллиардах рублей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928"/>
        <w:gridCol w:w="929"/>
        <w:gridCol w:w="925"/>
        <w:gridCol w:w="926"/>
        <w:gridCol w:w="926"/>
        <w:gridCol w:w="925"/>
        <w:gridCol w:w="926"/>
        <w:gridCol w:w="926"/>
      </w:tblGrid>
      <w:tr>
        <w:trPr>
          <w:trHeight w:val="102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27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6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равновесный объем общественного производства методом сопоставления совокупных расходов – объема производства при условии, что государство не вмешивается в экономику;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проиллюстрировать графически метод определения равновесного объема общественного производства с помощью совокупных расходов и объем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определения равновесного объема общественного производства является метод сопоставления совокупных расходов. Совокупные расходы показывают всю сумму расходов субъектов экономических отношений на приобретение валового национального продукта (ВНП) в данный период времени. Валовой национальный продукт – суммарная стоимость всех произведенных страной за определенный период времени товаров и услуг, в том числе на факторах производства, находящихся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государство, по условию, не вмешивается в экономику, то она является закрытой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мкнутой экономической системе совокупные расходы (АС) складываются из потребления (С) и чистых инвестиций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весный объем производства – такой объем, который обеспечивает общие расходы, необходимые для закупки данного объема продукции. В качестве равновесного объема производства используется показатель реального чистого национального продукта (рЧНП). Таким образом, в этом случае рЧНП=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им по таблице 1.2 значения рЧНП и АС и найдем рав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 В миллиардах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928"/>
        <w:gridCol w:w="929"/>
        <w:gridCol w:w="925"/>
        <w:gridCol w:w="926"/>
        <w:gridCol w:w="926"/>
        <w:gridCol w:w="925"/>
        <w:gridCol w:w="926"/>
        <w:gridCol w:w="926"/>
      </w:tblGrid>
      <w:tr>
        <w:trPr>
          <w:trHeight w:val="100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, рЧН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62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е расходы, 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С 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7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27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значения рЧНП и АС совпадают при значении 667.5 млрд. рублей. Следовательно, равновесный объем общественного производства равен 667.5 миллиардов рублей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ллюстрируем графически метод определения равновесного объема общественного производства с помощью совокупных расходов и объ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м биссектрису координатной плоскости, прямую потребления и сместим ее на величину чистых инвестиций. Пересечение полученной прямой с биссектрисой будет соответствовать равновесному объему общ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67614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ис.1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№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: 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сходные данные в таблице (см. табл. 2.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– Исходные данные В миллиардах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928"/>
        <w:gridCol w:w="929"/>
        <w:gridCol w:w="925"/>
        <w:gridCol w:w="926"/>
        <w:gridCol w:w="926"/>
        <w:gridCol w:w="925"/>
        <w:gridCol w:w="926"/>
        <w:gridCol w:w="926"/>
      </w:tblGrid>
      <w:tr>
        <w:trPr>
          <w:trHeight w:val="90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29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64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равновесный объем общественного производства с помощью метода «изъятий-инъекций»;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ллюстрировать графически метод определения равновесного объема общественного производства с помощью изъятий и инъекци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метода сопоставления совокупных расходов и объема производства, существует метод изъятий (сбережения) и инъекций (инвестиции). Сбережения являются дестабилизирующим фактором, потребления становятся недостаточны для выкупа произведенного ЧНП. Однако если сбережения будут соответствовать инъекциям в виде инвестиций, то равновесие сохраняется. Таким образом, объем сбереж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вен рЧНП – С. Вычисли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 исходным данным задачи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 В миллиардах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928"/>
        <w:gridCol w:w="929"/>
        <w:gridCol w:w="925"/>
        <w:gridCol w:w="926"/>
        <w:gridCol w:w="926"/>
        <w:gridCol w:w="925"/>
        <w:gridCol w:w="926"/>
        <w:gridCol w:w="926"/>
      </w:tblGrid>
      <w:tr>
        <w:trPr>
          <w:trHeight w:val="95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ъем сбережений 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95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41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идно, что инвестиции равны сбережениям при объеме производства, равном 320 млрд. рублей, а значит, этот объем является равновесны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оиллюстрируем графически метод «изъятий-инъекц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еличина инвестиций неизменна, то график инвестиций примет вид горизонтальной прямой. Пересечение графиков инвестиций и сбережений – это точка равновесия. Она характеризует такой ЧНП, при котором макроэкономика находится в состоянии равновесия, при этом видно, что этой точке соответствует значение равновесного ЧНП, равного 667.5 млрд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63110" cy="301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Рис.2 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№3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(таблица 3.1): </w:t>
      </w:r>
    </w:p>
    <w:p>
      <w:pPr>
        <w:pStyle w:val="Heading2"/>
        <w:spacing w:lineRule="auto" w:line="360"/>
        <w:ind w:left="0" w:firstLine="709"/>
        <w:rPr/>
      </w:pPr>
      <w:r>
        <w:rPr/>
        <w:t>- фактический (реальный) объем производства, ЧН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потребления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бережен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чистых инвестиций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– Исходные данные В миллиардах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928"/>
        <w:gridCol w:w="929"/>
        <w:gridCol w:w="925"/>
        <w:gridCol w:w="926"/>
        <w:gridCol w:w="926"/>
        <w:gridCol w:w="925"/>
        <w:gridCol w:w="926"/>
        <w:gridCol w:w="926"/>
      </w:tblGrid>
      <w:tr>
        <w:trPr>
          <w:trHeight w:val="97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35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26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ж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63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пределить объем дополнительных инвестиций, необходимых для того, чтобы равновесный уровень производства увеличился на 80 млрд. рубле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изменениями автономных инвестиций и ЧНП существует устойчивая взаимосвязь, в которой заключается суть концепции мультипликатора. Под мультипликатором понимается коэффициент, показывающий зависимость изменения дохода от изменения инвестиций. Эффект мультипликатора заключается в том, что увеличение инвестиций приводит к увеличению национального дохода, причем на величину большую, чем первоначальный рост инвестиций. Таким образом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ультипликатор М = приращение ЧНП/приращение инвестиций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М= 1/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 – предельная склонность к сбере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= изменение сбережений/изменение ЧНП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вышеуказанного найдем объем дополнительны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изменение сбережений составляет 15 млрд. рублей, а изменение ЧНП – 75 млрд. рублей, то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=1/5, тогда М=5. Отсюда дополнительный объем инвестиций, при увеличении ЧНП на 80 млрд. рублей, будет равен 16 млрд. рубле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см. таблица 4.1):</w:t>
      </w:r>
    </w:p>
    <w:p>
      <w:pPr>
        <w:pStyle w:val="Heading2"/>
        <w:spacing w:lineRule="auto" w:line="360"/>
        <w:ind w:left="0" w:firstLine="709"/>
        <w:rPr/>
      </w:pPr>
      <w:r>
        <w:rPr/>
        <w:t>- фактический (реальный) объем производства, ЧН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потребления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чистых инвестиций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государственных закупок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 – Исходные данные В миллиардах рублей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25"/>
        <w:gridCol w:w="924"/>
        <w:gridCol w:w="923"/>
        <w:gridCol w:w="923"/>
        <w:gridCol w:w="922"/>
        <w:gridCol w:w="923"/>
        <w:gridCol w:w="923"/>
        <w:gridCol w:w="923"/>
      </w:tblGrid>
      <w:tr>
        <w:trPr>
          <w:trHeight w:val="9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21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71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осударственных закуп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, какое влияние окажет введение государственных расходов на равновесный уровень общественного производства, если средства для этого получены за счет дополнительной эмиссии денег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ссчитать новое значение равновесного объема общественного производства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образить графически влияние государственных расходов на равновесный ЧНП с точки зрения анализа потоков совокупных расходов – национального выпуска, и на основе анализа потоков утечек – инъекци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участвует в регулировании экономики и выступает в качестве покупателя на рынке благ, где осуществляются государственные закупки товаров и услуг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закупки – это закупки на строительство и содержание школ, дорог, армии и государственного аппарата управления. Помимо затрат на товарном рынке государство осуществляет расходы на оплату труда государственным служащим, поэтому эти расходы также входят в государственные закупки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, что равновесный уровень производства увеличится после введения государственных расходов, если средства для этого получены за счет дополнительной эмиссии денег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овое значение ЧНП равновесного двумя известными способам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2- определение ЧНП равновесного методом сопоставления совокупных расходов – национального выпуска. в миллиардах рублей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90"/>
        <w:gridCol w:w="891"/>
        <w:gridCol w:w="890"/>
        <w:gridCol w:w="891"/>
        <w:gridCol w:w="890"/>
        <w:gridCol w:w="891"/>
        <w:gridCol w:w="890"/>
        <w:gridCol w:w="887"/>
      </w:tblGrid>
      <w:tr>
        <w:trPr>
          <w:trHeight w:val="104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4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92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26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1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32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62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5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осударственных закуп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58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окупные расходы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7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92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2.5</w:t>
            </w:r>
          </w:p>
        </w:tc>
      </w:tr>
      <w:tr>
        <w:trPr>
          <w:trHeight w:val="59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бережений 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им государственные закупки к совокупным расходам (С+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из таблицы видно, что новый уровень равновесного объема производства стал равен 892.5 миллиардов рубле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61940" cy="319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закупки представляют собой инъекции в поток расходов. Инвестиции и государственные закупки компенсируют утечки в виде сбережени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тогда ЧНП находится в равновеси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3- определение равновесного ЧНП методом «утечек-инъекций» в миллиардах рубле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90"/>
        <w:gridCol w:w="891"/>
        <w:gridCol w:w="890"/>
        <w:gridCol w:w="891"/>
        <w:gridCol w:w="890"/>
        <w:gridCol w:w="890"/>
        <w:gridCol w:w="891"/>
        <w:gridCol w:w="885"/>
      </w:tblGrid>
      <w:tr>
        <w:trPr>
          <w:trHeight w:val="9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42.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92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63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нъекции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64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бережений 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инъекции равны утечкам при ЧНП = 892.5млрд. рублей, который в свою очередь и является равновесны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lang w:val="en-US"/>
        </w:rPr>
        <w:drawing>
          <wp:inline distT="0" distB="0" distL="0" distR="0">
            <wp:extent cx="4563110" cy="301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Рис.4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таблица 5.1):</w:t>
      </w:r>
    </w:p>
    <w:p>
      <w:pPr>
        <w:pStyle w:val="Heading2"/>
        <w:spacing w:lineRule="auto" w:line="360"/>
        <w:ind w:left="0" w:firstLine="709"/>
        <w:rPr/>
      </w:pPr>
      <w:r>
        <w:rPr/>
        <w:t>- фактический (реальный) объем производства, ЧН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потребления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чистых инвестиций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государственных закупок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налоговых поступлений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 – Исходные данные В миллиардах рублей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925"/>
        <w:gridCol w:w="925"/>
        <w:gridCol w:w="922"/>
        <w:gridCol w:w="923"/>
        <w:gridCol w:w="923"/>
        <w:gridCol w:w="922"/>
        <w:gridCol w:w="922"/>
        <w:gridCol w:w="922"/>
      </w:tblGrid>
      <w:tr>
        <w:trPr>
          <w:trHeight w:val="81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29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55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1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осударственных закуп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85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поступ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, какое влияние окажет введение налогов на равновесный ЧНП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 рассчитать налоговую ставку при каждом значении ЧН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снить, почему система паушальных (аккордных) налогов относится к регрессивной налоговой сис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образить графически воздействие увеличения налогов на равновесный ЧНП с точки з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хода с позиции анализа потоков совокупных расходов – национального выпус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хода на основе анализа потоков утечек – инъекций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ушальный (аккордный) налог - это налог постоянной величины, или, налог, который даст одну и ту же сумму налоговых поступлений при любой величине ЧНП. Система паушальных налогов относится к регрессивной налоговой системе, так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равительство будет получать одну и туже сумму налоговых поступлений при каждой и любой величине ЧНП, т.е. средняя ставка налога падает по мере роста ЧНП. Рассчитаем налоговую ставку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Т/ЧНП*100%. Таким образ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 – Вычисление ставки налога В миллиардах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868"/>
        <w:gridCol w:w="868"/>
        <w:gridCol w:w="868"/>
        <w:gridCol w:w="868"/>
        <w:gridCol w:w="868"/>
        <w:gridCol w:w="868"/>
        <w:gridCol w:w="867"/>
        <w:gridCol w:w="867"/>
      </w:tblGrid>
      <w:tr>
        <w:trPr>
          <w:trHeight w:val="426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м налоговых поступлений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119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актический (реальный) объем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ЧНП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46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вка налога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овый ЧНПр после введения налог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введения государственных расходов ЧНПр был равен 892.5 млрд. рублей. С помощью налогового мультипликатора рассчитаем новый ЧНПр. Для этого введем следующи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а – объем потребления после введения Т (Са = С-Т*МРС)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– объем сбережений после введения Т (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Т*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С1- совокупные расходы до введения Т (АС1 = С+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С2- совокупные расходы после введения Т (АС2= Са+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РС - предельная склонность к потреблению (МРС=1-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=1-0,2=0,8)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 xml:space="preserve"> см. в задаче №3)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. АС = Са-С = - Т*МРС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. ЧНП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изм. АС= - М*Т*МРС= - 5*45*0,8= - 180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ЧНПр уменьшается при введении налогов (в данном случае на 60 млрд. рублей). ЧНПр стал равен 712.5 млрд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47515" cy="2828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5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09440" cy="2685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6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№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величило расходы государственного бюджета и налоги на одну величину. Исходные данные представлены в таблице 6.1: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1 – Исходные данные В миллиардах рублей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25"/>
        <w:gridCol w:w="924"/>
        <w:gridCol w:w="923"/>
        <w:gridCol w:w="923"/>
        <w:gridCol w:w="922"/>
        <w:gridCol w:w="923"/>
        <w:gridCol w:w="923"/>
        <w:gridCol w:w="923"/>
      </w:tblGrid>
      <w:tr>
        <w:trPr>
          <w:trHeight w:val="10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2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5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истых инвести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осударственных закупо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54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поступл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</w:tbl>
    <w:p>
      <w:pPr>
        <w:pStyle w:val="24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пользуя исходные данные задачи №5 необходимо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общий эффект воздействия увеличения государственных расходов и налогообложения на величину равновесного ЧНП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, какой вариант фискальной политики имеет место в данном случае;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читать величину сбалансирован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и составляющими фискальной политики государства являются государственные расходы и налоги. Бюджетно-налоговая политика – это совокупность мер правительства по регулированию государственных расходов и налогообложения, направленных на обеспечение полной занятости и производство равновесного ЧН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существуют так называемые «мультипликационные эффекты» в экономике. Подобно инвестициям и госрасходам, налоги также приводят к возникновению мультипликационного эффекта. Мультипликативный эффект от изменения налогов слабее, чем от изменения госрасходов. Данное различие является определяющим при выборе инструментов фискальной политики. В случае, когда государственные расходы и налоговые отчисления возрастают на одну и ту же величину, равновесный объем производства возрастает на ту же величину. При этом мультипликатор сбалансированного бюджета всегда равен еди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НП после увели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 20 млрд. руб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. ЧНП= изм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. ЧНП = 20*5 = 100 млрд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П после введения налогов = 20 млрд.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. ЧНП = (Са-С)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. ЧНП = -36*5= -180 млрд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ЧНП, после воздействия увеличения государственных расходов и налогообложения, составило 30 млрд. рублей, из чего следует, что правительством проводится стимулирующая фискальная политика.</w:t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дача№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(см. таблица 7.1):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7.1 – Исходные данные В миллиардах рублей</w:t>
      </w:r>
    </w:p>
    <w:p>
      <w:pPr>
        <w:pStyle w:val="Normal"/>
        <w:tabs>
          <w:tab w:val="clear" w:pos="709"/>
          <w:tab w:val="left" w:pos="2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925"/>
        <w:gridCol w:w="924"/>
        <w:gridCol w:w="923"/>
        <w:gridCol w:w="923"/>
        <w:gridCol w:w="922"/>
        <w:gridCol w:w="923"/>
        <w:gridCol w:w="923"/>
        <w:gridCol w:w="923"/>
      </w:tblGrid>
      <w:tr>
        <w:trPr>
          <w:trHeight w:val="90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реальный) объем производства рЧН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7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62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требления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  <w:tr>
        <w:trPr>
          <w:trHeight w:val="9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ъем чистых инвестиций 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государственных закупок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9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налоговых поступлений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6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экспорта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66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импорта</w:t>
            </w:r>
          </w:p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читать величину чистого эк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равновесный уровень общественного производства для открытой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яснить, почему рассчитанный равновесный уровень ЧНП отличается от того же показателя для закрыт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тобразить на графике значение нового равновесного уровня ЧНП, вызванное сдвигами совокупных расходов, а также сбережений и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экономика - замкнутая система превращается в открытую, когда в нее вводится иностранный сектор. Он связан с экономической системой тре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импорт товаров и услуг (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экспорт товаров и услуг (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международные финансовые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ица между экспортом и импортом образует чистый экспорт (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>), который направляется на рынок благ, но не попадает в иму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 = Х-М = 28.5-52.5 = -24 млрд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крытой экономики совокупные расходы составляют Са+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а для открытой экономики - Са+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n</w:t>
      </w:r>
      <w:r>
        <w:rPr>
          <w:sz w:val="28"/>
          <w:szCs w:val="28"/>
        </w:rPr>
        <w:t xml:space="preserve">. Значит, уровень ЧНП в закрытой экономике будет отличаться от уровня ЧНП в открытой экономике на величину чистого экспорта с учетом действия эффекта мультиплика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овый равновесный объем производства двумя известны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е расход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 №7.2 - Определение равновесного уровня общественного производства для открытой экономики в</w:t>
      </w:r>
      <w:r>
        <w:rPr>
          <w:sz w:val="28"/>
          <w:szCs w:val="28"/>
        </w:rPr>
        <w:t xml:space="preserve"> миллиардах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838"/>
        <w:gridCol w:w="839"/>
        <w:gridCol w:w="839"/>
        <w:gridCol w:w="840"/>
        <w:gridCol w:w="839"/>
        <w:gridCol w:w="839"/>
        <w:gridCol w:w="839"/>
        <w:gridCol w:w="840"/>
      </w:tblGrid>
      <w:tr>
        <w:trPr>
          <w:trHeight w:val="123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firstLine="5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Фактический объем производства</w:t>
            </w:r>
          </w:p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ЧНП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67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  <w:tr>
        <w:trPr>
          <w:trHeight w:val="89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м потребления</w:t>
            </w:r>
          </w:p>
          <w:p>
            <w:pPr>
              <w:pStyle w:val="23"/>
              <w:spacing w:lineRule="auto" w:line="360" w:before="0" w:after="0"/>
              <w:ind w:left="0" w:firstLine="5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ле уплаты налога (С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6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6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6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6.5</w:t>
            </w:r>
          </w:p>
        </w:tc>
      </w:tr>
      <w:tr>
        <w:trPr>
          <w:trHeight w:val="88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>
                <w:iCs/>
                <w:sz w:val="20"/>
                <w:szCs w:val="20"/>
              </w:rPr>
              <w:t>Объем чистых инвестиций (</w:t>
            </w:r>
            <w:r>
              <w:rPr>
                <w:iCs/>
                <w:sz w:val="20"/>
                <w:szCs w:val="20"/>
                <w:lang w:val="en-US"/>
              </w:rPr>
              <w:t>In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7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right="0" w:firstLine="59"/>
              <w:jc w:val="both"/>
              <w:rPr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Объем государственных закупок</w:t>
            </w:r>
            <w:r>
              <w:rPr>
                <w:i w:val="false"/>
                <w:iCs w:val="false"/>
                <w:color w:val="000000"/>
                <w:sz w:val="20"/>
                <w:szCs w:val="20"/>
                <w:lang w:val="en-US"/>
              </w:rPr>
              <w:t xml:space="preserve"> (G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76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right="0" w:firstLine="59"/>
              <w:jc w:val="both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Чистый экспорт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 xml:space="preserve"> (Xn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</w:tr>
      <w:tr>
        <w:trPr>
          <w:trHeight w:val="71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вокупные расходы</w:t>
            </w:r>
          </w:p>
          <w:p>
            <w:pPr>
              <w:pStyle w:val="Style15"/>
              <w:spacing w:lineRule="auto" w:line="360"/>
              <w:ind w:left="0" w:right="0" w:firstLine="59"/>
              <w:jc w:val="both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  <w:lang w:val="en-US"/>
              </w:rPr>
              <w:t>Ca</w:t>
            </w:r>
            <w:r>
              <w:rPr>
                <w:i w:val="false"/>
                <w:color w:val="000000"/>
                <w:sz w:val="20"/>
                <w:szCs w:val="20"/>
              </w:rPr>
              <w:t>+</w:t>
            </w:r>
            <w:r>
              <w:rPr>
                <w:i w:val="false"/>
                <w:color w:val="000000"/>
                <w:sz w:val="20"/>
                <w:szCs w:val="20"/>
                <w:lang w:val="en-US"/>
              </w:rPr>
              <w:t>In</w:t>
            </w:r>
            <w:r>
              <w:rPr>
                <w:i w:val="false"/>
                <w:color w:val="000000"/>
                <w:sz w:val="20"/>
                <w:szCs w:val="20"/>
              </w:rPr>
              <w:t>+</w:t>
            </w:r>
            <w:r>
              <w:rPr>
                <w:i w:val="false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i w:val="false"/>
                <w:color w:val="000000"/>
                <w:sz w:val="20"/>
                <w:szCs w:val="20"/>
              </w:rPr>
              <w:t>+</w:t>
            </w:r>
            <w:r>
              <w:rPr>
                <w:bCs/>
                <w:i w:val="false"/>
                <w:color w:val="000000"/>
                <w:sz w:val="20"/>
                <w:szCs w:val="20"/>
              </w:rPr>
              <w:t>X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5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таблицы видно, что новый уровень рЧНП равен 592.5 млрд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течки-инъ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ечки =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+Т+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ъекции =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03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839"/>
        <w:gridCol w:w="839"/>
        <w:gridCol w:w="839"/>
        <w:gridCol w:w="840"/>
        <w:gridCol w:w="839"/>
        <w:gridCol w:w="839"/>
        <w:gridCol w:w="839"/>
        <w:gridCol w:w="840"/>
      </w:tblGrid>
      <w:tr>
        <w:trPr>
          <w:trHeight w:val="54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ежения после уплаты налогов, </w:t>
            </w:r>
            <w:r>
              <w:rPr>
                <w:sz w:val="20"/>
                <w:szCs w:val="20"/>
                <w:lang w:val="en-US"/>
              </w:rPr>
              <w:t>S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26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теч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.5</w:t>
            </w:r>
          </w:p>
        </w:tc>
      </w:tr>
      <w:tr>
        <w:trPr>
          <w:trHeight w:val="34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ъек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8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</w:tr>
      <w:tr>
        <w:trPr>
          <w:trHeight w:val="98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актический объем производства</w:t>
            </w:r>
          </w:p>
          <w:p>
            <w:pPr>
              <w:pStyle w:val="31"/>
              <w:spacing w:lineRule="auto" w:line="360"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рЧНП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67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2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.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7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получается то же значение рЧНП, равное 592.5 млрд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чистый экспорт отрицательный, то равновесный ЧНП в закрытой экономике будет больше, чем в откры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28540" cy="256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7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91710" cy="2591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8 </w:t>
      </w:r>
    </w:p>
    <w:p>
      <w:pPr>
        <w:pStyle w:val="Heading1"/>
        <w:tabs>
          <w:tab w:val="clear" w:pos="709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tabs>
          <w:tab w:val="clear" w:pos="709"/>
          <w:tab w:val="left" w:pos="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Heading2"/>
        <w:spacing w:lineRule="auto" w:line="360"/>
        <w:ind w:left="0" w:firstLine="709"/>
        <w:rPr/>
      </w:pPr>
      <w:r>
        <w:rPr/>
        <w:t>- равновесный уровень выпуска продукции, ЧНП = 900млрд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ъем государственных закупок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 =210 млрд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вка подоходного налог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ый выпуск продукции, ЧНПп. =1125 млрд. руб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величину фактического государственного бюджета и бюджета при допущении полной занятости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тип фискальной политики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ислить методы финансирования бюджетных дефицитов и способы ликвидации бюджетных излишков.</w:t>
      </w:r>
    </w:p>
    <w:p>
      <w:pPr>
        <w:pStyle w:val="23"/>
        <w:tabs>
          <w:tab w:val="clear" w:pos="709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определить величину фактического государственного бюджета, необходимо сначала определить величину налоговых поступлений Т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*ЧНП\100%. Тогда величина фактического государственного бюджета = объем налоговых поступлений Т (при ЧНПр) - объем государственных закупо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актический госбюджет = 20%*900\100% - 210= -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фактический госбюджет имеет отрицательное значение, то это указывает на то, что проводится стимулирующая фискальная политика. Имеет место дефицит бюджета, который финансируется за счет займов у населения посредством выпуска ценных бумаг и выпуска новых дене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перь определим величину бюджета при допущении полной занятости. Бюджет при допущении полной занятости =20%*1125\100% - 210 = 15. Таким образом, проводится сдерживающая фискальная политика. Здесь имеют место бюджетные излишки, которые ликвидируются посредством погашения долга или изъятия денег из обращения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В ходе проведенных работ мною были изучены различные параметры, влияющие на равновесный объем производства. Было установлено, что в открытой экономике существует чистый экспорт (Xn), который может быть как положительным, так и отрицательным, и соответственно влияет на ЧНП, либо увеличивая его, либо уменьш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изучено, что объем налоговых поступлений, влияет на совокупные расходы, сбережения не прямо, как большинство других параметров, а кос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шении задач, мною были испробованы различные способы подсчета ЧНПр, а так же было усвоено, как действуют эти методы</w:t>
      </w:r>
      <w:r>
        <w:rPr>
          <w:sz w:val="28"/>
        </w:rPr>
        <w:t>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9"/>
        </w:tabs>
        <w:ind w:left="11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3:00Z</dcterms:created>
  <dc:creator>sk8work</dc:creator>
  <dc:description/>
  <cp:keywords/>
  <dc:language>en-US</dc:language>
  <cp:lastModifiedBy>Mage</cp:lastModifiedBy>
  <dcterms:modified xsi:type="dcterms:W3CDTF">2011-10-04T00:23:00Z</dcterms:modified>
  <cp:revision>2</cp:revision>
  <dc:subject/>
  <dc:title>Министерство образования Российской Федерации</dc:title>
</cp:coreProperties>
</file>