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709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Департамент образования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ижегородской области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ГЛУ им. Добролюб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Экономика организ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ая сущность основных фондов предприятий и их характерист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ин Н.Н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. 7-М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зина Д.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сновных фонд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т и оценка основных фонд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фонд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 основных фонд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едприятие имеет для осуществления своей деятельности производственные фонды, они делятся на основные и оборо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представляют собой материально-техническую базу предприятия без которой предприятие не может заниматься хозяйственн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эффективность использования основных фондов и предприятие ими оснащено, тем выше в этом предприятии экономические показатели, т.е выше товарооборот, ниже уровень издержек обращения, выше прибыль и рентабельн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ндами называется та часть физического капитала, которая переносит свою стоимость на стоимость продукции по частям в течении нескольких производственных циклов в виде амортизационных отчислений и эксплуатируется больше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 здания, помещения, сооружения, подъездные пути, транспортные средства, трубопроводы, 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стом вопроизводстве за счет средств амортизации формируется новая система орудий труда равная по стоимости изнош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ширенном вопроизводстве требуются новые вложения средств, которые привлекаются из прибыли, взносов, эмиссии ценных бумаг, кред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классифицируются по признака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евому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ость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/х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питани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назначению и сфере примен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о.ф основной деятельност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о.ф других видов деятельност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ые фонды участвуют в процессе изготовления продукции или оказания услуг (станки, машины, приборы, передаточные устройства и т.д.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оизводственны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оизводственные основные фонды не участвуют в процессе создания продукции (жилые дома, детские сады, клубы, стадионы, поликлиники, санатории и т.д.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вид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дания (архитектурно-строительные объекты производственного назначения: корпуса цехов, складские помещения, производственные лаборатории и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оружения (инженерно-строительные объекты, создающие условия для осуществления процесса производства: тоннели, эстакады, автомобильные дороги, дымовые трубы на отдельном фундаменте и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е устройства (устройства для передачи электроэнергии, жидких и газообразных веществ: электросети, теплосети, газовые сети, трансмиссии и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шины и оборудования (силовые машины и оборудование, рабочие машины и оборудование, измерительные и регулирующие приборы и устройства, вычислительная техника, автоматические машины, прочие машины и оборудование и п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ранспортные средства (тепловозы, вагоны, автомобили, мотоциклы, кары, тележки и т.д., кроме конвейеров и транспортеров, включаемых в состав производственного оборудован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струмент (режущий, ударный, давящий, уплотняющий, а также различные приспособления для крепления, монтажа и т.д.), кроме специального инструмента и специальной оснас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изводственный инвентарь и принадлежности (предметы для облегчения выполнения производственных операций: рабочие столы, верстаки, ограждения, вентиляторы, тара, стеллажи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Хозяйственный инвентарь (предметы конторского и хозяйственного обеспечения: столы, шкафы, вешалки, пишущие машинки, сейфы, множительные аппараты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чие основные фонды. В состав этой группы включают библиотечные фонды, музейные ценности и т.д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степени участия в процессе производств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ны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ктивной части основных фондов относят машины и оборудование, транспортные средства, инструмент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сив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ассивной части основных фондов относят все остальные группы основных фондов. Они создают условия для нормальной работы предприятия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принадлежност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ём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т и оценка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фонды учитываются в натуральном и стоимостном выражении. Учет основных фондов в натуральном выражении необходимы для определения технического состава и баланса оборудования; для расчета производственной мощности предприятия и его производственных подразделений; для определения степени его износа, использования и сроков об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ми документами для учета основных фондов в натуральном выражении являются паспорта оборудования, рабочих мест, предприятия. В паспортах приводится подробная техническая характеристика всех основных фондов: год ввода в эксплуатацию, мощность, степень изношенности и т.д. В паспорте предприятия содержатся сведения о предприятии (производственный профиль, материально-техническая характеристика, технико-экономические показатели, состав оборудования и т.д.), необходимые для расчета производственной мощности. Стоимостная (денежная) оценка основных фондов необходима для определения их общей величины, состава и структуры, динамики, величины амортизационных отчислений, а также оценки экономической эффективности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ют следующие виды денежной оценки основных фондов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 первоначальной стоимости, т.е. по фактическим затратам, произведенным в момент создания или приобретения (включая доставку и монтаж), в ценах того года, в котором они изготовлены или приобретен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 восстановительной стоимости, т.е. по стоимости воспроизводства основных фондов на момент переоценки. Эта стоимость показывает во сколько обошлось бы создание или приобретение в данное время ранее созданных или приобретенных основных фонд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 первоначальной или восстановительной с учетом износа (остаточной стоимости), т.е. по стоимости, которая еще не перенесена на готовую продук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точная стоимость основных фондов Фост опреде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т = Фнач*(1-На*Тн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Фнач - первоначальная или восстановительная стоимость основных фондов, руб.; На - норма амортизации, %; Тн - срок использования основных фон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ценке основных фондов различают стоимость на начало года и среднегодовую. Среднегодовая стоимость основных фондов Фсрг опреде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срг = Фнг + Фвв*n1/12 - Фвыб*n2/12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Фнг - стоимость основных фондов на начало года, руб.; Фвв - стоимость введенных основных фондов, руб.; Фвыб - стоимость выбывших основных фондов, руб.; n1 и n2 - количество месяцев функционирования введенных и выбывших основных фондов, соответстве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ценки состояния основных фондов применяются такие показатели, как коэффициент износа основных фондов, который определяется как отношение стоимость износа основных фондов к полной их стоимости; коэффициент обновления основных фондов, рассчитываемый как стоимость введенных основных фондов в течение года приходящаяся на стоимость основных фондов на конец года; коэффициент выбытия основных фондов, который равен стоимости выбывших основных фондов деленной на стоимость основных фондов на начал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функционирования основные фонды подвергаются физическому и моральному износу. Под физическим износом понимается утрата основными фондами своих технических параметров. Физический износ бывает эксплуатационный и естественный. Эксплуатационный износ является следствием производственного потребления. Естественный износ происходит под воздействием природных факторов (температуры, влажности и т.п.). Моральный износ основных фондов является следствием научно-технического прогресса. Существуют две формы морального износа: - форма морального износа, связанная с удешевлением стоимости воспроизводства основных фондов в результате совершенствования техники и технологии, внедрение прогрессивных материалов, повышения производительности труда. - форма морального износа, связанная с созданием более совершенных и экономичных основных фондов (машин, оборудования, зданий, сооружений и т.д.). Оценка морального износа первой формы может быть определена как разность между первоначальной и восстановительной стоимостью основных фондов. Оценка морального износа второй формы осуществляется путем сравнения приведенных затрат при использовании устаревших и новых основных фонд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мортизация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амортизацией понимается процесс перенесения стоимости основных фондов на создаваемую продукцию. Осуществляется этот процесс путем включения части стоимости основных фондов в себестоимость произведенной продукции (работы). После реализации продукции предприятие получает эту сумму средств, которую использует в дальнейшем для приобретения или строительства новых основных фондов. Порядок начисления и использования амортизационных отчислений в народном хозяйстве устанавливается правительством . Различают сумму амортизации и норму амортизации. Сумма амортизационных отчислений за определенный период времени (год, квартал, месяц) представляет собой денежную величину износа основных фондов. Сумма амортизационных отчислений, накопленная к концу срока службы основных фондов, должна быть достаточной для полного их восстановления (приобретения или строительства). Величина амортизационных отчислений определяется исходя из норм аморт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 амортизации - это установленный размер амортизационных отчислений на полное восстановление за определенный период времени по конкретному виду основных фондов, выраженный в процентах к их балансовой стоимости. Норма амортизации дифференцирована по отдельным видам и группам основных фондов. Для металлорежущего оборудования массой свыше 10т. применяется коэффициент 0,8, а массой свыше 100т. - коэффициент 0,6. По станкам металлорежущем с ручным управлением применяются коэффициенты: по станкам классов точности Н,П - 1,3; по прецизионным станкам класса точности А, В, С - 2,0; по станкам металлорежущим с ЧПУ, в том числе обрабатывающим центрам, автоматам и полуавтоматам без ЧПУ - 1,5. Основным показателем, предопределяющим норму амортизации, является срок службы основных фондов. Он зависит от срока физической долговечности основных фондов, от морального износа действующих основных фондов, от наличия в народном хозяйстве возможности обеспечить замену устаревшего оборудования. Норма амортизации опреде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= (Фп – Фл)/ (Тсл * Фп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На - годовая норма амортизации, %; Фп - первоначальная (балансовая) стоимость основных фондов, руб.; Фл - ликвидационная стоимость основных фондов, руб.; Тсл - нормативный срок службы основных фондов,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мортизируются не только средства труда (основные фонды), но и нематериальные активы. К ним относят: права пользования земельными участками, природными ресурсами, патенты, лицензии, ноу-хау, программные продукты, монопольные права и привилегии, торговые знаки, торговые марки и др. Амортизация по нематериальным активам исчисляется ежемесячно по нормам, установленным самим предприятием. Имущество предприятий, подлежащее амортизации объединяется в четыре категори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ания, сооружения и их структурные компонент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гковой автотранспорт, легкий грузовой автотранспорт, конторское оборудование и мебель, компьютерная техника, информационные системы и системы обработки данны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ческое, энергетическое, транспортное и иное оборудование и материальные активы, не включенные в первую и вторую категори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материальные актив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овые нормы амортизации составляют: для первой категории - 5%, для второй категории - 25%, для третьей категории - 15%, а для четвертой категории амортизационные отчисления осуществляются равными долями в течении срока существования соответствующих нематериальных активов. Если невозможно определить срок использования нематериального актива, то срок амортизации устанавливается в 10 лет. В целях создания экономических условий для активного обновления основных фондов и ускорения научно-технического прогресса признано целесообразным применение ускоренной амортизации активной части (машин, оборудования и транспортных средств), т.е. полное перенесение балансовой стоимости этих фондов на создаваемую продукцию в более короткие сроки, чем это предусмотрено в нормах амортизационных отчислений. Ускоренная амортизация может производиться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е экспорта продукции. В случае списания основных фондов до полного перенесения их балансовой стоимости на себестоимость выпускаемой продукции недоначисленные амортизационные отчисления возмещаются за счет прибыли, остающейся в распоряжении предприятия. Эти денежные средства используются в таком же порядке, как и амортизационные отчисл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ьзование основных фон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отражающими конечный результат использования основных фондов, являются: фондоотдача, фондоемкость, фондовооруженность и рентабельность основных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оотдач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ся отношением объема выпущенной продукции к стоимости основных производственных фонд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.о. = N/Фс.п.ф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Ф.о. - фондоотдача; N - объем выпущенной (реализованной) продукции, руб.; Фс.п.ф. - среднегодовая стоимость основных производственных фондов,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оотдача показывает какой товарооборот получен с 1 рубля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о. &gt;1-эффективное использование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оемк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величина обратная фондоотдаче. Коэффициент использования производственной мощности определяется как отношение объема выпущенной продукции к максимально возможному выпуску продукции за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е = Фс.п.ф.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е показывает сколько основных фондов требуется для продажи товаров на 1 руб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овооруженность</w:t>
      </w:r>
      <w:r>
        <w:rPr>
          <w:rFonts w:cs="Times New Roman" w:ascii="Times New Roman" w:hAnsi="Times New Roman"/>
          <w:sz w:val="28"/>
          <w:szCs w:val="28"/>
        </w:rPr>
        <w:t xml:space="preserve"> — показатель, характеризующий оснащенность работников предприятий сферы материального производства основными производственными фондами (средствами). Определяется как отношение стоимости основных средств предприятия (в сопоставимых ценах) к средней годовой списочной численности работников (рабочи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в =О.Ф ст/численность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в показывает сколько основных фондов приходится на каждого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нтабельность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. О.Ф.=прибыль/О.Ф ст 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ывает сколько прибыли получает предприятие с 1 рубля производственных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улучшения использования основных фондов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ое совершенствование и модернизация оборуд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учшение структуры основных фондов за счет увеличения удельного веса машин и оборуд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интенсивности работы оборуд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тимизация оперативного планиро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квалификации работников предприятия. </w:t>
      </w:r>
      <w:r>
        <w:br w:type="page"/>
      </w:r>
    </w:p>
    <w:p>
      <w:pPr>
        <w:pStyle w:val="Style15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лабанов И. Т. Основы финансового менеджмента: учебное пособие / И. Т. Балабанов. – М.: Финансы и статистика, 2005. – 480 с.</w:t>
      </w:r>
    </w:p>
    <w:p>
      <w:pPr>
        <w:pStyle w:val="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бцова Л.Б., Краюхин Г.А. и др. Экономика предприятия. Ч.2. Ресурсы предприятия: Учеб. пособ.- СПб.: СПбГИЭА, 2000.</w:t>
      </w:r>
    </w:p>
    <w:p>
      <w:pPr>
        <w:pStyle w:val="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узинов В.П. Экономика предприятия (предпринимательнство): Учебник для вузов.- 2-е изд., перераб. и доп. – М.: ЮНИТИ- ДАНА, 2002.</w:t>
      </w:r>
    </w:p>
    <w:p>
      <w:pPr>
        <w:pStyle w:val="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итский К.А. Экономика предприятия: Учебник для вузов – 3-е изд., перераб. и доп., - М.: «Издательство – торговая корпорация «Дашков и К»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right="-7" w:firstLine="851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Îáû÷íûé1"/>
    <w:qFormat/>
    <w:pPr>
      <w:widowControl w:val="false"/>
      <w:bidi w:val="0"/>
      <w:spacing w:lineRule="auto" w:line="48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5:00Z</dcterms:created>
  <dc:creator>Admin</dc:creator>
  <dc:description/>
  <cp:keywords/>
  <dc:language>en-US</dc:language>
  <cp:lastModifiedBy>Mage</cp:lastModifiedBy>
  <dcterms:modified xsi:type="dcterms:W3CDTF">2011-10-04T00:25:00Z</dcterms:modified>
  <cp:revision>2</cp:revision>
  <dc:subject/>
  <dc:title/>
</cp:coreProperties>
</file>