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1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BodyTextIndent21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ССКАЯ НАЦИОНАЛЬНАЯ МОРСКАЯ АКАДЕМИЯ</w:t>
      </w:r>
    </w:p>
    <w:p>
      <w:pPr>
        <w:pStyle w:val="BodyTextIndent21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Менеджмента и экономики на морском транспорте»</w:t>
      </w:r>
    </w:p>
    <w:p>
      <w:pPr>
        <w:pStyle w:val="BodyTextIndent21"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BodyTextIndent21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 «Статистика»</w:t>
      </w:r>
    </w:p>
    <w:p>
      <w:pPr>
        <w:pStyle w:val="BodyTextIndent21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По теме: «</w:t>
      </w:r>
      <w:r>
        <w:rPr>
          <w:color w:val="000000"/>
          <w:sz w:val="28"/>
        </w:rPr>
        <w:t>Экономическая статистика</w:t>
      </w:r>
      <w:r>
        <w:rPr>
          <w:b/>
          <w:color w:val="000000"/>
          <w:sz w:val="28"/>
        </w:rPr>
        <w:t>»</w:t>
      </w:r>
    </w:p>
    <w:p>
      <w:pPr>
        <w:pStyle w:val="BodyTextIndent21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1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десса 20</w:t>
      </w:r>
      <w:r>
        <w:rPr>
          <w:color w:val="000000"/>
          <w:sz w:val="28"/>
          <w:szCs w:val="28"/>
          <w:lang w:val="uk-UA"/>
        </w:rPr>
        <w:t>10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ировка статистических показ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исперсионный анали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и экономической активности, занятости и безработицы насе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Качественные показатели работы пор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исок использованных материалов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уппировка статистических показателей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статистического резюме не всегда отображают важные свойства исследуемых явлений, характеризуют закономерности их развития. Решение этой задачи в статистике обеспечивается благодаря использованию метода группировк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ировка – распределение статистической совокупности на группы, подгруппы по существенным показателям с целью установления связи и закономерностей развития исследуемых явлений и процессов предмета статистик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группировки является одним из наиболее распространённых инструментов в процессе проведения научных исследований и обработки информации по результатам статистического наблюде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функциями метода группировки являютс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однородных социально-экономических явлений, методом разделения их на однородные группы и подгрупп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истическая оценка структуры явлений и структурных изменен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ление взаимосвязей и зависимостей между явл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ализация указанных функций в статистике производится за счёт использования трёх видов группировок: типологического, структурного и аналитическ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Разделение статистических группировок на отдельные виды являются в определённой степени условным, поскольку</w:t>
      </w:r>
      <w:r>
        <w:rPr>
          <w:color w:val="000000"/>
          <w:sz w:val="28"/>
          <w:lang w:val="uk-UA"/>
        </w:rPr>
        <w:t xml:space="preserve"> использование одного может обеспечить решение нескольких задач: определить тип признака, установить структуру и взаимосвязь между исследуемыми явлениями и процесс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ганизация и сам процесс проведения статистической группировки должен обеспечивать объективную характеристику показателей, с помощью которых осуществляется всесторонний анализ и формирование результатов исследования. Объективность результатов обеспечивается благодаря соблюдению некоторых правил, принципов статистической группировки, а именно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инимальное количество единиц наблюдения должна составлять не менее 20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статистическая совокупность, которая используется для проведения статистической группировки, по своему составу должна быть однотипной (за исключением типологического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 основание группировки необходимо поставить признаки, которые бы наиболее объективно и полно отображали внутренние особенности исследуемых яв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ипологичесское группирование – распределение качественно неоднородной статистической совокупности на социально-экономические типы, однородные группы и подгруппы. Наиболее часто данный вид группирования используют при исследовании явлений и процессов присущих социуму. Речь идёт о применении типологического группирования при статистическом исследовании населения благодаря разделению его на отдельные социальные группы, оценку типичных явлений, характеристику форм собственности, а также определении признаков, свойства которых являются общими для всех груп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, статистическая группировка по формам собственности субьектов предпринимательской деятельности, занятых в производственных, обслуживающих и сферах предоставления услуг классифицируют и относят к типологическим. Примером типологического группирования является количество субъектов ЕГРПОУ по формам собственности и видам экономической деятельности, которые представлены в Статистическом ежегоднике Украины на 2005 год (табл. 1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, приведённые в таблице 3.1 свидетельствуют, что на начало 2006 года в Украине преобладали предприятия частной формы собственности. Наибольшее их количество функционировало в сфере оптовой и розничной торговли, торговле транспортными средствами, а также предоставления услуг по ремон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уть структурной группировки заключается в распределении качественно однородной совокупности по группам по определённым признакам, благодаря которым оценивается структура исследуемой совокупности. К такому виду группировки можно отнести структуру субъектов Единого государственного реестра предприятий и организаций Украины (ЕГРПОУ) по видам экономической деятельности на 1 января 2006 г. (рис.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1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ичество субъектов ЕГРПОУ по формам собственности и видам экономической деятельности (на 1 января 2006 г.)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364"/>
        <w:gridCol w:w="1800"/>
        <w:gridCol w:w="1797"/>
        <w:gridCol w:w="1843"/>
      </w:tblGrid>
      <w:tr>
        <w:trPr>
          <w:trHeight w:val="705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формам собственности</w:t>
            </w:r>
          </w:p>
        </w:tc>
      </w:tr>
      <w:tr>
        <w:trPr>
          <w:trHeight w:val="52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Частна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и государственно-корпорат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ая и коммунально-корпоративная</w:t>
            </w:r>
          </w:p>
        </w:tc>
      </w:tr>
      <w:tr>
        <w:trPr>
          <w:trHeight w:val="39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0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837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61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льское хозяйство, охотничество и лесное хозяйст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8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15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4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ыбное хозяйст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шленнос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13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66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бывающая промышленнос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батывающая промышленнос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44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1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аботка и распределение электроэнергии, газа и во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24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9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09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8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товая и розничная торговля; торговля транспортными средствами; услуги по ремонт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0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4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ели и ресторан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4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8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 и связ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76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овая деятельнос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9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и с недвижимостью, сдача в найм и услуги юридическим лиц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75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6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ое управ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19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5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43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здоровья и социальная помощ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5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29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лективные, общественные и личные услуг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18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7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41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и домашней прислуг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86535</wp:posOffset>
            </wp:positionH>
            <wp:positionV relativeFrom="paragraph">
              <wp:posOffset>206375</wp:posOffset>
            </wp:positionV>
            <wp:extent cx="3314065" cy="2139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13388" b="30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1.1. Структура объектов ЕГРПОУ по видам экономической деятельност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нные примеры типологического и структурного группирования свидетельствуют о их взаимосвязи, поскольку они полностью совпадают по форме и отличаются только по цели исследова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ные группировки по территориальному признаку или в территориальном разрезе называются территориальным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отметить, что типологические и структурные группировки носят описывающий характер. С их помощью выделяют характерные черты и особенности исследуемых признаков, а также характеризуют структуру совокупно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ее действенным методическим инструментом организации научных исследований и обработки материалов статистического исследования является аналитические группировк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тические группировки используют для установления связи между факторными и результирующими признаками. С помощью этого вида группировки оценивают наличие и направление связи. Аналитическая связь бывает прямой и обратной. Например, с увеличением количества внесённых удобрений на 1 га увеличивается урожайность зерновых – прямая связь; с увеличением объёма товарооборота затраты оборота уменьшаются – обратная связь. Примером аналитического группирования является также взаимосвязь между количеством рождённых детей и возрастом матери, которая сформировалась в Украине за последние 16 лет (табл. 2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2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2"/>
        </w:rPr>
        <w:t xml:space="preserve">Коэффициенты рождаемости по возрастным группам </w:t>
      </w:r>
      <w:r>
        <w:rPr/>
        <w:t>(количество новорождённых за год на 1000 женщин соответствующей возрастной группы)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0"/>
        <w:gridCol w:w="720"/>
        <w:gridCol w:w="720"/>
        <w:gridCol w:w="720"/>
        <w:gridCol w:w="714"/>
        <w:gridCol w:w="696"/>
        <w:gridCol w:w="696"/>
        <w:gridCol w:w="69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нщины в возрасте 15-50</w:t>
            </w:r>
            <w:r>
              <w:rPr>
                <w:color w:val="000000"/>
                <w:sz w:val="20"/>
                <w:lang w:val="en-US"/>
              </w:rPr>
              <w:t>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растом от 15 до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етей, которое может родить в среднем одна жен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ы рождаемости, приведённые в таблице 1.2, свидетельствуют, что в Украине наиболее детородными являются женщины в возрасте 20-24 года. Об этом убедительно свидетельствует динамика коэффициентов рождаемости. После 24 лет, то есть с возрастом количество рождающихся детей стабильно уменьшаетс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сперсионный анали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истическое исследование вариации варианта ряда распределения связано, прежде всего, с практической необходимостью. В каждом конкретном случае их роль и значение определяются информацией на выходе, а также социально-экономическим значением исследуемого показателя. Что касается первого, то тут невозможно дать однозначный ответ. В частности, как быть в случае, когда в исследуемой совокупности значения отдельных вариантов существенно отличаются от всей совокупности и не являются типичными. Возьмём для примера ряд распределения, который характеризует годовой уровень доходов в пересчёте на одно домохозяйство. В таком ряду могут находиться домохозяйства с размером годового дохода, который не превышает 10000 грн., и такие размер доходов которых превышает миллион и более денежных един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кономической литературе по этому поводу не существует единой точки зрения. Одни учёные предлагают исключать нетиповые уровни исследуемого признака, другие эти действия считают незаконными по отношению к фактическим да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приемлемым подходом является тот, при котором в каждом конкретном случае необходимо руководствоваться социально-экономическим значением исследуемого явления. Действительно, в случае, когда размер заработной платы работников бригады в месяц составил соответственно: 1200, 1700, 2200, 2700, 10000 условных единиц, то для статистической оценки объёмов месячного фонда заработной платы в целом нельзя исключать работника, который получил заработную плату 10000 условных единиц. Вместе с тем при подсчёте типовой для бригады средней заработной платы в месяц, заработную плату размером 10000 условных единиц необходимо исключить из исследуемого ряда распред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ариация признака, в каждом конкретном случае, характеризуется позитивно или негативно, является желательной или нежелательной. Для практической и познавательной деятельности важным является познание роли и значения тех или иных факторов в формировании вариации признака. С этой целью используют дисперсионный анализ. В основе такого анализа лежит закон разложения общей дисперсии </w:t>
      </w:r>
      <w:r>
        <w:rPr>
          <w:color w:val="000000"/>
          <w:sz w:val="28"/>
        </w:rPr>
        <w:drawing>
          <wp:inline distT="0" distB="0" distL="0" distR="0">
            <wp:extent cx="215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систематическую </w:t>
      </w:r>
      <w:r>
        <w:rPr>
          <w:color w:val="000000"/>
          <w:sz w:val="28"/>
        </w:rPr>
        <w:drawing>
          <wp:inline distT="0" distB="0" distL="0" distR="0">
            <wp:extent cx="1905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дельта) и случайную </w:t>
      </w:r>
      <w:r>
        <w:rPr>
          <w:color w:val="000000"/>
          <w:sz w:val="28"/>
        </w:rPr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и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303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159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общая дисперсия; </w:t>
      </w:r>
      <w:r>
        <w:rPr>
          <w:color w:val="000000"/>
          <w:sz w:val="28"/>
        </w:rPr>
        <w:drawing>
          <wp:inline distT="0" distB="0" distL="0" distR="0">
            <wp:extent cx="1905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межгрупповая дисперсия (систематическая, факторная); </w:t>
      </w:r>
      <w:r>
        <w:rPr>
          <w:color w:val="000000"/>
          <w:sz w:val="28"/>
        </w:rPr>
        <w:drawing>
          <wp:inline distT="0" distB="0" distL="0" distR="0">
            <wp:extent cx="2667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случайная диспер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ая вариация варьирует под влиянием систематических и случайны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тическая вариация или факторная является результатом действий постоянных, систематически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учайная вариация – часть общей вариации, вызванная действием случайны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персионный метод анализа тесно связан с аналитическим группированием и построен с учётом теоретических и методологических условий проведения аналитического группирования. Прежде всего на основании логического экономического анализа определяют факторные и результативные признаки. Сравнивая групповые средние результативного признака с факторным, устанавливают наличие и размер связей, взаимозависимостей между причинами и следств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местное использование дисперсионного и группировочного методов измерения взаимосвязей подразумевает расчёт межгрупповой (факторной) и внутригрупповой (случайной) дисперсии наряду с расчётом общей дисперсии. Межгрупповая вариация носит название систематической и характеризует влияние на результирующий признак систематических факторов, а её размер определяют с помощью формулы межгрупповой дисперс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446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905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межгрупповая дисперсия; </w:t>
      </w:r>
      <w:r>
        <w:rPr>
          <w:color w:val="000000"/>
          <w:sz w:val="28"/>
        </w:rPr>
        <w:drawing>
          <wp:inline distT="0" distB="0" distL="0" distR="0">
            <wp:extent cx="177165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среднее значение групп; </w:t>
      </w:r>
      <w:r>
        <w:rPr>
          <w:color w:val="000000"/>
          <w:sz w:val="28"/>
        </w:rPr>
        <w:drawing>
          <wp:inline distT="0" distB="0" distL="0" distR="0">
            <wp:extent cx="1397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общая средняя; 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часто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чтём, что межгрупповая дисперсия характеризует отличия, вариацию групповых средних </w:t>
      </w:r>
      <w:r>
        <w:rPr>
          <w:color w:val="000000"/>
          <w:sz w:val="28"/>
        </w:rPr>
        <w:drawing>
          <wp:inline distT="0" distB="0" distL="0" distR="0">
            <wp:extent cx="177165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коло общей средней </w:t>
      </w:r>
      <w:r>
        <w:rPr>
          <w:color w:val="000000"/>
          <w:sz w:val="28"/>
        </w:rPr>
        <w:drawing>
          <wp:inline distT="0" distB="0" distL="0" distR="0">
            <wp:extent cx="1397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учайная вариация, которая вызвана действием всех остальных факторов, за исключением фактора, который положен в основу группирования, оценивается с помощью внутригрупповой дисперсии. Она является средней величиной групповых дисперсий и ра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525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игрупповая дисперсия рассчитывается отдельно для каждой группы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430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значение признака отдельных элементов совокуп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установления тесной связи между признаками межгрупповую дисперсию сравнивают с общей. Отношение межгрупповой дисперсии к общей называется корреляционным. Его обозначают греческой буквой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эта) и рассчитыва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842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рреляционное отношение может изменяться от 0 до +/-1. В случае если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 – межгрупповая дисперсия равняется нулю, а связь между факторным и результирующим признаками отсутству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1, то межгрупповая дисперсия равна общей, а внутригрупповая равняется нулю. Связь функциональная. Чем ближе значение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 1, тем теснее связ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пример расчёта дисперсий, используя данные из таблицы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3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териалы для дисперсионного анализа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48"/>
        <w:gridCol w:w="3420"/>
        <w:gridCol w:w="720"/>
        <w:gridCol w:w="82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рт пшениц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Количество участков (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03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Урожайность на каждом участке (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65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16865" cy="254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7165" cy="254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роновская 80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; 27; 30; 35; 30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есск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; 24; 30; 30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евск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; 36; 35; 42; 45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цело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риация урожайности отдельно для каждого сорта пшеницы обозначается путём расчёта трёх внутригрупповых дисперсий. Для сорта Мироновская 808 она будет составля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66356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5052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игрупповая дисперсия для сорта пшеницы «Полесская» будет составля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006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ответственно для сорта «Киевская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035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6016625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602865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редняя из групповых дисперсий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авн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559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межгруппоаую дисперсию: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40425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61290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пользуя взаимосвязь общей, межгрупповой и внутригрупповой дисперсии (правило сложения дисперсий), вычислим общую дисперсию </w:t>
      </w:r>
      <w:r>
        <w:rPr>
          <w:color w:val="000000"/>
          <w:sz w:val="28"/>
        </w:rPr>
        <w:drawing>
          <wp:inline distT="0" distB="0" distL="0" distR="0">
            <wp:extent cx="15240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им наши расчёты, вычислив общую дисперсию по упрощённой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563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59563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56007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052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авильность расчётов подтвержд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и экономической активности, занятости и безработицы насе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нятое население - активная часть трудоспособного населения, задействованная в общественном производстве. К занятому населению относятся: работающие по найму, предприниматели, ученики, получающие жалованье, частично занятые студенты и домохозяйки, лица свободных профессий, военнослужащие, помогающие члены сем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еление в трудоспособном возрасте - часть населения страны определенной возрастной группы независимо от того, участвует оно в общественном производстве или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удоспособное население - лица преимущественно в рабочем возрасте, способные к участию в трудовом процес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чески активное население - часть населения, имеющая самостоятельный источник средств существования, занятая деятельностью, приносящей доход. Экономически активное население рассчитывается для страны, для мира, для отдельных возрастных и половых групп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занятости обсчитывают на дату, как отношение занятых (всех занятых или определённого пола, возрастной группы) к определённой категории населения работоспособного населения или экономически активного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Коэффициент занятости населения работоспособного возрас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767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бщий показатель занятости насе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415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Коэффициент занятости экономически активного насе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115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Коэффициент безработицы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259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ые коэффициенты могут выражаться в процентах, характеризуя часть занятых или безработных по отношению к определённому контингенту населения, или в промиле, то есть на 1000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чественные показатели работы пор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зооборот - количество груза, перегружаемого в пор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Физотонна - завершенный процесс перемещения 1 тонны груза в порт от момента ее поступления в порт до момента отправления из по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зопереработка - количество груза, которое перегружается в порту и пересекшего причальную линию. Измеряется в физотоннах, тонноопера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всей грузовой работы порта - грузопереработка в тонноопера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и отражают уровень затрат трудовых ресурсов, уровень использования средств механизации, интенсивность обработки судов и определенные экономические результаты в производ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чественны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перевалки груза - отношение кол-ва тонно-операций к общему количеству перегружаемого груза в физотонн за определенный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704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транзитности - отношение физ.тонн по прямому варианту к общему количеству перегруж. физотонн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783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складирования - объем груза, пройденного через склад, деленное на физ.тон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909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месячной неравномерности годового грузооборота - отношение максимального месячного грузооборота к среднемесячному по году. Зависит от сезонности, навигационного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481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суточной неравномерности - отношение макс.суточного грузооборота к среднему по меся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60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занятости причала - характеризует использование причала по времени в процессе обработки су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использования пропускной способности - отношение перевалочного грузооборота к его пропускной способ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305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комплексной механизации - отношение перегружаемых тонноопераций КМ к общему количеству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ются данные об объёме изготовленной продукции и её себестоимости на предприя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10"/>
        <w:gridCol w:w="1654"/>
        <w:gridCol w:w="1289"/>
        <w:gridCol w:w="1250"/>
      </w:tblGrid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укция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ём изготовленной продукции, млн. шт.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 единицы продукции, грн.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05</w:t>
            </w:r>
            <w:r>
              <w:rPr>
                <w:color w:val="000000"/>
                <w:sz w:val="20"/>
                <w:lang w:val="en-US"/>
              </w:rPr>
              <w:t xml:space="preserve"> q</w:t>
            </w:r>
            <w:r>
              <w:rPr>
                <w:color w:val="000000"/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06</w:t>
            </w:r>
            <w:r>
              <w:rPr>
                <w:color w:val="000000"/>
                <w:sz w:val="20"/>
                <w:lang w:val="en-US"/>
              </w:rPr>
              <w:t xml:space="preserve"> q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2005 </w:t>
            </w: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06</w:t>
            </w:r>
            <w:r>
              <w:rPr>
                <w:color w:val="000000"/>
                <w:sz w:val="20"/>
                <w:lang w:val="en-US"/>
              </w:rPr>
              <w:t xml:space="preserve"> z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ь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ивидуальные индексы себестоимости, затрат на производство и объёма изготовленной продукци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дные индексы затрат на производство продукции, физического объёма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делать 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ивидуальный индекс себесто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99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02665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</w:r>
      <w:r>
        <w:rPr>
          <w:color w:val="000000"/>
          <w:sz w:val="28"/>
        </w:rPr>
        <w:drawing>
          <wp:inline distT="0" distB="0" distL="0" distR="0">
            <wp:extent cx="1231265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ивидуальный индекс затрат на производств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4365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146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23241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ивидуальный индекс объёма изготовленной продукции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99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65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</w:r>
      <w:r>
        <w:rPr>
          <w:color w:val="000000"/>
          <w:sz w:val="28"/>
        </w:rPr>
        <w:drawing>
          <wp:inline distT="0" distB="0" distL="0" distR="0">
            <wp:extent cx="10414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дный индекс затрат на производств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146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дный индекс физического объёма проду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209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ексный анализ себестоимости, затрат на производство и физического объёма произведенной продукции выявил, что 2006 году по сравнению с 2005 предприятием было произведено на 6% больше товаров группы А и на 20% больше товаров группы Б. При этом себестоимость увеличилась на 10% и на 6% соответственно, что увеличило затраты на производство соответствующих групп товаров на 17,3% и на 5%. При этом общее количество произведённой продукции выросло на 15%, а затраты на 10,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ЫХ МАТЕРИ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еркита К.Ф. – «Экономическая статистик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рускин М.И. – «Статистика морского транспорт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рамченко Л.И., Лутнин Н.П. – «Экономическая статистика». Учебное пособие. Львов 2004. 358 ст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орух В.О., Алямкин Р.В. – «Экономическая статистика». Учебное пособие. Киев 2006. 313 ст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Щурик М.В. – «Статистика». Учебное пособие. Львов 2009. 544 стр.</w:t>
      </w:r>
    </w:p>
    <w:sectPr>
      <w:headerReference w:type="default" r:id="rId6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79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§­§°§®§Ц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6.wmf"/><Relationship Id="rId23" Type="http://schemas.openxmlformats.org/officeDocument/2006/relationships/image" Target="media/image16.wmf"/><Relationship Id="rId24" Type="http://schemas.openxmlformats.org/officeDocument/2006/relationships/image" Target="media/image16.wmf"/><Relationship Id="rId25" Type="http://schemas.openxmlformats.org/officeDocument/2006/relationships/image" Target="media/image12.wmf"/><Relationship Id="rId26" Type="http://schemas.openxmlformats.org/officeDocument/2006/relationships/image" Target="media/image15.wmf"/><Relationship Id="rId27" Type="http://schemas.openxmlformats.org/officeDocument/2006/relationships/image" Target="media/image18.wmf"/><Relationship Id="rId28" Type="http://schemas.openxmlformats.org/officeDocument/2006/relationships/image" Target="media/image10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6:00Z</dcterms:created>
  <dc:creator>WoodSock</dc:creator>
  <dc:description/>
  <cp:keywords/>
  <dc:language>en-US</dc:language>
  <cp:lastModifiedBy>Mage</cp:lastModifiedBy>
  <cp:lastPrinted>2010-02-16T12:25:00Z</cp:lastPrinted>
  <dcterms:modified xsi:type="dcterms:W3CDTF">2011-10-04T00:26:00Z</dcterms:modified>
  <cp:revision>2</cp:revision>
  <dc:subject/>
  <dc:title>МИНИСТЕРСТВО ОБРАЗОВАНИЯ И НАУКИ УКРАИНЫ</dc:title>
</cp:coreProperties>
</file>