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Таблица 1 – Исходные данные </w:t>
      </w:r>
    </w:p>
    <w:tbl>
      <w:tblPr>
        <w:tblW w:w="54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16"/>
        <w:gridCol w:w="616"/>
        <w:gridCol w:w="716"/>
        <w:gridCol w:w="716"/>
        <w:gridCol w:w="716"/>
        <w:gridCol w:w="716"/>
      </w:tblGrid>
      <w:tr>
        <w:trPr>
          <w:trHeight w:val="300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браков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читаем темп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– Темп роста</w:t>
      </w:r>
    </w:p>
    <w:tbl>
      <w:tblPr>
        <w:tblW w:w="615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616"/>
        <w:gridCol w:w="766"/>
        <w:gridCol w:w="766"/>
        <w:gridCol w:w="766"/>
        <w:gridCol w:w="766"/>
        <w:gridCol w:w="766"/>
      </w:tblGrid>
      <w:tr>
        <w:trPr>
          <w:trHeight w:val="3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рос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44</w:t>
            </w:r>
          </w:p>
        </w:tc>
      </w:tr>
      <w:tr>
        <w:trPr>
          <w:trHeight w:val="3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базисный = Уn/У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цепной = Уn/У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>*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базисный 2004: 9820/8905*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: 10639/8905*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: 11509/8905*1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цепной 2004: 9820/8905*1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5: 10639/9820*1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06: </w:t>
      </w:r>
      <w:r>
        <w:rPr>
          <w:rFonts w:cs="Times New Roman" w:ascii="Times New Roman" w:hAnsi="Times New Roman"/>
          <w:color w:val="000000"/>
          <w:sz w:val="28"/>
          <w:szCs w:val="28"/>
        </w:rPr>
        <w:t>11509/10639*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асчета приведены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наибольший темп роста соответствует периоду 2003-2004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солютный прирос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исный = У –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пной = У - У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солютный прирост базисный 2004: </w:t>
      </w:r>
      <w:r>
        <w:rPr>
          <w:rFonts w:cs="Times New Roman" w:ascii="Times New Roman" w:hAnsi="Times New Roman"/>
          <w:color w:val="000000"/>
          <w:sz w:val="28"/>
          <w:szCs w:val="28"/>
        </w:rPr>
        <w:t>9820 – 890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05: 10639 – 98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6: 11509 – 1063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ый прирост цепной 2004: 9820 – 89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5: 10639 – 98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6: 11509 – 106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асчета – в таблице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 – Абсолютный прирост</w:t>
      </w:r>
    </w:p>
    <w:tbl>
      <w:tblPr>
        <w:tblW w:w="68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16"/>
        <w:gridCol w:w="766"/>
        <w:gridCol w:w="866"/>
        <w:gridCol w:w="866"/>
        <w:gridCol w:w="866"/>
        <w:gridCol w:w="866"/>
      </w:tblGrid>
      <w:tr>
        <w:trPr>
          <w:trHeight w:val="3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прирос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5,00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5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ибольший прирост (цепной) наблюдается в период 2003-2004.Уменьшениечисла браков отмечено 2006-2007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мп прирос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ироста = Темп роста -1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рассчитанные темпы роста (таблица 2) рассчитаем темп прироста, вычитая из каждого значения 100:, таблица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 – Темп прироста</w:t>
      </w:r>
    </w:p>
    <w:tbl>
      <w:tblPr>
        <w:tblW w:w="5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616"/>
        <w:gridCol w:w="666"/>
        <w:gridCol w:w="666"/>
        <w:gridCol w:w="666"/>
        <w:gridCol w:w="633"/>
        <w:gridCol w:w="666"/>
      </w:tblGrid>
      <w:tr>
        <w:trPr>
          <w:trHeight w:val="3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рос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4</w:t>
            </w:r>
          </w:p>
        </w:tc>
      </w:tr>
      <w:tr>
        <w:trPr>
          <w:trHeight w:val="3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бсолютное значение 1% прироста представляет собой одну сотую часть базисного уровня, то ес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%баз = 8905/100 = 89,0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%цеп = 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>/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%цеп2004 = 9820/100 = 98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%цеп2005 = 10639/100 = 106,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%цеп2006 = 11509/100 = 11,5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%цеп2007 = 11158/100 = 11,15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%цеп2008 = 11170/100 = 11,17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Средний уровень ряда: (8905+9820+10639+11509+11158+11170)/6 = </w:t>
      </w:r>
      <w:r>
        <w:rPr>
          <w:rFonts w:cs="Times New Roman" w:ascii="Times New Roman" w:hAnsi="Times New Roman"/>
          <w:color w:val="000000"/>
          <w:sz w:val="28"/>
          <w:szCs w:val="28"/>
        </w:rPr>
        <w:t>10533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. е. среднее ежегодное количество браков за исследуемый период составило 10533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редний абсолютный прирост: (</w:t>
      </w:r>
      <w:r>
        <w:rPr>
          <w:rFonts w:cs="Times New Roman" w:ascii="Times New Roman" w:hAnsi="Times New Roman"/>
          <w:color w:val="000000"/>
          <w:sz w:val="28"/>
          <w:szCs w:val="28"/>
        </w:rPr>
        <w:t>11170-8905)/6 = 377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ежегодное увеличение числа браков составляет в среднем 377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редний темп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7400" cy="41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темп рос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5 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3789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,045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темп прироста = 1,04564 – 1 = </w:t>
      </w:r>
      <w:r>
        <w:rPr>
          <w:rFonts w:cs="Times New Roman" w:ascii="Times New Roman" w:hAnsi="Times New Roman"/>
          <w:color w:val="000000"/>
          <w:sz w:val="28"/>
          <w:szCs w:val="28"/>
        </w:rPr>
        <w:t>0,04564 или 4,56395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ЭАН = 7757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мужчин – 54,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-т безработицы муж = 10,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-т безработицы женщин = 10,2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женщин (ЭАН) = 775709 – 775709*0,549 = 34984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мужчин (ЭАН) = 775709*0,549 = 4258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экономически активного населения складывается из двух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работных, но активно ищущих рабо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т безработицы = безработные/ЭА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ужчин: 0,104 = безработные/</w:t>
      </w:r>
      <w:r>
        <w:rPr>
          <w:rFonts w:cs="Times New Roman" w:ascii="Times New Roman" w:hAnsi="Times New Roman"/>
          <w:color w:val="000000"/>
          <w:sz w:val="28"/>
          <w:szCs w:val="28"/>
        </w:rPr>
        <w:t>4258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безработных мужчин = 442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занятых мужчин: 425864-44290 = 38157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женщи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02 = безработные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498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безработных женщин = 356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занятых женщин: 349845-35684 = 3141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количество безработных: 44290 + 35684 = 7997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общий уровень безработ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 = 79974/775709*100 = 10,30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при большей доли мужчин в ЭАН (54,9%) к-т безработицы у женщин (10,2%) меньше чем у мужчин (10,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 – Исходные данные</w:t>
      </w:r>
    </w:p>
    <w:tbl>
      <w:tblPr>
        <w:tblW w:w="4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1"/>
        <w:gridCol w:w="149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няя з/п, тыс. рублей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рабочих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/п = (12,6*30+14,2*264)/(320+264) = 13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шествующий месяц з/п составила 13 тыс. рублей , индекс цен = 101,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еальная з/п отчетного месяца в ценах предыдущего состав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цех: </w:t>
      </w:r>
      <w:r>
        <w:rPr>
          <w:rFonts w:cs="Times New Roman" w:ascii="Times New Roman" w:hAnsi="Times New Roman"/>
          <w:color w:val="000000"/>
          <w:sz w:val="28"/>
          <w:szCs w:val="28"/>
        </w:rPr>
        <w:t>12,6/1,103 = 11,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цех: 14,2/1,103 = 12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з/п = </w:t>
      </w:r>
      <w:r>
        <w:rPr>
          <w:rFonts w:cs="Times New Roman" w:ascii="Times New Roman" w:hAnsi="Times New Roman"/>
          <w:sz w:val="28"/>
          <w:szCs w:val="28"/>
        </w:rPr>
        <w:t>(11,4*30+12,9*264)/(320+264) = 12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ост з/п составил: 12,1/13*100 = 9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з/п уменьшилась на 7%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т износа основных фондов на начало года = 20,6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он снизился на 4,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к-т годн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т годности на начало: 100-20,6 = 79,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т износа на конец года: 20,6%-4,7% = 15,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т годности на конец года: 100% - 15,9% = 84,1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состояние основных фондов улучшило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 – 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994"/>
        <w:gridCol w:w="1328"/>
        <w:gridCol w:w="2994"/>
        <w:gridCol w:w="1328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елие </w:t>
            </w:r>
          </w:p>
        </w:tc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исный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единицы продукции, рубл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о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единицы продукции, рубл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о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бщий индекс себесто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декс себестои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position w:val="-3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3305" cy="53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z</w:t>
      </w:r>
      <w:r>
        <w:rPr>
          <w:rFonts w:cs="Times New Roman" w:ascii="Times New Roman" w:hAnsi="Times New Roman"/>
          <w:sz w:val="28"/>
          <w:szCs w:val="28"/>
        </w:rPr>
        <w:t xml:space="preserve"> = (230*52+200*40+65*95)/ (220*52+183*40+67*95) = </w:t>
      </w:r>
      <w:r>
        <w:rPr>
          <w:rFonts w:cs="Times New Roman" w:ascii="Times New Roman" w:hAnsi="Times New Roman"/>
          <w:color w:val="000000"/>
          <w:sz w:val="28"/>
          <w:szCs w:val="28"/>
        </w:rPr>
        <w:t>1,3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за счет изменения себестоимости отдельных видов продукции, общие затраты увеличились в 1,393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физического объема продукции показывает, во сколько раз увеличилась стоимость произведенной продукции без учета влияния динамики ц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53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sz w:val="28"/>
          <w:szCs w:val="28"/>
        </w:rPr>
        <w:t xml:space="preserve"> = (220*52+183*40+67*95)/(220*63+183*41+67*89) = </w:t>
      </w:r>
      <w:r>
        <w:rPr>
          <w:rFonts w:cs="Times New Roman" w:ascii="Times New Roman" w:hAnsi="Times New Roman"/>
          <w:color w:val="000000"/>
          <w:sz w:val="28"/>
          <w:szCs w:val="28"/>
        </w:rPr>
        <w:t>0,91945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индекс затрат на производство основных видов продукции, выпускаемых данным цехом (предприятием) определяетс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527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zq</w:t>
      </w:r>
      <w:r>
        <w:rPr>
          <w:rFonts w:cs="Times New Roman" w:ascii="Times New Roman" w:hAnsi="Times New Roman"/>
          <w:sz w:val="28"/>
          <w:szCs w:val="28"/>
        </w:rPr>
        <w:t xml:space="preserve"> = (230*52+200*40+65*95)/(20*63+183*41+67*89) = </w:t>
      </w:r>
      <w:r>
        <w:rPr>
          <w:rFonts w:cs="Times New Roman" w:ascii="Times New Roman" w:hAnsi="Times New Roman"/>
          <w:color w:val="000000"/>
          <w:sz w:val="28"/>
          <w:szCs w:val="28"/>
        </w:rPr>
        <w:t>26135/27326 = 0,956415 (себестоимость производства снизилась на 4,4%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абсолютное изменение затрат на производст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щее: (230*52+200*40+65*95) - (20*63+183*41+67*89) = </w:t>
      </w:r>
      <w:r>
        <w:rPr>
          <w:rFonts w:cs="Times New Roman" w:ascii="Times New Roman" w:hAnsi="Times New Roman"/>
          <w:color w:val="000000"/>
          <w:sz w:val="28"/>
          <w:szCs w:val="28"/>
        </w:rPr>
        <w:t>-736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счет изменения себестои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273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sz w:val="28"/>
          <w:szCs w:val="28"/>
        </w:rPr>
        <w:t xml:space="preserve"> = (230*52+200*40+65*95) - (220*52+183*40+67*95) = </w:t>
      </w:r>
      <w:r>
        <w:rPr>
          <w:rFonts w:cs="Times New Roman" w:ascii="Times New Roman" w:hAnsi="Times New Roman"/>
          <w:color w:val="000000"/>
          <w:sz w:val="28"/>
          <w:szCs w:val="28"/>
        </w:rPr>
        <w:t>10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счет изменения объема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8"/>
          <w:sz w:val="28"/>
          <w:szCs w:val="28"/>
        </w:rPr>
      </w:pPr>
      <w:r>
        <w:rPr>
          <w:rFonts w:cs="Times New Roman" w:ascii="Times New Roman" w:hAnsi="Times New Roman"/>
          <w:position w:val="-1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3030" cy="26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q</w:t>
      </w:r>
      <w:r>
        <w:rPr>
          <w:rFonts w:cs="Times New Roman" w:ascii="Times New Roman" w:hAnsi="Times New Roman"/>
          <w:sz w:val="28"/>
          <w:szCs w:val="28"/>
        </w:rPr>
        <w:t xml:space="preserve"> = 220*52+183*40+67*95 - 220*63+183*41+67*89 = </w:t>
      </w:r>
      <w:r>
        <w:rPr>
          <w:rFonts w:cs="Times New Roman" w:ascii="Times New Roman" w:hAnsi="Times New Roman"/>
          <w:color w:val="000000"/>
          <w:sz w:val="28"/>
          <w:szCs w:val="28"/>
        </w:rPr>
        <w:t>-2201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Затраты на себестоимость снизились на 4,4% за счет изменения объема продукции на 22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– 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11"/>
        <w:gridCol w:w="530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ыль от продаж в базисном периоде, тыс. рублей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ибыли от продаж в отчетном периоде по сравнению с базисным, %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еличину прибыли в отчетном пери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60+2,8% = 267,2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640+3% = 659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450+2% = 4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820-1,5% = 807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360+1,8% = 366,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ибыль отчетного периода по отрасли: 267,28 + 659,2 +459 +807,7 +366,48 = 2559,66 Средний процент изменения прибыли по отрасли = 2559,66/</w:t>
      </w:r>
      <w:r>
        <w:rPr>
          <w:rFonts w:cs="Times New Roman" w:ascii="Times New Roman" w:hAnsi="Times New Roman"/>
          <w:color w:val="000000"/>
          <w:sz w:val="28"/>
          <w:szCs w:val="28"/>
        </w:rPr>
        <w:t>2530*100% – 100% = +1,17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 – Исходные данные</w:t>
      </w:r>
    </w:p>
    <w:tbl>
      <w:tblPr>
        <w:tblW w:w="6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377"/>
        <w:gridCol w:w="1407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ый выпуск, млн.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ое потребление, млн.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е нало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ых в экономик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РП = валовый выпуск – промежуточное потребление + чистые нал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9 – Расчет ВРП</w:t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1377"/>
        <w:gridCol w:w="1407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ый выпуск, млн.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0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ое потребление, млн.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е нало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П = Валовый выпуск – промежуточное потребление + чистые нало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ст ВРП составил: </w:t>
      </w:r>
      <w:r>
        <w:rPr>
          <w:rFonts w:cs="Times New Roman" w:ascii="Times New Roman" w:hAnsi="Times New Roman"/>
          <w:color w:val="000000"/>
          <w:sz w:val="28"/>
          <w:szCs w:val="28"/>
        </w:rPr>
        <w:t>2836 – 2746 = 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производительность тру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азисный период: ВРП/численность активного населения = </w:t>
      </w:r>
      <w:r>
        <w:rPr>
          <w:rFonts w:cs="Times New Roman" w:ascii="Times New Roman" w:hAnsi="Times New Roman"/>
          <w:color w:val="000000"/>
          <w:sz w:val="28"/>
          <w:szCs w:val="28"/>
        </w:rPr>
        <w:t>2746/</w:t>
      </w:r>
      <w:r>
        <w:rPr>
          <w:rFonts w:cs="Times New Roman" w:ascii="Times New Roman" w:hAnsi="Times New Roman"/>
          <w:sz w:val="28"/>
          <w:szCs w:val="28"/>
        </w:rPr>
        <w:t>364 = 7,54 мл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четный период: </w:t>
      </w:r>
      <w:r>
        <w:rPr>
          <w:rFonts w:cs="Times New Roman" w:ascii="Times New Roman" w:hAnsi="Times New Roman"/>
          <w:color w:val="000000"/>
          <w:sz w:val="28"/>
          <w:szCs w:val="28"/>
        </w:rPr>
        <w:t>2836/</w:t>
      </w:r>
      <w:r>
        <w:rPr>
          <w:rFonts w:cs="Times New Roman" w:ascii="Times New Roman" w:hAnsi="Times New Roman"/>
          <w:sz w:val="28"/>
          <w:szCs w:val="28"/>
        </w:rPr>
        <w:t>372 = 7,62 мл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П = производительность труда*численность Э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изменение ВРП за счет изменения производи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ВР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ан</w:t>
      </w:r>
      <w:r>
        <w:rPr>
          <w:rFonts w:cs="Times New Roman" w:ascii="Times New Roman" w:hAnsi="Times New Roman"/>
          <w:sz w:val="28"/>
          <w:szCs w:val="28"/>
        </w:rPr>
        <w:t xml:space="preserve"> = (7,62 - 7,54)*363 = 29,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ВРП за счет изменения числа занятых в экономи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ВР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изв</w:t>
      </w:r>
      <w:r>
        <w:rPr>
          <w:rFonts w:cs="Times New Roman" w:ascii="Times New Roman" w:hAnsi="Times New Roman"/>
          <w:sz w:val="28"/>
          <w:szCs w:val="28"/>
        </w:rPr>
        <w:t xml:space="preserve"> = 7,62*(372-364) = 60,9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ибольшее влияние на изменение ВРП оказало увеличение числа заняты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аров В.М. Статистика: Учеб. пособие для вузов. - М.: ЮНИТИ - ДАНА, 2001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умов Я.С. Социально-экономическая статистика: Учебно-методическое пособие. - М.: ИМПЭ-ПАБЛИШ, 2004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ткина Т.С., Каманина А.М. Основы теории статистики: Учеб. пособие для вузов/ Под ред. проф. В.М. Симчеры. - М.: Финстатинформ, 1995, 1996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ка: Учеб. пособие/А.В. Багат, М.М. Конкина, В.М. Симчера и др.; Под ред. В.М. Симчеры.- М.: Финансы и статистика, 2005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татистика: Учебник/Под ред. Ю.Н. Иванова. - М.: Инфра-М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ind w:left="6080" w:hanging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7:00Z</dcterms:created>
  <dc:creator>Юлечка</dc:creator>
  <dc:description/>
  <cp:keywords/>
  <dc:language>en-US</dc:language>
  <cp:lastModifiedBy>Mage</cp:lastModifiedBy>
  <dcterms:modified xsi:type="dcterms:W3CDTF">2011-10-04T00:27:00Z</dcterms:modified>
  <cp:revision>2</cp:revision>
  <dc:subject/>
  <dc:title/>
</cp:coreProperties>
</file>