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Введение</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В настоящее время в российской экономике происходят беспрецедентные преобразования либерального характера, наравне с другими странами мирового сообщества Россия вступает в международные экономические отношения. Стремительно меняющаяся конъюнктура российского рынка требует рационального реформирования. Перед обществом и государством встаёт вопрос о том, какие целесообразно проводить реформы с учётом особенностей нашей страны. Помимо этого важно научиться перенимать опыт преобразований в экономике тех зарубежных государств, которые достигли наибольших успехов в индустриальном развитии. Поэтому актуальным вопросом для России на данный момент является внедрение мирового опыта в практику преобразований отечественной экономики.</w:t>
      </w:r>
    </w:p>
    <w:p>
      <w:pPr>
        <w:pStyle w:val="Normal"/>
        <w:widowControl/>
        <w:tabs>
          <w:tab w:val="clear" w:pos="708"/>
          <w:tab w:val="left" w:pos="4200" w:leader="none"/>
        </w:tabs>
        <w:spacing w:lineRule="auto" w:line="360"/>
        <w:ind w:firstLine="709"/>
        <w:jc w:val="both"/>
        <w:rPr/>
      </w:pPr>
      <w:r>
        <w:rPr>
          <w:color w:val="000000"/>
          <w:sz w:val="28"/>
          <w:szCs w:val="28"/>
        </w:rPr>
        <w:t>Объектом изучения в данной работе являются цели экономического реформирования и наиболее эффективные методы их достижения, а также роль государства в экономическом преобразовании. Особое внимание уделено международному взаимодействию, т. к. современная экономика не может развиваться вне мировых экономических отношений.</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В работе рассматривается реформирование на уровне макроэкономики, касающееся социальной сферы, налоговой и финансовой систем, внешнеторговой политики. Представлены примеры эффективных и проблемных преобразований в этих областях в разных экономических системах.</w:t>
      </w:r>
    </w:p>
    <w:p>
      <w:pPr>
        <w:pStyle w:val="Normal"/>
        <w:widowControl/>
        <w:tabs>
          <w:tab w:val="clear" w:pos="708"/>
          <w:tab w:val="left" w:pos="4200" w:leader="none"/>
        </w:tabs>
        <w:spacing w:lineRule="auto" w:line="360"/>
        <w:ind w:firstLine="709"/>
        <w:jc w:val="both"/>
        <w:rPr/>
      </w:pPr>
      <w:r>
        <w:rPr>
          <w:color w:val="000000"/>
          <w:sz w:val="28"/>
          <w:szCs w:val="28"/>
        </w:rPr>
        <w:t>На основе имеющихся теоретических и статистических данных можно делать выводы о перспективах экономической политики России, что и является целью изучения мирового опыта реформирования экономики. Задачами работы являются формирование представлений о необходимых реформах для достижения стабильного экономического роста, обеспечения социальной защитой населения и поддержания внешнеэкономического равновеси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Методы проведения реформ напрямую связаны с существующей в стране экономической системой и уровнем государственного вмешательства в экономику. В данной работе широко рассматривается участие государства и негосударственных субъектов в экономической политике, даётся оценка их участия с точки зрения современного опыта. Теоретически выявляется взаимосвязь между государственным вмешательством в экономику и уровнем её открытости в рамках международных взаимодействий.</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Информационные и статистические источники, использованные в работе, считаются автором наиболее объективными и достоверными. В аналитической главе представлены данные из официальных сайтов МВФ и Госстата за 2007 г. Теоретическая глава построена на основе обобщённого материала из отечественных и зарубежных учебных пособий для студентов вузов, рекомендованных Министерством образования РФ, а также из опубликованных в известных экономических изданиях статей авторитетных учёных.</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Как уже было упомянуто, работа составлена из двух глав: теоретической и аналитической. Последний пункт Главы 2 носит рекомендательный характер. Первая глава призвана ознакомить читателя с темой, её основными понятиями и составляющими. В этой главе изучаются внутренние субъекты экономической политики, такие как государство и общественные объединения, их цели и методы. Даётся обоснованное утверждение об экономическом росте как о главной задаче экономических реформ. Вместе с тем, подчёркивается невозможность роста экономики только за счёт ограниченных внутренних ресурсов страны. Потребность в торговом взаимодействии с другими государствами освещается в начале следующей главы. За счёт международных экономических связей такие государства, как ФРГ и Китай смогли обеспечить устойчивый рост и развитие своих экономик. Опыт экономического реформирования в постиндустриальной и развивающейся экономической системе, по мнению автора, мог бы дать примерную картину необходимых преобразований и в переходной экономике России. Насколько удачными окажутся те или иные реформы по примеру развитых стран в экономике нашей страны довольно трудно предугадать, для этого требуется их внимательный и глубокий анализ. Определённо ясно одно: для успешной реализации экономической политики в России целесообразно использовать весь накопленный в мире опыт.</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1. Экономическая политика государства</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1.1 Макроэкономическое планирование и факторы роста экономики</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Любая рыночная экономика нуждается в государственном регулировании и это обусловлено объективными причинами:</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стихийные рыночные процессы, неизбежные при функционировании законов спроса и предложения на различных рынках, могут иметь негативные социальные последстви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необходимость стимулирования долгосрочного экономического роста и деловой активности, поддержки конкуренции на рынке, регулирования денежного обращения и т.д.</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После выявления и анализа существующих проблем в экономике следует определение целей экономической политики. Основными целями являются рост и стабилизация экономики. Задачи экономической политики многих государств чаще всего сводятся к способствованию увеличения национального объёма производства и росту выпуска национальной продукции; поддержанию определённого уровня занятости, уменьшению процента безработных и численности незанятых рабочих мест; стабилизации уровня цен и сдерживанию роста инфляции; обеспечению внешнеэкономического равновеси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Экономическая политика как совокупность мер, направленных на упорядочение хода экономических процессов и оказание на них влияния или предопределения их результатов включает помимо определения её целей процедуру разработки, реализации и регулирование. Непосредственно перед разработкой программы государственного регулирования делается прогноз т. к. результаты политики проявляются через определённый промежуток времени. Он даёт примерную оценку воздействия предполагаемой экономической политики на её объекты и становится основой для её планирования. На политическом уровне определяются приоритетные и второстепенные цели и задачи, их очерёдность. Разрабатывается несколько вариантов программы для нахождения наиболее соответствующего из них поставленным целям. Для реализации экономической политики необходима оценка ресурсной обеспеченности проектов, на базе которой составляются их бюджеты. Следующий важный этап разработки экономической политики – определение системы управления и контроля над её осуществлением. И, наконец, выбор одного из вариантов программы по какому-либо критерию завершает её создание.</w:t>
      </w:r>
    </w:p>
    <w:p>
      <w:pPr>
        <w:pStyle w:val="Normal"/>
        <w:widowControl/>
        <w:tabs>
          <w:tab w:val="clear" w:pos="708"/>
          <w:tab w:val="left" w:pos="4200" w:leader="none"/>
        </w:tabs>
        <w:spacing w:lineRule="auto" w:line="360"/>
        <w:ind w:firstLine="709"/>
        <w:jc w:val="both"/>
        <w:rPr/>
      </w:pPr>
      <w:r>
        <w:rPr>
          <w:color w:val="000000"/>
          <w:sz w:val="28"/>
          <w:szCs w:val="28"/>
        </w:rPr>
        <w:t>Наибольший интерес представляет собой стадия оценки имеющихся ресурсов, т.к. без необходимых экономических предпосылок программа развития останется лишь проектом на бумаге без надежд на его реализацию.</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Как уже было сказано, важнейшей целью экономической политики является рост экономики. Он позволяет решать множество социально-экономических проблем, возникающих из-за безграничных потребностей и ограниченности ресурсов, т.е. даёт возможность обществу производить и потреблять больше настолько, насколько это возможно. Многие экономисты ставят на первое место именно рост, а не стабилизацию экономики, считая его основной статьёй увеличения национального дохода в течение продолжительного времени. Экономический рост любой страны является составной частью её экономического развития (которое включает также периоды спада), целью которого является достижение высокого уровня и качества жизни населения путём увеличения его количественных и качественных показателей (ВВП, ВНП, НД и т.д.).</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Рост экономики страны невозможен без наличия определённых факторов. Теория Ж.-Б. Сэя приводит три из них: земля, труд и капитал. Однако развитие производительных сил и усложнение рыночной системы выявили необходимость в более широком толковании понятия факторов экономического роста. Современные западные учёные, в частности С.Л. Брю и К.Р. Макконнелл выделяют факторы предложения, факторы спроса и факторы эффективности. К первым относятс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количество и качество природных ресурс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технология производств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количество и качество трудовых ресурс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объём основного капитала.</w:t>
      </w:r>
    </w:p>
    <w:p>
      <w:pPr>
        <w:pStyle w:val="Normal"/>
        <w:widowControl/>
        <w:tabs>
          <w:tab w:val="clear" w:pos="708"/>
          <w:tab w:val="left" w:pos="4200" w:leader="none"/>
        </w:tabs>
        <w:spacing w:lineRule="auto" w:line="360"/>
        <w:ind w:firstLine="709"/>
        <w:jc w:val="both"/>
        <w:rPr/>
      </w:pPr>
      <w:r>
        <w:rPr>
          <w:color w:val="000000"/>
          <w:sz w:val="28"/>
          <w:szCs w:val="28"/>
        </w:rPr>
        <w:t>Эти факторы тесно взаимосвязаны и обеспечивают материальную основу для расширения производства, увеличения объёма ВНП. Очевидно, что фактор природных ресурсов стоит на первом месте потому что его использование позволяет быстро и с меньшими затратами достичь желаемого роста экономики. Не менее важны и технологии, представляющие собой применяемые в различных отраслях производства способы обработки сырья и материалов. Можно легко проследить взаимосвязь этих факторов: физический запас природных ресурсов зачастую определяет уровень развития производства, а появление новых технологий открывает доступ к новым ресурсам. Процесс разработки природных ресурсов приводит к их истощению, что вызывает необходимость развития ресурсосберегающих технологий.</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Несмотря на столь значимую роль природных ресурсов и технологию их обработки определяющим фактором экономического роста всё же считаются трудовые ресурсы или трудовой потенциал страны. Существует множество примеров достижения ускоренного экономического роста малообеспеченными ресурсами странами, такими, как Сингапур, Япония, Тайвань и др., в немалой степени благодаря этому фактору. Важной составляющей фактора трудовых ресурсов является не только численность занятых в общественном производстве, но и уровень квалификации рабочей силы. Большое внимание должно уделяться профессиональной подготовке кадров, инвестициям в трудовой потенциал.</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Для обеспечения экономического роста необходимо увеличивать инвестиции также в основной капитал, который включает все производственные фонды. В учёте этого фактора важно определить тот объём основного капитала, который приходится на одного работника т. к. если численность рабочей силы будет возрастать быстрее объёма капитала, производительность труда будет снижатьс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Огромное влияние на экономический рост оказывает НТП. Он способствует переходу факторов роста экономики на новый качественный уровень, который позволяет при помощи новых знаний и научных открытий комбинировать имеющиеся ресурсы для наращивания производств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Все факторы предложения не могут влиять на рост экономики без соответствующих факторов спроса. В экономическом развитии страны действуют объективные законы рынка: чтобы реализовать производственный потенциал необходимо наличие спроса на произведённые блага. Реальный объём производства определяется именно уровнем совокупных расходов (спроса), что отражает необходимость максимального количества ресурс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Эффективность производства и распределения – ещё один обязательный фактор экономического роста, который предполагает не только полную занятость ресурсов в экономическом обороте, но и использование дополнительных ресурсов с меньшими затратами для производства наиболее значимых для общества товаров и услуг. Эффективность трудовых затрат (высокая производительность труда), использования основного капитала (низкая капиталоёмкость), материальных ресурсов (низкая материалоемкость) определяет эффективность производства. Наличие крупных предприятий в определённой отрасли и расширение рынков сбыта способствуют внедрению наукоёмкой техники и технологий производства, что повышает производительность труда.</w:t>
      </w:r>
    </w:p>
    <w:p>
      <w:pPr>
        <w:pStyle w:val="Normal"/>
        <w:widowControl/>
        <w:tabs>
          <w:tab w:val="clear" w:pos="708"/>
          <w:tab w:val="left" w:pos="4200" w:leader="none"/>
        </w:tabs>
        <w:spacing w:lineRule="auto" w:line="360"/>
        <w:ind w:firstLine="709"/>
        <w:jc w:val="both"/>
        <w:rPr/>
      </w:pPr>
      <w:r>
        <w:rPr>
          <w:color w:val="000000"/>
          <w:sz w:val="28"/>
          <w:szCs w:val="28"/>
        </w:rPr>
        <w:t>Положительное влияние на экономический рост могут оказывать факторы, которые не поддаются измерению: социальная, культурная, политическая обстановка в стране; отсутствие социальных или моральных запретов, которые препятствовали бы производству и его прогрессу; число желающих работать, готовых на предпринимательский риск и их стимулы; правовой статус государства, открытость общества. Многие экономисты считают, что подобные наиболее благоприятные условия для экономического роста сложились в своё время в США, что способствовало их превращению в одну из мощнейших экономических держав мир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Существуют также факторы, сдерживающие экономический рост, они обусловлены необходимостью охраны здоровья, труда, окружающей среды.</w:t>
      </w:r>
    </w:p>
    <w:p>
      <w:pPr>
        <w:pStyle w:val="Normal"/>
        <w:widowControl/>
        <w:tabs>
          <w:tab w:val="clear" w:pos="708"/>
          <w:tab w:val="left" w:pos="4200" w:leader="none"/>
        </w:tabs>
        <w:spacing w:lineRule="auto" w:line="360"/>
        <w:ind w:firstLine="709"/>
        <w:jc w:val="both"/>
        <w:rPr/>
      </w:pPr>
      <w:r>
        <w:rPr>
          <w:color w:val="000000"/>
          <w:sz w:val="28"/>
          <w:szCs w:val="28"/>
        </w:rPr>
        <w:t>Недобросовестное отношение к труду, различные хозяйственные преступления далеко не способствуют росту экономики. Для многих стран актуальной является проблема неблагоприятных природно-климатических условий.</w:t>
      </w:r>
    </w:p>
    <w:p>
      <w:pPr>
        <w:pStyle w:val="Normal"/>
        <w:widowControl/>
        <w:spacing w:lineRule="auto" w:line="360"/>
        <w:ind w:firstLine="709"/>
        <w:jc w:val="both"/>
        <w:rPr>
          <w:color w:val="000000"/>
          <w:sz w:val="28"/>
          <w:szCs w:val="28"/>
        </w:rPr>
      </w:pPr>
      <w:r>
        <w:rPr>
          <w:color w:val="000000"/>
          <w:sz w:val="28"/>
          <w:szCs w:val="28"/>
        </w:rPr>
        <w:t>Таким образом, рассмотрев взаимосвязь государственного планирования экономического развития и его факторов, можно судить о неполном влиянии государства на развитие экономики. Существует ряд факторов, не поддающихся прямому государственному влиянию, которые обусловлены наличием свободных отношений в рыночной экономике. Однако, оно может непосредственно и косвенно воздействовать на эти факторы, не мешая при этом рыночным процесс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Методы воздействия на рын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жде, чем рассмотреть формы и методы воздействия государства на рынок, необходимо определить объекты его регулирования. Путём их регулирования государство получает возможность влиять на рынок. Такими объектами выступают:</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оцессы разгосударствления, приватизации, демонополизац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экономический цикл, процесс воспроизводств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цены, антиинфляционные процессы;</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труктура форм собственност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оциальная, отраслевая, секторальная, региональная и воспроизводственная структуры народного хозяйств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оциальная сфера, трудовые отношения, механизм защиты населе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занятость, кадры;</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государственный сектор экономик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конкурентная сред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едпринимательство;</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условия и источники накопления капитал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денежное обращени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нвестици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латёжный баланс;</w:t>
      </w:r>
    </w:p>
    <w:p>
      <w:pPr>
        <w:pStyle w:val="Normal"/>
        <w:widowControl/>
        <w:spacing w:lineRule="auto" w:line="360"/>
        <w:ind w:firstLine="709"/>
        <w:jc w:val="both"/>
        <w:rPr/>
      </w:pPr>
      <w:r>
        <w:rPr>
          <w:color w:val="000000"/>
          <w:sz w:val="28"/>
          <w:szCs w:val="28"/>
        </w:rPr>
        <w:t>– </w:t>
      </w:r>
      <w:r>
        <w:rPr>
          <w:color w:val="000000"/>
          <w:sz w:val="28"/>
          <w:szCs w:val="28"/>
        </w:rPr>
        <w:t>внешнеэкономическая деятельность страны, регионов, предприятий и их объединений.</w:t>
      </w:r>
    </w:p>
    <w:p>
      <w:pPr>
        <w:pStyle w:val="Normal"/>
        <w:widowControl/>
        <w:spacing w:lineRule="auto" w:line="360"/>
        <w:ind w:firstLine="709"/>
        <w:jc w:val="both"/>
        <w:rPr>
          <w:color w:val="000000"/>
          <w:sz w:val="28"/>
          <w:szCs w:val="28"/>
        </w:rPr>
      </w:pPr>
      <w:r>
        <w:rPr>
          <w:color w:val="000000"/>
          <w:sz w:val="28"/>
          <w:szCs w:val="28"/>
        </w:rPr>
        <w:t>Выделяют такие направления деятельности государства в экономике как аграрное, промышленное, внешнеэкономическое, транспортное и социальное.</w:t>
      </w:r>
    </w:p>
    <w:p>
      <w:pPr>
        <w:pStyle w:val="Normal"/>
        <w:widowControl/>
        <w:spacing w:lineRule="auto" w:line="360"/>
        <w:ind w:firstLine="709"/>
        <w:jc w:val="both"/>
        <w:rPr>
          <w:color w:val="000000"/>
          <w:sz w:val="28"/>
          <w:szCs w:val="28"/>
        </w:rPr>
      </w:pPr>
      <w:r>
        <w:rPr>
          <w:color w:val="000000"/>
          <w:sz w:val="28"/>
          <w:szCs w:val="28"/>
        </w:rPr>
        <w:t>Государство использует прямые (директивные) и косвенные методы воздействия на экономику. Их задача – активизировать или ограничивать поведение рыночных субъектов. Прямые методы реализуются административно-экономическими средствами, а косвенные – только посредством экономических рычагов.</w:t>
      </w:r>
    </w:p>
    <w:p>
      <w:pPr>
        <w:pStyle w:val="Normal"/>
        <w:widowControl/>
        <w:spacing w:lineRule="auto" w:line="360"/>
        <w:ind w:firstLine="709"/>
        <w:jc w:val="both"/>
        <w:rPr>
          <w:color w:val="000000"/>
          <w:sz w:val="28"/>
          <w:szCs w:val="28"/>
        </w:rPr>
      </w:pPr>
      <w:r>
        <w:rPr>
          <w:color w:val="000000"/>
          <w:sz w:val="28"/>
          <w:szCs w:val="28"/>
        </w:rPr>
        <w:t>Формы госрегулирования представляют собой конкретное выражение этих приёмов и средств. Перспективное или априорное регулирование направлено на рост производства, совершенствование производительных сил и социальное развитие. Текущее или апостериорное регулирование поддерживает баланс производства.</w:t>
      </w:r>
    </w:p>
    <w:p>
      <w:pPr>
        <w:pStyle w:val="Normal"/>
        <w:widowControl/>
        <w:spacing w:lineRule="auto" w:line="360"/>
        <w:ind w:firstLine="709"/>
        <w:jc w:val="both"/>
        <w:rPr>
          <w:color w:val="000000"/>
          <w:sz w:val="28"/>
          <w:szCs w:val="28"/>
        </w:rPr>
      </w:pPr>
      <w:r>
        <w:rPr>
          <w:color w:val="000000"/>
          <w:sz w:val="28"/>
          <w:szCs w:val="28"/>
        </w:rPr>
        <w:t>Административно-экономические методы регулирования представляют собой принятие законодательных актов, нормативных документов, положений; управление государственной собственностью; лицензирование и квотирование; применение санкций; охрану окружающей среды. Экономические методы применяются в регулировании налоговой системы (регулирование денежной массы, инфляции, процентной ставки, операций с участием коммерческих банков, а также на рынке ценных бумаг, кредитование населения), валютного рынка (стабилизация национальной валюты, привлечение иностранного капитала и т.д.), социальной политики</w:t>
      </w:r>
      <w:r>
        <w:rPr>
          <w:i/>
          <w:color w:val="000000"/>
          <w:sz w:val="28"/>
          <w:szCs w:val="28"/>
        </w:rPr>
        <w:t xml:space="preserve"> </w:t>
      </w:r>
      <w:r>
        <w:rPr>
          <w:color w:val="000000"/>
          <w:sz w:val="28"/>
          <w:szCs w:val="28"/>
        </w:rPr>
        <w:t>(социальные программы, социальная защита, регулирование доходов, занятости, цен и зарплат, налоги, тарифы, трансферты, деятельность в сфере образования, культуры, здравоохранения), внешней экономики (таможенные тарифы, пошлины, налоги, субсидии).</w:t>
      </w:r>
    </w:p>
    <w:p>
      <w:pPr>
        <w:pStyle w:val="Normal"/>
        <w:widowControl/>
        <w:spacing w:lineRule="auto" w:line="360"/>
        <w:ind w:firstLine="709"/>
        <w:jc w:val="both"/>
        <w:rPr>
          <w:color w:val="000000"/>
          <w:sz w:val="28"/>
          <w:szCs w:val="28"/>
        </w:rPr>
      </w:pPr>
      <w:r>
        <w:rPr>
          <w:color w:val="000000"/>
          <w:sz w:val="28"/>
          <w:szCs w:val="28"/>
        </w:rPr>
        <w:t>Косвенные механизмы представлены фискальной (налогово-бюджетной) и денежно-кредитной политикой. Их активная и пассивная роль связаны с периодами спада и подъёма в экономическом развитии. Активную стабилизацию экономики государства при помощи финансовой и бюджетно-кредитной политики затрудняет наличие так называемых временных лагов их действия. Для бюджетно-налоговой политики в силу высокого бюрократизма характерен длительный внутренний лаг – промежуток времени между моментом экономического шока и принятием мер. Денежно-кредитная политика характеризуется продолжительным внешним лагом, т.е. временем между принятием решений и началом их отдачи.</w:t>
      </w:r>
    </w:p>
    <w:p>
      <w:pPr>
        <w:pStyle w:val="Normal"/>
        <w:widowControl/>
        <w:spacing w:lineRule="auto" w:line="360"/>
        <w:ind w:firstLine="709"/>
        <w:jc w:val="both"/>
        <w:rPr>
          <w:color w:val="000000"/>
          <w:sz w:val="28"/>
          <w:szCs w:val="28"/>
        </w:rPr>
      </w:pPr>
      <w:r>
        <w:rPr>
          <w:color w:val="000000"/>
          <w:sz w:val="28"/>
          <w:szCs w:val="28"/>
        </w:rPr>
        <w:t>Следует отметить, что направления, формы, методы и механизмы государственного регулирования постоянно меняются с учётом складывающегося положения в экономике.</w:t>
      </w:r>
    </w:p>
    <w:p>
      <w:pPr>
        <w:pStyle w:val="Normal"/>
        <w:widowControl/>
        <w:spacing w:lineRule="auto" w:line="360"/>
        <w:ind w:firstLine="709"/>
        <w:jc w:val="both"/>
        <w:rPr>
          <w:color w:val="000000"/>
          <w:sz w:val="28"/>
          <w:szCs w:val="28"/>
        </w:rPr>
      </w:pPr>
      <w:r>
        <w:rPr>
          <w:color w:val="000000"/>
          <w:sz w:val="28"/>
          <w:szCs w:val="28"/>
        </w:rPr>
        <w:t>Воздействие непосредственно на национальный рынок государство осуществляет следующими основными методам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ямой контроль</w:t>
      </w:r>
      <w:r>
        <w:rPr>
          <w:i/>
          <w:color w:val="000000"/>
          <w:sz w:val="28"/>
          <w:szCs w:val="28"/>
        </w:rPr>
        <w:t xml:space="preserve"> </w:t>
      </w:r>
      <w:r>
        <w:rPr>
          <w:color w:val="000000"/>
          <w:sz w:val="28"/>
          <w:szCs w:val="28"/>
        </w:rPr>
        <w:t>(микровоздействие и макровоздействие) – это в основном меры побудительного и ориентирующего характера на деятельность предприятий, фирм, банко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бщественное потребление: предоставляемые государством за счёт перераспределения общие блага потребляют только те, кто в них нуждаетс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государственное производство и государственный сектор экономики решают задачи создания и развития новейших отраслей, перестройки экономики, производства продукции общественного назначения и т.д.;</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социальное обеспечение направлено на сглаживание имущественной дифференциации.</w:t>
      </w:r>
    </w:p>
    <w:p>
      <w:pPr>
        <w:pStyle w:val="Normal"/>
        <w:widowControl/>
        <w:spacing w:lineRule="auto" w:line="360"/>
        <w:ind w:firstLine="709"/>
        <w:jc w:val="both"/>
        <w:rPr>
          <w:color w:val="000000"/>
          <w:sz w:val="28"/>
          <w:szCs w:val="28"/>
        </w:rPr>
      </w:pPr>
      <w:r>
        <w:rPr>
          <w:color w:val="000000"/>
          <w:sz w:val="28"/>
          <w:szCs w:val="28"/>
        </w:rPr>
        <w:t>Масштабы государственного регулирования, влияния на рынок различны в каждой конкретной стране в силу исторических, традиционных, культурных, геополитических и других особенностей. Существует множество экономических школ с различными взглядами на роль государства в регулировании экономики. Мировой опыт показывает, что по мере развития общества и перехода производства на качественно новый уровень происходит обогащение и уточнение функций государства, а также роли, форм и методов его регулирования. В частности, государство переходит от прямых к косвенным методам, усиливаются его социальные функции (определение прожиточного минимума, продолжительности рабочего времени и т.д.), за счёт перераспределения доходов происходит уменьшение их дифференциации, что способствует стабилизации общества. В странах с переходной экономикой значительна роль государства в создании рынков.</w:t>
      </w:r>
    </w:p>
    <w:p>
      <w:pPr>
        <w:pStyle w:val="Normal"/>
        <w:widowControl/>
        <w:spacing w:lineRule="auto" w:line="360"/>
        <w:ind w:firstLine="709"/>
        <w:jc w:val="both"/>
        <w:rPr>
          <w:color w:val="000000"/>
          <w:sz w:val="28"/>
          <w:szCs w:val="28"/>
        </w:rPr>
      </w:pPr>
      <w:r>
        <w:rPr>
          <w:color w:val="000000"/>
          <w:sz w:val="28"/>
          <w:szCs w:val="28"/>
        </w:rPr>
        <w:t>Итак, говоря о целях административного и финансового регулирования, подразумевают контроль конъюнктуры рынка в соответствии с потребностями экономики и общества. Эти потребности выражают определённые наиболее активные слои населения, которые могут выступать как инициаторами, так и источниками формирования экономической политики. Наличие негосударственных субъектов, которые наравне с государством могут непосредственно воздействовать на экономическую политику, характерно для современной рыночной экономи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Роль негосударственных субъектов экономической полит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pPr>
      <w:r>
        <w:rPr>
          <w:color w:val="000000"/>
          <w:sz w:val="28"/>
          <w:szCs w:val="28"/>
        </w:rPr>
        <w:t>Промежуточное положение между государством и рынком занимают различные объединения, выражающие интересы определённых слоёв и групп населения: профсоюзы, союзы предпринимателей и промышленников, кооперативы, общества потребителей, экологические движения, торгово-промышленные палаты и др. Их роль в проведении экономической политики приобретает всё большее значение по мере становления гражданского общества в стране.</w:t>
      </w:r>
    </w:p>
    <w:p>
      <w:pPr>
        <w:pStyle w:val="Normal"/>
        <w:widowControl/>
        <w:tabs>
          <w:tab w:val="clear" w:pos="708"/>
          <w:tab w:val="left" w:pos="0" w:leader="none"/>
        </w:tabs>
        <w:spacing w:lineRule="auto" w:line="360"/>
        <w:ind w:firstLine="709"/>
        <w:jc w:val="both"/>
        <w:rPr/>
      </w:pPr>
      <w:r>
        <w:rPr>
          <w:color w:val="000000"/>
          <w:sz w:val="28"/>
          <w:szCs w:val="28"/>
        </w:rPr>
        <w:t>С помощью группового давления или нажима на власть союзы предпринимателей, которые представляют частный сектор рынка, могут добиваться своих интересов. Безусловно, они не всегда совпадают с целевой ориентацией государства на достижение благосостояния общества, что нередко вызывает открытую борьбу за проявление своих возможных властных функций. В этой борьбе преимущества обычно бывают на стороне союзов предпринимателей (частично профсоюзов) за счёт рекламы и общественных связей. Они получают возможность действовать на систему выборов, порой стремясь к представительству в органах власти. Это даёт им возможность влиять на ход экономической политики «изнутри». Поэтому важно учитывать в проведении экономической политики интересы не только некоторых союзов, афиширующих свои подходы как интересы всего народного хозяйства, но и всей совокупности групп, имеющихся в обществе.</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Вариантом согласования интересов государства и экономических групп является делегирование этим объединениям определённого круга государственных функциональных задач. Например, в Швейцарии производственным объединениям даётся право на проведение высококачественной профессиональной аттестации. Сельскохозяйственным союзам поручается задание на практическую реализацию сельскохозяйственной политики. В Германии корпорация ремесленников наделена полным правом на проведение экзаменов на звание подмастерья. Немалые права с соответствующей области переданы государством техническому контрольному объединению. Часто в реализации систем тарифных договоров совместно участвуют и приходят к единым компромиссным решениям государство, профсоюзы и союзы предпринимателей</w:t>
      </w:r>
      <w:bookmarkStart w:id="0" w:name="_Ref198998833"/>
      <w:r>
        <w:rPr>
          <w:color w:val="000000"/>
          <w:sz w:val="28"/>
          <w:szCs w:val="28"/>
        </w:rPr>
        <w:t>.</w:t>
      </w:r>
      <w:bookmarkEnd w:id="0"/>
    </w:p>
    <w:p>
      <w:pPr>
        <w:pStyle w:val="Normal"/>
        <w:widowControl/>
        <w:tabs>
          <w:tab w:val="clear" w:pos="708"/>
          <w:tab w:val="left" w:pos="0" w:leader="none"/>
        </w:tabs>
        <w:spacing w:lineRule="auto" w:line="360"/>
        <w:ind w:firstLine="709"/>
        <w:jc w:val="both"/>
        <w:rPr/>
      </w:pPr>
      <w:r>
        <w:rPr>
          <w:color w:val="000000"/>
          <w:sz w:val="28"/>
          <w:szCs w:val="28"/>
        </w:rPr>
        <w:t>Косвенное влияние на принятие решений в экономической политике помимо государственных институтов и экономических союзов могут оказывать различные политические организации, партии, средства массовой информации, а также влиятельные деятели в области экономики, учёные и политики, экспертные советы и, наконец, общественное мнение. Степень влияния этих субъектов на характер экономической политики зависти от типа политической системы, её структуры, стабильности, обстановки в стране.</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Сложившийся опыт проведения экономической политики в развитых странах показывает, что понятие экономической политики шире, чем определение государственного регулирования. Успех действий государства напрямую зависит от его возможности рационально организовать совместные действия всех участников проводимой политики, ведь без кооперации с ними оно будет выступать в роли дирижёра без оркестр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2. Интеграция в мировую экономику</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2.1 Основные составляющие международных экономических отношений</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pPr>
      <w:r>
        <w:rPr>
          <w:color w:val="000000"/>
          <w:sz w:val="28"/>
          <w:szCs w:val="28"/>
        </w:rPr>
        <w:t>Распад СССР показал, что современная экономика не может успешно функционировать без тесных взаимосвязей с другими странами мирового сообщества. Эти взаимосвязи проявляются в международной торговле, международном разделении труда, миграции капитала и валютных отношениях. Активностью страны во внешнеэкономических отношениях определяется открытость её экономики. Механизмом связи с внешним миром для экономики любой страны, независимо от её размеров и уровня экономического развития, является международная торговля. На объём международной торговли оказывают влияние протекционизм, импортные квоты, нетарифные барьеры и добровольные экспортные ограничения. Ёмкость внутреннего рынка и конкуренция на нём влияет на экспорт и импорт, которые определяют макроэкономическое равновесие, совокупный спрос и ВНП, уровень занятости, а также обменные курсы национальных валют, процентные ставки и внутренние цены.</w:t>
      </w:r>
    </w:p>
    <w:p>
      <w:pPr>
        <w:pStyle w:val="Normal"/>
        <w:widowControl/>
        <w:tabs>
          <w:tab w:val="clear" w:pos="708"/>
          <w:tab w:val="left" w:pos="4200" w:leader="none"/>
        </w:tabs>
        <w:spacing w:lineRule="auto" w:line="360"/>
        <w:ind w:firstLine="709"/>
        <w:jc w:val="both"/>
        <w:rPr/>
      </w:pPr>
      <w:r>
        <w:rPr>
          <w:color w:val="000000"/>
          <w:sz w:val="28"/>
          <w:szCs w:val="28"/>
        </w:rPr>
        <w:t>Сегодня практически не осталось стран, которые не участвуют в международных экономических отношениях как составная часть мирового хозяйства. Углубляется международное разделение труда, которое представляет собой специализацию отдельных стран на производстве тех или иных товаров, требующих меньшего количества издержек.</w:t>
      </w:r>
    </w:p>
    <w:p>
      <w:pPr>
        <w:pStyle w:val="Normal"/>
        <w:widowControl/>
        <w:tabs>
          <w:tab w:val="clear" w:pos="708"/>
          <w:tab w:val="left" w:pos="4200" w:leader="none"/>
        </w:tabs>
        <w:spacing w:lineRule="auto" w:line="360"/>
        <w:ind w:firstLine="709"/>
        <w:jc w:val="both"/>
        <w:rPr/>
      </w:pPr>
      <w:r>
        <w:rPr>
          <w:color w:val="000000"/>
          <w:sz w:val="28"/>
          <w:szCs w:val="28"/>
        </w:rPr>
        <w:t>Повышению степени открытости национальных экономик способствует международная интернационализация и интеграция. Интернационализация воплощена в деятельности многонациональных (МНК) и транснациональных (ТНК) корпораций. Это мощные промышленные производители, инвесторы и двигатели инновационного прогресса. В середине 90-х годов в развитых странах на долю ТНК приходилось около 75% производства всей промышленной продукции, ими контролировалось свыше 70% зарубежных инвестиций и удалось реализовать три четверти всей выпущенной электроники, машиностроительной и химической продукции. Интеграция заключается в ослаблении административных и таможенных барьеров, которые препятствуют продвижению товаров, услуг, капиталов через национальные границы государств. Факторами, повышающими открытость экономики можно считать также взаимопроникновение транснациональных промышленных и банковских компаний, возрастающую роль международных валютно-финансовых институт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Миграция капитала (его вывоз) как самая развитая форма экономических отношений может быть вызвана перенакоплением капитала в стране-экспортёре, несовпадением спроса на капитал и его предложения, наличием в странах-импортёрах дешёвой рабочей силы, дешёвого сырья. Существуют две формы вывоза капитала: предпринимательская и ссудная. Первая форма представляет собой помещение капитала в различные отрасли на неопределённый срок с разной степенью контроля над деятельностью предприятий (прямые и портфельные инвестиции). Ссудная форма вывоза капитала – это предоставление кредита под определённый процент на заранее установленный срок. Для современного периода характерна неравномерность в вывозе капитала, сокращение доли прямых инвестиций, преобладание ценных бумаг в вывозимых средствах, развитие международных кредитных операций. Отношения, связанные с обслуживанием внешней торговли и услуг, вывоза капитала, предоставления субсидий и займов, туризма между странами порождают международные валютные отношения. Движение национальной валюты и золотовалютных резервов за границу – основные составляющие валютных отношений между странами.</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Экономическая открытость государства предполагает не только торгово-финансовые отношения с другими государствами, но и способность перенимать мировой опыт, помогающий искать наиболее выгодные пути выхода из кризиса и проводить эффективные экономические реформы.</w:t>
      </w:r>
      <w:r>
        <w:br w:type="page"/>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2.2 Опыт социальных и экономических реформ в современной Германии</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bCs/>
          <w:color w:val="000000"/>
          <w:sz w:val="28"/>
          <w:szCs w:val="28"/>
        </w:rPr>
      </w:pPr>
      <w:r>
        <w:rPr>
          <w:color w:val="000000"/>
          <w:sz w:val="28"/>
          <w:szCs w:val="28"/>
        </w:rPr>
        <w:t xml:space="preserve">В начале 2005 года в Германии намечался экономический спад. Дефицит бюджета ФРГ на тот год составлял 35 млрд. евро, что противоречило «Пакту стабильности ЕЭС»: дефицит бюджета не должен был превышать 3%. Для устранения текущих проблем ещё в 2004 году правящей партией Шрёдера СДПГ в коалиции с партией Зелёных была проведена налоговая реформа. Она проходила в три этапа и </w:t>
      </w:r>
      <w:r>
        <w:rPr>
          <w:bCs/>
          <w:color w:val="000000"/>
          <w:sz w:val="28"/>
          <w:szCs w:val="28"/>
        </w:rPr>
        <w:t>предусматривала постепенное снижение подоходного налога к 2005 году, при этом первоначальная ставка была снижена с 22,9% до 15%, а максимальная – с 51% до 45%. Кроме того, до 25% был снижен налог на прибыль юридических лиц (корпоративный налог).</w:t>
      </w:r>
      <w:r>
        <w:rPr>
          <w:b/>
          <w:bCs/>
          <w:color w:val="000000"/>
          <w:sz w:val="28"/>
          <w:szCs w:val="18"/>
        </w:rPr>
        <w:t xml:space="preserve"> </w:t>
      </w:r>
      <w:r>
        <w:rPr>
          <w:color w:val="000000"/>
          <w:sz w:val="28"/>
          <w:szCs w:val="28"/>
        </w:rPr>
        <w:t xml:space="preserve">Финансирование намечаемой реформы осуществлялось не только за счёт сокращения государственных субсидий, но и за счёт новых кредитов, что увеличило задолженности ФРГ. </w:t>
      </w:r>
      <w:r>
        <w:rPr>
          <w:bCs/>
          <w:color w:val="000000"/>
          <w:sz w:val="28"/>
          <w:szCs w:val="28"/>
        </w:rPr>
        <w:t xml:space="preserve">Задача налоговой реформы состояла в том чтобы </w:t>
      </w:r>
      <w:r>
        <w:rPr>
          <w:color w:val="000000"/>
          <w:sz w:val="28"/>
          <w:szCs w:val="28"/>
        </w:rPr>
        <w:t xml:space="preserve">придать важный импульс оживлению конъюнктуры: </w:t>
      </w:r>
      <w:r>
        <w:rPr>
          <w:bCs/>
          <w:color w:val="000000"/>
          <w:sz w:val="28"/>
          <w:szCs w:val="28"/>
        </w:rPr>
        <w:t>поднять покупательную способность населения и сделать Германию ещё более привлекательной для инвесторов. Результат реформы в целом можно считать довольно успешным. В 2004 году для граждан и предприятий произошло снижение налогового бремени на 36 млрд. евро.</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Однако, в реформировании в Германии нуждалась не только налоговая сфера. Впервые в истории ФРГ число официально зарегистрированных безработных составило более 5 миллионов человек, т.е. более 12% трудоспособного населения этой страны не имели возможности зарабатывать на жизнь, и вынуждены были получать пособие от государства. Германия, как и большинство европейских государств, столкнулась с проблемой содержания гигантской армии безработных за счёт активных слоёв населения. Это лишало их части тех средств, которые они могли бы тратить на потребление, для поддержания отечественной экономики и способствования созданию новых рабочих мест. В значительной степени увеличение числа безработных объясняется тем, что начавшаяся 1 января 2005 года реформа рынка труда, которая получила название «Харц-4», значительно изменила статистические данные о безработице. Благодаря попаданию в категорию безработных части тех, кто прежде получал социальную помощь, более чем полмиллиона человек впервые появились в статистике. Но так называемые «социальные иждивенцы» не являются главной проблемой немецкого рынка труда. Многие работодатели в Германии часто предпочитают нанимать нелегальную рабочую силу, оплачивать сверхурочные штатным сотрудникам или переводить производство за рубеж, например в Восточную Европу или Китай. Это объясняется тем, что создание каждого нового рабочего места в Германии влечет за собой большое количество социальных обязательств, которые обязан взять на себя работодатель. Именно это и делает немецкую рабочую силу столь дорогой.</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Осознавая неудачи предыдущей попытки реформ в экономике и социальной сфере, переизбранная в ноябре 2005 г. коалиция социал-демократов сменила курс. Была принята экономическая программа, которая включал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увеличение налогов (ставку НДС было решено с 2007 г. повысить с 16 до 19%), отмену определённых налоговых льгот;</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повышение «налогов на богатство» (доход свыше 250 тыс. евро в год) с 42 до 45%;</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продажу государственных акций крупных предприятий частному капиталу;</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увеличение пенсионного возраста с 65 до 67 лет (к 2035 г.);</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повышение ставки взноса на пенсионное страхование;</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увеличение к 2010 г. расходов на образование и исследования до5% ВВП</w:t>
      </w:r>
      <w:bookmarkStart w:id="1" w:name="_Ref198998613"/>
      <w:r>
        <w:rPr>
          <w:color w:val="000000"/>
          <w:sz w:val="28"/>
          <w:szCs w:val="28"/>
        </w:rPr>
        <w:t>.</w:t>
      </w:r>
      <w:bookmarkEnd w:id="1"/>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Многие экономисты считают такое реформирование в ФРГ неэффективным, подчёркивая необходимость постепенного преобразования системы налогообложения и здравоохранения. Уже 1 апреля 2007 г. в Германии вступил в силу закон, предполагающий сокращение государственных расходов в здравоохранении за счёт повышения конкуренции в сфере страховых услуг. Реформы в ФРГ пока не дают положительных результатов.</w:t>
      </w:r>
      <w:r>
        <w:rPr>
          <w:color w:val="000000"/>
          <w:sz w:val="28"/>
          <w:szCs w:val="22"/>
        </w:rPr>
        <w:t xml:space="preserve"> </w:t>
      </w:r>
      <w:r>
        <w:rPr>
          <w:color w:val="000000"/>
          <w:sz w:val="28"/>
          <w:szCs w:val="28"/>
        </w:rPr>
        <w:t>По данным МВФ уровень потребительских цен в этой стране за 2005 г. вырос на 2,1%, реальный прирост ВВП в том же году по сравнению к предыдущему составил 0,9% и динамика роста ВВП по-прежнему остаётся невысокой. В 2008 г. МВФ прогнозирует снижение роста ВВП Германии из-за повышения ставки НДС, уменьшения рабочего времени (0,3–0,5%) и старения населени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ФРГ столкнулась с характерными для нынешних развитых экономик западных стран проблемами. Они связаны с направленностью на увеличение социальной защиты населения в условиях невысоких темпов экономического роста. Иная ситуация сложилась в развивающихся странах и странах с переходной экономикой, которые сохраняют высокие темпы прироста ВВП.</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2.3 Экономический рост Китая: цели, реформы и результаты</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pPr>
      <w:r>
        <w:rPr>
          <w:color w:val="000000"/>
          <w:sz w:val="28"/>
          <w:szCs w:val="28"/>
        </w:rPr>
        <w:t>С 1979 г. в Китае проводятся реформы хозяйственной системы в рыночном направлении, но только с 1992 г. целью реформы утверждена модель социалистической экономики. За 18 лет резко повысились значение рынка в экономике и её открытость внешнему миру. В 1979–1996 гг. среднегодовой прирост ВВП Китая достиг 9,9%, значительно возрос уровень жизни населения. Эти успехи в немалой степени обусловлены значительной ролью внутреннего фактора – государственного регулирования. Правительство Китая поставило перед страной задачу обеспечения экономического роста, поддержания стабильности и гарантии социальной справедливости. Оно использовало наряду с директивными мерами косвенные методы регулирования хозяйственной деятельности предприятий и министерств. Эти методы основывались на переходе от управления на микроуровне к макроуправлению, разработке направлений и планов развития, а также регулировании и контроле над их осуществлением. Достижение поставленных целей планировалось осуществлять при помощи использования не только внутренних, но и внешних факторов. К внутренним факторам относятся наличие в Китае природных ресурсов и большого количества избыточной рабочей силы. Внешние факторы связаны с формированием льготного режима для экспорта производимой в стране продукции, оказавшейся конкурентоспособной на мировом рынке.</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Содержание макроэкономического регулирования представляло собой:</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обеспечение рациональных темпов роста, капиталовложений и масштабов строительств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обеспечение приемлемого уровня цен и предложения валюты;</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рост финансовых поступлений и расход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 </w:t>
      </w:r>
      <w:r>
        <w:rPr>
          <w:color w:val="000000"/>
          <w:sz w:val="28"/>
          <w:szCs w:val="28"/>
        </w:rPr>
        <w:t>увеличение размеров и структуры экспорта и импорта.</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Реформы 1979–96 гг. дали успешные результаты, и уже в IX пятилетке было решено, что целесообразно поддерживать (1996–2000 гг.) прирост ВВП на уровне 8–9% в год. Коэффициент капиталовложений (т.е. их доля в ВВП) в Китае был довольно высоким: с 1978 г. он достигал 32%, при этом в 1993–1995 гг. достигал 40%. Среди всех факторов наибольшее влияние на развитие экономики оказали масштаб и коэффициент капиталовложений в основные средства производства. С начала реформ этот коэффициент неуклонно рос и к 1996 г. достиг 34,9%.</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Одной из важнейших целей политики регулирования является контроль над ценами т. к. внедрение рыночных отношений и ускорение развития повлекли за собой их стремительный рост. За 16 лет реформ (с 1979 по 1994 г.) индекс цен на розничные потребительные товары и потребительские цены для населения повысились до 356,1 и 429,6% соответственно. Особенно быстрый рост индекса цен отмечен в конце 80 – начале 90-х годов, 1994 г. он достиг – 121,7%.</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С начала реформ росли финансовые поступления и расходы Китая. Среднегодовой темп прироста в 1979–1995 гг. составил соответственно 10,6 и 11,2%, 1991–1995 гг. – 16,3%, а расходов – 17,2%. В 1996 г. прирост финансовых поступлений достиг 18%, а расходов – 16%. Таким образом, была преодолена тенденция превышения темпов роста расходов над поступлениями.</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Среднегодовой рост внешнеторгового оборота в 1979–1995 гг. составил 16,6% (при этом экспорта -17,4%, импорта -15,8%), превысив темпы экономического роста. С каждым годом увеличивается приток иностранного капитала и валютные запасы страны, что благоприятно сказывается на темпах экономического развития Китая. Объём экспорта в ВВП в 2005 г. составил 34%, это почти в два раза выше среднемирового уровня. К концу XX века роль Китая в мировой торговле заметно изменилась. Если в 1990 г. Китай по объему экспорта и импорта занимал 10-е и 11-е места в мире, то в начале XXI века Китай переместился на 5-е место по экспорту и 6-е место по импорту. В начале XXI века доля экспорта КНР уже составляла более 5% мирового объема. Основным внешним фактором роста китайской экономики стало увеличение экспорта продукции за рубеж в результате вступления КНР в ВТО в 2001 г.</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Таблица 1 – Основные показатели экономического развития КНР до и после вступления в ВТО в 2001 г.</w:t>
      </w:r>
    </w:p>
    <w:tbl>
      <w:tblPr>
        <w:tblW w:w="9297" w:type="dxa"/>
        <w:jc w:val="center"/>
        <w:tblInd w:w="0" w:type="dxa"/>
        <w:tblLayout w:type="fixed"/>
        <w:tblCellMar>
          <w:top w:w="0" w:type="dxa"/>
          <w:left w:w="108" w:type="dxa"/>
          <w:bottom w:w="0" w:type="dxa"/>
          <w:right w:w="108" w:type="dxa"/>
        </w:tblCellMar>
      </w:tblPr>
      <w:tblGrid>
        <w:gridCol w:w="1947"/>
        <w:gridCol w:w="1015"/>
        <w:gridCol w:w="896"/>
        <w:gridCol w:w="1106"/>
        <w:gridCol w:w="1062"/>
        <w:gridCol w:w="1062"/>
        <w:gridCol w:w="1106"/>
        <w:gridCol w:w="1103"/>
      </w:tblGrid>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990</w:t>
            </w:r>
          </w:p>
        </w:tc>
        <w:tc>
          <w:tcPr>
            <w:tcW w:w="89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998</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1</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2</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3</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4</w:t>
            </w:r>
          </w:p>
        </w:tc>
        <w:tc>
          <w:tcPr>
            <w:tcW w:w="1103"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5</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Валовой внутренний продукт (млрд. юаней)</w:t>
            </w:r>
          </w:p>
        </w:tc>
        <w:tc>
          <w:tcPr>
            <w:tcW w:w="1015"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1854,8</w:t>
            </w:r>
          </w:p>
        </w:tc>
        <w:tc>
          <w:tcPr>
            <w:tcW w:w="89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7834,5</w:t>
            </w:r>
          </w:p>
        </w:tc>
        <w:tc>
          <w:tcPr>
            <w:tcW w:w="11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9731,5</w:t>
            </w:r>
          </w:p>
        </w:tc>
        <w:tc>
          <w:tcPr>
            <w:tcW w:w="106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10517</w:t>
            </w:r>
          </w:p>
        </w:tc>
        <w:tc>
          <w:tcPr>
            <w:tcW w:w="106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11690</w:t>
            </w:r>
          </w:p>
        </w:tc>
        <w:tc>
          <w:tcPr>
            <w:tcW w:w="11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15988</w:t>
            </w:r>
          </w:p>
        </w:tc>
        <w:tc>
          <w:tcPr>
            <w:tcW w:w="11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r>
          </w:p>
          <w:p>
            <w:pPr>
              <w:pStyle w:val="Style14"/>
              <w:spacing w:before="0" w:after="0"/>
              <w:ind w:right="0" w:hanging="0"/>
              <w:rPr>
                <w:color w:val="000000"/>
                <w:sz w:val="20"/>
              </w:rPr>
            </w:pPr>
            <w:r>
              <w:rPr>
                <w:color w:val="000000"/>
                <w:sz w:val="20"/>
              </w:rPr>
              <w:t>18232</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Внешняя торговля (млрд. ам. долл.)</w:t>
            </w:r>
          </w:p>
        </w:tc>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5,4</w:t>
            </w:r>
          </w:p>
        </w:tc>
        <w:tc>
          <w:tcPr>
            <w:tcW w:w="89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324,0</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509,6</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620,8</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51,0</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54,8</w:t>
            </w:r>
          </w:p>
        </w:tc>
        <w:tc>
          <w:tcPr>
            <w:tcW w:w="1103"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422,1</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62,1</w:t>
            </w:r>
          </w:p>
        </w:tc>
        <w:tc>
          <w:tcPr>
            <w:tcW w:w="89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83,7</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66,1</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325,6</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438,2</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593,4</w:t>
            </w:r>
          </w:p>
        </w:tc>
        <w:tc>
          <w:tcPr>
            <w:tcW w:w="1103"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762,0</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53,3</w:t>
            </w:r>
          </w:p>
        </w:tc>
        <w:tc>
          <w:tcPr>
            <w:tcW w:w="89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40,2</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43,5</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95,2</w:t>
            </w:r>
          </w:p>
        </w:tc>
        <w:tc>
          <w:tcPr>
            <w:tcW w:w="10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412,8</w:t>
            </w:r>
          </w:p>
        </w:tc>
        <w:tc>
          <w:tcPr>
            <w:tcW w:w="1106"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516,4</w:t>
            </w:r>
          </w:p>
        </w:tc>
        <w:tc>
          <w:tcPr>
            <w:tcW w:w="1103"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660,1</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бъём иностранных инвестиций (млрд. ам. долл.)</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58,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49,7</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55,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56,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60,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60,3</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бъём золотовалютных запасов (млрд. ам. долл.)</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11,0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144,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212,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286,4</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403,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609,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r>
          </w:p>
          <w:p>
            <w:pPr>
              <w:pStyle w:val="Normal"/>
              <w:widowControl/>
              <w:spacing w:lineRule="auto" w:line="360"/>
              <w:jc w:val="both"/>
              <w:rPr>
                <w:color w:val="000000"/>
                <w:sz w:val="20"/>
                <w:szCs w:val="28"/>
              </w:rPr>
            </w:pPr>
            <w:r>
              <w:rPr>
                <w:color w:val="000000"/>
                <w:sz w:val="20"/>
                <w:szCs w:val="28"/>
              </w:rPr>
              <w:t>818,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видно из Таблицы 1, по итогам развития народного хозяйства КНР за годы после вступления в ВТО продолжается стремительный рост китайской экономики, выражающийся не только в сохранении высоких темпов валового внутреннего продукта, но и объёма внешней торговли, привлечённых иностранных инвестиций и накопленных золотовалютных запасов.</w:t>
      </w:r>
    </w:p>
    <w:p>
      <w:pPr>
        <w:pStyle w:val="Normal"/>
        <w:widowControl/>
        <w:spacing w:lineRule="auto" w:line="360"/>
        <w:ind w:firstLine="709"/>
        <w:jc w:val="both"/>
        <w:rPr/>
      </w:pPr>
      <w:r>
        <w:rPr>
          <w:color w:val="000000"/>
          <w:sz w:val="28"/>
          <w:szCs w:val="28"/>
        </w:rPr>
        <w:t>Темпы роста китайской экономики в наши дни по-прежнему остаются довольно высокими. По последним данным Агентства Синьхуа, в 2007 г. ВВП Китая составил 24, 66 трлн. юаней, что на 65,5 процента превышает показатель 2002 г. и означает среднегодовой прирост на 10,6%. При этом финансовые доходы выросли до 5130 млрд. юаней, валютные резервы превысили 1520 млрд. долларов США. Китай занимает третье место в мире по объёму внешнеторгового оборота, который в 2007 г. составил 2170 млрд. долларов США. Среднедушевые доходы городского населения, находящиеся в его непосредственном распоряжении, возросли с 7703 юаней в 2002 г. до 13786 юаней в 2007 г. Среднегодовые доходы на душу сельского населения поднялись с 2476 до 4140 юаней.</w:t>
      </w:r>
    </w:p>
    <w:p>
      <w:pPr>
        <w:pStyle w:val="Normal"/>
        <w:widowControl/>
        <w:spacing w:lineRule="auto" w:line="360"/>
        <w:ind w:firstLine="709"/>
        <w:jc w:val="both"/>
        <w:rPr>
          <w:color w:val="000000"/>
          <w:sz w:val="28"/>
          <w:szCs w:val="28"/>
        </w:rPr>
      </w:pPr>
      <w:r>
        <w:rPr>
          <w:color w:val="000000"/>
          <w:sz w:val="28"/>
          <w:szCs w:val="28"/>
        </w:rPr>
        <w:t>В целом необходимо признать, что экономический рывок Китая в начале XXI был теоретически хорошо продуман и реализован на практике. Китайская модель реформ позволила обеспечить при помощи стабильного и постоянного роста экономических показателей повышение жизненного уровня основной массы населения и рост спроса на производимую внутри страны продукцию. Китай достиг немалых успехов во многом благодаря политике государственного регулирования, но, тем не менее, накопленный опыт ещё недостаточен. В этой области существует множество проблем, которые этой стране ещё предстоит решить.</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t>2.4 Причины, показатели и перспективы роста экономики России</w:t>
      </w:r>
    </w:p>
    <w:p>
      <w:pPr>
        <w:pStyle w:val="Normal"/>
        <w:widowControl/>
        <w:tabs>
          <w:tab w:val="clear" w:pos="708"/>
          <w:tab w:val="left" w:pos="4200"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российской практике экономических реформ долгосрочными целями являются политическая свобода, экономическая эффективность и значительная степень равенства экономической власти. Для достижения подобных целей целесообразно опираться на косвенные методы регулирования экономики со стороны государства. Они заключаются в проведении следующих преобразований в денежно-кредитной и бюджетно-налоговой политик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еформа денежной и банковской системы для исключения как частного «создания» или «уничтожения» денег, так и регулирования их количества со стороны Центрального банк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олитика определения размеров государственных расходов на товары и услуги на основе готовности общества платить за общественные услуг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заранее устанавливаемая программа трансфертных расходо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огрессивная система налогообложения, опирающаяся преимущественно на подоходный налог</w:t>
      </w:r>
      <w:bookmarkStart w:id="2" w:name="_Ref199166624"/>
      <w:r>
        <w:rPr>
          <w:color w:val="000000"/>
          <w:sz w:val="28"/>
          <w:szCs w:val="28"/>
        </w:rPr>
        <w:t>.</w:t>
      </w:r>
      <w:bookmarkEnd w:id="2"/>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Развитию российской экономики даётся немало прогнозов. Эксперты МВФ полагают, что денежно-кредитная политика в нынешней России должна стать более жёсткой. Что касается налоговой политики, то пока сильно циклическое давление на экономику, она не может быть ослаблена. Снижение налоговой нагрузки и, в первую очередь снижение ставки НДС, столь важное для иностранных инвесторов, по мнению экспертов, повысит уровень инвестиций в России. Напрямую с недостатком инвестиций связаны ограниченные производственные мощности, которые по прогнозам МВФ будут негативно сказываться на развитии российской экономики. Тенденции мировой экономики, ведущие к её дестабилизации, оказывают влияние и на Россию. Они вызваны серьёзными изменениями динамики платёжных балансов: одни страны сберегают деньги, другие предпочитают их тратить. Более того, меняются цены на различные группы товаров: с одной стороны повышаются цены на нефть, с другой – дешевеет продукция обрабатывающих отраслей. Положительное сальдо платёжного и торгового балансов вместе с ростом внутреннего потребления, более быстрый рост зарплат на фоне замедления производительности труда, могут привести к ограничению по производительным мощностям.</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В последнее десятилетие экономический рост России обеспечивали экспорт и потребительский спрос. На высоком уровне сохранялся рост частных инвестиций и ещё имеется резерв для налоговых послаблений. Рост экономики отразился на уровне жизни населения, что наглядно демонстрируется в Таблице 2.</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Таблица 2 – Основные социально-экономические индикаторы уровня жизни населения</w:t>
      </w:r>
    </w:p>
    <w:tbl>
      <w:tblPr>
        <w:tblW w:w="9297" w:type="dxa"/>
        <w:jc w:val="center"/>
        <w:tblInd w:w="0" w:type="dxa"/>
        <w:tblLayout w:type="fixed"/>
        <w:tblCellMar>
          <w:top w:w="0" w:type="dxa"/>
          <w:left w:w="108" w:type="dxa"/>
          <w:bottom w:w="0" w:type="dxa"/>
          <w:right w:w="108" w:type="dxa"/>
        </w:tblCellMar>
      </w:tblPr>
      <w:tblGrid>
        <w:gridCol w:w="3162"/>
        <w:gridCol w:w="1391"/>
        <w:gridCol w:w="1538"/>
        <w:gridCol w:w="1538"/>
        <w:gridCol w:w="1668"/>
      </w:tblGrid>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9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5</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006</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Среднедушевые денежные доходы населения (в месяц), руб. (1995 г. –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515,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281,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111,9</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182,6</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Реальные располагаемые денежные доходы населения, в процентах к предыдущему году</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5,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2,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2,4</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3,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Ежемесячная номинальная начисленная заработная плата работающих в экономике, руб. (1995 г. –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472,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223,4</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554,9</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633,9</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Реальная начисленная заработная плата, в процентах к предыдущему году</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72,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20,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2,6</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3,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Средний размер назначенных месячных пенсий), руб. (1995 г. –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88,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694,3</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364,0</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726,1</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Реальный размер назначенных месячных пенсий</w:t>
            </w:r>
            <w:r>
              <w:rPr>
                <w:color w:val="000000"/>
                <w:sz w:val="20"/>
                <w:vertAlign w:val="superscript"/>
              </w:rPr>
              <w:t>)</w:t>
            </w:r>
            <w:r>
              <w:rPr>
                <w:color w:val="000000"/>
                <w:sz w:val="20"/>
              </w:rPr>
              <w:t>, в процентах к предыдущему году</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0,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28,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9,6</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5,1</w:t>
            </w:r>
          </w:p>
        </w:tc>
      </w:tr>
      <w:tr>
        <w:trPr>
          <w:trHeight w:val="1286"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Величина прожиточного минимума</w:t>
            </w:r>
            <w:r>
              <w:rPr>
                <w:color w:val="000000"/>
                <w:sz w:val="20"/>
                <w:vertAlign w:val="superscript"/>
              </w:rPr>
              <w:t>)</w:t>
            </w:r>
            <w:r>
              <w:rPr>
                <w:color w:val="000000"/>
                <w:sz w:val="20"/>
              </w:rPr>
              <w:t xml:space="preserve"> (в среднем на душу населения) руб. в месяц (1995 г. – тыс. руб.)</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64,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21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3018</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3422</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в процентах к предыдущему году</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в 3,1 р.</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20,0</w:t>
            </w:r>
            <w:r>
              <w:rPr>
                <w:color w:val="000000"/>
                <w:sz w:val="20"/>
                <w:vertAlign w:val="superscript"/>
              </w:rPr>
              <w:t>)</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8,6</w:t>
            </w:r>
            <w:r>
              <w:rPr>
                <w:color w:val="000000"/>
                <w:sz w:val="20"/>
                <w:vertAlign w:val="superscript"/>
              </w:rPr>
              <w:t>)</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3,4</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Численность населения с денежными доходами ниже величины прожиточного минимума:</w:t>
            </w:r>
          </w:p>
        </w:tc>
        <w:tc>
          <w:tcPr>
            <w:tcW w:w="139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млн. человек</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36,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42,3</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5,2</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1,6</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в процентах от общей численности населения</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4,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9,0</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7,7</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5,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в процентах к предыдущему году</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10,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4,9</w:t>
            </w:r>
            <w:r>
              <w:rPr>
                <w:color w:val="000000"/>
                <w:sz w:val="20"/>
                <w:vertAlign w:val="superscript"/>
              </w:rPr>
              <w:t>)</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2,9</w:t>
            </w:r>
            <w:r>
              <w:rPr>
                <w:color w:val="000000"/>
                <w:sz w:val="20"/>
                <w:vertAlign w:val="superscript"/>
              </w:rPr>
              <w:t>)</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85,7</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Соотношение с величиной прожиточного минимума</w:t>
            </w:r>
            <w:r>
              <w:rPr>
                <w:color w:val="000000"/>
                <w:sz w:val="20"/>
                <w:vertAlign w:val="superscript"/>
              </w:rPr>
              <w:t>)</w:t>
            </w:r>
            <w:r>
              <w:rPr>
                <w:color w:val="000000"/>
                <w:sz w:val="20"/>
              </w:rPr>
              <w:t>, процентов:</w:t>
            </w:r>
          </w:p>
        </w:tc>
        <w:tc>
          <w:tcPr>
            <w:tcW w:w="1391"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ind w:right="0" w:hanging="0"/>
              <w:rPr>
                <w:color w:val="000000"/>
                <w:sz w:val="20"/>
              </w:rPr>
            </w:pPr>
            <w:r>
              <w:rPr>
                <w:color w:val="000000"/>
                <w:sz w:val="20"/>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среднедушевых денежных доходов</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8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69</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98</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среднемесячной номинальной начисленной заработной платы</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5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68</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63</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288</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pPr>
            <w:r>
              <w:rPr>
                <w:color w:val="000000"/>
                <w:sz w:val="20"/>
              </w:rPr>
              <w:t>среднего размера назначенных месячных пенсий</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1</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76</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98</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Коэффициент дифференциации доходов в разах</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3,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3,9</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4,9</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15,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Коэффициент Джини (индекс концентрации доходов)</w:t>
            </w:r>
          </w:p>
        </w:tc>
        <w:tc>
          <w:tcPr>
            <w:tcW w:w="1391"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0,387</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0,395</w:t>
            </w:r>
          </w:p>
        </w:tc>
        <w:tc>
          <w:tcPr>
            <w:tcW w:w="153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0,406</w:t>
            </w:r>
          </w:p>
        </w:tc>
        <w:tc>
          <w:tcPr>
            <w:tcW w:w="1668" w:type="dxa"/>
            <w:tcBorders>
              <w:top w:val="single" w:sz="6" w:space="0" w:color="000000"/>
              <w:left w:val="single" w:sz="6" w:space="0" w:color="000000"/>
              <w:bottom w:val="single" w:sz="6" w:space="0" w:color="000000"/>
              <w:right w:val="single" w:sz="6" w:space="0" w:color="000000"/>
            </w:tcBorders>
          </w:tcPr>
          <w:p>
            <w:pPr>
              <w:pStyle w:val="Style14"/>
              <w:spacing w:before="0" w:after="0"/>
              <w:ind w:right="0" w:hanging="0"/>
              <w:rPr>
                <w:color w:val="000000"/>
                <w:sz w:val="20"/>
              </w:rPr>
            </w:pPr>
            <w:r>
              <w:rPr>
                <w:color w:val="000000"/>
                <w:sz w:val="20"/>
              </w:rPr>
              <w:t>0,410</w:t>
            </w:r>
          </w:p>
        </w:tc>
      </w:tr>
    </w:tbl>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днако, в последние годы, начинает всё больше проявляться тенденция к снижению объёмов экспорта и замедлению темпов роста уровня потребления. По подсчётам Института народнохозяйственного прогнозирования (ИНП) РАН, рост ВВП России на протяжении 2007–2030 годов замедлится до 4,4–5,2%. Это означает, что существует необходимость увеличивать суммарный объём инвестиций в основной капитал (с нынешних 18% ВВП до 30–35% ВВП), что напрямую зависит от улучшения делового климата. В Основных направлениях единой государственной денежно-кредитной политики на 2008 г. планировалось увеличить в 2007 г. чистый приток иностранного капитала в РФ, который должен составить 70 млрд. долл. По данным «Росстата», объём инвестиций в основной капитал в 2007 г. по сравнению с 2006 г. увеличился на 23,1%.</w:t>
      </w:r>
    </w:p>
    <w:p>
      <w:pPr>
        <w:pStyle w:val="Normal"/>
        <w:widowControl/>
        <w:spacing w:lineRule="auto" w:line="360"/>
        <w:ind w:firstLine="709"/>
        <w:jc w:val="both"/>
        <w:rPr>
          <w:color w:val="000000"/>
          <w:sz w:val="28"/>
          <w:szCs w:val="28"/>
        </w:rPr>
      </w:pPr>
      <w:r>
        <w:rPr>
          <w:color w:val="000000"/>
          <w:sz w:val="28"/>
          <w:szCs w:val="28"/>
        </w:rPr>
        <w:t>Отчёт об анализе экономики России МВФ за 2007 г., сделанный на основе статистических отчётов и докладов российских экономических ведомств, показал противоречивые результаты. Нехватка мощностей и рабочей силы стимулирует внутренний спрос и создаёт устойчивую базу для развития промышленности. Темпы роста ВВП России продолжают оставаться высокими: за 5 месяцев 2007 г. рост составил 7,7%, в мае – 7,9%. Однако, на фоне роста ВВП на стабильном уровне около 7–8%, происходит увеличение бюджетных расходов и усиление государственного вмешательства в экономику, что может угрожать стабильности в будущем (особенно если упадут цены на нефть). Возрастут расходы федерального бюджета в связи с реализаций национальных проектов и инновационных программ в сфере начального и среднего профобразования в 2008–2009 гг. Затраты составят по 1,8 млрд. руб. в год. Положительную динамику роста ВВП замедляет также высокий показатель инфляции, которая в России в 2007 г. составила 11%.</w:t>
      </w:r>
    </w:p>
    <w:p>
      <w:pPr>
        <w:pStyle w:val="Normal"/>
        <w:widowControl/>
        <w:spacing w:lineRule="auto" w:line="360"/>
        <w:ind w:firstLine="709"/>
        <w:jc w:val="both"/>
        <w:rPr>
          <w:color w:val="000000"/>
          <w:sz w:val="28"/>
          <w:szCs w:val="28"/>
        </w:rPr>
      </w:pPr>
      <w:r>
        <w:rPr>
          <w:color w:val="000000"/>
          <w:sz w:val="28"/>
          <w:szCs w:val="28"/>
        </w:rPr>
        <w:t>Несмотря на то, что российская экономика в наши дни переживает период стремительного роста и прогнозы на ближайшую перспективу по оценкам отечественных и международных специалистов достаточно благоприятны, не стоит забывать о текущих проблемах. Они указывают на необходимость соблюдать баланс между рыночным и правительственным регулированием. В противном случае помощь государства может негативно сказаться на формировании рынков, а в свою очередь самостоятельное развитие рынков вызовет глубокие социальные проблемы. В настоящее время любой шаг в сторону тотального контроля различных рынков или обеспечения их полной автономии не может повлечь за собой каких-либо крупных социально-экономических последствий. Однако по мере своего развития российское общество может столкнуться с необратимыми для себя результатами.</w:t>
      </w:r>
    </w:p>
    <w:p>
      <w:pPr>
        <w:pStyle w:val="Normal"/>
        <w:widowContro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0"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08"/>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widowContro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200" w:leader="none"/>
        </w:tabs>
        <w:spacing w:lineRule="auto" w:line="360"/>
        <w:ind w:firstLine="709"/>
        <w:jc w:val="both"/>
        <w:rPr/>
      </w:pPr>
      <w:r>
        <w:rPr>
          <w:color w:val="000000"/>
          <w:sz w:val="28"/>
          <w:szCs w:val="28"/>
        </w:rPr>
        <w:t>В современных условиях глобальной конкуренции национальных экономик Россия занимает не последнее место. Однако российская экономика из-за неразвитого производства не может предложить на мировом рынке практически ничего кроме ценных природных ресурсов, а распределение прибыли от их продажи происходит неравномерно. Вместе с тем, государство и общество ставит своей целью достижение максимально возможного уровня производства и занятости, роста благосостояния населения.</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Как показывает опыт развитых стран, чтобы приблизиться к «общественному благосостоянию» необходимо наличие полноценного самостоятельного рыночного механизма, в котором государство ограничивается лишь созданием условий, в пределах которых хозяйственные субъекты должны сами уметь находить наиболее рациональные для себя решения. При этом государство должно сокращать прямое воздействие на экономику в пользу косвенных методов.</w:t>
      </w:r>
    </w:p>
    <w:p>
      <w:pPr>
        <w:pStyle w:val="Normal"/>
        <w:widowControl/>
        <w:tabs>
          <w:tab w:val="clear" w:pos="708"/>
          <w:tab w:val="left" w:pos="4200" w:leader="none"/>
        </w:tabs>
        <w:spacing w:lineRule="auto" w:line="360"/>
        <w:ind w:firstLine="709"/>
        <w:jc w:val="both"/>
        <w:rPr>
          <w:color w:val="000000"/>
          <w:sz w:val="28"/>
          <w:szCs w:val="28"/>
        </w:rPr>
      </w:pPr>
      <w:r>
        <w:rPr>
          <w:color w:val="000000"/>
          <w:sz w:val="28"/>
          <w:szCs w:val="28"/>
        </w:rPr>
        <w:t>Важно осознавать, что правительство не может самостоятельно должным образом ограничивать своё воздействие на экономику. Оказывать влияние на экономическую политику могут непосредственно граждане, но только в условиях существования в стране сформировавшегося и устойчивого гражданского общества. Члены такого общества, как правило, делают всё для того, чтобы достичь роста своего благосостояния и понимают его не как результат действий правительства, а как итог собственных усилий. Наряду с овладением институциональными идеями исторически у россиян отсутствуют внутренние материальные стимулы к труду. В немалой степени это обусловлено устаревшим восприятием такого внешнего фактора как государство. В условиях создания рыночной экономики должен сложиться новый тип внешнего контроля экономического поведения со стороны института конкуренции, который в полной мере будет сочетаться с самоконтролем.</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 xml:space="preserve">Недостаточная зрелость рыночных отношений, трудности переходного периода и нахождение России преимущественно на индустриальной стадии развития определяют структуру и очерёдность выбираемых целей, отличную от западных стран. В первой половине 90-х гг. </w:t>
      </w:r>
      <w:r>
        <w:rPr>
          <w:color w:val="000000"/>
          <w:sz w:val="28"/>
          <w:szCs w:val="28"/>
          <w:lang w:val="en-US"/>
        </w:rPr>
        <w:t>XX</w:t>
      </w:r>
      <w:r>
        <w:rPr>
          <w:color w:val="000000"/>
          <w:sz w:val="28"/>
          <w:szCs w:val="28"/>
        </w:rPr>
        <w:t xml:space="preserve"> в. наиболее важные задачи стояли в области финансовой стабилизации, преодоления инфляции. В конце 90-х гг. </w:t>
      </w:r>
      <w:r>
        <w:rPr>
          <w:color w:val="000000"/>
          <w:sz w:val="28"/>
          <w:szCs w:val="28"/>
          <w:lang w:val="en-US"/>
        </w:rPr>
        <w:t>XX</w:t>
      </w:r>
      <w:r>
        <w:rPr>
          <w:color w:val="000000"/>
          <w:sz w:val="28"/>
          <w:szCs w:val="28"/>
        </w:rPr>
        <w:t xml:space="preserve"> в. – начале </w:t>
      </w:r>
      <w:r>
        <w:rPr>
          <w:color w:val="000000"/>
          <w:sz w:val="28"/>
          <w:szCs w:val="28"/>
          <w:lang w:val="en-US"/>
        </w:rPr>
        <w:t>XXI</w:t>
      </w:r>
      <w:r>
        <w:rPr>
          <w:color w:val="000000"/>
          <w:sz w:val="28"/>
          <w:szCs w:val="28"/>
        </w:rPr>
        <w:t> в. эпицентр целевых ориентиров сместился в сторону стимулирования инвестиционной активности субъектов экономики. Существуют расхождения между прогнозными показателями и результатами выполнения среднесрочных программ. Это можно объяснить несовершенством действующего законодательства, отсутствием механизмов эффективного контроля над осуществлением программ, недостаточной проработкой процедурных вопросов, нечёткостью понят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Таким образом, более чёткое решение институциональных задач может дать возможность не только определять целевые ориентиры, отслеживать процесс их выполнения, но и определять тот оптимум, который необходимо поддерживать между институтом рынка в условиях трансформируемой экономи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spacing w:lineRule="auto" w:line="360"/>
        <w:ind w:left="0" w:hanging="0"/>
        <w:jc w:val="both"/>
        <w:rPr>
          <w:color w:val="000000"/>
          <w:sz w:val="28"/>
          <w:szCs w:val="28"/>
        </w:rPr>
      </w:pPr>
      <w:r>
        <w:rPr>
          <w:color w:val="000000"/>
          <w:sz w:val="28"/>
          <w:szCs w:val="28"/>
        </w:rPr>
        <w:t>Брю С.Л., Макконнелл, К.Р. Экономикс / С.Л. Брю, К.Р. Макконнелл. – М.: ИНФРА-М, 2001.</w:t>
      </w:r>
    </w:p>
    <w:p>
      <w:pPr>
        <w:pStyle w:val="Footnote"/>
        <w:widowControl/>
        <w:numPr>
          <w:ilvl w:val="0"/>
          <w:numId w:val="2"/>
        </w:numPr>
        <w:spacing w:lineRule="auto" w:line="360"/>
        <w:ind w:left="0" w:hanging="0"/>
        <w:jc w:val="both"/>
        <w:rPr/>
      </w:pPr>
      <w:r>
        <w:rPr>
          <w:color w:val="000000"/>
          <w:sz w:val="28"/>
          <w:szCs w:val="28"/>
        </w:rPr>
        <w:t>Гурков, А. Мировой экономический рост и наша инвестиционная политика / А. Гурков // Финансы и экономика. – 2007. – №13, июль.</w:t>
      </w:r>
    </w:p>
    <w:p>
      <w:pPr>
        <w:pStyle w:val="Footnote"/>
        <w:widowControl/>
        <w:numPr>
          <w:ilvl w:val="0"/>
          <w:numId w:val="2"/>
        </w:numPr>
        <w:spacing w:lineRule="auto" w:line="360"/>
        <w:ind w:left="0" w:hanging="0"/>
        <w:jc w:val="both"/>
        <w:rPr/>
      </w:pPr>
      <w:r>
        <w:rPr>
          <w:color w:val="000000"/>
          <w:sz w:val="28"/>
          <w:szCs w:val="28"/>
        </w:rPr>
        <w:t>Конкурентоспособность России в глобальной экономике / Под ред. Ю.В. Куренкова. – М.: Международные отношения, 2003.</w:t>
      </w:r>
    </w:p>
    <w:p>
      <w:pPr>
        <w:pStyle w:val="Footnote"/>
        <w:widowControl/>
        <w:numPr>
          <w:ilvl w:val="0"/>
          <w:numId w:val="2"/>
        </w:numPr>
        <w:spacing w:lineRule="auto" w:line="360"/>
        <w:ind w:left="0" w:hanging="0"/>
        <w:jc w:val="both"/>
        <w:rPr/>
      </w:pPr>
      <w:r>
        <w:rPr>
          <w:color w:val="000000"/>
          <w:sz w:val="28"/>
          <w:szCs w:val="28"/>
        </w:rPr>
        <w:t>Крюков, В. Модернизация экономики и проблемы конкурентоспособности / В. Крюков, М. Ахматукаев, И. Заика // Экономист. – 2004. – №11.</w:t>
      </w:r>
    </w:p>
    <w:p>
      <w:pPr>
        <w:pStyle w:val="Footnote"/>
        <w:widowControl/>
        <w:numPr>
          <w:ilvl w:val="0"/>
          <w:numId w:val="2"/>
        </w:numPr>
        <w:spacing w:lineRule="auto" w:line="360"/>
        <w:ind w:left="0" w:hanging="0"/>
        <w:jc w:val="both"/>
        <w:rPr/>
      </w:pPr>
      <w:r>
        <w:rPr>
          <w:color w:val="000000"/>
          <w:sz w:val="28"/>
          <w:szCs w:val="28"/>
        </w:rPr>
        <w:t>Макроэкономика / Под ред. Н.П. Кетовой. – Ростов н/Д: Феникс, 2004.</w:t>
      </w:r>
    </w:p>
    <w:p>
      <w:pPr>
        <w:pStyle w:val="Footnote"/>
        <w:widowControl/>
        <w:numPr>
          <w:ilvl w:val="0"/>
          <w:numId w:val="2"/>
        </w:numPr>
        <w:spacing w:lineRule="auto" w:line="360"/>
        <w:ind w:left="0" w:hanging="0"/>
        <w:jc w:val="both"/>
        <w:rPr>
          <w:color w:val="000000"/>
          <w:sz w:val="28"/>
          <w:szCs w:val="28"/>
        </w:rPr>
      </w:pPr>
      <w:r>
        <w:rPr>
          <w:color w:val="000000"/>
          <w:sz w:val="28"/>
          <w:szCs w:val="28"/>
        </w:rPr>
        <w:t>Макроэкономика. Теория и российская практика: учебное пособие для студентов вузов / Под ред. А.Г. Грязновой, Н. Н Думной. – 2-е изд., перераб. – М.: КНОРУС, 2005.</w:t>
      </w:r>
    </w:p>
    <w:p>
      <w:pPr>
        <w:pStyle w:val="Footnote"/>
        <w:widowControl/>
        <w:numPr>
          <w:ilvl w:val="0"/>
          <w:numId w:val="2"/>
        </w:numPr>
        <w:spacing w:lineRule="auto" w:line="360"/>
        <w:ind w:left="0" w:hanging="0"/>
        <w:jc w:val="both"/>
        <w:rPr/>
      </w:pPr>
      <w:r>
        <w:rPr>
          <w:color w:val="000000"/>
          <w:sz w:val="28"/>
          <w:szCs w:val="28"/>
        </w:rPr>
        <w:t>Мелентьев, В. Германия на перепутье. Куда пойдёт экономическая политика страны в новом году? / В. Мелентьев // Международная экономика. – 2006. – №1.</w:t>
      </w:r>
    </w:p>
    <w:p>
      <w:pPr>
        <w:pStyle w:val="Footnote"/>
        <w:widowControl/>
        <w:numPr>
          <w:ilvl w:val="0"/>
          <w:numId w:val="2"/>
        </w:numPr>
        <w:spacing w:lineRule="auto" w:line="360"/>
        <w:ind w:left="0" w:hanging="0"/>
        <w:jc w:val="both"/>
        <w:rPr/>
      </w:pPr>
      <w:r>
        <w:rPr>
          <w:color w:val="000000"/>
          <w:sz w:val="28"/>
          <w:szCs w:val="28"/>
        </w:rPr>
        <w:t>Мировая экономическая мысль. Сквозь призму веков. В 5 т. Т. 4. Век глобальных трансформаций / Сопред. редкол. Г.Г. Фетисов, А.Г. Худокормов. – М.: Мысль, 2004.</w:t>
      </w:r>
    </w:p>
    <w:p>
      <w:pPr>
        <w:pStyle w:val="Footnote"/>
        <w:widowControl/>
        <w:numPr>
          <w:ilvl w:val="0"/>
          <w:numId w:val="2"/>
        </w:numPr>
        <w:spacing w:lineRule="auto" w:line="360"/>
        <w:ind w:left="0" w:hanging="0"/>
        <w:jc w:val="both"/>
        <w:rPr/>
      </w:pPr>
      <w:r>
        <w:rPr>
          <w:color w:val="000000"/>
          <w:sz w:val="28"/>
          <w:szCs w:val="28"/>
        </w:rPr>
        <w:t xml:space="preserve">Островский, А.В. Развитие экономики Китая: вызов для Европейского Союза.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fes</w:t>
      </w:r>
      <w:r>
        <w:rPr>
          <w:color w:val="000000"/>
          <w:sz w:val="28"/>
          <w:szCs w:val="28"/>
        </w:rPr>
        <w:t>-</w:t>
      </w:r>
      <w:r>
        <w:rPr>
          <w:color w:val="000000"/>
          <w:sz w:val="28"/>
          <w:szCs w:val="28"/>
          <w:lang w:val="en-US"/>
        </w:rPr>
        <w:t>ra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w:t>
      </w:r>
    </w:p>
    <w:p>
      <w:pPr>
        <w:pStyle w:val="Footnote"/>
        <w:widowControl/>
        <w:numPr>
          <w:ilvl w:val="0"/>
          <w:numId w:val="2"/>
        </w:numPr>
        <w:spacing w:lineRule="auto" w:line="360"/>
        <w:ind w:left="0" w:hanging="0"/>
        <w:jc w:val="both"/>
        <w:rPr>
          <w:color w:val="000000"/>
          <w:sz w:val="28"/>
          <w:szCs w:val="28"/>
        </w:rPr>
      </w:pPr>
      <w:r>
        <w:rPr>
          <w:color w:val="000000"/>
          <w:sz w:val="28"/>
          <w:szCs w:val="28"/>
        </w:rPr>
        <w:t>Попов, А. Планирование и формы собственности / А. Попов // Экономист. – 2007. – №6.</w:t>
      </w:r>
    </w:p>
    <w:p>
      <w:pPr>
        <w:pStyle w:val="Footnote"/>
        <w:widowControl/>
        <w:numPr>
          <w:ilvl w:val="0"/>
          <w:numId w:val="2"/>
        </w:numPr>
        <w:spacing w:lineRule="auto" w:line="360"/>
        <w:ind w:left="0" w:hanging="0"/>
        <w:jc w:val="both"/>
        <w:rPr/>
      </w:pPr>
      <w:r>
        <w:rPr>
          <w:color w:val="000000"/>
          <w:sz w:val="28"/>
          <w:szCs w:val="28"/>
        </w:rPr>
        <w:t>Портер, М. Международная конкуренция / М. Портер. – М.: Международные отношения, 2003.</w:t>
      </w:r>
    </w:p>
    <w:p>
      <w:pPr>
        <w:pStyle w:val="Footnote"/>
        <w:widowControl/>
        <w:numPr>
          <w:ilvl w:val="0"/>
          <w:numId w:val="2"/>
        </w:numPr>
        <w:spacing w:lineRule="auto" w:line="360"/>
        <w:ind w:left="0" w:hanging="0"/>
        <w:jc w:val="both"/>
        <w:rPr>
          <w:color w:val="000000"/>
          <w:sz w:val="28"/>
          <w:szCs w:val="28"/>
        </w:rPr>
      </w:pPr>
      <w:r>
        <w:rPr>
          <w:color w:val="000000"/>
          <w:sz w:val="28"/>
          <w:szCs w:val="28"/>
        </w:rPr>
        <w:t>Скляров, И. Наша полочка в мировой этажерочке / И. Скляров // Международная экономика. – 2006. – №11.</w:t>
      </w:r>
    </w:p>
    <w:p>
      <w:pPr>
        <w:pStyle w:val="Footnote"/>
        <w:widowControl/>
        <w:numPr>
          <w:ilvl w:val="0"/>
          <w:numId w:val="2"/>
        </w:numPr>
        <w:spacing w:lineRule="auto" w:line="360"/>
        <w:ind w:left="0" w:hanging="0"/>
        <w:jc w:val="both"/>
        <w:rPr>
          <w:color w:val="000000"/>
          <w:sz w:val="28"/>
          <w:szCs w:val="28"/>
        </w:rPr>
      </w:pPr>
      <w:r>
        <w:rPr>
          <w:color w:val="000000"/>
          <w:sz w:val="28"/>
          <w:szCs w:val="28"/>
        </w:rPr>
        <w:t>Статистический сборник «РОССИЯ 2005». – М.: ИИЦ Статистика России, 2005.</w:t>
      </w:r>
    </w:p>
    <w:p>
      <w:pPr>
        <w:pStyle w:val="Footnote"/>
        <w:widowControl/>
        <w:numPr>
          <w:ilvl w:val="0"/>
          <w:numId w:val="2"/>
        </w:numPr>
        <w:spacing w:lineRule="auto" w:line="360"/>
        <w:ind w:left="0" w:hanging="0"/>
        <w:jc w:val="both"/>
        <w:rPr/>
      </w:pPr>
      <w:r>
        <w:rPr>
          <w:color w:val="000000"/>
          <w:sz w:val="28"/>
          <w:szCs w:val="28"/>
        </w:rPr>
        <w:t>Фатхутдинов, Р.А. Конкурентоспособность России: как её повысить / Р.А. Фатхутдинов // Стандарты и качество. – 2004. – №1.</w:t>
      </w:r>
    </w:p>
    <w:p>
      <w:pPr>
        <w:pStyle w:val="Footnote"/>
        <w:widowControl/>
        <w:numPr>
          <w:ilvl w:val="0"/>
          <w:numId w:val="2"/>
        </w:numPr>
        <w:spacing w:lineRule="auto" w:line="360"/>
        <w:ind w:left="0" w:hanging="0"/>
        <w:jc w:val="both"/>
        <w:rPr/>
      </w:pPr>
      <w:r>
        <w:rPr>
          <w:color w:val="000000"/>
          <w:sz w:val="28"/>
          <w:szCs w:val="28"/>
        </w:rPr>
        <w:t>Фатхутдинов, Р.А. Конкурентоспособность: экономика, стратегия, управление / Р.А. Фатхутдинов – М.: ИНФРА-М, 2000.</w:t>
      </w:r>
    </w:p>
    <w:p>
      <w:pPr>
        <w:pStyle w:val="Footnote"/>
        <w:widowControl/>
        <w:numPr>
          <w:ilvl w:val="0"/>
          <w:numId w:val="2"/>
        </w:numPr>
        <w:spacing w:lineRule="auto" w:line="360"/>
        <w:ind w:left="0" w:hanging="0"/>
        <w:jc w:val="both"/>
        <w:rPr/>
      </w:pPr>
      <w:r>
        <w:rPr>
          <w:color w:val="000000"/>
          <w:sz w:val="28"/>
          <w:szCs w:val="28"/>
        </w:rPr>
        <w:t>Фридман, Л. О многовариантности международных экономических сопоставлений / Л. Фридман // Мировая экономика и международные отношения. – 2005. – №12.</w:t>
      </w:r>
    </w:p>
    <w:p>
      <w:pPr>
        <w:pStyle w:val="Footnote"/>
        <w:widowControl/>
        <w:numPr>
          <w:ilvl w:val="0"/>
          <w:numId w:val="2"/>
        </w:numPr>
        <w:spacing w:lineRule="auto" w:line="360"/>
        <w:ind w:left="0" w:hanging="0"/>
        <w:jc w:val="both"/>
        <w:rPr>
          <w:color w:val="000000"/>
          <w:sz w:val="28"/>
          <w:szCs w:val="28"/>
        </w:rPr>
      </w:pPr>
      <w:r>
        <w:rPr>
          <w:color w:val="000000"/>
          <w:sz w:val="28"/>
          <w:szCs w:val="28"/>
        </w:rPr>
        <w:t>Фридмен, М. Основы монетаризма / Под науч. ред. Д.А. Козлова – М.: ТЕИС, 2002.</w:t>
      </w:r>
    </w:p>
    <w:p>
      <w:pPr>
        <w:pStyle w:val="Footnote"/>
        <w:widowControl/>
        <w:numPr>
          <w:ilvl w:val="0"/>
          <w:numId w:val="2"/>
        </w:numPr>
        <w:spacing w:lineRule="auto" w:line="360"/>
        <w:ind w:left="0" w:hanging="0"/>
        <w:jc w:val="both"/>
        <w:rPr/>
      </w:pPr>
      <w:r>
        <w:rPr>
          <w:color w:val="000000"/>
          <w:sz w:val="28"/>
          <w:szCs w:val="28"/>
        </w:rPr>
        <w:t>Ханина, В.В. Государственный протекционизм как фактор обеспечения конкурентоспособности российской экономики / В.В. Ханина // Международная экономика. – 2006. – №5.</w:t>
      </w:r>
    </w:p>
    <w:p>
      <w:pPr>
        <w:pStyle w:val="Footnote"/>
        <w:widowControl/>
        <w:numPr>
          <w:ilvl w:val="0"/>
          <w:numId w:val="2"/>
        </w:numPr>
        <w:spacing w:lineRule="auto" w:line="360"/>
        <w:ind w:left="0" w:hanging="0"/>
        <w:jc w:val="both"/>
        <w:rPr/>
      </w:pPr>
      <w:r>
        <w:rPr>
          <w:color w:val="000000"/>
          <w:sz w:val="28"/>
          <w:szCs w:val="28"/>
        </w:rPr>
        <w:t>Экономическая теория / Под ред. Н.Т. Кузнецова. – М.: ИКЦ МарТ,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Cs w:val="20"/>
    </w:rPr>
  </w:style>
  <w:style w:type="character" w:styleId="PageNumber">
    <w:name w:val="Page Number"/>
    <w:rPr>
      <w:rFonts w:cs="Times New Roman"/>
    </w:rPr>
  </w:style>
  <w:style w:type="character" w:styleId="Style11">
    <w:name w:val="Нижний колонтитул Знак"/>
    <w:qFormat/>
    <w:rPr>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Обычный (веб)"/>
    <w:basedOn w:val="Normal"/>
    <w:qFormat/>
    <w:pPr>
      <w:widowControl/>
      <w:spacing w:lineRule="auto" w:line="360" w:before="280" w:after="280"/>
      <w:ind w:right="-5" w:hanging="0"/>
      <w:jc w:val="both"/>
    </w:pPr>
    <w:rPr>
      <w:sz w:val="28"/>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0:00Z</dcterms:created>
  <dc:creator>User</dc:creator>
  <dc:description/>
  <cp:keywords/>
  <dc:language>en-US</dc:language>
  <cp:lastModifiedBy>Mage</cp:lastModifiedBy>
  <cp:lastPrinted>2008-05-25T12:40:00Z</cp:lastPrinted>
  <dcterms:modified xsi:type="dcterms:W3CDTF">2011-10-04T00:30:00Z</dcterms:modified>
  <cp:revision>2</cp:revision>
  <dc:subject/>
  <dc:title>Введение</dc:title>
</cp:coreProperties>
</file>