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АЯ ОЦЕНКА ИНВЕСТИЦИЙ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вестиционного проек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пото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и принципы оценки экономической эффективности инвестиц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нвестиционного проек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решения зада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 для контрольной работ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инвестиционного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вестиционный проект (ИП)</w:t>
      </w:r>
      <w:r>
        <w:rPr>
          <w:rFonts w:cs="Times New Roman" w:ascii="Times New Roman" w:hAnsi="Times New Roman"/>
          <w:sz w:val="28"/>
          <w:szCs w:val="28"/>
        </w:rPr>
        <w:t xml:space="preserve"> – обоснование экономической целесообразности, объема и сроков осуществления капитальных вложений, в том числе необходимая проектно-сметная документация, разработанная в соответствии с законодательством РФ и утвержденными в установленном порядке стандартами (нормами и правилами), а также описанием практических действий по осуществлению инвестиций (бизнес - план). Инвестиционный проект всегда порождается некоторым проектом (понимаемым в смысле второго определения), обоснование целесообразности и характеристики которого он содержит. В связи с этим под теми или иными свойствами, характеристиками и (или) параметрами ИП (продолжительность, реализация, денежные потоки и пр.) в Рекомендациях понимаются соответствующие свойства, характеристики и (или) параметры порождаемого им проек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инвестиций:</w:t>
      </w:r>
    </w:p>
    <w:p>
      <w:pPr>
        <w:pStyle w:val="ConsPlus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образующиеся в ходе осуществления проекта. Они могут быть использованы в качестве инвестиций (в случаях, когда инвестирование продолжается после ввода фондов в действие) и в общем случае включают прибыль и амортизацию производственных фондов. Использование этих средств называется самофинансированием проекта;</w:t>
      </w:r>
    </w:p>
    <w:p>
      <w:pPr>
        <w:pStyle w:val="ConsPlus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внешние по отношению к проекту, к которым относятся: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инвесторов см. ниже (в том числе собственные средства действующего предприятия-участника проекта), образующие акционерный капитал проекта. Эти средства не подлежат возврату: предоставившие их физические и / или юридические лица являются совладельцами созданных производственных фондов и потребителями получаемого за счет их использования чистого дохода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– средства, предоставляемые на безвозмездной основе: ассигнования из бюджетов различных уровней, фондов поддержки предпринимательства, благотворительные и иные взносы организаций всех форм собственности и физических лиц, включая международные организации и финансовые институты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заемные средства (кредиты, займы), подлежащие возврату на заранее определенных условиях (график погашения, процентная ставка)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 виде имущества, предоставляемого в аренду (лизинг). Условия возврата этих средств определяются договором аренды (лизинг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, денежные заемные средства, средства, предоставляемые в аренду (лизинг), не входят в акционерный капитал проекта и не дают права на участие в доходе проек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е вложения – инвестиции в основной капитал (основные средства), в том числе затраты на новое строительство, расширение, реконструкцию и техническое перевооружение действующих предприятий, приобретение машин, оборудования, инструмента, инвентаря, проектно-изыскательские работы (ПИР) и другие затрат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ообразующие инвестиции – инвестиции, состоящие из капитальных вложений, оборотного капитала, а также иных средств, необходимых для проект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поток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, как и любая финансовая операция, т.е. операция, связанная с получением доходов и (или) осуществлением расходов, порождает денежные потоки (потоки реальных денег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й поток ИП – это зависимость от времени денежных поступлений и платежей при реализации порождающего его проекта, определяемая для всего расчетного период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денежного потока обозначается через Ф(t), если оно относится к моменту времени t, или через Ф(m), если оно относится к m-му шагу. В тех случаях, когда речь идет о нескольких потоках или о какой-то составляющей денежного потока, указанные обозначения дополняются необходимыми индекс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шаге значение денежного потока характеризуется:</w:t>
      </w:r>
    </w:p>
    <w:p>
      <w:pPr>
        <w:pStyle w:val="ConsPlus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током, равным размеру денежных поступлений (или результатов в стоимостном выражении) на этом шаге;</w:t>
      </w:r>
    </w:p>
    <w:p>
      <w:pPr>
        <w:pStyle w:val="ConsPlus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ком, равным платежам на этом шаге;</w:t>
      </w:r>
    </w:p>
    <w:p>
      <w:pPr>
        <w:pStyle w:val="ConsPlus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до (активным балансом, эффектом), равным разности между притоком и оттоко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й поток Ф(t) обычно состоит из (частичных) потоков от отдельных видов деятель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го потока от инвестиционной деятельности Фи(t);</w:t>
      </w:r>
    </w:p>
    <w:p>
      <w:pPr>
        <w:pStyle w:val="ConsPlus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го потока от операционной деятельности Фо(t);</w:t>
      </w:r>
    </w:p>
    <w:p>
      <w:pPr>
        <w:pStyle w:val="ConsPlus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го потока от финансовой деятельности Фф(t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нежного потока от инвестиционной деятельности:</w:t>
      </w:r>
    </w:p>
    <w:p>
      <w:pPr>
        <w:pStyle w:val="ConsPlus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тока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относятся капитальные вложения, затраты на пусконаладочные работы, ликвидационные затраты в конце проекта, затраты на увеличение оборотного капитала и средства, вложенные в дополнительные фонды;</w:t>
      </w:r>
    </w:p>
    <w:p>
      <w:pPr>
        <w:pStyle w:val="ConsPlus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итокам - продажа активов (возможно, условная) в течение и по окончании проекта, поступления за счет уменьшения оборотного капитал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нежного потока от операционной деятельности:</w:t>
      </w:r>
    </w:p>
    <w:p>
      <w:pPr>
        <w:pStyle w:val="ConsPlus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токам относятся выручка от реализации, а также прочие и внереализационные доходы, в том числе поступления от средств, вложенных в дополнительные фонды;</w:t>
      </w:r>
    </w:p>
    <w:p>
      <w:pPr>
        <w:pStyle w:val="ConsPlus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токам - производственные издержки, налог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финансовой деятельности относятся операции со средствами, внешними по отношению к ИП, т.е. поступающими не за счет осуществления проекта. Они состоят из собственного (акционерного) капитала фирмы и привлеченных средст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нежного потока от финансовой деятельности:</w:t>
      </w:r>
    </w:p>
    <w:p>
      <w:pPr>
        <w:pStyle w:val="ConsPlus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токам относятся вложения собственного (акционерного) капитала и привлеченных средств: субсидий и дотаций, заемных средств, в том числе и за счет выпуска предприятием собственных долговых ценных бумаг;</w:t>
      </w:r>
    </w:p>
    <w:p>
      <w:pPr>
        <w:pStyle w:val="ConsPlus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токам – затраты на возврат и обслуживание займов и выпущенных предприятием долговых ценных бумаг (в полном объеме независимо от того, были они включены в притоки или в дополнительные фонды), а также при необходимости - на выплату дивидендов по акциям предприят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потоки от финансовой деятельности учитываются, как правило, только на этапе оценки эффективности участия в проекте. Соответствующая информация разрабатывается и приводится в проектных материалах в увязке с разработкой схемы финансирования проек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потоки могут выражаться в текущих, прогнозных или дефлированных ценах в зависимости от того, в каких ценах выражаются на каждом шаге их притоки и отто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ми называются цены, заложенные в проект без учета инфля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ми называются цены, ожидаемые (с учетом инфляции) на будущих шагах расче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лированным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счётными) называются прогнозные цены, приведенные к уровню цен фиксированного момента времени путем деления на общий базисный индекс инфляции.</w:t>
      </w:r>
      <w:r>
        <w:br w:type="page"/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терии и принципы оценки экономической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ффективности инвестиц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 содержат систему показателей, критериев и методов оценки эффективности инвестиционных проектов в процессе их разработки и реализации, применяемых на различных уровнях упра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"инвестиционный проект" предполагает мероприятие, деятельность по достижению определенной цели (результатов), а также систему организационных и расчетно-финансовых документов для осуществления эт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– это и техническое мероприятие (совершенствование техники и технологического процесса, модернизация объекта, организационно-технические мероприятия по совершенствованию производства, управленческие решения) и движение денег (инвестиции - сегодня и доходы – в будуще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ации по оценке эффективности инвестиционных проектов опираются на принципы, сложившиеся в мировой практике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рование потоков продукции, ресурсов и денежных средст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 результатов анализа рынка, финансового состояния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я, степени доверия к руководителям проекта, влияния проекта на окружающую среду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эффекта путем сопоставления предстоящих инвестиций и будущих денежных поступлений при соблюдении требуемой нормы доходности на капитал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ние предстоящих разновременных расходов и доходов к условиям их соизмеримости по экономической ценности в начальном периоде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т инфляции, задержек платежей и других факторов, влияющих на ценность используемых денежных средст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неопределенности и рисков, связанных с осуществлением про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предполагается необходимость единообразного подхода к оценке различных инвестиционных проектов, финансируемых за счет централизованных источников, добровольность вхождения хозяйствующих субъектов – участников, многообразие интересов участников проекта, самостоятельность предприятий при отборе проектов и способов их реализации, необходимость устранения влияния неполноты и неточности информации на качество оценки эффективности инвестиционных проек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о же время следует отметить, что какого-то универсального метода, пригодного для всех случаев жизни, не существует. Так как управление в большей степени является искусством, чем наукой. Тем не менее, имея некоторые оценки, полученные формализованными методами, легче принимать окончательные решени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нвестиционного проект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П – категория, отражающая соответствие проекта, порождающего данный ИП, целям и интересам его участников. Эффективность участия в проекте включает:</w:t>
      </w:r>
    </w:p>
    <w:p>
      <w:pPr>
        <w:pStyle w:val="ConsPlus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участия предприятий в проекте (эффективность ИП для предприятий - участников);</w:t>
      </w:r>
    </w:p>
    <w:p>
      <w:pPr>
        <w:pStyle w:val="ConsPlus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нвестирования в акции предприятия (эффективность для акционеров акционерных предприятий - участников ИП);</w:t>
      </w:r>
    </w:p>
    <w:p>
      <w:pPr>
        <w:pStyle w:val="ConsPlus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участия в проекте структур более высокого уровня по отношению к предприятиям-участникам ИП, в том числе:</w:t>
      </w:r>
    </w:p>
    <w:p>
      <w:pPr>
        <w:pStyle w:val="ConsPlus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ую и народнохозяйственную эффективность - для отдельных регионов и народного хозяйства РФ;</w:t>
      </w:r>
    </w:p>
    <w:p>
      <w:pPr>
        <w:pStyle w:val="ConsPlus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слевую эффективность – для отдельных отраслей народного хозяйства, финансово-промышленных групп, объединений предприятий и холдинговых структур;</w:t>
      </w:r>
    </w:p>
    <w:p>
      <w:pPr>
        <w:pStyle w:val="ConsPlus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ую эффективность ИП (эффективность участия государства в проекте с точки зрения расходов и доходов бюджетов всех уровней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участия в проекте определяется с целью проверки реализуемости ИП и заинтересованности в нем всех его участник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ая реализуемость инвестиционного проекта - обеспечение такой структуры денежных потоков, при которой на каждом шаге расчета имеется достаточное количество денег для осуществления проекта, порождающего этот ИП. Термины "финансовая реализуемость инвестиционного проекта" ("финансовая реализуемость ИП") и "финансовая реализуемость проекта" в выступают как синонимы. Аналогично можно говорить о "денежных потоках (притоках, оттоках, выплатах и поступлениях) ИП", имея в виду соответственно денежные потоки (притоки, оттоки, выплаты и поступления) проекта, связанного с этим ИП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нвестиционного проекта - категория, отражающая соответствие проекта, порождающего этот ИП, целям и интересам участников проекта. Для оценки эффективности ИП необходимо рассмотреть порождающий его проект за весь период жизненного цикла – от предпроектной проработки до прекращения. Начало расчетного периода рекомендуется определять в задании на расчет эффективности ИП, например как дату начала вложения средств в проектно-изыскательские работы. Прекращение реализации проекта может быть следствием:</w:t>
      </w:r>
    </w:p>
    <w:p>
      <w:pPr>
        <w:pStyle w:val="ConsPlus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ания сырьевых запасов и других ресурсов;</w:t>
      </w:r>
    </w:p>
    <w:p>
      <w:pPr>
        <w:pStyle w:val="ConsPlus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щения производства в связи с изменением требований (норм, стандартов) к производимой продукции, технологии производства или условиям труда на этом производстве;</w:t>
      </w:r>
    </w:p>
    <w:p>
      <w:pPr>
        <w:pStyle w:val="ConsPlus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я потребности рынка в продукции в связи с ее моральным устареванием или потерей конкурентоспособности;</w:t>
      </w:r>
    </w:p>
    <w:p>
      <w:pPr>
        <w:pStyle w:val="ConsPlus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оса основной (определяющей) части производственных фондов;</w:t>
      </w:r>
    </w:p>
    <w:p>
      <w:pPr>
        <w:pStyle w:val="ConsPlus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ичин, установленных в задании на разработку проек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 конце расчетного периода предусматривается ликвидация сооруженных объек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й период разбивается на шаги – отрезки, в пределах которых производится агрегирование данных, используемых для оценки финансовых показателей. Шаги расчета определяются их номерами (0, 1, ...). Время в расчетном периоде измеряется в годах или долях года и отсчитывается от фиксированного момента t0 = 0, принимаемого за базовый (обычно из соображений удобства в качестве базового принимается момент начала или конца нулевого шага; при сравнении нескольких проектов базовый момент для них рекомендуется выбирать одним и тем же). В тех случаях, когда базовым является начало нулевого шага, момент начала шага с номером m обозначается через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>; если же базовым моментом является конец нулевого шага, через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обозначается конец шага с номером m. Продолжительность разных шагов может быть различно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основных показателей, используемых для расчетов эффективности ИП, рекомендуются:</w:t>
      </w:r>
    </w:p>
    <w:p>
      <w:pPr>
        <w:pStyle w:val="ConsPlusNormal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й доход;</w:t>
      </w:r>
    </w:p>
    <w:p>
      <w:pPr>
        <w:pStyle w:val="ConsPlusNormal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й дисконтированный доход;</w:t>
      </w:r>
    </w:p>
    <w:p>
      <w:pPr>
        <w:pStyle w:val="ConsPlusNormal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норма доходности;</w:t>
      </w:r>
    </w:p>
    <w:p>
      <w:pPr>
        <w:pStyle w:val="ConsPlusNormal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дополнительном финансировании (другие названия - ПФ, стоимость проекта, капитал риска);</w:t>
      </w:r>
    </w:p>
    <w:p>
      <w:pPr>
        <w:pStyle w:val="ConsPlusNormal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ы доходности затрат и инвестиций;</w:t>
      </w:r>
    </w:p>
    <w:p>
      <w:pPr>
        <w:pStyle w:val="ConsPlusNormal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упаемо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финансовой реализуемости и показатели эффективности рассчитываются на основании денежного потока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>, конкретные составляющие которого зависят от оцениваемого вида эффективно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зных стадиях расчетов в соответствии с их целями и спецификой ПФ финансовые показатели и условия финансовой реализуемости ИП оцениваются в текущих или прогнозных ценах. Остальные показатели определяются в текущих или дефлированных цена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м доходом (другие названия - ЧД, Net Value, NV) называется накопленный эффект (сальдо денежного потока) за расчетный период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k) </w:t>
      </w:r>
      <w:r>
        <w:rPr>
          <w:rFonts w:cs="Times New Roman" w:ascii="Times New Roman" w:hAnsi="Times New Roman"/>
          <w:sz w:val="28"/>
          <w:szCs w:val="28"/>
        </w:rPr>
        <w:t>= СУМ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(1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уммирование распространяется на все шаги расчетного период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жнейшим показателем эффективности проекта является чистый дисконтированный доход (другие названия - ЧДД, интегральный эффект, Net Present Value, NPV) – накопленный дисконтированный эффект за расчетный период. ЧДД рассчитывается по форму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Д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k) = (</w:t>
      </w:r>
      <w:r>
        <w:rPr>
          <w:rFonts w:cs="Times New Roman" w:ascii="Times New Roman" w:hAnsi="Times New Roman"/>
          <w:sz w:val="28"/>
          <w:szCs w:val="28"/>
        </w:rPr>
        <w:t>СУМ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)× 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E)</w:t>
      </w:r>
      <w:r>
        <w:rPr>
          <w:sz w:val="28"/>
          <w:szCs w:val="28"/>
          <w:lang w:val="en-US"/>
        </w:rPr>
        <w:tab/>
        <w:tab/>
        <w:tab/>
        <w:tab/>
        <w:tab/>
        <w:t>(2)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Д и ЧДД характеризуют превышение суммарных денежных поступлений над суммарными затратами для данного проекта соответственно без учета и с учетом неравноценности эффектов (а также затрат, результатов), относящихся к различным моментам времен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сть ЧД - ЧДД нередко называют дисконтом проекта. Для признания проекта эффективным с точки зрения инвестора необходимо, чтобы ЧДД проекта был положительным; при сравнении альтернативных проектов предпочтение должно отдаваться проекту с большим значением ЧДД (при выполнении условия его положительности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экономическим нормативом, используемым при дисконтировании, является норма дисконта (Е), выражаемая в долях единицы или в процентах в г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исконтирование денежного потока на m-м шаге осуществляется путем умножения его значения Фm на коэффициент дисконтирования 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>, рассчитываемый по формуле:</w:t>
      </w:r>
    </w:p>
    <w:tbl>
      <w:tblPr>
        <w:tblW w:w="62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18"/>
        <w:gridCol w:w="754"/>
        <w:gridCol w:w="3791"/>
      </w:tblGrid>
      <w:tr>
        <w:trPr/>
        <w:tc>
          <w:tcPr>
            <w:tcW w:w="674" w:type="dxa"/>
            <w:vMerge w:val="restart"/>
            <w:tcBorders/>
            <w:vAlign w:val="center"/>
          </w:tcPr>
          <w:p>
            <w:pPr>
              <w:pStyle w:val="ConsPlus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791" w:type="dxa"/>
            <w:vMerge w:val="restart"/>
            <w:tcBorders/>
            <w:vAlign w:val="center"/>
          </w:tcPr>
          <w:p>
            <w:pPr>
              <w:pStyle w:val="ConsPlus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3)</w:t>
            </w:r>
          </w:p>
        </w:tc>
      </w:tr>
      <w:tr>
        <w:trPr/>
        <w:tc>
          <w:tcPr>
            <w:tcW w:w="674" w:type="dxa"/>
            <w:vMerge w:val="continue"/>
            <w:tcBorders/>
            <w:vAlign w:val="center"/>
          </w:tcPr>
          <w:p>
            <w:pPr>
              <w:pStyle w:val="ConsPlus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1 + E)</w:t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3791" w:type="dxa"/>
            <w:vMerge w:val="continue"/>
            <w:tcBorders/>
            <w:vAlign w:val="center"/>
          </w:tcPr>
          <w:p>
            <w:pPr>
              <w:pStyle w:val="ConsPlus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4" w:type="dxa"/>
            <w:vMerge w:val="continue"/>
            <w:tcBorders/>
            <w:vAlign w:val="center"/>
          </w:tcPr>
          <w:p>
            <w:pPr>
              <w:pStyle w:val="ConsPlus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4" w:type="dxa"/>
            <w:tcBorders/>
          </w:tcPr>
          <w:p>
            <w:pPr>
              <w:pStyle w:val="ConsPlus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791" w:type="dxa"/>
            <w:vMerge w:val="continue"/>
            <w:tcBorders/>
            <w:vAlign w:val="center"/>
          </w:tcPr>
          <w:p>
            <w:pPr>
              <w:pStyle w:val="ConsPlus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  <w:tab/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m </w:t>
      </w:r>
      <w:r>
        <w:rPr>
          <w:rFonts w:cs="Times New Roman" w:ascii="Times New Roman" w:hAnsi="Times New Roman"/>
          <w:sz w:val="28"/>
          <w:szCs w:val="28"/>
        </w:rPr>
        <w:t>– момент окончания m-го шаг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 выражена в долях единицы в год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>-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в год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 дисконта (Е) является экзогенно задаваемым основным экономическим нормативом, используемым при оценке эффективности ИП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ьных случаях значение нормы дисконта может выбираться различным для разных шагов расчета (переменная норма дисконта). Это может быть целесообразно в случаях:</w:t>
      </w:r>
    </w:p>
    <w:p>
      <w:pPr>
        <w:pStyle w:val="ConsPlus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ого по времени риска;</w:t>
      </w:r>
    </w:p>
    <w:p>
      <w:pPr>
        <w:pStyle w:val="ConsPlus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ой по времени структуры капитала при оценке коммерческой эффективности ИП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эффективности ИП значение ВНД необходимо сопоставлять с нормой дисконта Е. Инвестиционные проекты, у которых ВНД &gt; Е, имеют положительный ЧДД и поэтому эффективны. Проекты, у которых ВНД &lt; Е, имеют отрицательный ЧДД и потому неэффективн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ом окупаемости ("простым" сроком окупаемости, payback period) называется продолжительность периода от начального момента до момента окупаемости. Начальный момент указывается в задании на проектирование (обычно это начало нулевого шага или начало операционной деятельности). Моментом окупаемости называется тот наиболее ранний момент времени в расчетном периоде, после которого текущий чистый доход ЧД(k) становится и в дальнейшем остается неотрицательным. При оценке эффективности срок окупаемости, как правило, выступает только в качестве огранич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ом окупаемости с учетом дисконтирования называется продолжительность периода от начального момента до "момента окупаемости с учетом дисконтирования". Моментом окупаемости с учетом дисконтирования называется тот наиболее ранний момент времени в расчетном периоде, после которого текущий чистый дисконтированный доход ЧДД(k) становится и в дальнейшем остается неотрицательны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реализуемости и эффективности проекта рекомендуется производить с учетом факторов неопределенности и рис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ределенность – неполнота и/или неточность информации об условиях реализации проекта, осуществляемых затратах и достигаемых результата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– неопределенность, связанная с возможностью возникновения в ходе осуществления проекта неблагоприятных ситуаций и последствий. В отличие от неопределенности понятие "риск" более субъективно – последствия реализации проекта, неблагоприятные для одного из участников, могут быть благоприятны для другог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неполучения предусмотренных проектом доходов снижается: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дополнительной информации о реализуемости и эффективности новой технологии, о запасах полезных ископаемых и т.п.;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представительных маркетинговых исследований, подтверждающих умеренно пессимистический характер принятых в проекте объемов спроса и цен и их сезонную динамику;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когда в проектной документации содержится проект организации производства на стадии его освоени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ешения задач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проект, денежные потоки которого имеют вид, приведенный в таблице 1. Продолжительность шага расчета равна одному году. Притоки заносятся в таблицу со знаком "+", а оттоки - со знаком "-"; все притоки и оттоки на каждом шаге считаются относящимися к концу этого шага, и точкой приведения является конец нулевого шага. Расчеты производятся в текущих ценах (без учета инфляции). Норма дисконта Е = 10%.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/>
        <w:t xml:space="preserve"> – Денежные потоки (в условных единицах)</w:t>
      </w:r>
    </w:p>
    <w:tbl>
      <w:tblPr>
        <w:tblW w:w="44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859"/>
        <w:gridCol w:w="860"/>
        <w:gridCol w:w="861"/>
        <w:gridCol w:w="859"/>
        <w:gridCol w:w="861"/>
        <w:gridCol w:w="860"/>
        <w:gridCol w:w="861"/>
        <w:gridCol w:w="859"/>
        <w:gridCol w:w="863"/>
      </w:tblGrid>
      <w:tr>
        <w:trPr>
          <w:trHeight w:val="206" w:hRule="atLeast"/>
          <w:cantSplit w:val="true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7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на шаг расчета (m)</w:t>
            </w:r>
          </w:p>
        </w:tc>
      </w:tr>
      <w:tr>
        <w:trPr>
          <w:trHeight w:val="206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й поток от операционной деятельности Фо(m)     </w:t>
            </w:r>
          </w:p>
        </w:tc>
      </w:tr>
      <w:tr>
        <w:trPr>
          <w:trHeight w:val="311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9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ая деятельность</w:t>
            </w:r>
          </w:p>
        </w:tc>
      </w:tr>
      <w:tr>
        <w:trPr>
          <w:trHeight w:val="124" w:hRule="atLeast"/>
          <w:cantSplit w:val="true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ки</w:t>
            </w:r>
          </w:p>
        </w:tc>
      </w:tr>
      <w:tr>
        <w:trPr>
          <w:trHeight w:val="172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</w:t>
            </w:r>
          </w:p>
        </w:tc>
      </w:tr>
      <w:tr>
        <w:trPr>
          <w:trHeight w:val="172" w:hRule="atLeast"/>
          <w:cantSplit w:val="true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токи</w:t>
            </w:r>
          </w:p>
        </w:tc>
      </w:tr>
      <w:tr>
        <w:trPr>
          <w:trHeight w:val="72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90   </w:t>
            </w:r>
          </w:p>
        </w:tc>
      </w:tr>
      <w:tr>
        <w:trPr>
          <w:trHeight w:val="175" w:hRule="atLeast"/>
          <w:cantSplit w:val="true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ьдо Фи(m)     </w:t>
            </w:r>
          </w:p>
        </w:tc>
      </w:tr>
      <w:tr>
        <w:trPr>
          <w:trHeight w:val="182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</w:t>
            </w:r>
          </w:p>
        </w:tc>
      </w:tr>
      <w:tr>
        <w:trPr>
          <w:trHeight w:val="182" w:hRule="atLeast"/>
          <w:cantSplit w:val="true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суммарного потока Ф(m) = Фи(m) + Фо(m)</w:t>
            </w:r>
          </w:p>
        </w:tc>
      </w:tr>
      <w:tr>
        <w:trPr>
          <w:trHeight w:val="305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,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,6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</w:t>
            </w:r>
          </w:p>
        </w:tc>
      </w:tr>
      <w:tr>
        <w:trPr>
          <w:trHeight w:val="301" w:hRule="atLeast"/>
          <w:cantSplit w:val="true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альдо накопленного потока    </w:t>
            </w:r>
          </w:p>
        </w:tc>
      </w:tr>
      <w:tr>
        <w:trPr>
          <w:trHeight w:val="141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8,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9,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,4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5,0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8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1</w:t>
            </w:r>
          </w:p>
        </w:tc>
      </w:tr>
      <w:tr>
        <w:trPr>
          <w:trHeight w:val="220" w:hRule="atLeast"/>
          <w:cantSplit w:val="true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Коэффициент дисконтирования</w:t>
            </w:r>
          </w:p>
        </w:tc>
      </w:tr>
      <w:tr>
        <w:trPr>
          <w:trHeight w:val="99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7</w:t>
            </w:r>
          </w:p>
        </w:tc>
      </w:tr>
      <w:tr>
        <w:trPr>
          <w:trHeight w:val="148" w:hRule="atLeast"/>
          <w:cantSplit w:val="true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Дисконтированное сальдо суммарного потока (стр. 5 х стр. 7)</w:t>
            </w:r>
          </w:p>
        </w:tc>
      </w:tr>
      <w:tr>
        <w:trPr>
          <w:trHeight w:val="155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4,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,4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,32</w:t>
            </w:r>
          </w:p>
        </w:tc>
      </w:tr>
      <w:tr>
        <w:trPr>
          <w:trHeight w:val="72" w:hRule="atLeast"/>
          <w:cantSplit w:val="true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исконтированные инвестиции (стр. 4 х стр. 7) </w:t>
            </w:r>
          </w:p>
        </w:tc>
      </w:tr>
      <w:tr>
        <w:trPr>
          <w:trHeight w:val="72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3,6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,9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,32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й доход (ЧД) указан в последнем столбце (m = 8) строки 6 таблицы: ЧД = 72,81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й же строки видно, что потребность в финансировании (ПФ) равна 148,40 (на шаге m = 1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мент окупаемости проекта также определяется на основании данных в строке 6 таблицы. Из нее видно, что он лежит внутри шага m = 5, так как в конце шага с m = 4 сальдо накопленного потока S4 &lt; 0, а аналогичное сальдо в конце шага с m = 5, S5 &gt;= 0. Для уточнения положения момента окупаемости обычно принимается, что в пределах одного шага (в данном случае шага с m = 5) сальдо накопленного потока меняется линейно. Тогда "расстояние" х от начала шага до момента окупаемости (выраженное в продолжительности шага расчета) определяется по формуле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|S4|          |-75,03|           75,03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х = ---------- = ---------------- = ------------- = 0,93  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|S4| + S5    |-75,03| + 5,67     75,03 + 5,67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 расчета (в данном случае - года). В этой формуле |S| - абсолютная величина значения S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окупаемости, отсчитанный от начала нулевого шага, составляет 5,93 года, если же отсчитывать его от начала операционной деятельности (конец нулевого шага), он окажется равным 4,93 год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ЧДД проекта при норме дисконта Е = 10%, приводя поток к шагу 0  (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). Дисконтирующий множитель и дисконтированное сальдо суммарного потока приведены в стр. 7 и 8 табл. 2.1, а сумма значений стр. 8 равна ЧДД = 9,04 единицы. Таким образом, проект, приведенный в примере, эффективен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для контро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ых таблицы 2 рассчитать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оки, оттоки и сальдо от операционной и инвестиционной деятельност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до накопленного поток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ую реализуемость проект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экономической эффективности инвестиционного проект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упаемости проекта (в годах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 – Исходные данные для расчётов</w:t>
      </w:r>
    </w:p>
    <w:tbl>
      <w:tblPr>
        <w:tblW w:w="7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</w:tblGrid>
      <w:tr>
        <w:trPr>
          <w:trHeight w:val="392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шага расчета (m), годы</w:t>
            </w:r>
          </w:p>
        </w:tc>
      </w:tr>
      <w:tr>
        <w:trPr>
          <w:trHeight w:val="166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9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затр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trHeight w:val="39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ржки обращ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9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trHeight w:val="41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имуще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необходимо распределить приведенные в таблице 1 затраты и поступления на притоки и оттоки от операционной и инвестиционной деятельности и заполнить таблицу 3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3 – Таблица расчётных показателей инвестиционного проекта</w:t>
      </w:r>
    </w:p>
    <w:tbl>
      <w:tblPr>
        <w:tblW w:w="46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8"/>
        <w:gridCol w:w="325"/>
        <w:gridCol w:w="325"/>
        <w:gridCol w:w="327"/>
        <w:gridCol w:w="327"/>
        <w:gridCol w:w="327"/>
        <w:gridCol w:w="328"/>
        <w:gridCol w:w="327"/>
        <w:gridCol w:w="327"/>
        <w:gridCol w:w="334"/>
      </w:tblGrid>
      <w:tr>
        <w:trPr>
          <w:trHeight w:val="207" w:hRule="atLeast"/>
          <w:cantSplit w:val="true"/>
        </w:trPr>
        <w:tc>
          <w:tcPr>
            <w:tcW w:w="5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на шаг расчета (m)</w:t>
            </w:r>
          </w:p>
        </w:tc>
      </w:tr>
      <w:tr>
        <w:trPr>
          <w:trHeight w:val="207" w:hRule="atLeast"/>
          <w:cantSplit w:val="true"/>
        </w:trPr>
        <w:tc>
          <w:tcPr>
            <w:tcW w:w="5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68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деятельность</w:t>
            </w:r>
          </w:p>
        </w:tc>
      </w:tr>
      <w:tr>
        <w:trPr>
          <w:trHeight w:val="313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к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ток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ьдо денежного потока Фо(m)     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ая деятельность</w:t>
            </w:r>
          </w:p>
        </w:tc>
      </w:tr>
      <w:tr>
        <w:trPr>
          <w:trHeight w:val="173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к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ток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денежного потока Фи(m)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суммарного потока Ф(m) = Фи(m) + Фо(m)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Сальдо накопленного потока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Коэффициент дисконтирования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Дисконтированное сальдо суммарного потока (стр.5хстр.7)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Дисконтированные инвестиции (стр. 4 х стр. 7)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я для расчётов норма дисконта Е по вариантам дана в таблице 4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 – Норма дисконта (для расчёта показателя коэффициента дисконтирования)</w:t>
      </w:r>
    </w:p>
    <w:tbl>
      <w:tblPr>
        <w:tblW w:w="8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95"/>
        <w:gridCol w:w="929"/>
        <w:gridCol w:w="1795"/>
        <w:gridCol w:w="929"/>
        <w:gridCol w:w="1795"/>
      </w:tblGrid>
      <w:tr>
        <w:trPr>
          <w:trHeight w:val="3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дисконта 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дисконта 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дисконта Е</w:t>
            </w:r>
          </w:p>
        </w:tc>
      </w:tr>
      <w:tr>
        <w:trPr>
          <w:trHeight w:val="3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36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3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ряда ИП строго разграничить потоки по разным видам деятельности может оказаться затруднительным. В этих случаях допускается объединение некоторых (или всех) потоков.</w:t>
      </w:r>
    </w:p>
  </w:footnote>
  <w:footnote w:id="3">
    <w:p>
      <w:pPr>
        <w:pStyle w:val="Footnote"/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ях когда проект предусматривает приобретение целых предприятий, месторождений и пр., затраты на их приобретение также относятся к инвестиционным затрата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5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Calibri" w:hAnsi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30:00Z</dcterms:created>
  <dc:creator>Артёменко Александр</dc:creator>
  <dc:description/>
  <cp:keywords/>
  <dc:language>en-US</dc:language>
  <cp:lastModifiedBy>Mage</cp:lastModifiedBy>
  <cp:lastPrinted>2009-03-14T15:36:00Z</cp:lastPrinted>
  <dcterms:modified xsi:type="dcterms:W3CDTF">2011-10-04T00:30:00Z</dcterms:modified>
  <cp:revision>2</cp:revision>
  <dc:subject/>
  <dc:title/>
</cp:coreProperties>
</file>