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821" w:leader="none"/>
        </w:tabs>
        <w:snapToGrid w:val="true"/>
        <w:spacing w:lineRule="auto" w:line="360" w:before="0" w:after="0"/>
        <w:ind w:firstLine="709"/>
        <w:jc w:val="center"/>
        <w:rPr/>
      </w:pPr>
      <w:r>
        <w:rPr>
          <w:color w:val="000000"/>
          <w:sz w:val="28"/>
          <w:szCs w:val="28"/>
        </w:rPr>
        <w:t>ФЕДЕРАЛЬНОЕ АГЕНТСТВО ПО ОБРАЗОВАНИЮ РОССИЙСКОЙ ФЕДЕРАЦИИ</w:t>
      </w:r>
    </w:p>
    <w:p>
      <w:pPr>
        <w:pStyle w:val="Normal"/>
        <w:snapToGrid w:val="true"/>
        <w:spacing w:lineRule="auto" w:line="360" w:before="0" w:after="0"/>
        <w:ind w:firstLine="709"/>
        <w:jc w:val="center"/>
        <w:rPr/>
      </w:pPr>
      <w:r>
        <w:rPr>
          <w:color w:val="000000"/>
          <w:sz w:val="28"/>
          <w:szCs w:val="28"/>
        </w:rPr>
        <w:t>ВЛАДИВОСТОКСКИЙ ГОСУДАРСТВЕННЫЙ УНИВЕРСИТЕТ ЭКОНОМИКИ И СЕРВИСА</w:t>
      </w:r>
    </w:p>
    <w:p>
      <w:pPr>
        <w:pStyle w:val="Normal"/>
        <w:snapToGrid w:val="true"/>
        <w:spacing w:lineRule="auto" w:line="360" w:before="0" w:after="0"/>
        <w:ind w:firstLine="709"/>
        <w:jc w:val="center"/>
        <w:rPr>
          <w:color w:val="000000"/>
          <w:sz w:val="28"/>
          <w:szCs w:val="28"/>
        </w:rPr>
      </w:pPr>
      <w:r>
        <w:rPr>
          <w:color w:val="000000"/>
          <w:sz w:val="28"/>
          <w:szCs w:val="28"/>
        </w:rPr>
        <w:t>ИНСТИТУТ МЕНЕДЖМЕНТА, БИЗНЕСА И ЭКОНОМИКИ</w:t>
      </w:r>
    </w:p>
    <w:p>
      <w:pPr>
        <w:pStyle w:val="Normal"/>
        <w:snapToGrid w:val="true"/>
        <w:spacing w:lineRule="auto" w:line="360" w:before="0" w:after="0"/>
        <w:ind w:firstLine="709"/>
        <w:jc w:val="center"/>
        <w:rPr/>
      </w:pPr>
      <w:r>
        <w:rPr>
          <w:color w:val="000000"/>
          <w:sz w:val="28"/>
          <w:szCs w:val="28"/>
        </w:rPr>
        <w:t>КАФЕДРА МИРОВОЙ ЭКОНОМИКИ И ЭКОНОМИЧЕСКОЙ ТЕОРИИ</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6942"/>
        <w:jc w:val="right"/>
        <w:rPr>
          <w:color w:val="000000"/>
          <w:sz w:val="28"/>
          <w:szCs w:val="28"/>
        </w:rPr>
      </w:pPr>
      <w:r>
        <w:rPr>
          <w:color w:val="000000"/>
          <w:sz w:val="28"/>
          <w:szCs w:val="28"/>
        </w:rPr>
        <w:t>Утверждаю</w:t>
      </w:r>
    </w:p>
    <w:p>
      <w:pPr>
        <w:pStyle w:val="Normal"/>
        <w:snapToGrid w:val="true"/>
        <w:spacing w:lineRule="auto" w:line="360" w:before="0" w:after="0"/>
        <w:ind w:firstLine="6275"/>
        <w:jc w:val="right"/>
        <w:rPr>
          <w:color w:val="000000"/>
          <w:sz w:val="28"/>
          <w:szCs w:val="28"/>
        </w:rPr>
      </w:pPr>
      <w:r>
        <w:rPr>
          <w:color w:val="000000"/>
          <w:sz w:val="28"/>
          <w:szCs w:val="28"/>
        </w:rPr>
        <w:t>Заведующий кафедрой</w:t>
      </w:r>
    </w:p>
    <w:p>
      <w:pPr>
        <w:pStyle w:val="Normal"/>
        <w:snapToGrid w:val="true"/>
        <w:spacing w:lineRule="auto" w:line="360" w:before="0" w:after="0"/>
        <w:ind w:hanging="2521"/>
        <w:jc w:val="right"/>
        <w:rPr/>
      </w:pPr>
      <w:r>
        <w:rPr>
          <w:color w:val="000000"/>
          <w:sz w:val="28"/>
          <w:szCs w:val="28"/>
        </w:rPr>
        <w:t>д. геогр. Наук проф</w:t>
      </w:r>
    </w:p>
    <w:p>
      <w:pPr>
        <w:pStyle w:val="Normal"/>
        <w:snapToGrid w:val="true"/>
        <w:spacing w:lineRule="auto" w:line="360" w:before="0" w:after="0"/>
        <w:ind w:hanging="2521"/>
        <w:jc w:val="right"/>
        <w:rPr>
          <w:color w:val="000000"/>
          <w:sz w:val="28"/>
          <w:szCs w:val="28"/>
        </w:rPr>
      </w:pPr>
      <w:r>
        <w:rPr>
          <w:color w:val="000000"/>
          <w:sz w:val="28"/>
          <w:szCs w:val="28"/>
        </w:rPr>
        <w:t>Шведов В.Г</w:t>
      </w:r>
    </w:p>
    <w:p>
      <w:pPr>
        <w:pStyle w:val="Normal"/>
        <w:snapToGrid w:val="true"/>
        <w:spacing w:lineRule="auto" w:line="360" w:before="0" w:after="0"/>
        <w:ind w:hanging="2521"/>
        <w:jc w:val="both"/>
        <w:rPr>
          <w:color w:val="000000"/>
          <w:sz w:val="28"/>
          <w:szCs w:val="28"/>
        </w:rPr>
      </w:pPr>
      <w:r>
        <w:rPr>
          <w:color w:val="000000"/>
          <w:sz w:val="28"/>
          <w:szCs w:val="28"/>
        </w:rPr>
        <w:t>.</w:t>
      </w:r>
    </w:p>
    <w:p>
      <w:pPr>
        <w:pStyle w:val="Normal"/>
        <w:snapToGrid w:val="true"/>
        <w:spacing w:lineRule="auto" w:line="360" w:before="0" w:after="0"/>
        <w:ind w:firstLine="3765"/>
        <w:jc w:val="both"/>
        <w:rPr>
          <w:color w:val="000000"/>
          <w:sz w:val="28"/>
          <w:szCs w:val="28"/>
        </w:rPr>
      </w:pPr>
      <w:r>
        <w:rPr>
          <w:color w:val="000000"/>
          <w:sz w:val="28"/>
          <w:szCs w:val="28"/>
        </w:rPr>
      </w:r>
    </w:p>
    <w:p>
      <w:pPr>
        <w:pStyle w:val="Normal"/>
        <w:snapToGrid w:val="true"/>
        <w:spacing w:lineRule="auto" w:line="360" w:before="0" w:after="0"/>
        <w:ind w:firstLine="3765"/>
        <w:jc w:val="both"/>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t>КУРСОВАЯ РАБОТА</w:t>
      </w:r>
    </w:p>
    <w:p>
      <w:pPr>
        <w:pStyle w:val="Normal"/>
        <w:snapToGrid w:val="true"/>
        <w:spacing w:lineRule="auto" w:line="360" w:before="0" w:after="0"/>
        <w:ind w:firstLine="709"/>
        <w:jc w:val="center"/>
        <w:rPr/>
      </w:pPr>
      <w:r>
        <w:rPr>
          <w:color w:val="000000"/>
          <w:sz w:val="28"/>
          <w:szCs w:val="28"/>
        </w:rPr>
        <w:t>ПО ДИСЦИПЛИНЕ МИРОВАЯ ЭКОНОМИКА</w:t>
      </w:r>
    </w:p>
    <w:p>
      <w:pPr>
        <w:pStyle w:val="Normal"/>
        <w:snapToGrid w:val="true"/>
        <w:spacing w:lineRule="auto" w:line="360" w:before="0" w:after="0"/>
        <w:ind w:firstLine="709"/>
        <w:jc w:val="center"/>
        <w:rPr/>
      </w:pPr>
      <w:r>
        <w:rPr>
          <w:color w:val="000000"/>
          <w:sz w:val="28"/>
          <w:szCs w:val="28"/>
        </w:rPr>
        <w:t>Экономическая модель Японии</w:t>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r>
    </w:p>
    <w:p>
      <w:pPr>
        <w:pStyle w:val="Normal"/>
        <w:snapToGrid w:val="true"/>
        <w:spacing w:lineRule="auto" w:line="360" w:before="0" w:after="0"/>
        <w:ind w:firstLine="709"/>
        <w:jc w:val="center"/>
        <w:rPr>
          <w:color w:val="000000"/>
          <w:sz w:val="28"/>
          <w:szCs w:val="28"/>
        </w:rPr>
      </w:pPr>
      <w:r>
        <w:rPr>
          <w:color w:val="000000"/>
          <w:sz w:val="28"/>
          <w:szCs w:val="28"/>
        </w:rPr>
        <w:t>Владивосток</w:t>
      </w:r>
    </w:p>
    <w:p>
      <w:pPr>
        <w:pStyle w:val="Normal"/>
        <w:tabs>
          <w:tab w:val="clear" w:pos="708"/>
          <w:tab w:val="left" w:pos="5040" w:leader="none"/>
        </w:tabs>
        <w:snapToGrid w:val="true"/>
        <w:spacing w:lineRule="auto" w:line="360" w:before="0" w:after="0"/>
        <w:ind w:firstLine="709"/>
        <w:jc w:val="center"/>
        <w:rPr>
          <w:color w:val="000000"/>
          <w:sz w:val="28"/>
          <w:szCs w:val="28"/>
          <w:lang w:eastAsia="zh-CN"/>
        </w:rPr>
      </w:pPr>
      <w:r>
        <w:rPr>
          <w:color w:val="000000"/>
          <w:sz w:val="28"/>
          <w:szCs w:val="28"/>
        </w:rPr>
        <w:t>200</w:t>
      </w:r>
      <w:r>
        <w:rPr>
          <w:color w:val="000000"/>
          <w:sz w:val="28"/>
          <w:szCs w:val="28"/>
          <w:lang w:eastAsia="zh-CN"/>
        </w:rPr>
        <w:t>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2"/>
        <w:spacing w:lineRule="auto" w:line="360" w:before="0" w:after="0"/>
        <w:ind w:right="-586"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Style12"/>
        <w:spacing w:lineRule="auto" w:line="360" w:before="0" w:after="0"/>
        <w:ind w:right="-586"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2"/>
        <w:spacing w:lineRule="auto" w:line="360" w:before="0" w:after="0"/>
        <w:ind w:right="-586"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tabs>
          <w:tab w:val="clear" w:pos="708"/>
          <w:tab w:val="left" w:pos="53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tabs>
          <w:tab w:val="clear" w:pos="708"/>
          <w:tab w:val="left" w:pos="539" w:leader="none"/>
        </w:tabs>
        <w:snapToGrid w:val="true"/>
        <w:spacing w:lineRule="auto" w:line="360" w:before="0" w:after="0"/>
        <w:jc w:val="both"/>
        <w:rPr/>
      </w:pPr>
      <w:r>
        <w:rPr>
          <w:color w:val="000000"/>
          <w:sz w:val="28"/>
          <w:szCs w:val="28"/>
        </w:rPr>
        <w:t xml:space="preserve">Глава 1 </w:t>
      </w:r>
      <w:r>
        <w:rPr>
          <w:caps/>
          <w:color w:val="000000"/>
          <w:sz w:val="28"/>
          <w:szCs w:val="28"/>
        </w:rPr>
        <w:t>История становления и развития экономики Японии</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1.1 Общая характеристика экономики</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1.2 Основные этапы развития экономики</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Глава 2 ЯПОНСКАЯ МОДЕЛЬ КОНКУРЕНТОСПОСОБНОСТИ</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2.1 Ранние сигналы тревоги</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2.2 Бросая вызов общепринятым представлениям</w:t>
      </w:r>
    </w:p>
    <w:p>
      <w:pPr>
        <w:pStyle w:val="Normal"/>
        <w:shd w:fill="FFFFFF" w:val="clear"/>
        <w:tabs>
          <w:tab w:val="clear" w:pos="708"/>
          <w:tab w:val="left" w:pos="539" w:leader="none"/>
        </w:tabs>
        <w:snapToGrid w:val="true"/>
        <w:spacing w:lineRule="auto" w:line="360" w:before="0" w:after="0"/>
        <w:jc w:val="both"/>
        <w:rPr/>
      </w:pPr>
      <w:r>
        <w:rPr>
          <w:color w:val="000000"/>
          <w:sz w:val="28"/>
          <w:szCs w:val="28"/>
        </w:rPr>
        <w:t>Глава 3 ВЫЗОВ ЯПОНСКОЙ МОДЕЛИ ГОСУДАРСТВЕННОГО РЕГУЛИРОВАНИЯ</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3.1 Истоки японской модели государственного регулирования</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3.2 Элементы модели японского регулирования экономики</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3.3 Роль правительства в конкурентном успехе Японии</w:t>
      </w:r>
    </w:p>
    <w:p>
      <w:pPr>
        <w:pStyle w:val="Normal"/>
        <w:shd w:fill="FFFFFF" w:val="clear"/>
        <w:tabs>
          <w:tab w:val="clear" w:pos="708"/>
          <w:tab w:val="left" w:pos="539" w:leader="none"/>
        </w:tabs>
        <w:snapToGrid w:val="true"/>
        <w:spacing w:lineRule="auto" w:line="360" w:before="0" w:after="0"/>
        <w:jc w:val="both"/>
        <w:rPr>
          <w:color w:val="000000"/>
          <w:sz w:val="28"/>
          <w:szCs w:val="28"/>
        </w:rPr>
      </w:pPr>
      <w:r>
        <w:rPr>
          <w:color w:val="000000"/>
          <w:sz w:val="28"/>
          <w:szCs w:val="28"/>
        </w:rPr>
        <w:t xml:space="preserve">3.4 Японская модель менеджмента </w:t>
      </w:r>
    </w:p>
    <w:p>
      <w:pPr>
        <w:pStyle w:val="Style12"/>
        <w:tabs>
          <w:tab w:val="clear" w:pos="708"/>
          <w:tab w:val="left" w:pos="53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2"/>
        <w:tabs>
          <w:tab w:val="clear" w:pos="708"/>
          <w:tab w:val="left" w:pos="53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ВВЕДЕНИЕ</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Как все знают, что Япония в последние десятилетия Япония выступает одной из ведущих экономических держав, являясь второй по величине национальной экономической силой в мире. Япония также оказывает существенное воздействие на развитие экономики и политики в Азии и других стра</w:t>
        <w:softHyphen/>
        <w:t>нах, косвенно влияя, таким образом, на взаимоотношения США и с другими странами.</w:t>
      </w:r>
    </w:p>
    <w:p>
      <w:pPr>
        <w:pStyle w:val="Normal"/>
        <w:shd w:fill="FFFFFF" w:val="clear"/>
        <w:snapToGrid w:val="true"/>
        <w:spacing w:lineRule="auto" w:line="360" w:before="0" w:after="0"/>
        <w:ind w:firstLine="709"/>
        <w:jc w:val="both"/>
        <w:rPr/>
      </w:pPr>
      <w:r>
        <w:rPr>
          <w:color w:val="000000"/>
          <w:sz w:val="28"/>
          <w:szCs w:val="28"/>
        </w:rPr>
        <w:t>В 1970-х и 1980-х Япония была признана самой конкурентоспо</w:t>
        <w:softHyphen/>
        <w:t>собной страной мира. Первое связывало его с особой формой бю</w:t>
        <w:softHyphen/>
        <w:t>рократического капитализма, для которого характерна активная роль правительства в регулировании экономики. Второе объяснение под</w:t>
        <w:softHyphen/>
        <w:t>черкивало особый подход к менеджменту, пионерами которого были японские компании. В число этих подходов входили такие известные концепции, как всеобщее качество, постоянное совер</w:t>
        <w:softHyphen/>
        <w:t>шенствование, система «точно вовремя». Эта модель оказала существенное влияние и на представления американцев об экономической политике. Некоторые ее элементы применялись даже во время правления республиканских админист</w:t>
        <w:softHyphen/>
        <w:t>раций, для которых обычно характерна как раз поддержка либераль</w:t>
        <w:softHyphen/>
        <w:t>ной экономики. Во времена демократической администрации Клинтона влияние Японии на американскую экономическую политику было еще силь</w:t>
        <w:softHyphen/>
        <w:t>нее, по крайней мере, до тех пор, пока не стало ясно, что Япония сама испытывает экономические трудности. Первым председателем Совета экономических экспертов в администрации Клинтона был специалист по Японии, сторонник промышленной политики — концепции, ясно показывающей намерение следовать японской моде</w:t>
        <w:softHyphen/>
        <w:t>ли. Эта концепция промышленной политики стала пользоваться ува</w:t>
        <w:softHyphen/>
        <w:t>жением и в академических кругах. Во время первого президентского срока Клинтона Закон о кооперации в исследовательской деятельнос</w:t>
        <w:softHyphen/>
        <w:t>ти был расширен, чтобы ряд совместных предприятий не подпадал под санкции антитрестовского законодательства. Были разработаны новые финансируемые правительством проекты совместных исследо</w:t>
        <w:softHyphen/>
        <w:t>ваний и разработок. Японский бюрократический капитализм гораздо убедительнее объясняет неуда</w:t>
        <w:softHyphen/>
        <w:t>чи Японии в конкуренции с другими странами, чем ее успехи. Широкий спектр отраслей японского бизнеса показывает, что правительство сыграло удивительно скромную роль в развитии наиболее конкурентоспособных, согласно международным стандар</w:t>
        <w:softHyphen/>
        <w:t>там, отраслей японской экономики, производящих автомобили, видео</w:t>
        <w:softHyphen/>
        <w:t>магнитофоны, роботов, видеокамеры и видеоигры. В этих секторах правительство практически не вмешивалось в конкуренцию, почти отсутствовали субсидии и картели, практически не было совместных исследований. И, напротив, в неконкурентоспособных отраслях, таких как химическая, самолетостроение, производство программного обес</w:t>
        <w:softHyphen/>
        <w:t>печения и финансовые услуги, вмешательство правительства было широким и активным, проводилась политика сотрудничества и ока</w:t>
        <w:softHyphen/>
        <w:t>зывалась серьезная протекционистская поддержка.</w:t>
      </w:r>
    </w:p>
    <w:p>
      <w:pPr>
        <w:pStyle w:val="Normal"/>
        <w:shd w:fill="FFFFFF" w:val="clear"/>
        <w:snapToGrid w:val="true"/>
        <w:spacing w:lineRule="auto" w:line="360" w:before="0" w:after="0"/>
        <w:ind w:firstLine="709"/>
        <w:jc w:val="both"/>
        <w:rPr/>
      </w:pPr>
      <w:r>
        <w:rPr>
          <w:color w:val="000000"/>
          <w:sz w:val="28"/>
          <w:szCs w:val="28"/>
        </w:rPr>
        <w:t>Можно сделать вывод, Японский стиль конкуренции на основе всеобщего качества и непре</w:t>
        <w:softHyphen/>
        <w:t>рывного совершенствования, проявляющийся в стремлении делать то же, что делают конкуренты, но лучше, привел в 1970-х и в начале 1980-х к успехам, однако ценой этих успехов была хронически низкая прибыльность. Западные компании усвоили эти японские новшест</w:t>
        <w:softHyphen/>
        <w:t>ва и пошли дальше, использовав слабость японцев в производитель</w:t>
        <w:softHyphen/>
        <w:t>ности труда «белых воротничков» и информационных технологиях. События 1990-х годов продемонстрировали внутренние слабости конкуренции на основе лучших моделей, которая часто приводила к тому, что, копируя достижения друг друга, все компании в отрасли оказывались втянуты в конкурентную борьбу, причем успехи одних нивелировались проигрышем других, что приводило к снижению цен и прибыльности. Стратегия — слабое звено японского менедж</w:t>
        <w:softHyphen/>
        <w:t>мента. Стратегия основана на выборе уникальной позиции, которая подразумевает предложение набора ценностей, отличного от конку</w:t>
        <w:softHyphen/>
        <w:t>рентов. Хотим повторить снова, что, хотя сегодня ряд уроков японского и американского опыта уже усвоен, существует опасность их чрезмерно простой трактовки. Наблюдая за сегодняшними трудностями Японии, многие американские политики и бизнесмены уже начали праздно</w:t>
        <w:softHyphen/>
        <w:t>вать победу. Японию воспринимают сегодня как страну, не поспеваю</w:t>
        <w:softHyphen/>
        <w:t>щую за новыми тенденциями в экономике, пораженную финансовым кризисом, обремененную стареющим населением и страдающую от неэффективного руководства. Японские трудности интерпретируются как доказательство преимуществ американской системы. К японским компаниям уже больше не относятся со страхом и уважением, полагая, что они не способны к инновациям, страдают от практики косного, негибкого менеджмента и системы пожизненного найма, которые пре</w:t>
        <w:softHyphen/>
        <w:t>пятствуют перемена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Япония остается мощным меж</w:t>
        <w:softHyphen/>
        <w:t>дународным конкурентом, у которого много сильных сторон. Некоторые политические инициативы японского правительства более прогрессивны, чем в Соединенных Штатах, — хотя это и не те иници</w:t>
        <w:softHyphen/>
        <w:t>ативы, которые были в фокусе внимания в прежние годы. Японские компании остаются высококонкурентоспособными во многих отрас</w:t>
        <w:softHyphen/>
        <w:t>лях. Хотя сейчас им мешает ряд ошибок, допущенных правительством, и пробелы в стратегическом мышлении, японские компании быстро вернут утерянные позиции, если концепция и практика ведения биз</w:t>
        <w:softHyphen/>
        <w:t>неса станут менятьс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Чему мы должны учиться у Японии? Во-первых, Япония не изоб</w:t>
        <w:softHyphen/>
        <w:t>рела «высшей формы капитализма». В Японии работали те же самые механизмы, что и в Соединенных Штатах и в любых других странах. Во-вторых, другие страны должны прекратить копировать японскую модель участия правительства в экономике, несмотря на то, что это желание прочно укоренилось в наших мышлении и практике. В-третьих, япон</w:t>
        <w:softHyphen/>
        <w:t>ское правительство реально сыграло определенную позитивную роль в экономике, которая, правда, в основном осталась незамеченной (на</w:t>
        <w:softHyphen/>
        <w:t>пример, стимулирование спроса на высокотехнологичную продукцию и установление высоких стандартов в ряде областей, включая энерго</w:t>
        <w:softHyphen/>
        <w:t>потребление). В бли</w:t>
        <w:softHyphen/>
        <w:t>жайшее время сложившаяся в Японии ситуация открывает перед ними очевидные возможности: при помощи увеличения иностранных ин</w:t>
        <w:softHyphen/>
        <w:t>вестиций, поглощений и других мер у американских компаний по</w:t>
        <w:softHyphen/>
        <w:t>является беспрецедентная возможность добиться процветания в на</w:t>
        <w:softHyphen/>
        <w:t xml:space="preserve">чинающей меняться Японии. И все же не стоит недооценивать силу японских компаний. Их текущие слабости в основном связаны с неправильным подходом к конкуренции, а не с недостатком капитала, плохими технологиями или плохо подготовленными сотрудниками. В будущем японские компании смогут успешно конкурировать в новых областях. Кейрецу сейчас сменяются новым поколением компаний, таких как </w:t>
      </w:r>
      <w:r>
        <w:rPr>
          <w:color w:val="000000"/>
          <w:sz w:val="28"/>
          <w:szCs w:val="28"/>
          <w:lang w:val="en-US"/>
        </w:rPr>
        <w:t>Rohm</w:t>
      </w:r>
      <w:r>
        <w:rPr>
          <w:color w:val="000000"/>
          <w:sz w:val="28"/>
          <w:szCs w:val="28"/>
        </w:rPr>
        <w:t xml:space="preserve"> и </w:t>
      </w:r>
      <w:r>
        <w:rPr>
          <w:color w:val="000000"/>
          <w:sz w:val="28"/>
          <w:szCs w:val="28"/>
          <w:lang w:val="en-US"/>
        </w:rPr>
        <w:t>Kyoden</w:t>
      </w:r>
      <w:r>
        <w:rPr>
          <w:color w:val="000000"/>
          <w:sz w:val="28"/>
          <w:szCs w:val="28"/>
        </w:rPr>
        <w:t>, которые уже научились мыслить стратегически. Основная часть «традиционных» японских компаний также поняла необходи</w:t>
        <w:softHyphen/>
        <w:t>мость нового подхода к конкуренции. Идеи, представленные в этой книге, изначально опубликованной на японском языке, уже распро</w:t>
        <w:softHyphen/>
        <w:t>страняются среди руководителей бизнеса и политиков Японии. Когда корпорации их воспримут, правительство под их влиянием также из</w:t>
        <w:softHyphen/>
        <w:t>менит свою политику.</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32"/>
        <w:spacing w:lineRule="auto" w:line="360"/>
        <w:ind w:left="0" w:firstLine="709"/>
        <w:jc w:val="center"/>
        <w:rPr>
          <w:b/>
          <w:b/>
          <w:bCs/>
          <w:color w:val="000000"/>
          <w:sz w:val="28"/>
          <w:szCs w:val="28"/>
        </w:rPr>
      </w:pPr>
      <w:r>
        <w:rPr>
          <w:b/>
          <w:bCs/>
          <w:color w:val="000000"/>
          <w:sz w:val="28"/>
          <w:szCs w:val="28"/>
          <w:lang w:eastAsia="zh-CN"/>
        </w:rPr>
        <w:t xml:space="preserve">Глава 1 </w:t>
      </w:r>
      <w:r>
        <w:rPr>
          <w:b/>
          <w:bCs/>
          <w:caps/>
          <w:color w:val="000000"/>
          <w:sz w:val="28"/>
          <w:szCs w:val="28"/>
        </w:rPr>
        <w:t>История становления и развития экономики Японии</w:t>
      </w:r>
    </w:p>
    <w:p>
      <w:pPr>
        <w:pStyle w:val="32"/>
        <w:spacing w:lineRule="auto" w:line="360"/>
        <w:ind w:left="0" w:firstLine="709"/>
        <w:jc w:val="both"/>
        <w:rPr>
          <w:b/>
          <w:b/>
          <w:bCs/>
          <w:color w:val="000000"/>
          <w:sz w:val="28"/>
          <w:szCs w:val="28"/>
          <w:lang w:eastAsia="zh-CN"/>
        </w:rPr>
      </w:pPr>
      <w:r>
        <w:rPr>
          <w:b/>
          <w:bCs/>
          <w:color w:val="000000"/>
          <w:sz w:val="28"/>
          <w:szCs w:val="28"/>
          <w:lang w:eastAsia="zh-CN"/>
        </w:rPr>
      </w:r>
    </w:p>
    <w:p>
      <w:pPr>
        <w:pStyle w:val="32"/>
        <w:spacing w:lineRule="auto" w:line="360"/>
        <w:ind w:left="0" w:firstLine="709"/>
        <w:jc w:val="both"/>
        <w:rPr/>
      </w:pPr>
      <w:r>
        <w:rPr>
          <w:b/>
          <w:bCs/>
          <w:color w:val="000000"/>
          <w:sz w:val="28"/>
          <w:szCs w:val="28"/>
          <w:lang w:eastAsia="zh-CN"/>
        </w:rPr>
        <w:t xml:space="preserve">1.1 </w:t>
      </w:r>
      <w:r>
        <w:rPr>
          <w:b/>
          <w:bCs/>
          <w:color w:val="000000"/>
          <w:sz w:val="28"/>
          <w:szCs w:val="28"/>
        </w:rPr>
        <w:t>Общая характеристика экономики</w:t>
      </w:r>
    </w:p>
    <w:p>
      <w:pPr>
        <w:pStyle w:val="Normal"/>
        <w:snapToGrid w:val="true"/>
        <w:spacing w:lineRule="auto" w:line="360" w:before="0" w:after="0"/>
        <w:ind w:firstLine="709"/>
        <w:jc w:val="both"/>
        <w:rPr>
          <w:b/>
          <w:b/>
          <w:bCs/>
          <w:color w:val="000000"/>
          <w:sz w:val="28"/>
          <w:szCs w:val="28"/>
          <w:lang w:eastAsia="zh-CN"/>
        </w:rPr>
      </w:pPr>
      <w:r>
        <w:rPr>
          <w:b/>
          <w:bCs/>
          <w:color w:val="000000"/>
          <w:sz w:val="28"/>
          <w:szCs w:val="28"/>
          <w:lang w:eastAsia="zh-CN"/>
        </w:rPr>
      </w:r>
    </w:p>
    <w:p>
      <w:pPr>
        <w:pStyle w:val="Normal"/>
        <w:snapToGrid w:val="true"/>
        <w:spacing w:lineRule="auto" w:line="360" w:before="0" w:after="0"/>
        <w:ind w:firstLine="709"/>
        <w:jc w:val="both"/>
        <w:rPr/>
      </w:pPr>
      <w:r>
        <w:rPr>
          <w:color w:val="000000"/>
          <w:sz w:val="28"/>
          <w:szCs w:val="28"/>
        </w:rPr>
        <w:t>В сфере экономики Япония является одной из наиболее развитых стран мира. Ее валовой национальный продукт (ВНП) второй по величине в мире.</w:t>
      </w:r>
    </w:p>
    <w:p>
      <w:pPr>
        <w:pStyle w:val="Normal"/>
        <w:snapToGrid w:val="true"/>
        <w:spacing w:lineRule="auto" w:line="360" w:before="0" w:after="0"/>
        <w:ind w:firstLine="709"/>
        <w:jc w:val="both"/>
        <w:rPr/>
      </w:pPr>
      <w:r>
        <w:rPr>
          <w:color w:val="000000"/>
          <w:sz w:val="28"/>
          <w:szCs w:val="28"/>
        </w:rPr>
        <w:t>Производственная сфера Японии очень развита: многие автомобили и бытовые приборы идут на экспорт, а такие имена как Honda, Sony, Toyota известны во всем мире. Япония бедна природными ресурсами. Сегодня японские компании почти все сырье импортируют: железные руды из Австралии, нефть с Ближнего Востока; затем это сырье обрабатывается и экспортируется. Однако в последнее время Япония все чаще стала завозить готовые товары. Японские компании также используют метод «прямого инвестирования», сооружая заводы преимущественно в Северной Америке, Юго-восточной Азии и Европе и реализуя продукцию либо на местном рынке, либо вывозя его. И таким образом Япония путем инвестиций помогает экономике данной страны.</w:t>
      </w:r>
    </w:p>
    <w:p>
      <w:pPr>
        <w:pStyle w:val="Normal"/>
        <w:snapToGrid w:val="true"/>
        <w:spacing w:lineRule="auto" w:line="360" w:before="0" w:after="0"/>
        <w:ind w:firstLine="709"/>
        <w:jc w:val="both"/>
        <w:rPr/>
      </w:pPr>
      <w:r>
        <w:rPr>
          <w:color w:val="000000"/>
          <w:sz w:val="28"/>
          <w:szCs w:val="28"/>
        </w:rPr>
        <w:t>В Японии очень развита сеть железнодорожных и автомобильных магистралей. Скоростной поезд Шинкансен, «поезд-пуля», курсирует между Мориока на севере Фукуока и югом страны. В городах развиты городские виды транспорта — автобусы, трамваи, метро, часто управляемые компьютером. Главной агрокультурой Японии является рис. Япония не имеет достаточной посевной площади для возделывания достаточного количества пшеницы, сои, либо других растений, чтобы прокормить себя. Япония среди индустриально развитых стран занимает одно из последних мест по самообеспеченности продуктами и многое импортирует. Но, тем не менее, у Японии остается второе место (после Китая) по годовому улову рыбы.</w:t>
      </w:r>
    </w:p>
    <w:p>
      <w:pPr>
        <w:pStyle w:val="Normal"/>
        <w:snapToGrid w:val="true"/>
        <w:spacing w:lineRule="auto" w:line="360" w:before="0" w:after="0"/>
        <w:ind w:firstLine="709"/>
        <w:jc w:val="both"/>
        <w:rPr/>
      </w:pPr>
      <w:r>
        <w:rPr>
          <w:color w:val="000000"/>
          <w:sz w:val="28"/>
          <w:szCs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w:t>
      </w:r>
    </w:p>
    <w:p>
      <w:pPr>
        <w:pStyle w:val="Normal"/>
        <w:snapToGrid w:val="true"/>
        <w:spacing w:lineRule="auto" w:line="360" w:before="0" w:after="0"/>
        <w:ind w:firstLine="709"/>
        <w:jc w:val="both"/>
        <w:rPr>
          <w:rFonts w:eastAsia="PMingLiU;?Ps??c???"/>
          <w:color w:val="000000"/>
          <w:sz w:val="28"/>
          <w:szCs w:val="28"/>
        </w:rPr>
      </w:pPr>
      <w:r>
        <w:rPr>
          <w:color w:val="000000"/>
          <w:sz w:val="28"/>
          <w:szCs w:val="28"/>
        </w:rPr>
        <w:t xml:space="preserve">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 Быстрый экономический рост Японии после окончания Второй мировой войны, получивший название японского экономического чуда, привлек к ней внимание всего мира. Стремление объяснить глубинные причины этого феномена породило огромное количество книг и статей, опубликованных как в самой Японии, так и в других странах. В данной главе автор делится своими наблюдениями, мыслями и выводами по поводу этого явления, дает анализ современного состояния японской экономики. Начиная еще с эпохи незавершенной буржуазно-демократической революции Мэйдзи (1867 г.) Япония после 300-летней самоизоляции предпринимала огромные усилия по модернизации своей экономики и общества, индустриализации и становлению на путь современного экономического роста. И лишь к середине 70-х годов XX столетия, т. е. более чем через 100 лет, эта цель была достигнута. Япония стала не просто державой номер два по объему производимого ВНП, но и главным соперником и конкурентом США на мировом рынке, лидером НТП в ряде важнейших и наиболее перспективных его направлений. Многие японские специалисты подчеркивают, что для правильного понимания тех факторов, которые Япония использовала для ускоренного роста своей экономики, важно обратиться к периоду окончания </w:t>
      </w:r>
      <w:r>
        <w:rPr>
          <w:rFonts w:eastAsia="PMingLiU;?Ps??c???"/>
          <w:color w:val="000000"/>
          <w:sz w:val="28"/>
          <w:szCs w:val="28"/>
        </w:rPr>
        <w:t>Второй мировой войны, ставшему стартовым пунктом в процессе восхождения страны к экономическим и научно-техническим высотам сегодняшнего дня. Испытав горечь поражения, состояние полного краха и прострации после атомных бомбардировок и будучи, в общем, страной невысокого уровня экономического развития, Япония должна была коренным образом изменить национальное и экономическое мышление, выбрать для себя принципиально новую стратегию развития. Основой этой стратегии явилось не продолжение прошлого, не воссоздание довоенной структуры хозяйства, а принципиальный отход от прошлого, создание новой структуры и новой техники, новых стимулов к труду, демократизация общества, развитие рыночных отношений и предпринимательства. Со временем на пути развития Японии встал и более конкретный ориентир - Соединенные Штаты Америки. США же с их упоением победой и превосходством не ставили перед собой подобных задач. Тогда никто и не помышлял, что Япония вообще способна решать столь сложные вопросы.</w:t>
      </w:r>
    </w:p>
    <w:p>
      <w:pPr>
        <w:pStyle w:val="Normal"/>
        <w:snapToGrid w:val="true"/>
        <w:spacing w:lineRule="auto" w:line="360" w:before="0" w:after="0"/>
        <w:ind w:firstLine="709"/>
        <w:jc w:val="both"/>
        <w:rPr>
          <w:rFonts w:eastAsia="PMingLiU;?Ps??c???"/>
          <w:color w:val="000000"/>
          <w:sz w:val="28"/>
          <w:szCs w:val="28"/>
        </w:rPr>
      </w:pPr>
      <w:r>
        <w:rPr>
          <w:rFonts w:eastAsia="PMingLiU;?Ps??c???"/>
          <w:color w:val="000000"/>
          <w:sz w:val="28"/>
          <w:szCs w:val="28"/>
        </w:rPr>
      </w:r>
    </w:p>
    <w:p>
      <w:pPr>
        <w:pStyle w:val="Normal"/>
        <w:snapToGrid w:val="true"/>
        <w:spacing w:lineRule="auto" w:line="360" w:before="0" w:after="0"/>
        <w:ind w:firstLine="709"/>
        <w:jc w:val="both"/>
        <w:rPr>
          <w:b/>
          <w:b/>
          <w:bCs/>
          <w:color w:val="000000"/>
          <w:sz w:val="28"/>
          <w:szCs w:val="28"/>
        </w:rPr>
      </w:pPr>
      <w:r>
        <w:rPr>
          <w:b/>
          <w:bCs/>
          <w:color w:val="000000"/>
          <w:sz w:val="28"/>
          <w:szCs w:val="28"/>
        </w:rPr>
        <w:t>1.2 Основные этапы развития экономики</w:t>
      </w:r>
    </w:p>
    <w:p>
      <w:pPr>
        <w:pStyle w:val="Normal"/>
        <w:snapToGrid w:val="true"/>
        <w:spacing w:lineRule="auto" w:line="360" w:before="0" w:after="0"/>
        <w:ind w:firstLine="709"/>
        <w:jc w:val="both"/>
        <w:rPr>
          <w:b/>
          <w:b/>
          <w:bCs/>
          <w:color w:val="000000"/>
          <w:sz w:val="28"/>
          <w:szCs w:val="28"/>
        </w:rPr>
      </w:pPr>
      <w:r>
        <w:rPr>
          <w:b/>
          <w:bCs/>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В своём развитии экономика страны прошла несколько этапов, отличавшихся условиями производства и глубокими сдвигами в социально-экономической структуре. Это период восстановления период развития трудоемких и капиталоемких отраслей промышленности и период развития наукоемких отраслей.</w:t>
      </w:r>
    </w:p>
    <w:p>
      <w:pPr>
        <w:pStyle w:val="Normal"/>
        <w:snapToGrid w:val="true"/>
        <w:spacing w:lineRule="auto" w:line="360" w:before="0" w:after="0"/>
        <w:ind w:firstLine="709"/>
        <w:jc w:val="both"/>
        <w:rPr>
          <w:color w:val="000000"/>
          <w:sz w:val="28"/>
          <w:szCs w:val="28"/>
        </w:rPr>
      </w:pPr>
      <w:r>
        <w:rPr>
          <w:color w:val="000000"/>
          <w:sz w:val="28"/>
          <w:szCs w:val="28"/>
        </w:rPr>
        <w:t>1. После поражения Японии во Второй мировой Верховный штаб союзных войск определил курс проведения экономических реформ. согласно линии Должно (экономический советник американски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Normal"/>
        <w:snapToGrid w:val="true"/>
        <w:spacing w:lineRule="auto" w:line="360" w:before="0" w:after="0"/>
        <w:ind w:firstLine="709"/>
        <w:jc w:val="both"/>
        <w:rPr>
          <w:color w:val="000000"/>
          <w:sz w:val="28"/>
          <w:szCs w:val="28"/>
        </w:rPr>
      </w:pPr>
      <w:r>
        <w:rPr>
          <w:color w:val="000000"/>
          <w:sz w:val="28"/>
          <w:szCs w:val="28"/>
        </w:rPr>
        <w:t>Важные целенаправленные реформы были проведены в социально-экономической сфере.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 г. Под действие закона деконцентрации не попали банки, а число распускаемых компаний было органичным. Оставшиеся крупные компании должны были участвовать в восстановлении экономики.</w:t>
      </w:r>
    </w:p>
    <w:p>
      <w:pPr>
        <w:pStyle w:val="Normal"/>
        <w:snapToGrid w:val="true"/>
        <w:spacing w:lineRule="auto" w:line="360" w:before="0" w:after="0"/>
        <w:ind w:firstLine="709"/>
        <w:jc w:val="both"/>
        <w:rPr>
          <w:color w:val="000000"/>
          <w:sz w:val="28"/>
          <w:szCs w:val="28"/>
        </w:rPr>
      </w:pPr>
      <w:r>
        <w:rPr>
          <w:color w:val="000000"/>
          <w:sz w:val="28"/>
          <w:szCs w:val="28"/>
        </w:rPr>
        <w:t>Отказ от войны, зафиксированный в ст.9 конституции 1947 г., предопределил то, что Япония имела наименьшее по сравнению с другими ведущими развит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Normal"/>
        <w:snapToGrid w:val="true"/>
        <w:spacing w:lineRule="auto" w:line="360" w:before="0" w:after="0"/>
        <w:ind w:firstLine="709"/>
        <w:jc w:val="both"/>
        <w:rPr>
          <w:color w:val="000000"/>
          <w:sz w:val="28"/>
          <w:szCs w:val="28"/>
        </w:rPr>
      </w:pPr>
      <w:r>
        <w:rPr>
          <w:color w:val="000000"/>
          <w:sz w:val="28"/>
          <w:szCs w:val="28"/>
        </w:rPr>
        <w:t xml:space="preserve">2. Следующий этап экономического развития (1950-1970-е годы) характеризуется усилиями по развитию трудоемких традиционных и капиталоемких отраслей. 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емкие и капиталоемкие производства ; черную и цветную металлургию, нефтепереработку судостроение и т.д. За 1953-1971 гг.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19,3 раза ), Хомин(12 раза ), стали (10,6 раза). Хотя казалось, что капитальн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 </w:t>
      </w:r>
    </w:p>
    <w:p>
      <w:pPr>
        <w:pStyle w:val="Normal"/>
        <w:snapToGrid w:val="true"/>
        <w:spacing w:lineRule="auto" w:line="360" w:before="0" w:after="0"/>
        <w:ind w:firstLine="709"/>
        <w:jc w:val="both"/>
        <w:rPr>
          <w:color w:val="000000"/>
          <w:sz w:val="28"/>
          <w:szCs w:val="28"/>
        </w:rPr>
      </w:pPr>
      <w:r>
        <w:rPr>
          <w:color w:val="000000"/>
          <w:sz w:val="28"/>
          <w:szCs w:val="28"/>
        </w:rPr>
        <w:t>Параллельно трудоемкие отрасли промышленности, такие как хлопчатобумажная, радиотехническая, автомобильная.</w:t>
      </w:r>
    </w:p>
    <w:p>
      <w:pPr>
        <w:pStyle w:val="Normal"/>
        <w:snapToGrid w:val="true"/>
        <w:spacing w:lineRule="auto" w:line="360" w:before="0" w:after="0"/>
        <w:ind w:firstLine="709"/>
        <w:jc w:val="both"/>
        <w:rPr>
          <w:color w:val="000000"/>
          <w:sz w:val="28"/>
          <w:szCs w:val="28"/>
        </w:rPr>
      </w:pPr>
      <w:r>
        <w:rPr>
          <w:color w:val="000000"/>
          <w:sz w:val="28"/>
          <w:szCs w:val="28"/>
        </w:rPr>
        <w:t>Активную роль в развитии новых отраслей играло государство. Протекционизм оставался важнейшим звеном промышленной политики.</w:t>
      </w:r>
    </w:p>
    <w:p>
      <w:pPr>
        <w:pStyle w:val="Normal"/>
        <w:snapToGrid w:val="true"/>
        <w:spacing w:lineRule="auto" w:line="360" w:before="0" w:after="0"/>
        <w:ind w:firstLine="709"/>
        <w:jc w:val="both"/>
        <w:rPr>
          <w:color w:val="000000"/>
          <w:sz w:val="28"/>
          <w:szCs w:val="28"/>
        </w:rPr>
      </w:pPr>
      <w:r>
        <w:rPr>
          <w:color w:val="000000"/>
          <w:sz w:val="28"/>
          <w:szCs w:val="28"/>
        </w:rPr>
        <w:t>В качестве главных инструментов этой политики использовались кредиты правительственных финансовых инструментов, а также различные налоговые льготы. В этот период были разработаны и последовательно внед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w:t>
      </w:r>
    </w:p>
    <w:p>
      <w:pPr>
        <w:pStyle w:val="Normal"/>
        <w:snapToGrid w:val="true"/>
        <w:spacing w:lineRule="auto" w:line="360" w:before="0" w:after="0"/>
        <w:ind w:firstLine="709"/>
        <w:jc w:val="both"/>
        <w:rPr>
          <w:color w:val="000000"/>
          <w:sz w:val="28"/>
          <w:szCs w:val="28"/>
        </w:rPr>
      </w:pPr>
      <w:r>
        <w:rPr>
          <w:color w:val="000000"/>
          <w:sz w:val="28"/>
          <w:szCs w:val="28"/>
        </w:rPr>
        <w:t>В 1950-1960-е годы существовал достаточно сильный валютный контроль, что препятствовало оттоку частного национального капитала и проникновению иностранного капитала в хозяйство страны.</w:t>
      </w:r>
    </w:p>
    <w:p>
      <w:pPr>
        <w:pStyle w:val="Normal"/>
        <w:snapToGrid w:val="true"/>
        <w:spacing w:lineRule="auto" w:line="360" w:before="0" w:after="0"/>
        <w:ind w:firstLine="709"/>
        <w:jc w:val="both"/>
        <w:rPr>
          <w:color w:val="000000"/>
          <w:sz w:val="28"/>
          <w:szCs w:val="28"/>
        </w:rPr>
      </w:pPr>
      <w:r>
        <w:rPr>
          <w:color w:val="000000"/>
          <w:sz w:val="28"/>
          <w:szCs w:val="28"/>
        </w:rPr>
        <w:t>Японская экономика отличалась высоким уровнем капиталовложений, который повышался многие годы, дойдя по огромной величины для промышленно развитых стран в 39% в первой половине 1970-х годов. Основные капиталовложения направлялись в активные элементы основного капитала. Их норма в 1,5-2 раза превосходила соответствующий уровень других ведущих индустриальных стран, составляя 16-19,4% ВВП.</w:t>
      </w:r>
    </w:p>
    <w:p>
      <w:pPr>
        <w:pStyle w:val="Normal"/>
        <w:snapToGrid w:val="true"/>
        <w:spacing w:lineRule="auto" w:line="360" w:before="0" w:after="0"/>
        <w:ind w:firstLine="709"/>
        <w:jc w:val="both"/>
        <w:rPr>
          <w:color w:val="000000"/>
          <w:sz w:val="28"/>
          <w:szCs w:val="28"/>
        </w:rPr>
      </w:pPr>
      <w:r>
        <w:rPr>
          <w:color w:val="000000"/>
          <w:sz w:val="28"/>
          <w:szCs w:val="28"/>
        </w:rPr>
        <w:t>Повешению нормы накопления способствовало достаточно широкое использование иностранного капитала в форме кредитов и займов и портфельных инвестиций. Но в 1950-1960ггю его доля в валовых капиталовложениях не превышала 2,5%. За 1950-1975 гг. было привлечено почти 32 млрд. долл. В новых отраслях иностранный капитал играл более значительную роль. Кредиты и займы предоставлялись Японии экспертно- импортным банком США.</w:t>
      </w:r>
    </w:p>
    <w:p>
      <w:pPr>
        <w:pStyle w:val="Normal"/>
        <w:snapToGrid w:val="true"/>
        <w:spacing w:lineRule="auto" w:line="360" w:before="0" w:after="0"/>
        <w:ind w:firstLine="709"/>
        <w:jc w:val="both"/>
        <w:rPr>
          <w:color w:val="000000"/>
          <w:sz w:val="28"/>
          <w:szCs w:val="28"/>
        </w:rPr>
      </w:pPr>
      <w:r>
        <w:rPr>
          <w:color w:val="000000"/>
          <w:sz w:val="28"/>
          <w:szCs w:val="28"/>
        </w:rPr>
        <w:t>Высокая норма капиталовложений отражала гигантский размах нового строительство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9 лет). Организация серийного производства обеспечивала высокую эффективность капитальных вложений.</w:t>
      </w:r>
    </w:p>
    <w:p>
      <w:pPr>
        <w:pStyle w:val="Normal"/>
        <w:snapToGrid w:val="true"/>
        <w:spacing w:lineRule="auto" w:line="360" w:before="0" w:after="0"/>
        <w:ind w:firstLine="709"/>
        <w:jc w:val="both"/>
        <w:rPr/>
      </w:pPr>
      <w:r>
        <w:rPr>
          <w:color w:val="000000"/>
          <w:sz w:val="28"/>
          <w:szCs w:val="28"/>
        </w:rPr>
        <w:t>Примерно до середины 1960 – 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 г.в стране была введена система всеобщего 9-летнего образования, а в последующие десятилетия - высшая ступень обучения. В результате был достигнут высокий уровень общеобразовательной и квалификационной подготовки.</w:t>
      </w:r>
    </w:p>
    <w:p>
      <w:pPr>
        <w:pStyle w:val="Normal"/>
        <w:snapToGrid w:val="true"/>
        <w:spacing w:lineRule="auto" w:line="360" w:before="0" w:after="0"/>
        <w:ind w:firstLine="709"/>
        <w:jc w:val="both"/>
        <w:rPr/>
      </w:pPr>
      <w:r>
        <w:rPr>
          <w:color w:val="000000"/>
          <w:sz w:val="28"/>
          <w:szCs w:val="28"/>
        </w:rPr>
        <w:t>Хозяйственное развитие Японии в 1950 – 1970-егоды характеризовалось особенностями инновационной политики, которая основывали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Normal"/>
        <w:snapToGrid w:val="true"/>
        <w:spacing w:lineRule="auto" w:line="360" w:before="0" w:after="0"/>
        <w:ind w:firstLine="709"/>
        <w:jc w:val="both"/>
        <w:rPr/>
      </w:pPr>
      <w:r>
        <w:rPr>
          <w:color w:val="000000"/>
          <w:sz w:val="28"/>
          <w:szCs w:val="28"/>
        </w:rPr>
        <w:t>Результатом политики 1950 – 1970 годов были самые высокие темпы прироста валового продукта – соответственно 14,9 и 11,3%. Это позволило резко усилить позиции страны в мировом производстве. В 1960 г.доля Японии достигла 3% ВМП, а к 1970 г.она уже удвоилась.</w:t>
      </w:r>
    </w:p>
    <w:p>
      <w:pPr>
        <w:pStyle w:val="Normal"/>
        <w:snapToGrid w:val="true"/>
        <w:spacing w:lineRule="auto" w:line="360" w:before="0" w:after="0"/>
        <w:ind w:firstLine="709"/>
        <w:jc w:val="both"/>
        <w:rPr/>
      </w:pPr>
      <w:r>
        <w:rPr>
          <w:color w:val="000000"/>
          <w:sz w:val="28"/>
          <w:szCs w:val="28"/>
        </w:rPr>
        <w:t>3. В 19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 а начавшийся с середины 1960-х годов рост реальной заработной платы начал подрывать конкурентоспособность трудоемких отраслей. До 1970 –Х годов Японии была практически единственной среди промышленн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раслей. Поворот к новому типу воспроизводства был также связан с повышением роли услуг.</w:t>
      </w:r>
    </w:p>
    <w:p>
      <w:pPr>
        <w:pStyle w:val="Normal"/>
        <w:snapToGrid w:val="true"/>
        <w:spacing w:lineRule="auto" w:line="360" w:before="0" w:after="0"/>
        <w:ind w:firstLine="709"/>
        <w:jc w:val="both"/>
        <w:rPr/>
      </w:pPr>
      <w:r>
        <w:rPr>
          <w:color w:val="000000"/>
          <w:sz w:val="28"/>
          <w:szCs w:val="28"/>
        </w:rPr>
        <w:t>В этот период при направляющей роли государства производство продукции, потерявшей конкурентоспособность, постепенно стало заменяться импортом.</w:t>
      </w:r>
    </w:p>
    <w:p>
      <w:pPr>
        <w:pStyle w:val="Normal"/>
        <w:snapToGrid w:val="true"/>
        <w:spacing w:lineRule="auto" w:line="360" w:before="0" w:after="0"/>
        <w:ind w:firstLine="709"/>
        <w:jc w:val="both"/>
        <w:rPr>
          <w:color w:val="000000"/>
          <w:sz w:val="28"/>
          <w:szCs w:val="28"/>
        </w:rPr>
      </w:pPr>
      <w:r>
        <w:rPr>
          <w:color w:val="000000"/>
          <w:sz w:val="28"/>
          <w:szCs w:val="28"/>
        </w:rPr>
        <w:t>Переход к новому типу воспроизводства сопровождался развитием самостоятельных научно- 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 возросли с 2,1% в 1975 г. До 3,1% ВВП в 1985 г. По объёму НИОКР Японии сократила разрыв с США. Компании осуществили важные нововведения в организацию производства, которые привели к повышению качества продукции и производительности труда.</w:t>
      </w:r>
    </w:p>
    <w:p>
      <w:pPr>
        <w:pStyle w:val="Normal"/>
        <w:snapToGrid w:val="true"/>
        <w:spacing w:lineRule="auto" w:line="360" w:before="0" w:after="0"/>
        <w:ind w:firstLine="709"/>
        <w:jc w:val="both"/>
        <w:rPr>
          <w:color w:val="000000"/>
          <w:sz w:val="28"/>
          <w:szCs w:val="28"/>
        </w:rPr>
      </w:pPr>
      <w:r>
        <w:rPr>
          <w:color w:val="000000"/>
          <w:sz w:val="28"/>
          <w:szCs w:val="28"/>
        </w:rPr>
        <w:t>Доля обрабатывающей промышленности в структуре валового внутреннего продукта повышалась до начала 1970-х годов (36,8% ВВП в 1970 г.), после чего она стала понижаться. В рамках обрабатывающей промышленности произошли серьезные сдвиги. Возросла доля машиностроение с 30,7% в 1960 г. До 45% в 1990 г. И 56,5% в 1993г. Прежде всего, за счёт электротехнических производств. Доля текстильной, деревообрабатывающей промышленности значительно сократилась. Резко уменьшилась доля сельского хозяйства – с 13% в 1960 –х до 4% ВВП в 1970-е годы. Третичная сфера несколько уступила по своему значению другим ведущим странам (50% - в 1970 г.60,7%- в 1985 г.)</w:t>
      </w:r>
    </w:p>
    <w:p>
      <w:pPr>
        <w:pStyle w:val="Normal"/>
        <w:snapToGrid w:val="true"/>
        <w:spacing w:lineRule="auto" w:line="360" w:before="0" w:after="0"/>
        <w:ind w:firstLine="709"/>
        <w:jc w:val="both"/>
        <w:rPr>
          <w:color w:val="000000"/>
          <w:sz w:val="28"/>
          <w:szCs w:val="28"/>
        </w:rPr>
      </w:pPr>
      <w:r>
        <w:rPr>
          <w:color w:val="000000"/>
          <w:sz w:val="28"/>
          <w:szCs w:val="28"/>
        </w:rPr>
        <w:t>В этот период сложилось своеобразная социально – экономическая структура организации производства – корпоративные группы «кейрецу» с перекрестным владением акциями. Произошёл переход контроля над компаниями от физических к юридическим лицам (1960 г.-70%, 1986 г.-76%). Роль индивидуального капитала в социальной структуре промышленности и кредитной сфере снизилась.</w:t>
      </w:r>
    </w:p>
    <w:p>
      <w:pPr>
        <w:pStyle w:val="Normal"/>
        <w:snapToGrid w:val="true"/>
        <w:spacing w:lineRule="auto" w:line="360" w:before="0" w:after="0"/>
        <w:ind w:firstLine="709"/>
        <w:jc w:val="both"/>
        <w:rPr>
          <w:color w:val="000000"/>
          <w:sz w:val="28"/>
          <w:szCs w:val="28"/>
        </w:rPr>
      </w:pPr>
      <w:r>
        <w:rPr>
          <w:color w:val="000000"/>
          <w:sz w:val="28"/>
          <w:szCs w:val="28"/>
        </w:rPr>
        <w:t>В 1970-1980-е годы темпы прироста были ниже прошлого периода: 4,5% в 1970-е годы и 4% в среднем в год 1980-е годы. Но они были значительно выше общемировых, что упрочило позиции страны в качестве третьей экономической силы в мире после США и СССР.</w:t>
      </w:r>
    </w:p>
    <w:p>
      <w:pPr>
        <w:pStyle w:val="Normal"/>
        <w:snapToGrid w:val="true"/>
        <w:spacing w:lineRule="auto" w:line="360" w:before="0" w:after="0"/>
        <w:ind w:firstLine="709"/>
        <w:jc w:val="both"/>
        <w:rPr>
          <w:color w:val="000000"/>
          <w:sz w:val="28"/>
          <w:szCs w:val="28"/>
        </w:rPr>
      </w:pPr>
      <w:r>
        <w:rPr>
          <w:color w:val="000000"/>
          <w:sz w:val="28"/>
          <w:szCs w:val="28"/>
        </w:rPr>
        <w:t>В течение длительного времени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пока страна не достигнет уровня других стран.</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napToGrid w:val="true"/>
        <w:spacing w:lineRule="auto" w:line="360" w:before="0" w:after="0"/>
        <w:ind w:firstLine="709"/>
        <w:jc w:val="both"/>
        <w:rPr>
          <w:color w:val="000000"/>
          <w:sz w:val="28"/>
          <w:szCs w:val="28"/>
        </w:rPr>
      </w:pPr>
      <w:r>
        <w:rPr>
          <w:color w:val="000000"/>
          <w:sz w:val="28"/>
          <w:szCs w:val="28"/>
        </w:rPr>
        <w:t>4. Новый этап экономического развития начался в 1990-е годы. Он характеризуется переходом к более высокому типу научно-технического развития японского хозяйства, понижением доли страны в мировом хозяйстве и изменениями в порядке хозяйствования. Были осуществлены меры по либерализации предпринимательской деятельности. Происходил переход от массового производства однотипной продукции к выпуску индивидуализированных товаров, дальнейшее повышение качества выпускаемой продукции.</w:t>
      </w:r>
    </w:p>
    <w:p>
      <w:pPr>
        <w:pStyle w:val="Normal"/>
        <w:shd w:fill="FFFFFF" w:val="clear"/>
        <w:snapToGrid w:val="true"/>
        <w:spacing w:lineRule="auto" w:line="360" w:before="0" w:after="0"/>
        <w:ind w:firstLine="709"/>
        <w:jc w:val="center"/>
        <w:rPr/>
      </w:pPr>
      <w:r>
        <w:rPr>
          <w:b/>
          <w:bCs/>
          <w:color w:val="000000"/>
          <w:sz w:val="28"/>
          <w:szCs w:val="28"/>
        </w:rPr>
        <w:t>Глава 2 ЯПОНСКАЯ МОДЕЛЬ КОНКУРЕНТОСПОСОБНОСТИ</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Япония испытывает, как представляется, нескончаемый спад. В 1998 году показатели экономи</w:t>
        <w:softHyphen/>
        <w:t>ческого роста были негативными второй год подряд, чего ранее в пос</w:t>
        <w:softHyphen/>
        <w:t>левоенной истории Японии никогда не случалось. В 1999 году роста практически не наблюдалось. Банковская индустрия также показывает лишь слабые признаки «выздоровления» после череды непогашения кредитов. Цены на недвижимость, которые взлетели в конце 1980-х го</w:t>
        <w:softHyphen/>
        <w:t xml:space="preserve">дов, теперь упали на целых 78%. Фондовый индекс </w:t>
      </w:r>
      <w:r>
        <w:rPr>
          <w:color w:val="000000"/>
          <w:sz w:val="28"/>
          <w:szCs w:val="28"/>
          <w:lang w:val="en-US"/>
        </w:rPr>
        <w:t>Nikkei</w:t>
      </w:r>
      <w:r>
        <w:rPr>
          <w:color w:val="000000"/>
          <w:sz w:val="28"/>
          <w:szCs w:val="28"/>
        </w:rPr>
        <w:t>, достигнув</w:t>
        <w:softHyphen/>
        <w:t>ший своего пика в 38 915 иен в декабре 1989, в октябре 1998 упал ниже 13 000 иен, а в начале 2000 года поднялся всего до 20 000 иен. Уровень безработицы в 1999 году достиг рекордного уровня и впервые в исто</w:t>
        <w:softHyphen/>
        <w:t>рии оказался выше, чем в США.</w:t>
      </w:r>
    </w:p>
    <w:p>
      <w:pPr>
        <w:pStyle w:val="Normal"/>
        <w:shd w:fill="FFFFFF" w:val="clear"/>
        <w:snapToGrid w:val="true"/>
        <w:spacing w:lineRule="auto" w:line="360" w:before="0" w:after="0"/>
        <w:ind w:firstLine="709"/>
        <w:jc w:val="both"/>
        <w:rPr/>
      </w:pPr>
      <w:r>
        <w:rPr>
          <w:color w:val="000000"/>
          <w:sz w:val="28"/>
          <w:szCs w:val="28"/>
        </w:rPr>
        <w:t>Учитывая глубину и устойчивость текущего экономического спада в Японии, удивительно, что мало кто ставит под сомнение действую</w:t>
        <w:softHyphen/>
        <w:t>щую модель развития экономики этой страны. Все соглашаются, что определенные реформы нужны, но при этом господствует мнение, что, по сути, существующая модель вполне эффективна. Нужно толь</w:t>
        <w:softHyphen/>
        <w:t>ко, чтобы правительство придало ей ускорение, выдав дополнитель</w:t>
        <w:softHyphen/>
        <w:t>ные крупные кредиты и стимулировав спрос.</w:t>
      </w:r>
      <w:r>
        <w:rPr>
          <w:color w:val="000000"/>
          <w:sz w:val="28"/>
          <w:szCs w:val="28"/>
          <w:vertAlign w:val="superscript"/>
        </w:rPr>
        <w:t xml:space="preserve"> </w:t>
      </w:r>
      <w:r>
        <w:rPr>
          <w:color w:val="000000"/>
          <w:sz w:val="28"/>
          <w:szCs w:val="28"/>
        </w:rPr>
        <w:t>Формирующийся консенсус приписывает экономические пробле</w:t>
        <w:softHyphen/>
        <w:t>мы Японии трем причинам. Первая — это то, что «лопнул» так на</w:t>
        <w:softHyphen/>
        <w:t>зываемый экономический «пузырь» необоснованно высоких цен на недвижимость и ценные бумаги. «Ударная волна» от взорвавшегося рынка недвижимости потрясла банковскую систему и другие отрасли экономики, затруднив получение кредитов. После того как стоимость залогов упала, выяснилось, что банки, корпорации и даже семьи ока</w:t>
        <w:softHyphen/>
        <w:t>зались в долгах, что привело к снижению уровня потребления и ин</w:t>
        <w:softHyphen/>
        <w:t>вестици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торая причина — избыточное регулирование экономики и про</w:t>
        <w:softHyphen/>
        <w:t>текционизм со стороны правительственных министерств. Вмешатель</w:t>
        <w:softHyphen/>
        <w:t>ство правительства искажает экономическую активность компаний, повышает затраты, снижает их гибкость и, в конечном итоге, понижа</w:t>
        <w:softHyphen/>
        <w:t>ет конкурентоспособность.</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Третья причина заключается в правительстве. Подняв налоги, не сумев стимулировать внутренний спрос и слишком долго делая ставку на политику роста экономики за счет экспорта, японские бюрократы вели неправильную макроэкономическую политику. Когда японские компании столкнулись с ограничениями на экспорт своей продукции и были вынуждены расширять инвестиции в зарубежные страны, не</w:t>
        <w:softHyphen/>
        <w:t>достаточные внутренние инвестиции и медленный рост внутреннего спроса подорвали рост экономик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Мы согласны с тем, что стимулирование экономики и восстанов</w:t>
        <w:softHyphen/>
        <w:t>ление притока капитала были бы полезны. Но эти быстрые меры и коррекция макроэкономической политики сами по себе не сумеют восстановить здоровье экономики. Япония уже пробовала применить эту тактику и потерпела неудачу. Банк Японии снизил учетные ставки на краткосрочные кредиты до нуля. Почти 1,5 триллиона дол</w:t>
        <w:softHyphen/>
        <w:t>ларов, потраченные на социальные программы, налоговые льготы, помощь прогорающим банкам, правительственные займы для разо</w:t>
        <w:softHyphen/>
        <w:t>ряющихся компаний и даже скидки для покупателей, почти не дали эффекта. Практически все эти меры оказались бесполезными.</w:t>
      </w:r>
    </w:p>
    <w:p>
      <w:pPr>
        <w:pStyle w:val="Normal"/>
        <w:shd w:fill="FFFFFF" w:val="clear"/>
        <w:snapToGrid w:val="true"/>
        <w:spacing w:lineRule="auto" w:line="360" w:before="0" w:after="0"/>
        <w:ind w:firstLine="709"/>
        <w:jc w:val="both"/>
        <w:rPr/>
      </w:pPr>
      <w:r>
        <w:rPr>
          <w:color w:val="000000"/>
          <w:sz w:val="28"/>
          <w:szCs w:val="28"/>
        </w:rPr>
        <w:t>Так произошло потому, что причины «болезни» Японии лежали далеко не только в сфере макроэкономики. Проблемы Японии ко</w:t>
        <w:softHyphen/>
        <w:t>ренятся в микроэкономике, в том, как эта страна строит свою конку</w:t>
        <w:softHyphen/>
        <w:t>рентную политику в различных отраслях. Если японские политики и лидеры бизнеса надеются восстановить здоровье экономики страны в длительной перспективе, им необходимо заняться причинами, а не симптомами экономического спада. Это значит, что нужно начать с точного и обоснованного анализа причин экономических успехов Япон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б этом проще сказать, чем сделать. Первое опирается на комплекс мер, проводившихся для стимулирова</w:t>
        <w:softHyphen/>
        <w:t>ния экономики японским правительством, второе — на особый стиль и приемы менеджмента японских корпораций. Оба этих объяснения так часто повторялись и воспроизводились, что глубоко укоренились в общественном мнен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Эта доминирующая точка зрения оказала глубокое влияние не только на Японию, но и на другие страны мира. Политики и лидеры бизнеса других стран попытались копировать «японскую модель» пол</w:t>
        <w:softHyphen/>
        <w:t>ностью или частично. По разным причинам политического и культур</w:t>
        <w:softHyphen/>
        <w:t>ного характера было удобно думать, что Япония изобрела новую и по своей сути более развитую, управляемую и эгалитарную форму капи</w:t>
        <w:softHyphen/>
        <w:t>тализма, чем западная. Прославленный японский «бюрократический ка</w:t>
        <w:softHyphen/>
        <w:t>питализм» не есть причина успеха Японии. На самом деле он стоит у истоков неудач этой страны. суть проблемы в том, что японское правительство не верит в конкуренцию и поэтому вме</w:t>
        <w:softHyphen/>
        <w:t>шивается в экономику, что оказывается губительным для производи</w:t>
        <w:softHyphen/>
        <w:t>тельности и процветания нации. Распространенные представления о прошлых успехах японских корпораций гораздо более обоснованны, но и в них есть опасные пробелы. То, что когда-то было эффективным подходом к конкуренции, в условиях сегодняшнего глобального рын</w:t>
        <w:softHyphen/>
        <w:t>ка уже не работает. Из-за неверного подхода к конкуренции японские компании подрывают свою прибыльность.</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t>2.1 Ранние сигналы тревоги</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В ретроспективе можно выделить ряд противоречий, которые должны были поднять ряд фундаментальных вопросов относительно успехов Японии в конкурентной борьбе и устойчивости этих успехов. В конеч</w:t>
        <w:softHyphen/>
        <w:t>ном итоге конкурентоспособность страны зависит от ее производи</w:t>
        <w:softHyphen/>
        <w:t>тельности или стоимости товаров и услуг, которые она производит на единицу труда или инвестированного капитала. Еще задолго до того как «пузырь» лопнул, имелись явные свидетельства, что производи</w:t>
        <w:softHyphen/>
        <w:t>тельность труда в Японии далеко не так высока, как должна быть, и что в процессах технологического обновления и роста производитель</w:t>
        <w:softHyphen/>
        <w:t>ности появились сбои.</w:t>
      </w:r>
      <w:r>
        <w:br w:type="page"/>
      </w:r>
    </w:p>
    <w:p>
      <w:pPr>
        <w:pStyle w:val="Normal"/>
        <w:shd w:fill="FFFFFF" w:val="clear"/>
        <w:snapToGrid w:val="true"/>
        <w:spacing w:lineRule="auto" w:line="360" w:before="0" w:after="0"/>
        <w:ind w:firstLine="709"/>
        <w:jc w:val="both"/>
        <w:rPr>
          <w:color w:val="000000"/>
          <w:sz w:val="28"/>
          <w:szCs w:val="28"/>
        </w:rPr>
      </w:pPr>
      <w:r>
        <w:rPr>
          <w:color w:val="000000"/>
          <w:sz w:val="28"/>
          <w:szCs w:val="28"/>
        </w:rPr>
        <w:drawing>
          <wp:inline distT="0" distB="0" distL="0" distR="0">
            <wp:extent cx="328422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3284220" cy="2002790"/>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pPr>
      <w:r>
        <w:rPr>
          <w:color w:val="000000"/>
          <w:sz w:val="28"/>
          <w:szCs w:val="28"/>
        </w:rPr>
        <w:t>Рисунок 1-1. Рентабельность активов (</w:t>
      </w:r>
      <w:r>
        <w:rPr>
          <w:color w:val="000000"/>
          <w:sz w:val="28"/>
          <w:szCs w:val="28"/>
          <w:lang w:val="en-US"/>
        </w:rPr>
        <w:t>ROA</w:t>
      </w:r>
      <w:r>
        <w:rPr>
          <w:color w:val="000000"/>
          <w:sz w:val="28"/>
          <w:szCs w:val="28"/>
        </w:rPr>
        <w:t>) японских производственных компаний в сравнении с американскими компаниями</w:t>
      </w:r>
    </w:p>
    <w:p>
      <w:pPr>
        <w:pStyle w:val="Normal"/>
        <w:shd w:fill="FFFFFF" w:val="clear"/>
        <w:snapToGrid w:val="true"/>
        <w:spacing w:lineRule="auto" w:line="360" w:before="0" w:after="0"/>
        <w:ind w:firstLine="709"/>
        <w:jc w:val="both"/>
        <w:rPr/>
      </w:pPr>
      <w:r>
        <w:rPr>
          <w:color w:val="000000"/>
          <w:sz w:val="28"/>
          <w:szCs w:val="28"/>
        </w:rPr>
        <w:t>Источник</w:t>
      </w:r>
      <w:r>
        <w:rPr>
          <w:color w:val="000000"/>
          <w:sz w:val="28"/>
          <w:szCs w:val="28"/>
          <w:lang w:val="en-US"/>
        </w:rPr>
        <w:t xml:space="preserve">: G.N.Hatsopoulos and IM.Poterba, America's Investment Shortfall: Probable Causes and Possible Fixes, </w:t>
      </w:r>
      <w:r>
        <w:rPr>
          <w:color w:val="000000"/>
          <w:sz w:val="28"/>
          <w:szCs w:val="28"/>
        </w:rPr>
        <w:t>рукопись</w:t>
      </w:r>
      <w:r>
        <w:rPr>
          <w:color w:val="000000"/>
          <w:sz w:val="28"/>
          <w:szCs w:val="28"/>
          <w:lang w:val="en-US"/>
        </w:rPr>
        <w:t xml:space="preserve">, </w:t>
      </w:r>
      <w:r>
        <w:rPr>
          <w:color w:val="000000"/>
          <w:sz w:val="28"/>
          <w:szCs w:val="28"/>
        </w:rPr>
        <w:t>январь</w:t>
      </w:r>
      <w:r>
        <w:rPr>
          <w:color w:val="000000"/>
          <w:sz w:val="28"/>
          <w:szCs w:val="28"/>
          <w:lang w:val="en-US"/>
        </w:rPr>
        <w:t xml:space="preserve"> 1993</w:t>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ервым признаком того, что дела шли не так хорошо, как это пред</w:t>
        <w:softHyphen/>
        <w:t>ставлялось, стало относительно небольшое число отраслей, в которых Япония была конкурентоспособной на мировых рынках. Для такой большой по размеру экономики современная Япония успешно кон</w:t>
        <w:softHyphen/>
        <w:t>курирует в удивительно узком диапазоне экспортных отраслей. На са</w:t>
        <w:softHyphen/>
        <w:t>мом деле по этому признаку она больше напоминает гораздо меньшие по размеру экономики таких стран, как Канада или Корея, а не круп</w:t>
        <w:softHyphen/>
        <w:t>нейшие индустриальные страны типа Германии или США. Что-то уже давно тормозило конкурентоспособность и производительность мно</w:t>
        <w:softHyphen/>
        <w:t>гих отраслей японской экономики.</w:t>
      </w:r>
    </w:p>
    <w:p>
      <w:pPr>
        <w:pStyle w:val="Normal"/>
        <w:shd w:fill="FFFFFF" w:val="clear"/>
        <w:snapToGrid w:val="true"/>
        <w:spacing w:lineRule="auto" w:line="360" w:before="0" w:after="0"/>
        <w:ind w:firstLine="709"/>
        <w:jc w:val="both"/>
        <w:rPr/>
      </w:pPr>
      <w:r>
        <w:rPr>
          <w:color w:val="000000"/>
          <w:sz w:val="28"/>
          <w:szCs w:val="28"/>
        </w:rPr>
        <w:t>Во-вторых, уровень прибыли японских корпораций уже давно был хронически низким по международным стандартам, даже если учи</w:t>
        <w:softHyphen/>
        <w:t>тывать только конкурентоспособные отрасли японской промышлен</w:t>
        <w:softHyphen/>
        <w:t>ности и не забывать про различия в практике бухгалтерского учета. Как показывает рисунок 1-1, рентабельность активов (</w:t>
      </w:r>
      <w:r>
        <w:rPr>
          <w:color w:val="000000"/>
          <w:sz w:val="28"/>
          <w:szCs w:val="28"/>
          <w:lang w:val="en-US"/>
        </w:rPr>
        <w:t>ROA</w:t>
      </w:r>
      <w:r>
        <w:rPr>
          <w:color w:val="000000"/>
          <w:sz w:val="28"/>
          <w:szCs w:val="28"/>
        </w:rPr>
        <w:t>) в Японии для всех производственных компаний составляла примерно половину от аналогичной величины американских компаний. Еще один пока</w:t>
        <w:softHyphen/>
        <w:t>зательный индикатор: прибыли филиалов американских компаний в Японии были выше, чем прибыли собственно японских компаний. Та</w:t>
        <w:softHyphen/>
        <w:t>ким образом, если судить по эффективности использования капитала, японские компании были значительно менее конкурентоспособны, чем западны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анные об общей капиталоотдаче приводят к такому же выводу. В то время как производительность труда в Японии быстро росла, на</w:t>
        <w:softHyphen/>
        <w:t>чиная с 1960-х и по 1980-е годы, показатели фондоотдачи были зна</w:t>
        <w:softHyphen/>
        <w:t>чительно менее привлекательными. Будучи весьма близкой к уровню США в начале 1970-х годов, в конце 1970-х, 1980-х и 1990-х фондоотда</w:t>
        <w:softHyphen/>
        <w:t>ча в Японии быстро снижалась (см. рисунок 1-2). Низкая фондоотдача сводила на нет эффект от роста производительности труда в Японии, так что общая производительность японской экономики в сравнении с Соединенными Штатами мало изменилась с начала 1970-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изкие прибыли на капитал были характерны для Японии по</w:t>
        <w:softHyphen/>
        <w:t>тому, что эта страна почти не пользовалась международными рын</w:t>
        <w:softHyphen/>
        <w:t>ками капитала. Иностранных инвесторов годами не допускали на японский рынок. Японское правительство не позволяло иностран</w:t>
        <w:softHyphen/>
        <w:t>ным компаниям приобретать акции японских корпораций, строить предприятия в Японии или скупать акции японских компаний на открытом рынке.</w:t>
      </w:r>
    </w:p>
    <w:p>
      <w:pPr>
        <w:pStyle w:val="Normal"/>
        <w:snapToGrid w:val="true"/>
        <w:spacing w:lineRule="auto" w:line="360" w:before="0" w:after="0"/>
        <w:ind w:firstLine="709"/>
        <w:jc w:val="both"/>
        <w:rPr>
          <w:color w:val="000000"/>
          <w:sz w:val="28"/>
          <w:szCs w:val="28"/>
        </w:rPr>
      </w:pPr>
      <w:r>
        <w:rPr>
          <w:color w:val="000000"/>
          <w:sz w:val="28"/>
          <w:szCs w:val="28"/>
        </w:rPr>
        <w:t>Относительный индекс США принят за 100%</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3138170"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138170" cy="2127885"/>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исунок 1-2. Капиталоотдача в реальном секторе экономики, 1970-1993 годы</w:t>
      </w:r>
    </w:p>
    <w:p>
      <w:pPr>
        <w:pStyle w:val="Normal"/>
        <w:shd w:fill="FFFFFF" w:val="clear"/>
        <w:snapToGrid w:val="true"/>
        <w:spacing w:lineRule="auto" w:line="360" w:before="0" w:after="0"/>
        <w:ind w:firstLine="709"/>
        <w:jc w:val="both"/>
        <w:rPr/>
      </w:pPr>
      <w:r>
        <w:rPr>
          <w:color w:val="000000"/>
          <w:sz w:val="28"/>
          <w:szCs w:val="28"/>
        </w:rPr>
        <w:t>Основными владельцами японских компаний были японские банки, страховые компании и другие отечественные фирмы, которые стремились устанавливать друг с другом стабиль</w:t>
        <w:softHyphen/>
        <w:t>ные деловые связи и участвовать в акционерном капитале друг дру</w:t>
        <w:softHyphen/>
        <w:t>га. В свою очередь, банкам и страховым компаниям не нужно было стремиться получать высокую прибыль на свой капитал, так как их рынки находились под защитой правительства в лице Министер</w:t>
        <w:softHyphen/>
        <w:t>ства финансов. Иностранным финансовым фирмам не разреша</w:t>
        <w:softHyphen/>
        <w:t>лось эффективно конкурировать с японскими банками и другими финансовыми институтами за фонды, а японских инвесторов так</w:t>
        <w:softHyphen/>
        <w:t>же ограничивали в том, куда они могли вкладывать свои средства. Даже несмотря на то, что японцы накапливали большие сбереже</w:t>
        <w:softHyphen/>
        <w:t>ния, эта сложившаяся система приводила к тому, что доход на эти сбережения был очень низки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ким образом, доходы японских граждан от инвестиций сущес</w:t>
        <w:softHyphen/>
        <w:t>твенно ограничивались для того, чтобы обеспечить много дешевого капитала. Начиная со второй половины 1970-х годов, в результате усилий правительства процентные ставки в Японии стали более низки</w:t>
        <w:softHyphen/>
        <w:t>ми, чем в Соединенных Штатах, и Банк Японии предоставлял капитал японским коммерческим банкам на льготных условиях.</w:t>
      </w:r>
    </w:p>
    <w:p>
      <w:pPr>
        <w:pStyle w:val="Normal"/>
        <w:shd w:fill="FFFFFF" w:val="clear"/>
        <w:snapToGrid w:val="true"/>
        <w:spacing w:lineRule="auto" w:line="360" w:before="0" w:after="0"/>
        <w:ind w:firstLine="709"/>
        <w:jc w:val="both"/>
        <w:rPr/>
      </w:pPr>
      <w:r>
        <w:rPr>
          <w:color w:val="000000"/>
          <w:sz w:val="28"/>
          <w:szCs w:val="28"/>
        </w:rPr>
        <w:t>Третьим, и во многих случаях наиболее очевидным, признаком того, что конкурентоспособность японской экономики была ниже, чем пред</w:t>
        <w:softHyphen/>
        <w:t>полагалось, служит сравнение показателей различных отраслей япон</w:t>
        <w:softHyphen/>
        <w:t>ской экономики. Если рассмотреть и сравнить эти результаты за пос</w:t>
        <w:softHyphen/>
        <w:t>ледние три десятилетия, то не будет преувеличением сделать вывод о том, что существовало «две Японии». Япония, которую знали на Западе, «непобедимая Япония», была очень конкурентоспособной. Такие отрас</w:t>
        <w:softHyphen/>
        <w:t>ли, как бытовая электроника и автомобилестроение, тянули за собой всю японскую экономику, обеспечивая рост экспорта и производитель</w:t>
        <w:softHyphen/>
        <w:t>ности. Но проблема заключалась в том, что подобных отраслей было немного, и рядом с ними существовала совсем другая, неэффективная, Япо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Эта «неконкурентоспособная Япония» объединяла многие отрас</w:t>
        <w:softHyphen/>
        <w:t>ли, которые хронически отставали по производительности. В этой Японии было два сегмента. Один из них — это группа отраслей, в ко</w:t>
        <w:softHyphen/>
        <w:t>торых Япония никогда не была сильным экспортером. Сюда входили сельское хозяйство, химическая промышленность, потребительские товары в упаковке, медицинская продукция, программное обеспе</w:t>
        <w:softHyphen/>
        <w:t>чение и практически вся отрасль обслуживания. Японские фирмы в этих отраслях часто были защищены торговыми барьерами и други</w:t>
        <w:softHyphen/>
        <w:t>ми мерами, ограничивающими конкуренцию, что объяснилось необ</w:t>
        <w:softHyphen/>
        <w:t>ходимостью помочь им, пока они станут достаточно сильны, чтобы начать работать на экспорт. В реальности эти отрасли так и остались неконкурентоспособными. Многие из них все еще находятся под за</w:t>
        <w:softHyphen/>
        <w:t>щитой.</w:t>
      </w:r>
    </w:p>
    <w:p>
      <w:pPr>
        <w:pStyle w:val="Normal"/>
        <w:shd w:fill="FFFFFF" w:val="clear"/>
        <w:snapToGrid w:val="true"/>
        <w:spacing w:lineRule="auto" w:line="360" w:before="0" w:after="0"/>
        <w:ind w:firstLine="709"/>
        <w:jc w:val="both"/>
        <w:rPr/>
      </w:pPr>
      <w:r>
        <w:rPr>
          <w:color w:val="000000"/>
          <w:sz w:val="28"/>
          <w:szCs w:val="28"/>
        </w:rPr>
        <w:t>Во второй неконкурентоспособный сегмент японской экономики входят внутренние отрасли, такие как розничная и оптовая торгов</w:t>
        <w:softHyphen/>
        <w:t>ая, транспорт и логистика, строительство, энергетика, медицинское обслуживание и пищевая индустрия. Практически все эти отрасли неэффективны, но в них создано большое число рабочих мест, и они фактически оказались аналогом системы социального обеспечения, консолидации и реструктуризации этих отраслей препятствовал целый комплекс мер японского правительства.</w:t>
      </w:r>
    </w:p>
    <w:p>
      <w:pPr>
        <w:pStyle w:val="Normal"/>
        <w:shd w:fill="FFFFFF" w:val="clear"/>
        <w:snapToGrid w:val="true"/>
        <w:spacing w:lineRule="auto" w:line="360" w:before="0" w:after="0"/>
        <w:ind w:firstLine="709"/>
        <w:jc w:val="both"/>
        <w:rPr/>
      </w:pPr>
      <w:r>
        <w:rPr>
          <w:color w:val="000000"/>
          <w:sz w:val="28"/>
          <w:szCs w:val="28"/>
        </w:rPr>
        <w:t>Одно из следствий существования «двух Японии» — очень высокая стоимость жизни в стране. Высокая заработная плата японских рабочих нивелируется высокой стоимостью товаров и услуг первой необходимости, включая еду, жилье, бензин, одежду, упакованные потребительские товары и услуги в целом. В таблице 1-1 приводит</w:t>
        <w:softHyphen/>
        <w:t xml:space="preserve">ся сравнение цен на ряд товаров и услуг в Японии, Великобритании и США в 1993 году, которые рассчитаны по отношению к средним ценам стран — участниц </w:t>
      </w:r>
      <w:r>
        <w:rPr>
          <w:color w:val="000000"/>
          <w:sz w:val="28"/>
          <w:szCs w:val="28"/>
          <w:lang w:val="en-US"/>
        </w:rPr>
        <w:t>OECD</w:t>
      </w:r>
      <w:r>
        <w:rPr>
          <w:color w:val="000000"/>
          <w:sz w:val="28"/>
          <w:szCs w:val="28"/>
        </w:rPr>
        <w:t xml:space="preserve"> (Организации экономического сотрудничес</w:t>
        <w:softHyphen/>
        <w:t>тва и развития). Цены на все товары и услуги в Японии значительно выше, чем в Великобритании и США, за исключением медицинских услуг: в Японии правительство ограничивает рост цен на медицинские услуги, что, правда, снижает их качество, затрудняет разработку и при</w:t>
        <w:softHyphen/>
        <w:t>менение новых методов лечения и лекарст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Японцы должны слишком много платить практически за все. На еду им приходится тратить 20% семейного дохода — в сравнении с 12%, которые тратят на эти цели домохозяйства в Соединенных Шта</w:t>
        <w:softHyphen/>
        <w:t>тах. Типичная японская семья может себе позволить купить дом толь</w:t>
        <w:softHyphen/>
        <w:t>ко один раз, и большинству японцев удается сделать это только после выхода на пенсию.</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color w:val="000000"/>
          <w:sz w:val="28"/>
          <w:szCs w:val="28"/>
        </w:rPr>
        <w:t xml:space="preserve">Таблица 1-1. Сравнительные цены ряда товаров и услуг в долларах, 1993 (среднее по </w:t>
      </w:r>
      <w:r>
        <w:rPr>
          <w:color w:val="000000"/>
          <w:sz w:val="28"/>
          <w:szCs w:val="28"/>
          <w:lang w:val="en-US"/>
        </w:rPr>
        <w:t>OECD</w:t>
      </w:r>
      <w:r>
        <w:rPr/>
        <w:t xml:space="preserve"> = 100)</w:t>
      </w:r>
    </w:p>
    <w:tbl>
      <w:tblPr>
        <w:tblW w:w="6950" w:type="dxa"/>
        <w:jc w:val="left"/>
        <w:tblInd w:w="600" w:type="dxa"/>
        <w:tblLayout w:type="fixed"/>
        <w:tblCellMar>
          <w:top w:w="0" w:type="dxa"/>
          <w:left w:w="40" w:type="dxa"/>
          <w:bottom w:w="0" w:type="dxa"/>
          <w:right w:w="40" w:type="dxa"/>
        </w:tblCellMar>
      </w:tblPr>
      <w:tblGrid>
        <w:gridCol w:w="2880"/>
        <w:gridCol w:w="1373"/>
        <w:gridCol w:w="1013"/>
        <w:gridCol w:w="1684"/>
      </w:tblGrid>
      <w:tr>
        <w:trPr>
          <w:trHeight w:val="288" w:hRule="atLeast"/>
        </w:trPr>
        <w:tc>
          <w:tcPr>
            <w:tcW w:w="2880" w:type="dxa"/>
            <w:tcBorders>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r>
          </w:p>
        </w:tc>
        <w:tc>
          <w:tcPr>
            <w:tcW w:w="1373" w:type="dxa"/>
            <w:tcBorders>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Япония</w:t>
            </w:r>
          </w:p>
        </w:tc>
        <w:tc>
          <w:tcPr>
            <w:tcW w:w="1013" w:type="dxa"/>
            <w:tcBorders>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ША ^</w:t>
            </w:r>
          </w:p>
        </w:tc>
        <w:tc>
          <w:tcPr>
            <w:tcW w:w="1684" w:type="dxa"/>
            <w:tcBorders>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Великобритания</w:t>
            </w:r>
          </w:p>
        </w:tc>
      </w:tr>
      <w:tr>
        <w:trPr>
          <w:trHeight w:val="346" w:hRule="atLeast"/>
        </w:trPr>
        <w:tc>
          <w:tcPr>
            <w:tcW w:w="2880" w:type="dxa"/>
            <w:tcBorders>
              <w:top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Продукты питания</w:t>
            </w:r>
          </w:p>
        </w:tc>
        <w:tc>
          <w:tcPr>
            <w:tcW w:w="1373" w:type="dxa"/>
            <w:tcBorders>
              <w:top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5</w:t>
            </w:r>
          </w:p>
        </w:tc>
        <w:tc>
          <w:tcPr>
            <w:tcW w:w="1013" w:type="dxa"/>
            <w:tcBorders>
              <w:top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78</w:t>
            </w:r>
          </w:p>
        </w:tc>
        <w:tc>
          <w:tcPr>
            <w:tcW w:w="1684" w:type="dxa"/>
            <w:tcBorders>
              <w:top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74</w:t>
            </w:r>
          </w:p>
        </w:tc>
      </w:tr>
      <w:tr>
        <w:trPr>
          <w:trHeight w:val="331" w:hRule="atLeast"/>
        </w:trPr>
        <w:tc>
          <w:tcPr>
            <w:tcW w:w="2880"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Рестораны, кафе, отели</w:t>
            </w:r>
          </w:p>
        </w:tc>
        <w:tc>
          <w:tcPr>
            <w:tcW w:w="137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78</w:t>
            </w:r>
          </w:p>
        </w:tc>
        <w:tc>
          <w:tcPr>
            <w:tcW w:w="1013" w:type="dxa"/>
            <w:tcBorders/>
            <w:shd w:fill="FFFFFF" w:val="clear"/>
            <w:vAlign w:val="center"/>
          </w:tcPr>
          <w:p>
            <w:pPr>
              <w:pStyle w:val="Normal"/>
              <w:shd w:fill="FFFFFF" w:val="clear"/>
              <w:snapToGrid w:val="false"/>
              <w:spacing w:lineRule="auto" w:line="360" w:before="0" w:after="0"/>
              <w:rPr>
                <w:color w:val="000000"/>
                <w:sz w:val="20"/>
                <w:szCs w:val="20"/>
              </w:rPr>
            </w:pPr>
            <w:r>
              <w:rPr>
                <w:color w:val="000000"/>
                <w:sz w:val="20"/>
                <w:szCs w:val="20"/>
              </w:rPr>
              <w:t>68</w:t>
            </w:r>
          </w:p>
        </w:tc>
        <w:tc>
          <w:tcPr>
            <w:tcW w:w="1684" w:type="dxa"/>
            <w:tcBorders/>
            <w:shd w:fill="FFFFFF" w:val="clear"/>
            <w:vAlign w:val="center"/>
          </w:tcPr>
          <w:p>
            <w:pPr>
              <w:pStyle w:val="Normal"/>
              <w:shd w:fill="FFFFFF" w:val="clear"/>
              <w:snapToGrid w:val="false"/>
              <w:spacing w:lineRule="auto" w:line="360" w:before="0" w:after="0"/>
              <w:rPr>
                <w:color w:val="000000"/>
                <w:sz w:val="20"/>
                <w:szCs w:val="20"/>
              </w:rPr>
            </w:pPr>
            <w:r>
              <w:rPr>
                <w:color w:val="000000"/>
                <w:sz w:val="20"/>
                <w:szCs w:val="20"/>
              </w:rPr>
              <w:t>121</w:t>
            </w:r>
          </w:p>
        </w:tc>
      </w:tr>
      <w:tr>
        <w:trPr>
          <w:trHeight w:val="317" w:hRule="atLeast"/>
        </w:trPr>
        <w:tc>
          <w:tcPr>
            <w:tcW w:w="2880"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Бытовая техника</w:t>
            </w:r>
          </w:p>
        </w:tc>
        <w:tc>
          <w:tcPr>
            <w:tcW w:w="137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71</w:t>
            </w:r>
          </w:p>
        </w:tc>
        <w:tc>
          <w:tcPr>
            <w:tcW w:w="101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81</w:t>
            </w:r>
          </w:p>
        </w:tc>
        <w:tc>
          <w:tcPr>
            <w:tcW w:w="1684"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01</w:t>
            </w:r>
          </w:p>
        </w:tc>
      </w:tr>
      <w:tr>
        <w:trPr>
          <w:trHeight w:val="350" w:hRule="atLeast"/>
        </w:trPr>
        <w:tc>
          <w:tcPr>
            <w:tcW w:w="2880"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Одежда и обувь</w:t>
            </w:r>
          </w:p>
        </w:tc>
        <w:tc>
          <w:tcPr>
            <w:tcW w:w="137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65</w:t>
            </w:r>
          </w:p>
        </w:tc>
        <w:tc>
          <w:tcPr>
            <w:tcW w:w="101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77</w:t>
            </w:r>
          </w:p>
        </w:tc>
        <w:tc>
          <w:tcPr>
            <w:tcW w:w="1684"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73</w:t>
            </w:r>
          </w:p>
        </w:tc>
      </w:tr>
      <w:tr>
        <w:trPr>
          <w:trHeight w:val="326" w:hRule="atLeast"/>
        </w:trPr>
        <w:tc>
          <w:tcPr>
            <w:tcW w:w="2880"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Рента, топливо и электроэнергия</w:t>
            </w:r>
          </w:p>
        </w:tc>
        <w:tc>
          <w:tcPr>
            <w:tcW w:w="137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56</w:t>
            </w:r>
          </w:p>
        </w:tc>
        <w:tc>
          <w:tcPr>
            <w:tcW w:w="101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91</w:t>
            </w:r>
          </w:p>
        </w:tc>
        <w:tc>
          <w:tcPr>
            <w:tcW w:w="1684"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78</w:t>
            </w:r>
          </w:p>
        </w:tc>
      </w:tr>
      <w:tr>
        <w:trPr>
          <w:trHeight w:val="336" w:hRule="atLeast"/>
        </w:trPr>
        <w:tc>
          <w:tcPr>
            <w:tcW w:w="2880"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троительство</w:t>
            </w:r>
          </w:p>
        </w:tc>
        <w:tc>
          <w:tcPr>
            <w:tcW w:w="137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55</w:t>
            </w:r>
          </w:p>
        </w:tc>
        <w:tc>
          <w:tcPr>
            <w:tcW w:w="101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84</w:t>
            </w:r>
          </w:p>
        </w:tc>
        <w:tc>
          <w:tcPr>
            <w:tcW w:w="1684"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74</w:t>
            </w:r>
          </w:p>
        </w:tc>
      </w:tr>
      <w:tr>
        <w:trPr>
          <w:trHeight w:val="326" w:hRule="atLeast"/>
        </w:trPr>
        <w:tc>
          <w:tcPr>
            <w:tcW w:w="2880"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Транспорт и коммуникации</w:t>
            </w:r>
          </w:p>
        </w:tc>
        <w:tc>
          <w:tcPr>
            <w:tcW w:w="137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1</w:t>
            </w:r>
          </w:p>
        </w:tc>
        <w:tc>
          <w:tcPr>
            <w:tcW w:w="101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81</w:t>
            </w:r>
          </w:p>
        </w:tc>
        <w:tc>
          <w:tcPr>
            <w:tcW w:w="1684"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10</w:t>
            </w:r>
          </w:p>
        </w:tc>
      </w:tr>
      <w:tr>
        <w:trPr>
          <w:trHeight w:val="370" w:hRule="atLeast"/>
        </w:trPr>
        <w:tc>
          <w:tcPr>
            <w:tcW w:w="2880"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Медицина и здравоохранение</w:t>
            </w:r>
          </w:p>
        </w:tc>
        <w:tc>
          <w:tcPr>
            <w:tcW w:w="137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87</w:t>
            </w:r>
          </w:p>
        </w:tc>
        <w:tc>
          <w:tcPr>
            <w:tcW w:w="1013"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36</w:t>
            </w:r>
          </w:p>
        </w:tc>
        <w:tc>
          <w:tcPr>
            <w:tcW w:w="1684" w:type="dxa"/>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70</w:t>
            </w:r>
          </w:p>
        </w:tc>
      </w:tr>
    </w:tbl>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результате уровень жизни японцев был и остается более низким, чем можно было бы предположить, рассматривая только доход на душу населения в этой стране. В таблице 1-2 представлены данные об уровне ВНП на душу населения (рассчитанном в долларах) в сравнении с ВНП на душу населения, скорректированным с учетом паритета покупа</w:t>
        <w:softHyphen/>
        <w:t>тельной способности. Паритет покупательной способности учитывает различия в стоимости жизни и ведения бизнеса в данной стране. Если говорить о реальных доходах на душу населения (с учетом паритета по</w:t>
        <w:softHyphen/>
        <w:t>купательной способности), то Соединенные Штаты оказываются на первом месте, а вот место Японии существенно ниже.</w:t>
      </w:r>
    </w:p>
    <w:p>
      <w:pPr>
        <w:pStyle w:val="Normal"/>
        <w:shd w:fill="FFFFFF" w:val="clear"/>
        <w:snapToGrid w:val="true"/>
        <w:spacing w:lineRule="auto" w:line="360" w:before="0" w:after="0"/>
        <w:ind w:firstLine="709"/>
        <w:jc w:val="both"/>
        <w:rPr/>
      </w:pPr>
      <w:r>
        <w:rPr/>
        <w:t>Таблица 1-2. Валовой национальный продукт на душу населения по странам в 1998 году, не скорректированный и скорректи</w:t>
        <w:softHyphen/>
        <w:t>рованный с учетом паритета покупательной способности</w:t>
      </w:r>
    </w:p>
    <w:tbl>
      <w:tblPr>
        <w:tblW w:w="7800" w:type="dxa"/>
        <w:jc w:val="left"/>
        <w:tblInd w:w="233" w:type="dxa"/>
        <w:tblLayout w:type="fixed"/>
        <w:tblCellMar>
          <w:top w:w="0" w:type="dxa"/>
          <w:left w:w="40" w:type="dxa"/>
          <w:bottom w:w="0" w:type="dxa"/>
          <w:right w:w="40" w:type="dxa"/>
        </w:tblCellMar>
      </w:tblPr>
      <w:tblGrid>
        <w:gridCol w:w="576"/>
        <w:gridCol w:w="1704"/>
        <w:gridCol w:w="1598"/>
        <w:gridCol w:w="509"/>
        <w:gridCol w:w="1253"/>
        <w:gridCol w:w="2160"/>
      </w:tblGrid>
      <w:tr>
        <w:trPr>
          <w:trHeight w:val="1142"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Место</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трана</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е скорректи</w:t>
              <w:softHyphen/>
              <w:t>рованный (в долларах)</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Место</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трана</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корректированный с учетом паритета покупательной способности (в долларах)</w:t>
            </w:r>
          </w:p>
        </w:tc>
      </w:tr>
      <w:tr>
        <w:trPr>
          <w:trHeight w:val="499"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lang w:val="en-US"/>
              </w:rPr>
              <w:t>1</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Швейцария</w:t>
            </w:r>
          </w:p>
        </w:tc>
        <w:tc>
          <w:tcPr>
            <w:tcW w:w="159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0080</w:t>
            </w:r>
          </w:p>
        </w:tc>
        <w:tc>
          <w:tcPr>
            <w:tcW w:w="50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оединен</w:t>
              <w:softHyphen/>
              <w:t>ные Штаты</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9340</w:t>
            </w:r>
          </w:p>
        </w:tc>
      </w:tr>
      <w:tr>
        <w:trPr>
          <w:trHeight w:val="269"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орвег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433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rFonts w:eastAsia="Times New Roman"/>
                <w:color w:val="000000"/>
                <w:sz w:val="20"/>
                <w:szCs w:val="20"/>
              </w:rPr>
              <w:t xml:space="preserve"> </w:t>
            </w:r>
            <w:r>
              <w:rPr>
                <w:color w:val="000000"/>
                <w:sz w:val="20"/>
                <w:szCs w:val="20"/>
              </w:rPr>
              <w:t>2</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ингапур</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8620</w:t>
            </w:r>
          </w:p>
        </w:tc>
      </w:tr>
      <w:tr>
        <w:trPr>
          <w:trHeight w:val="278"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Дан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rPr>
              <w:t xml:space="preserve">33 260 </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Швейцар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 xml:space="preserve">26620 </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rFonts w:eastAsia="Times New Roman"/>
                <w:color w:val="000000"/>
                <w:sz w:val="20"/>
                <w:szCs w:val="20"/>
              </w:rPr>
              <w:t xml:space="preserve"> </w:t>
            </w:r>
            <w:r>
              <w:rPr>
                <w:color w:val="000000"/>
                <w:sz w:val="20"/>
                <w:szCs w:val="20"/>
              </w:rPr>
              <w:t>4</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Япон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rPr>
              <w:t xml:space="preserve">32380 </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орвег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24290 </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lang w:val="en-US"/>
              </w:rPr>
              <w:t>5</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ингапур</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0060Д</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5</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Канада</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4050</w:t>
            </w:r>
          </w:p>
        </w:tc>
      </w:tr>
      <w:tr>
        <w:trPr>
          <w:trHeight w:val="49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lang w:val="en-US"/>
              </w:rPr>
              <w:t>6</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оединенные Штаты</w:t>
            </w:r>
          </w:p>
        </w:tc>
        <w:tc>
          <w:tcPr>
            <w:tcW w:w="159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rPr>
              <w:t xml:space="preserve">29340 </w:t>
            </w:r>
          </w:p>
        </w:tc>
        <w:tc>
          <w:tcPr>
            <w:tcW w:w="50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6</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Дан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3 830</w:t>
            </w:r>
          </w:p>
        </w:tc>
      </w:tr>
      <w:tr>
        <w:trPr>
          <w:trHeight w:val="283"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lang w:val="en-US"/>
              </w:rPr>
              <w:t>7</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Австр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rPr>
              <w:t xml:space="preserve">26850 </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rFonts w:eastAsia="Times New Roman"/>
                <w:color w:val="000000"/>
                <w:sz w:val="20"/>
                <w:szCs w:val="20"/>
              </w:rPr>
              <w:t xml:space="preserve"> </w:t>
            </w:r>
            <w:r>
              <w:rPr>
                <w:color w:val="000000"/>
                <w:sz w:val="20"/>
                <w:szCs w:val="20"/>
              </w:rPr>
              <w:t>7</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Бельг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rPr>
              <w:t xml:space="preserve">23480 </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lang w:val="en-US"/>
              </w:rPr>
              <w:t>8</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Герман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5 85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lang w:val="en-US"/>
              </w:rPr>
              <w:t>8</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Япон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23180 </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9</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Швец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562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9</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Австр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22740 </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lang w:val="en-US"/>
              </w:rPr>
            </w:pPr>
            <w:r>
              <w:rPr>
                <w:color w:val="000000"/>
                <w:sz w:val="20"/>
                <w:szCs w:val="20"/>
                <w:lang w:val="en-US"/>
              </w:rPr>
              <w:t>10</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Бельг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5 38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0</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Франц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2 320</w:t>
            </w:r>
          </w:p>
        </w:tc>
      </w:tr>
      <w:tr>
        <w:trPr>
          <w:trHeight w:val="49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1</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Франц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494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1</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Гонконг, Китай</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2000</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2</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идерланды</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476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2</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идерланды</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1 620</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3</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Финлянд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411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3</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Герман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810</w:t>
            </w:r>
          </w:p>
        </w:tc>
      </w:tr>
      <w:tr>
        <w:trPr>
          <w:trHeight w:val="490"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Гонконг, Китай</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3 67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Велико</w:t>
              <w:softHyphen/>
              <w:t>британ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640</w:t>
            </w:r>
          </w:p>
        </w:tc>
      </w:tr>
      <w:tr>
        <w:trPr>
          <w:trHeight w:val="49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5</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Велико</w:t>
              <w:softHyphen/>
              <w:t>британ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140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5</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Финлянд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270</w:t>
            </w:r>
          </w:p>
        </w:tc>
      </w:tr>
      <w:tr>
        <w:trPr>
          <w:trHeight w:val="274"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6</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Австрал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30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6</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тал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200</w:t>
            </w:r>
          </w:p>
        </w:tc>
      </w:tr>
      <w:tr>
        <w:trPr>
          <w:trHeight w:val="278"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pPr>
            <w:r>
              <w:rPr>
                <w:color w:val="000000"/>
                <w:sz w:val="20"/>
                <w:szCs w:val="20"/>
              </w:rPr>
              <w:t>17</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тал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25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7</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Австр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20130 </w:t>
            </w:r>
          </w:p>
        </w:tc>
      </w:tr>
      <w:tr>
        <w:trPr>
          <w:trHeight w:val="269"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8</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Канада</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02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8</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Швец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9480</w:t>
            </w:r>
          </w:p>
        </w:tc>
      </w:tr>
      <w:tr>
        <w:trPr>
          <w:trHeight w:val="278"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9</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рланд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834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9</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рланд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8340</w:t>
            </w:r>
          </w:p>
        </w:tc>
      </w:tr>
      <w:tr>
        <w:trPr>
          <w:trHeight w:val="269"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зраиль</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5 94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зраиль</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7310 </w:t>
            </w:r>
          </w:p>
        </w:tc>
      </w:tr>
      <w:tr>
        <w:trPr>
          <w:trHeight w:val="499"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lang w:val="en-US"/>
              </w:rPr>
              <w:t>21</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овая Зеланд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70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1</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спан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6060 </w:t>
            </w:r>
          </w:p>
        </w:tc>
      </w:tr>
      <w:tr>
        <w:trPr>
          <w:trHeight w:val="518" w:hRule="atLeast"/>
        </w:trPr>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2</w:t>
            </w:r>
          </w:p>
        </w:tc>
        <w:tc>
          <w:tcPr>
            <w:tcW w:w="1704"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спания</w:t>
            </w:r>
          </w:p>
        </w:tc>
        <w:tc>
          <w:tcPr>
            <w:tcW w:w="1598"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080</w:t>
            </w:r>
          </w:p>
        </w:tc>
        <w:tc>
          <w:tcPr>
            <w:tcW w:w="509"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2</w:t>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овая Зеландия</w:t>
            </w:r>
          </w:p>
        </w:tc>
        <w:tc>
          <w:tcPr>
            <w:tcW w:w="216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5 840 </w:t>
            </w:r>
            <w:r>
              <w:rPr>
                <w:color w:val="000000"/>
                <w:sz w:val="20"/>
                <w:szCs w:val="20"/>
                <w:lang w:val="en-US"/>
              </w:rPr>
              <w:t>I</w:t>
            </w:r>
          </w:p>
        </w:tc>
      </w:tr>
    </w:tbl>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значает ли это, что японские потребители несут на своих плечах непомерно тяжелый груз? Влияет ли это на производительность и кон</w:t>
        <w:softHyphen/>
        <w:t>курентоспособность страны? Люди, определявшие экономическую политику Японии, предполагали, что нет. Они думали, что «две Япо</w:t>
        <w:softHyphen/>
        <w:t>нии» могут сосуществовать бок о бок, почти не влияя друг на друга. Считалось, что отрасли, неконкурентоспособные на международном рынке, нужно поддерживать и растить — и они добьются успеха. Что внутренние отрасли, которые, как предполагалась, мало влияют на международные отрасли, будут обеспечивать занятость. Что высокая стоимость жизни японцев оправдывается получаемыми ими экономи</w:t>
        <w:softHyphen/>
        <w:t>ческими и социальными льготами. К несчастью, все эти предположе</w:t>
        <w:softHyphen/>
        <w:t>ния оказались неверны, и последствия этих ошибочных теорий полу</w:t>
        <w:softHyphen/>
        <w:t>чились очень серьезным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указанным выше причинам внутренняя конкурентоспособность японских компаний и японской экономики в целом долгое время была ниже, чем предполагало большинство наблюдателей. Экспорт расши</w:t>
        <w:softHyphen/>
        <w:t>рялся во многом благодаря низким прибылям на капитал. Неконку</w:t>
        <w:softHyphen/>
        <w:t>рентоспособные отрасли поддерживались ценой повышения стоимос</w:t>
        <w:softHyphen/>
        <w:t>ти жизни. Истинная производительность японской промышленности была ниже, чем могла быть.</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се эти долговременные признаки слабости японской модели эко</w:t>
        <w:softHyphen/>
        <w:t>номики — дополнительное свидетельство того, что она уже практи</w:t>
        <w:softHyphen/>
        <w:t>чески исчерпала свои ресурсы. Задолго до того как лопнул «мыльный пузырь», рост японской экономики начал замедляться. Как показано на рисунке 1-3, реальный рост ВВП (скользящие средние за пять лет, обозначенные на рисунке жирной линией) до начала 1970-х годов был устойчивым. Потом в период с середины 1980-х до начала 1990-х годов он снизился до 3-5%. После того как «мыльный пузырь» лопнул в 1991 году, рост ВВП резко пошел на спад, хотя признаки замедления роста наблюдались и раньше.</w:t>
      </w:r>
    </w:p>
    <w:p>
      <w:pPr>
        <w:pStyle w:val="Normal"/>
        <w:snapToGrid w:val="true"/>
        <w:spacing w:lineRule="auto" w:line="360" w:before="0" w:after="0"/>
        <w:ind w:firstLine="709"/>
        <w:jc w:val="both"/>
        <w:rPr>
          <w:color w:val="000000"/>
          <w:sz w:val="28"/>
          <w:szCs w:val="28"/>
          <w:lang w:val="en-US"/>
        </w:rPr>
      </w:pPr>
      <w:r>
        <w:rPr>
          <w:color w:val="000000"/>
          <w:sz w:val="28"/>
          <w:szCs w:val="28"/>
        </w:rPr>
        <w:t>Источник</w:t>
      </w:r>
      <w:r>
        <w:rPr>
          <w:color w:val="000000"/>
          <w:sz w:val="28"/>
          <w:szCs w:val="28"/>
          <w:lang w:val="en-US"/>
        </w:rPr>
        <w:t>: World Development Indicators database, Word Bank, 1/7/99</w:t>
      </w:r>
      <w:r>
        <w:br w:type="page"/>
      </w:r>
    </w:p>
    <w:p>
      <w:pPr>
        <w:pStyle w:val="Normal"/>
        <w:snapToGrid w:val="true"/>
        <w:spacing w:lineRule="auto" w:line="360" w:before="0" w:after="0"/>
        <w:ind w:firstLine="709"/>
        <w:jc w:val="both"/>
        <w:rPr>
          <w:color w:val="000000"/>
          <w:sz w:val="28"/>
          <w:szCs w:val="28"/>
          <w:lang w:val="en-US"/>
        </w:rPr>
      </w:pPr>
      <w:r>
        <w:rPr/>
        <w:drawing>
          <wp:inline distT="0" distB="0" distL="0" distR="0">
            <wp:extent cx="4345305" cy="296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4345305" cy="2964180"/>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исунок 1-3. Рост реального валового национального продукта Японии, 1956-1998 гг.</w:t>
      </w:r>
    </w:p>
    <w:p>
      <w:pPr>
        <w:pStyle w:val="Normal"/>
        <w:shd w:fill="FFFFFF" w:val="clear"/>
        <w:snapToGrid w:val="true"/>
        <w:spacing w:lineRule="auto" w:line="360" w:before="0" w:after="0"/>
        <w:ind w:firstLine="709"/>
        <w:jc w:val="both"/>
        <w:rPr/>
      </w:pPr>
      <w:r>
        <w:rPr>
          <w:color w:val="000000"/>
          <w:sz w:val="28"/>
          <w:szCs w:val="28"/>
        </w:rPr>
        <w:t>Примечание: реальный ВНП в ценах 1990-го года. Данные</w:t>
      </w:r>
      <w:r>
        <w:rPr>
          <w:color w:val="000000"/>
          <w:sz w:val="28"/>
          <w:szCs w:val="28"/>
          <w:lang w:val="en-US"/>
        </w:rPr>
        <w:t xml:space="preserve"> </w:t>
      </w:r>
      <w:r>
        <w:rPr>
          <w:color w:val="000000"/>
          <w:sz w:val="28"/>
          <w:szCs w:val="28"/>
        </w:rPr>
        <w:t>для</w:t>
      </w:r>
      <w:r>
        <w:rPr>
          <w:color w:val="000000"/>
          <w:sz w:val="28"/>
          <w:szCs w:val="28"/>
          <w:lang w:val="en-US"/>
        </w:rPr>
        <w:t xml:space="preserve"> 1996 </w:t>
      </w:r>
      <w:r>
        <w:rPr>
          <w:color w:val="000000"/>
          <w:sz w:val="28"/>
          <w:szCs w:val="28"/>
        </w:rPr>
        <w:t>года</w:t>
      </w:r>
      <w:r>
        <w:rPr>
          <w:color w:val="000000"/>
          <w:sz w:val="28"/>
          <w:szCs w:val="28"/>
          <w:lang w:val="en-US"/>
        </w:rPr>
        <w:t xml:space="preserve"> — </w:t>
      </w:r>
      <w:r>
        <w:rPr>
          <w:color w:val="000000"/>
          <w:sz w:val="28"/>
          <w:szCs w:val="28"/>
        </w:rPr>
        <w:t>прогнозируемые</w:t>
      </w:r>
      <w:r>
        <w:rPr>
          <w:color w:val="000000"/>
          <w:sz w:val="28"/>
          <w:szCs w:val="28"/>
          <w:lang w:val="en-US"/>
        </w:rPr>
        <w:t xml:space="preserve"> </w:t>
      </w:r>
      <w:r>
        <w:rPr>
          <w:color w:val="000000"/>
          <w:sz w:val="28"/>
          <w:szCs w:val="28"/>
        </w:rPr>
        <w:t>Источник</w:t>
      </w:r>
      <w:r>
        <w:rPr>
          <w:color w:val="000000"/>
          <w:sz w:val="28"/>
          <w:szCs w:val="28"/>
          <w:lang w:val="en-US"/>
        </w:rPr>
        <w:t>: Economic Statistics Annual, 1995, Research and Statistics Department, Bank of Japan</w:t>
      </w:r>
    </w:p>
    <w:p>
      <w:pPr>
        <w:pStyle w:val="Normal"/>
        <w:snapToGrid w:val="true"/>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оля Японии в мировом экспорте в послевоенный период устой</w:t>
        <w:softHyphen/>
        <w:t>чиво росла и достигла своего пика в 1986 году. (См. рисунок 1-4.) Но даже в отраслях, в которых Япония была конкурентоспособной исто</w:t>
        <w:softHyphen/>
        <w:t>рически, таких как производство телевизоров, видеомагнитофонов, аудиотехники, фотоаппаратов и полупроводников, ее доля в мировом экспорте начала снижаться еще в конце 1970-х годов. Хотя сама по себе доля в мировом экспорте не может служить исчерпывающей характеристикой степени конкурентоспособности национальной экономики, ее динамика дает важную информацию об устойчивости конкурентоспособности и производительности экономики данной страны.</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таблице 1-3 представлены данные об изменениях доли мирово</w:t>
        <w:softHyphen/>
        <w:t>го экспорта всех товаропроизводящих отраслей японской экономики (согласно стандартной международной классификации отраслей), на</w:t>
        <w:softHyphen/>
        <w:t>чиная с пика в конце 1980-х и до 1996 года. Производство текстиля и готовой одежды достигло своего пика в 1978 году или даже раньше, а большинство отраслей показало наилучшие результаты в середине или конце 1980-х год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Эти данные впечатляют: из 1618 японских отраслей, работающих на международном рынке, доля экспорта Японии снизилась в 1250 от</w:t>
        <w:softHyphen/>
        <w:t>раслях и выросла только в 166. Отрасли, в которых Япония утратила свои позиции, включают даже такие флагманы японской экономики, как производство копировальной техники (падение с 70,6% до 40,7%), фотоаппаратов (снижение с 72,2% до 34,8%), видеомагнитофонов (снижение с 89,5% до 25,8%) и оборудования для телефонных линий (снижение с 52,6% до 11,2%).</w:t>
      </w:r>
    </w:p>
    <w:p>
      <w:pPr>
        <w:pStyle w:val="Normal"/>
        <w:shd w:fill="FFFFFF" w:val="clear"/>
        <w:snapToGrid w:val="true"/>
        <w:spacing w:lineRule="auto" w:line="360" w:before="0" w:after="0"/>
        <w:ind w:firstLine="709"/>
        <w:jc w:val="both"/>
        <w:rPr/>
      </w:pPr>
      <w:r>
        <w:rPr>
          <w:color w:val="000000"/>
          <w:sz w:val="28"/>
          <w:szCs w:val="28"/>
        </w:rPr>
        <w:t>Отчасти это объясняется тем фактом, что японские компании пе</w:t>
        <w:softHyphen/>
        <w:t>ренесли производство за границу, увеличив свои прямые инвестиции в экономику других стран. Это решение до некоторой степени объяс</w:t>
        <w:softHyphen/>
        <w:t>нялось желанием преодолеть торговые барьеры и коммерческими со</w:t>
        <w:softHyphen/>
        <w:t>ображениями (например, приблизить производство к потребителям), однако в не меньшей степени оно отразило недостаточную произво</w:t>
        <w:softHyphen/>
        <w:t>дительность и конкурентоспособность производств, расположенных собственно в Японии. Многие компании, например, приняли решение перевести свои производства из Японии за границу, просто потому, что их неэффективность была слишком высок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трасль за отраслью Япония теряла свои конкурентные преиму</w:t>
        <w:softHyphen/>
        <w:t>щества. Например, японские производители телевизоров, видеомагни</w:t>
        <w:softHyphen/>
        <w:t>тофонов, аудиотехники ориентировались на аналоговые технологии. Они действительно научились выпускать отличные образцы бытовой аудио- и видеотехники, которая преобразовывала аналоговые волны в звуки и образы. А вот компании США стали пионерами цифровых технологий, которые преобразуют аудио- и видеосигналы в последо</w:t>
        <w:softHyphen/>
        <w:t>вательность нулей и единиц, понятных компьютеру. Поскольку японские компании все еще отстают в области цифровых технологий, их американские конкуренты стали опережать их не только в области бы</w:t>
        <w:softHyphen/>
        <w:t>товой электроники, но и в производстве фото- и видеокамер.</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462534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2" r="-7" b="-12"/>
                    <a:stretch>
                      <a:fillRect/>
                    </a:stretch>
                  </pic:blipFill>
                  <pic:spPr bwMode="auto">
                    <a:xfrm>
                      <a:off x="0" y="0"/>
                      <a:ext cx="4625340" cy="2590800"/>
                    </a:xfrm>
                    <a:prstGeom prst="rect">
                      <a:avLst/>
                    </a:prstGeom>
                  </pic:spPr>
                </pic:pic>
              </a:graphicData>
            </a:graphic>
          </wp:inline>
        </w:drawing>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исунок 1-4. Доля Японии в мировом экспорте, 1960-1997 гг.</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мечание: доля в мировом экспорте рассчитана на основе пересчета в доллары США по ценам 1995 года для всех стран за все годы</w:t>
      </w:r>
    </w:p>
    <w:p>
      <w:pPr>
        <w:pStyle w:val="Normal"/>
        <w:shd w:fill="FFFFFF" w:val="clear"/>
        <w:snapToGrid w:val="true"/>
        <w:spacing w:lineRule="auto" w:line="360" w:before="0" w:after="0"/>
        <w:ind w:firstLine="709"/>
        <w:jc w:val="both"/>
        <w:rPr>
          <w:color w:val="000000"/>
          <w:sz w:val="28"/>
          <w:szCs w:val="28"/>
          <w:lang w:val="en-US"/>
        </w:rPr>
      </w:pPr>
      <w:r>
        <w:rPr>
          <w:color w:val="000000"/>
          <w:sz w:val="28"/>
          <w:szCs w:val="28"/>
        </w:rPr>
        <w:t>Источник</w:t>
      </w:r>
      <w:r>
        <w:rPr>
          <w:color w:val="000000"/>
          <w:sz w:val="28"/>
          <w:szCs w:val="28"/>
          <w:lang w:val="en-US"/>
        </w:rPr>
        <w:t xml:space="preserve">: World Bank National Accounts, </w:t>
      </w:r>
      <w:r>
        <w:rPr>
          <w:color w:val="000000"/>
          <w:sz w:val="28"/>
          <w:szCs w:val="28"/>
        </w:rPr>
        <w:t>расчеты</w:t>
      </w:r>
      <w:r>
        <w:rPr>
          <w:color w:val="000000"/>
          <w:sz w:val="28"/>
          <w:szCs w:val="28"/>
          <w:lang w:val="en-US"/>
        </w:rPr>
        <w:t xml:space="preserve"> </w:t>
      </w:r>
      <w:r>
        <w:rPr>
          <w:color w:val="000000"/>
          <w:sz w:val="28"/>
          <w:szCs w:val="28"/>
        </w:rPr>
        <w:t>авторов</w:t>
      </w:r>
      <w:r>
        <w:br w:type="page"/>
      </w:r>
    </w:p>
    <w:p>
      <w:pPr>
        <w:pStyle w:val="Normal"/>
        <w:shd w:fill="FFFFFF" w:val="clear"/>
        <w:snapToGrid w:val="true"/>
        <w:spacing w:lineRule="auto" w:line="360" w:before="0" w:after="0"/>
        <w:ind w:firstLine="709"/>
        <w:jc w:val="both"/>
        <w:rPr/>
      </w:pPr>
      <w:r>
        <w:rPr/>
        <w:t>Таблица 1-3. Изменения доли различных стран в мировом экспорте после пика конца 1980-х (число отраслей, входящих в стандартную международную торговую классификацию)</w:t>
      </w:r>
    </w:p>
    <w:tbl>
      <w:tblPr>
        <w:tblW w:w="7800" w:type="dxa"/>
        <w:jc w:val="left"/>
        <w:tblInd w:w="233" w:type="dxa"/>
        <w:tblLayout w:type="fixed"/>
        <w:tblCellMar>
          <w:top w:w="0" w:type="dxa"/>
          <w:left w:w="40" w:type="dxa"/>
          <w:bottom w:w="0" w:type="dxa"/>
          <w:right w:w="40" w:type="dxa"/>
        </w:tblCellMar>
      </w:tblPr>
      <w:tblGrid>
        <w:gridCol w:w="1608"/>
        <w:gridCol w:w="1392"/>
        <w:gridCol w:w="1560"/>
        <w:gridCol w:w="1320"/>
        <w:gridCol w:w="960"/>
        <w:gridCol w:w="960"/>
      </w:tblGrid>
      <w:tr>
        <w:trPr>
          <w:trHeight w:val="950"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екторы отрасле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Отрасли, доля которых возрастает (&gt;.1 пунк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Отрасли, доля которых снижается (&lt;-.1 пункт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Доля не изменяется (&lt;.1 пункта &gt;-.1 пункт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Без учета Япон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Всего</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Офисное оборудование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3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9</w:t>
            </w:r>
          </w:p>
        </w:tc>
      </w:tr>
      <w:tr>
        <w:trPr>
          <w:trHeight w:val="51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Полупроводники/ компьютер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0 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2 </w:t>
            </w:r>
            <w:r>
              <w:rPr>
                <w:color w:val="000000"/>
                <w:sz w:val="20"/>
                <w:szCs w:val="20"/>
                <w:lang w:val="en-US"/>
              </w:rPr>
              <w:t>I</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0 </w:t>
            </w:r>
            <w:r>
              <w:rPr>
                <w:color w:val="000000"/>
                <w:sz w:val="20"/>
                <w:szCs w:val="20"/>
                <w:lang w:val="en-US"/>
              </w:rPr>
              <w:t>I</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2</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Развлечения/досуг</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5 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59 </w:t>
            </w:r>
            <w:r>
              <w:rPr>
                <w:color w:val="000000"/>
                <w:sz w:val="20"/>
                <w:szCs w:val="20"/>
                <w:lang w:val="en-US"/>
              </w:rPr>
              <w:t>I</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67 </w:t>
            </w:r>
            <w:r>
              <w:rPr>
                <w:color w:val="000000"/>
                <w:sz w:val="20"/>
                <w:szCs w:val="20"/>
                <w:lang w:val="en-US"/>
              </w:rPr>
              <w:t>I</w:t>
            </w:r>
          </w:p>
        </w:tc>
      </w:tr>
      <w:tr>
        <w:trPr>
          <w:trHeight w:val="302"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Транспор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8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01 </w:t>
            </w:r>
            <w:r>
              <w:rPr>
                <w:color w:val="000000"/>
                <w:sz w:val="20"/>
                <w:szCs w:val="20"/>
                <w:lang w:val="en-US"/>
              </w:rPr>
              <w:t>I</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Энергетика</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39 |</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Телекоммуникаци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6 </w:t>
            </w:r>
            <w:r>
              <w:rPr>
                <w:color w:val="000000"/>
                <w:sz w:val="20"/>
                <w:szCs w:val="20"/>
                <w:lang w:val="en-US"/>
              </w:rPr>
              <w:t>I</w:t>
            </w:r>
          </w:p>
        </w:tc>
      </w:tr>
      <w:tr>
        <w:trPr>
          <w:trHeight w:val="51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Широкопрофильные компани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41 </w:t>
            </w:r>
            <w:r>
              <w:rPr>
                <w:color w:val="000000"/>
                <w:sz w:val="20"/>
                <w:szCs w:val="20"/>
                <w:lang w:val="en-US"/>
              </w:rPr>
              <w:t>I</w:t>
            </w:r>
          </w:p>
        </w:tc>
      </w:tr>
      <w:tr>
        <w:trPr>
          <w:trHeight w:val="302"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ырье/металлургия</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226 |</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Здравоохранени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0</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ефтехимия</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87 </w:t>
            </w:r>
            <w:r>
              <w:rPr>
                <w:color w:val="000000"/>
                <w:sz w:val="20"/>
                <w:szCs w:val="20"/>
                <w:lang w:val="en-US"/>
              </w:rPr>
              <w:t>I</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Текстиль/одежда</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246 |</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Бытовые услуг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66 |</w:t>
            </w:r>
          </w:p>
        </w:tc>
      </w:tr>
      <w:tr>
        <w:trPr>
          <w:trHeight w:val="29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Оборона</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11 |</w:t>
            </w:r>
          </w:p>
        </w:tc>
      </w:tr>
      <w:tr>
        <w:trPr>
          <w:trHeight w:val="73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Жилищное строительство/ |домашнее хозяйство</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136 </w:t>
            </w:r>
            <w:r>
              <w:rPr>
                <w:color w:val="000000"/>
                <w:sz w:val="20"/>
                <w:szCs w:val="20"/>
                <w:lang w:val="en-US"/>
              </w:rPr>
              <w:t>I</w:t>
            </w:r>
          </w:p>
        </w:tc>
      </w:tr>
      <w:tr>
        <w:trPr>
          <w:trHeight w:val="51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Лесная промышленность</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pPr>
            <w:r>
              <w:rPr>
                <w:color w:val="000000"/>
                <w:sz w:val="20"/>
                <w:szCs w:val="20"/>
                <w:lang w:val="en-US"/>
              </w:rPr>
              <w:t xml:space="preserve">I </w:t>
            </w:r>
            <w:r>
              <w:rPr>
                <w:color w:val="000000"/>
                <w:sz w:val="20"/>
                <w:szCs w:val="20"/>
              </w:rPr>
              <w:t>70</w:t>
            </w:r>
          </w:p>
        </w:tc>
      </w:tr>
      <w:tr>
        <w:trPr>
          <w:trHeight w:val="73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Пищевая</w:t>
            </w:r>
          </w:p>
          <w:p>
            <w:pPr>
              <w:pStyle w:val="Normal"/>
              <w:shd w:fill="FFFFFF" w:val="clear"/>
              <w:snapToGrid w:val="false"/>
              <w:spacing w:lineRule="auto" w:line="360" w:before="0" w:after="0"/>
              <w:rPr/>
            </w:pPr>
            <w:r>
              <w:rPr>
                <w:color w:val="000000"/>
                <w:sz w:val="20"/>
                <w:szCs w:val="20"/>
              </w:rPr>
              <w:t>промышленность/ производство напитков</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lang w:val="en-US"/>
              </w:rPr>
              <w:t xml:space="preserve">I </w:t>
            </w:r>
            <w:r>
              <w:rPr>
                <w:color w:val="000000"/>
                <w:sz w:val="20"/>
                <w:szCs w:val="20"/>
              </w:rPr>
              <w:t>286</w:t>
            </w:r>
          </w:p>
        </w:tc>
      </w:tr>
      <w:tr>
        <w:trPr>
          <w:trHeight w:val="322"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Всего</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 1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 12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4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_ 1663</w:t>
            </w:r>
          </w:p>
        </w:tc>
      </w:tr>
    </w:tbl>
    <w:p>
      <w:pPr>
        <w:pStyle w:val="Normal"/>
        <w:shd w:fill="FFFFFF" w:val="clear"/>
        <w:snapToGrid w:val="true"/>
        <w:spacing w:lineRule="auto" w:line="360" w:before="0" w:after="0"/>
        <w:ind w:firstLine="709"/>
        <w:jc w:val="both"/>
        <w:rPr/>
      </w:pPr>
      <w:r>
        <w:br w:type="page"/>
      </w:r>
      <w:r>
        <w:rPr>
          <w:color w:val="000000"/>
          <w:sz w:val="28"/>
          <w:szCs w:val="28"/>
        </w:rPr>
        <w:t>В конце концов, японская экономика утратила способность конку</w:t>
        <w:softHyphen/>
        <w:t>рировать в глобальном масштабе в новых экспортных отраслях. В пе</w:t>
        <w:softHyphen/>
        <w:t>риод 1950-х, 1960-х, 1970-х и в начале 1980-х годов японские компании последовательно проникали в новые высокотехнологичные отрасли, где создается больше добавленной стоимости, переходя от производс</w:t>
        <w:softHyphen/>
        <w:t>тва текстиля к стали, а затем — к автомобилям и полупроводникам. Это было одним из фундаментальных механизмов, с помощью кото</w:t>
        <w:softHyphen/>
        <w:t>рого росла производительность экономики, повышался уровень жиз</w:t>
        <w:softHyphen/>
        <w:t>ни, двигавший вперед японскую экономику. Однако в конце 1980-х и в 1990-х темпы этого движения снизились, а затем оно и вовсе прекра</w:t>
        <w:softHyphen/>
        <w:t>тилось, что было явным признаком серьезных пробле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реди 166 отраслей японской экономики, которые увеличили свою долю в мировом экспорте после пика перед 1990-ми, большинство от</w:t>
        <w:softHyphen/>
        <w:t>носятся к двум категориям: отрасли, успешно завоевавшие экспорт</w:t>
        <w:softHyphen/>
        <w:t>ные рубежи к 1980-м и рост которых с тех пор был умеренным, или отрасли, объем которых настолько невелик, что рост их экспортной доли был весьма незначительным. Мы выделили 47 развивающихся экспортных отраслей, которые практически ничего не экспортировали в конце 1970-х или 1980-х годов, но затем, в конце 1980-х или в 1990-х, существенно увеличили объем экспорта, как показано в таблице 1-4.</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братите внимание на этот перечень отраслей. Двенадцать относятся к переработке металлолома или отходов и вряд ли могут служить оли</w:t>
        <w:softHyphen/>
        <w:t>цетворением конкурентного потенциала. Две связаны с производством запасных частей для других отраслей. Оставшиеся отрасли достаточ</w:t>
        <w:softHyphen/>
        <w:t>но разнообразны, но, опять-таки, вряд ли станут «новым двигателем» японского экспорта. Производство печатного оборудования и печатной краски — это единственный пример значимой отрасли, в которой япон</w:t>
        <w:softHyphen/>
        <w:t>ские фирмы в последнее время расширили свою долю экспорта. Другие отрасли или малы, или, если это большие отрасли, доля Японии в них так мала, что может быть незначимой статистической аномали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умев добиться роста экспорта в очень немногих отраслях, Япо</w:t>
        <w:softHyphen/>
        <w:t>ния отстала от Соединенных Штатов в беспроводных коммуникаци</w:t>
        <w:softHyphen/>
        <w:t>ях, мультимедийных приложениях, программном обеспечении, мик</w:t>
        <w:softHyphen/>
        <w:t>ропроцессорах и сетевом оборудовании, — а именно здесь появилось много новых компаний и открылись новые возможности для экспор</w:t>
        <w:softHyphen/>
        <w:t>та. Япония также не добилась существенного прогресса в биотехно</w:t>
        <w:softHyphen/>
        <w:t>логиях, технологиях защиты окружающей среды и широком спектре сектора услуг. Что-то существенное препятствовало инновациям и об</w:t>
        <w:softHyphen/>
        <w:t>новлению японской экономик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t>Таблица 1-4. Новые экспортные отрасли Японии в 1990-х годах</w:t>
      </w:r>
    </w:p>
    <w:tbl>
      <w:tblPr>
        <w:tblW w:w="8390" w:type="dxa"/>
        <w:jc w:val="left"/>
        <w:tblInd w:w="-7" w:type="dxa"/>
        <w:tblLayout w:type="fixed"/>
        <w:tblCellMar>
          <w:top w:w="0" w:type="dxa"/>
          <w:left w:w="40" w:type="dxa"/>
          <w:bottom w:w="0" w:type="dxa"/>
          <w:right w:w="40" w:type="dxa"/>
        </w:tblCellMar>
      </w:tblPr>
      <w:tblGrid>
        <w:gridCol w:w="2040"/>
        <w:gridCol w:w="3178"/>
        <w:gridCol w:w="9"/>
        <w:gridCol w:w="1571"/>
        <w:gridCol w:w="32"/>
        <w:gridCol w:w="1528"/>
        <w:gridCol w:w="32"/>
      </w:tblGrid>
      <w:tr>
        <w:trPr>
          <w:trHeight w:val="936"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екторы</w:t>
            </w:r>
          </w:p>
        </w:tc>
        <w:tc>
          <w:tcPr>
            <w:tcW w:w="3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Отрасль</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Стоимость экспорта (в тыс. долларов) в 1996 году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Доля в общемировом экспорте в 1996 году</w:t>
            </w:r>
          </w:p>
        </w:tc>
      </w:tr>
      <w:tr>
        <w:trPr>
          <w:trHeight w:val="1114"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Офисное оборудование</w:t>
            </w:r>
          </w:p>
        </w:tc>
        <w:tc>
          <w:tcPr>
            <w:tcW w:w="3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Печатное оборудование, не вошедшее в другие разделы</w:t>
            </w:r>
          </w:p>
          <w:p>
            <w:pPr>
              <w:pStyle w:val="Normal"/>
              <w:shd w:fill="FFFFFF" w:val="clear"/>
              <w:snapToGrid w:val="false"/>
              <w:spacing w:lineRule="auto" w:line="360" w:before="0" w:after="0"/>
              <w:rPr>
                <w:color w:val="000000"/>
                <w:sz w:val="20"/>
                <w:szCs w:val="20"/>
              </w:rPr>
            </w:pPr>
            <w:r>
              <w:rPr>
                <w:color w:val="000000"/>
                <w:sz w:val="20"/>
                <w:szCs w:val="20"/>
              </w:rPr>
              <w:t>Печатная краска</w:t>
            </w:r>
          </w:p>
          <w:p>
            <w:pPr>
              <w:pStyle w:val="Normal"/>
              <w:shd w:fill="FFFFFF" w:val="clear"/>
              <w:snapToGrid w:val="false"/>
              <w:spacing w:lineRule="auto" w:line="360" w:before="0" w:after="0"/>
              <w:rPr>
                <w:color w:val="000000"/>
                <w:sz w:val="20"/>
                <w:szCs w:val="20"/>
              </w:rPr>
            </w:pPr>
            <w:r>
              <w:rPr>
                <w:color w:val="000000"/>
                <w:sz w:val="20"/>
                <w:szCs w:val="20"/>
              </w:rPr>
              <w:t>Переплетное оборудование</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23 556</w:t>
            </w:r>
          </w:p>
          <w:p>
            <w:pPr>
              <w:pStyle w:val="Normal"/>
              <w:shd w:fill="FFFFFF" w:val="clear"/>
              <w:snapToGrid w:val="false"/>
              <w:spacing w:lineRule="auto" w:line="360" w:before="0" w:after="0"/>
              <w:rPr>
                <w:color w:val="000000"/>
                <w:sz w:val="20"/>
                <w:szCs w:val="20"/>
              </w:rPr>
            </w:pPr>
            <w:r>
              <w:rPr>
                <w:color w:val="000000"/>
                <w:sz w:val="20"/>
                <w:szCs w:val="20"/>
              </w:rPr>
              <w:t>310136 124495</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20,96 </w:t>
            </w:r>
            <w:r>
              <w:rPr>
                <w:color w:val="000000"/>
                <w:sz w:val="20"/>
                <w:szCs w:val="20"/>
                <w:lang w:val="en-US"/>
              </w:rPr>
              <w:t>I</w:t>
            </w:r>
          </w:p>
          <w:p>
            <w:pPr>
              <w:pStyle w:val="Normal"/>
              <w:shd w:fill="FFFFFF" w:val="clear"/>
              <w:snapToGrid w:val="false"/>
              <w:spacing w:lineRule="auto" w:line="360" w:before="0" w:after="0"/>
              <w:rPr/>
            </w:pPr>
            <w:r>
              <w:rPr>
                <w:color w:val="000000"/>
                <w:sz w:val="20"/>
                <w:szCs w:val="20"/>
              </w:rPr>
              <w:t>13,99 13,86</w:t>
            </w:r>
          </w:p>
        </w:tc>
      </w:tr>
      <w:tr>
        <w:trPr>
          <w:trHeight w:val="734"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Транспорт</w:t>
            </w:r>
          </w:p>
        </w:tc>
        <w:tc>
          <w:tcPr>
            <w:tcW w:w="3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е указанные в других разделах детали реактивных двигателей, турбовинтовые двигатели</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8811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3,74 </w:t>
            </w:r>
            <w:r>
              <w:rPr>
                <w:color w:val="000000"/>
                <w:sz w:val="20"/>
                <w:szCs w:val="20"/>
                <w:lang w:val="en-US"/>
              </w:rPr>
              <w:t>I</w:t>
            </w:r>
          </w:p>
        </w:tc>
      </w:tr>
      <w:tr>
        <w:trPr>
          <w:trHeight w:val="739"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Широкопрофильные компании</w:t>
            </w:r>
          </w:p>
        </w:tc>
        <w:tc>
          <w:tcPr>
            <w:tcW w:w="3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е учтенные в других рубриках детали машин для обработки камня, керамики, бетона, асбеста и т.д.</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61 089</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5,99 </w:t>
            </w:r>
            <w:r>
              <w:rPr>
                <w:color w:val="000000"/>
                <w:sz w:val="20"/>
                <w:szCs w:val="20"/>
                <w:lang w:val="en-US"/>
              </w:rPr>
              <w:t>I</w:t>
            </w:r>
          </w:p>
        </w:tc>
      </w:tr>
      <w:tr>
        <w:trPr>
          <w:trHeight w:val="527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Сырье/металлургия</w:t>
            </w:r>
          </w:p>
        </w:tc>
        <w:tc>
          <w:tcPr>
            <w:tcW w:w="3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Катаное серебро</w:t>
            </w:r>
          </w:p>
          <w:p>
            <w:pPr>
              <w:pStyle w:val="Normal"/>
              <w:shd w:fill="FFFFFF" w:val="clear"/>
              <w:snapToGrid w:val="false"/>
              <w:spacing w:lineRule="auto" w:line="360" w:before="0" w:after="0"/>
              <w:rPr>
                <w:color w:val="000000"/>
                <w:sz w:val="20"/>
                <w:szCs w:val="20"/>
              </w:rPr>
            </w:pPr>
            <w:r>
              <w:rPr>
                <w:color w:val="000000"/>
                <w:sz w:val="20"/>
                <w:szCs w:val="20"/>
              </w:rPr>
              <w:t>Необработанные отходы тантала</w:t>
            </w:r>
          </w:p>
          <w:p>
            <w:pPr>
              <w:pStyle w:val="Normal"/>
              <w:shd w:fill="FFFFFF" w:val="clear"/>
              <w:snapToGrid w:val="false"/>
              <w:spacing w:lineRule="auto" w:line="360" w:before="0" w:after="0"/>
              <w:rPr>
                <w:color w:val="000000"/>
                <w:sz w:val="20"/>
                <w:szCs w:val="20"/>
              </w:rPr>
            </w:pPr>
            <w:r>
              <w:rPr>
                <w:color w:val="000000"/>
                <w:sz w:val="20"/>
                <w:szCs w:val="20"/>
              </w:rPr>
              <w:t>Необработанные отходы вольфрама</w:t>
            </w:r>
          </w:p>
          <w:p>
            <w:pPr>
              <w:pStyle w:val="Normal"/>
              <w:shd w:fill="FFFFFF" w:val="clear"/>
              <w:snapToGrid w:val="false"/>
              <w:spacing w:lineRule="auto" w:line="360" w:before="0" w:after="0"/>
              <w:rPr>
                <w:color w:val="000000"/>
                <w:sz w:val="20"/>
                <w:szCs w:val="20"/>
              </w:rPr>
            </w:pPr>
            <w:r>
              <w:rPr>
                <w:color w:val="000000"/>
                <w:sz w:val="20"/>
                <w:szCs w:val="20"/>
              </w:rPr>
              <w:t>Никелевый штейн, агломерат и т.д.</w:t>
            </w:r>
          </w:p>
          <w:p>
            <w:pPr>
              <w:pStyle w:val="Normal"/>
              <w:shd w:fill="FFFFFF" w:val="clear"/>
              <w:snapToGrid w:val="false"/>
              <w:spacing w:lineRule="auto" w:line="360" w:before="0" w:after="0"/>
              <w:rPr>
                <w:color w:val="000000"/>
                <w:sz w:val="20"/>
                <w:szCs w:val="20"/>
              </w:rPr>
            </w:pPr>
            <w:r>
              <w:rPr>
                <w:color w:val="000000"/>
                <w:sz w:val="20"/>
                <w:szCs w:val="20"/>
              </w:rPr>
              <w:t>Слюда и отходы слюды</w:t>
            </w:r>
          </w:p>
          <w:p>
            <w:pPr>
              <w:pStyle w:val="Normal"/>
              <w:shd w:fill="FFFFFF" w:val="clear"/>
              <w:snapToGrid w:val="false"/>
              <w:spacing w:lineRule="auto" w:line="360" w:before="0" w:after="0"/>
              <w:rPr>
                <w:color w:val="000000"/>
                <w:sz w:val="20"/>
                <w:szCs w:val="20"/>
              </w:rPr>
            </w:pPr>
            <w:r>
              <w:rPr>
                <w:color w:val="000000"/>
                <w:sz w:val="20"/>
                <w:szCs w:val="20"/>
              </w:rPr>
              <w:t>Никелевый лом и отходы</w:t>
            </w:r>
          </w:p>
          <w:p>
            <w:pPr>
              <w:pStyle w:val="Normal"/>
              <w:shd w:fill="FFFFFF" w:val="clear"/>
              <w:snapToGrid w:val="false"/>
              <w:spacing w:lineRule="auto" w:line="360" w:before="0" w:after="0"/>
              <w:rPr>
                <w:color w:val="000000"/>
                <w:sz w:val="20"/>
                <w:szCs w:val="20"/>
              </w:rPr>
            </w:pPr>
            <w:r>
              <w:rPr>
                <w:color w:val="000000"/>
                <w:sz w:val="20"/>
                <w:szCs w:val="20"/>
              </w:rPr>
              <w:t>Другие необработанные металлы платиновой группы</w:t>
            </w:r>
          </w:p>
          <w:p>
            <w:pPr>
              <w:pStyle w:val="Normal"/>
              <w:shd w:fill="FFFFFF" w:val="clear"/>
              <w:snapToGrid w:val="false"/>
              <w:spacing w:lineRule="auto" w:line="360" w:before="0" w:after="0"/>
              <w:rPr>
                <w:color w:val="000000"/>
                <w:sz w:val="20"/>
                <w:szCs w:val="20"/>
              </w:rPr>
            </w:pPr>
            <w:r>
              <w:rPr>
                <w:color w:val="000000"/>
                <w:sz w:val="20"/>
                <w:szCs w:val="20"/>
              </w:rPr>
              <w:t>Природный кварц и кварциты</w:t>
            </w:r>
          </w:p>
          <w:p>
            <w:pPr>
              <w:pStyle w:val="Normal"/>
              <w:shd w:fill="FFFFFF" w:val="clear"/>
              <w:snapToGrid w:val="false"/>
              <w:spacing w:lineRule="auto" w:line="360" w:before="0" w:after="0"/>
              <w:rPr>
                <w:color w:val="000000"/>
                <w:sz w:val="20"/>
                <w:szCs w:val="20"/>
              </w:rPr>
            </w:pPr>
            <w:r>
              <w:rPr>
                <w:color w:val="000000"/>
                <w:sz w:val="20"/>
                <w:szCs w:val="20"/>
              </w:rPr>
              <w:t>Отходы и лом чугуна и стали</w:t>
            </w:r>
          </w:p>
          <w:p>
            <w:pPr>
              <w:pStyle w:val="Normal"/>
              <w:shd w:fill="FFFFFF" w:val="clear"/>
              <w:snapToGrid w:val="false"/>
              <w:spacing w:lineRule="auto" w:line="360" w:before="0" w:after="0"/>
              <w:rPr>
                <w:color w:val="000000"/>
                <w:sz w:val="20"/>
                <w:szCs w:val="20"/>
              </w:rPr>
            </w:pPr>
            <w:r>
              <w:rPr>
                <w:color w:val="000000"/>
                <w:sz w:val="20"/>
                <w:szCs w:val="20"/>
              </w:rPr>
              <w:t>Лом и отходы олова</w:t>
            </w:r>
          </w:p>
          <w:p>
            <w:pPr>
              <w:pStyle w:val="Normal"/>
              <w:shd w:fill="FFFFFF" w:val="clear"/>
              <w:snapToGrid w:val="false"/>
              <w:spacing w:lineRule="auto" w:line="360" w:before="0" w:after="0"/>
              <w:rPr>
                <w:color w:val="000000"/>
                <w:sz w:val="20"/>
                <w:szCs w:val="20"/>
              </w:rPr>
            </w:pPr>
            <w:r>
              <w:rPr>
                <w:color w:val="000000"/>
                <w:sz w:val="20"/>
                <w:szCs w:val="20"/>
              </w:rPr>
              <w:t>Необработанный молибден и лом</w:t>
            </w:r>
          </w:p>
          <w:p>
            <w:pPr>
              <w:pStyle w:val="Normal"/>
              <w:shd w:fill="FFFFFF" w:val="clear"/>
              <w:snapToGrid w:val="false"/>
              <w:spacing w:lineRule="auto" w:line="360" w:before="0" w:after="0"/>
              <w:rPr>
                <w:color w:val="000000"/>
                <w:sz w:val="20"/>
                <w:szCs w:val="20"/>
              </w:rPr>
            </w:pPr>
            <w:r>
              <w:rPr>
                <w:color w:val="000000"/>
                <w:sz w:val="20"/>
                <w:szCs w:val="20"/>
              </w:rPr>
              <w:t>Лом, опилки золота и т.п.</w:t>
            </w:r>
          </w:p>
          <w:p>
            <w:pPr>
              <w:pStyle w:val="Normal"/>
              <w:shd w:fill="FFFFFF" w:val="clear"/>
              <w:snapToGrid w:val="false"/>
              <w:spacing w:lineRule="auto" w:line="360" w:before="0" w:after="0"/>
              <w:rPr>
                <w:color w:val="000000"/>
                <w:sz w:val="20"/>
                <w:szCs w:val="20"/>
              </w:rPr>
            </w:pPr>
            <w:r>
              <w:rPr>
                <w:color w:val="000000"/>
                <w:sz w:val="20"/>
                <w:szCs w:val="20"/>
              </w:rPr>
              <w:t>Лом и отходы драгоценных металлов</w:t>
            </w:r>
          </w:p>
          <w:p>
            <w:pPr>
              <w:pStyle w:val="Normal"/>
              <w:shd w:fill="FFFFFF" w:val="clear"/>
              <w:snapToGrid w:val="false"/>
              <w:spacing w:lineRule="auto" w:line="360" w:before="0" w:after="0"/>
              <w:rPr>
                <w:color w:val="000000"/>
                <w:sz w:val="20"/>
                <w:szCs w:val="20"/>
              </w:rPr>
            </w:pPr>
            <w:r>
              <w:rPr>
                <w:color w:val="000000"/>
                <w:sz w:val="20"/>
                <w:szCs w:val="20"/>
              </w:rPr>
              <w:t>Промышленные алмазы</w:t>
            </w:r>
          </w:p>
          <w:p>
            <w:pPr>
              <w:pStyle w:val="Normal"/>
              <w:shd w:fill="FFFFFF" w:val="clear"/>
              <w:snapToGrid w:val="false"/>
              <w:spacing w:lineRule="auto" w:line="360" w:before="0" w:after="0"/>
              <w:rPr>
                <w:color w:val="000000"/>
                <w:sz w:val="20"/>
                <w:szCs w:val="20"/>
              </w:rPr>
            </w:pPr>
            <w:r>
              <w:rPr>
                <w:color w:val="000000"/>
                <w:sz w:val="20"/>
                <w:szCs w:val="20"/>
              </w:rPr>
              <w:t>Отходы необработанного бериллия</w:t>
            </w:r>
          </w:p>
          <w:p>
            <w:pPr>
              <w:pStyle w:val="Normal"/>
              <w:shd w:fill="FFFFFF" w:val="clear"/>
              <w:snapToGrid w:val="false"/>
              <w:spacing w:lineRule="auto" w:line="360" w:before="0" w:after="0"/>
              <w:rPr>
                <w:color w:val="000000"/>
                <w:sz w:val="20"/>
                <w:szCs w:val="20"/>
              </w:rPr>
            </w:pPr>
            <w:r>
              <w:rPr>
                <w:color w:val="000000"/>
                <w:sz w:val="20"/>
                <w:szCs w:val="20"/>
              </w:rPr>
              <w:t>Лом и отходы алюминия</w:t>
            </w:r>
          </w:p>
          <w:p>
            <w:pPr>
              <w:pStyle w:val="Normal"/>
              <w:shd w:fill="FFFFFF" w:val="clear"/>
              <w:snapToGrid w:val="false"/>
              <w:spacing w:lineRule="auto" w:line="360" w:before="0" w:after="0"/>
              <w:rPr>
                <w:color w:val="000000"/>
                <w:sz w:val="20"/>
                <w:szCs w:val="20"/>
              </w:rPr>
            </w:pPr>
            <w:r>
              <w:rPr>
                <w:color w:val="000000"/>
                <w:sz w:val="20"/>
                <w:szCs w:val="20"/>
              </w:rPr>
              <w:t>Медикаменты, содержащие гормоны</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14899 41191</w:t>
            </w:r>
          </w:p>
          <w:p>
            <w:pPr>
              <w:pStyle w:val="Normal"/>
              <w:shd w:fill="FFFFFF" w:val="clear"/>
              <w:snapToGrid w:val="false"/>
              <w:spacing w:lineRule="auto" w:line="360" w:before="0" w:after="0"/>
              <w:rPr/>
            </w:pPr>
            <w:r>
              <w:rPr>
                <w:color w:val="000000"/>
                <w:sz w:val="20"/>
                <w:szCs w:val="20"/>
              </w:rPr>
              <w:t>7526 34399</w:t>
            </w:r>
          </w:p>
          <w:p>
            <w:pPr>
              <w:pStyle w:val="Normal"/>
              <w:shd w:fill="FFFFFF" w:val="clear"/>
              <w:snapToGrid w:val="false"/>
              <w:spacing w:lineRule="auto" w:line="360" w:before="0" w:after="0"/>
              <w:rPr>
                <w:color w:val="000000"/>
                <w:sz w:val="20"/>
                <w:szCs w:val="20"/>
              </w:rPr>
            </w:pPr>
            <w:r>
              <w:rPr>
                <w:color w:val="000000"/>
                <w:sz w:val="20"/>
                <w:szCs w:val="20"/>
              </w:rPr>
              <w:t>3928 10283 24700</w:t>
            </w:r>
          </w:p>
          <w:p>
            <w:pPr>
              <w:pStyle w:val="Normal"/>
              <w:shd w:fill="FFFFFF" w:val="clear"/>
              <w:snapToGrid w:val="false"/>
              <w:spacing w:lineRule="auto" w:line="360" w:before="0" w:after="0"/>
              <w:rPr>
                <w:color w:val="000000"/>
                <w:sz w:val="20"/>
                <w:szCs w:val="20"/>
              </w:rPr>
            </w:pPr>
            <w:r>
              <w:rPr>
                <w:color w:val="000000"/>
                <w:sz w:val="20"/>
                <w:szCs w:val="20"/>
              </w:rPr>
              <w:t>4097</w:t>
            </w:r>
          </w:p>
          <w:p>
            <w:pPr>
              <w:pStyle w:val="Normal"/>
              <w:shd w:fill="FFFFFF" w:val="clear"/>
              <w:snapToGrid w:val="false"/>
              <w:spacing w:lineRule="auto" w:line="360" w:before="0" w:after="0"/>
              <w:rPr>
                <w:color w:val="000000"/>
                <w:sz w:val="20"/>
                <w:szCs w:val="20"/>
              </w:rPr>
            </w:pPr>
            <w:r>
              <w:rPr>
                <w:color w:val="000000"/>
                <w:sz w:val="20"/>
                <w:szCs w:val="20"/>
              </w:rPr>
              <w:t>7959</w:t>
            </w:r>
          </w:p>
          <w:p>
            <w:pPr>
              <w:pStyle w:val="Normal"/>
              <w:shd w:fill="FFFFFF" w:val="clear"/>
              <w:snapToGrid w:val="false"/>
              <w:spacing w:lineRule="auto" w:line="360" w:before="0" w:after="0"/>
              <w:rPr>
                <w:color w:val="000000"/>
                <w:sz w:val="20"/>
                <w:szCs w:val="20"/>
              </w:rPr>
            </w:pPr>
            <w:r>
              <w:rPr>
                <w:color w:val="000000"/>
                <w:sz w:val="20"/>
                <w:szCs w:val="20"/>
              </w:rPr>
              <w:t>733</w:t>
            </w:r>
          </w:p>
          <w:p>
            <w:pPr>
              <w:pStyle w:val="Normal"/>
              <w:shd w:fill="FFFFFF" w:val="clear"/>
              <w:snapToGrid w:val="false"/>
              <w:spacing w:lineRule="auto" w:line="360" w:before="0" w:after="0"/>
              <w:rPr>
                <w:color w:val="000000"/>
                <w:sz w:val="20"/>
                <w:szCs w:val="20"/>
              </w:rPr>
            </w:pPr>
            <w:r>
              <w:rPr>
                <w:color w:val="000000"/>
                <w:sz w:val="20"/>
                <w:szCs w:val="20"/>
              </w:rPr>
              <w:t>1233</w:t>
            </w:r>
          </w:p>
          <w:p>
            <w:pPr>
              <w:pStyle w:val="Normal"/>
              <w:shd w:fill="FFFFFF" w:val="clear"/>
              <w:snapToGrid w:val="false"/>
              <w:spacing w:lineRule="auto" w:line="360" w:before="0" w:after="0"/>
              <w:rPr>
                <w:color w:val="000000"/>
                <w:sz w:val="20"/>
                <w:szCs w:val="20"/>
              </w:rPr>
            </w:pPr>
            <w:r>
              <w:rPr>
                <w:color w:val="000000"/>
                <w:sz w:val="20"/>
                <w:szCs w:val="20"/>
              </w:rPr>
              <w:t>22697</w:t>
            </w:r>
          </w:p>
          <w:p>
            <w:pPr>
              <w:pStyle w:val="Normal"/>
              <w:shd w:fill="FFFFFF" w:val="clear"/>
              <w:snapToGrid w:val="false"/>
              <w:spacing w:lineRule="auto" w:line="360" w:before="0" w:after="0"/>
              <w:rPr>
                <w:color w:val="000000"/>
                <w:sz w:val="20"/>
                <w:szCs w:val="20"/>
              </w:rPr>
            </w:pPr>
            <w:r>
              <w:rPr>
                <w:color w:val="000000"/>
                <w:sz w:val="20"/>
                <w:szCs w:val="20"/>
              </w:rPr>
              <w:t>13 568</w:t>
            </w:r>
          </w:p>
          <w:p>
            <w:pPr>
              <w:pStyle w:val="Normal"/>
              <w:shd w:fill="FFFFFF" w:val="clear"/>
              <w:snapToGrid w:val="false"/>
              <w:spacing w:lineRule="auto" w:line="360" w:before="0" w:after="0"/>
              <w:rPr>
                <w:color w:val="000000"/>
                <w:sz w:val="20"/>
                <w:szCs w:val="20"/>
              </w:rPr>
            </w:pPr>
            <w:r>
              <w:rPr>
                <w:color w:val="000000"/>
                <w:sz w:val="20"/>
                <w:szCs w:val="20"/>
              </w:rPr>
              <w:t>1691</w:t>
            </w:r>
          </w:p>
          <w:p>
            <w:pPr>
              <w:pStyle w:val="Normal"/>
              <w:shd w:fill="FFFFFF" w:val="clear"/>
              <w:snapToGrid w:val="false"/>
              <w:spacing w:lineRule="auto" w:line="360" w:before="0" w:after="0"/>
              <w:rPr>
                <w:color w:val="000000"/>
                <w:sz w:val="20"/>
                <w:szCs w:val="20"/>
              </w:rPr>
            </w:pPr>
            <w:r>
              <w:rPr>
                <w:color w:val="000000"/>
                <w:sz w:val="20"/>
                <w:szCs w:val="20"/>
              </w:rPr>
              <w:t>12</w:t>
            </w:r>
          </w:p>
          <w:p>
            <w:pPr>
              <w:pStyle w:val="Normal"/>
              <w:shd w:fill="FFFFFF" w:val="clear"/>
              <w:snapToGrid w:val="false"/>
              <w:spacing w:lineRule="auto" w:line="360" w:before="0" w:after="0"/>
              <w:rPr>
                <w:color w:val="000000"/>
                <w:sz w:val="20"/>
                <w:szCs w:val="20"/>
              </w:rPr>
            </w:pPr>
            <w:r>
              <w:rPr>
                <w:color w:val="000000"/>
                <w:sz w:val="20"/>
                <w:szCs w:val="20"/>
              </w:rPr>
              <w:t>9337</w:t>
            </w:r>
          </w:p>
          <w:p>
            <w:pPr>
              <w:pStyle w:val="Normal"/>
              <w:shd w:fill="FFFFFF" w:val="clear"/>
              <w:snapToGrid w:val="false"/>
              <w:spacing w:lineRule="auto" w:line="360" w:before="0" w:after="0"/>
              <w:rPr/>
            </w:pPr>
            <w:r>
              <w:rPr>
                <w:color w:val="000000"/>
                <w:sz w:val="20"/>
                <w:szCs w:val="20"/>
              </w:rPr>
              <w:t>| 224666</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 xml:space="preserve">32,59 </w:t>
            </w:r>
            <w:r>
              <w:rPr>
                <w:color w:val="000000"/>
                <w:sz w:val="20"/>
                <w:szCs w:val="20"/>
                <w:lang w:val="en-US"/>
              </w:rPr>
              <w:t xml:space="preserve">I </w:t>
            </w:r>
            <w:r>
              <w:rPr>
                <w:color w:val="000000"/>
                <w:sz w:val="20"/>
                <w:szCs w:val="20"/>
              </w:rPr>
              <w:t>20,1 9,88 8,27 8,24 5,5 5,17</w:t>
            </w:r>
          </w:p>
          <w:p>
            <w:pPr>
              <w:pStyle w:val="Normal"/>
              <w:shd w:fill="FFFFFF" w:val="clear"/>
              <w:snapToGrid w:val="false"/>
              <w:spacing w:lineRule="auto" w:line="360" w:before="0" w:after="0"/>
              <w:rPr>
                <w:color w:val="000000"/>
                <w:sz w:val="20"/>
                <w:szCs w:val="20"/>
              </w:rPr>
            </w:pPr>
            <w:r>
              <w:rPr>
                <w:color w:val="000000"/>
                <w:sz w:val="20"/>
                <w:szCs w:val="20"/>
              </w:rPr>
              <w:t>3,94 3,17 2,63 2,35 2,19 1,78 1,03 0,94 0,44 3,72</w:t>
            </w:r>
          </w:p>
        </w:tc>
      </w:tr>
      <w:tr>
        <w:trPr>
          <w:trHeight w:val="974"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ефтехимия/химия</w:t>
            </w:r>
          </w:p>
        </w:tc>
        <w:tc>
          <w:tcPr>
            <w:tcW w:w="3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Хлористый винил</w:t>
            </w:r>
          </w:p>
          <w:p>
            <w:pPr>
              <w:pStyle w:val="Normal"/>
              <w:shd w:fill="FFFFFF" w:val="clear"/>
              <w:snapToGrid w:val="false"/>
              <w:spacing w:lineRule="auto" w:line="360" w:before="0" w:after="0"/>
              <w:rPr>
                <w:color w:val="000000"/>
                <w:sz w:val="20"/>
                <w:szCs w:val="20"/>
              </w:rPr>
            </w:pPr>
            <w:r>
              <w:rPr>
                <w:color w:val="000000"/>
                <w:sz w:val="20"/>
                <w:szCs w:val="20"/>
              </w:rPr>
              <w:t>Другие азотистые соединения, неупомянутые в других местах</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lang w:val="en-US"/>
              </w:rPr>
              <w:t xml:space="preserve">I </w:t>
            </w:r>
            <w:r>
              <w:rPr>
                <w:color w:val="000000"/>
                <w:sz w:val="20"/>
                <w:szCs w:val="20"/>
              </w:rPr>
              <w:t>144781 384799</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lang w:val="en-US"/>
              </w:rPr>
              <w:t xml:space="preserve">I </w:t>
            </w:r>
            <w:r>
              <w:rPr>
                <w:color w:val="000000"/>
                <w:sz w:val="20"/>
                <w:szCs w:val="20"/>
              </w:rPr>
              <w:t>20,22 17,25</w:t>
            </w:r>
          </w:p>
        </w:tc>
      </w:tr>
      <w:tr>
        <w:trPr>
          <w:trHeight w:val="347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Нефтехимия/хими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Галогенные соединения, неметаллы Стирол</w:t>
            </w:r>
          </w:p>
          <w:p>
            <w:pPr>
              <w:pStyle w:val="Normal"/>
              <w:shd w:fill="FFFFFF" w:val="clear"/>
              <w:snapToGrid w:val="false"/>
              <w:spacing w:lineRule="auto" w:line="360" w:before="0" w:after="0"/>
              <w:rPr>
                <w:color w:val="000000"/>
                <w:sz w:val="20"/>
                <w:szCs w:val="20"/>
              </w:rPr>
            </w:pPr>
            <w:r>
              <w:rPr>
                <w:color w:val="000000"/>
                <w:sz w:val="20"/>
                <w:szCs w:val="20"/>
              </w:rPr>
              <w:t>Соли неорганических кислот, не указанные в других разделах Отработанные химикаты и отходы Тетрахлорэтилен Нефтяной битум и т.п. Газойль</w:t>
            </w:r>
          </w:p>
          <w:p>
            <w:pPr>
              <w:pStyle w:val="Normal"/>
              <w:shd w:fill="FFFFFF" w:val="clear"/>
              <w:snapToGrid w:val="false"/>
              <w:spacing w:lineRule="auto" w:line="360" w:before="0" w:after="0"/>
              <w:rPr>
                <w:color w:val="000000"/>
                <w:sz w:val="20"/>
                <w:szCs w:val="20"/>
              </w:rPr>
            </w:pPr>
            <w:r>
              <w:rPr>
                <w:color w:val="000000"/>
                <w:sz w:val="20"/>
                <w:szCs w:val="20"/>
              </w:rPr>
              <w:t>Другие виды жидкого топлива, не указанные ранее</w:t>
            </w:r>
          </w:p>
          <w:p>
            <w:pPr>
              <w:pStyle w:val="Normal"/>
              <w:shd w:fill="FFFFFF" w:val="clear"/>
              <w:snapToGrid w:val="false"/>
              <w:spacing w:lineRule="auto" w:line="360" w:before="0" w:after="0"/>
              <w:rPr>
                <w:color w:val="000000"/>
                <w:sz w:val="20"/>
                <w:szCs w:val="20"/>
              </w:rPr>
            </w:pPr>
            <w:r>
              <w:rPr>
                <w:color w:val="000000"/>
                <w:sz w:val="20"/>
                <w:szCs w:val="20"/>
              </w:rPr>
              <w:t>Хлор Авиационный бензин</w:t>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1 26808</w:t>
            </w:r>
          </w:p>
          <w:p>
            <w:pPr>
              <w:pStyle w:val="Normal"/>
              <w:shd w:fill="FFFFFF" w:val="clear"/>
              <w:snapToGrid w:val="false"/>
              <w:spacing w:lineRule="auto" w:line="360" w:before="0" w:after="0"/>
              <w:rPr>
                <w:color w:val="000000"/>
                <w:sz w:val="20"/>
                <w:szCs w:val="20"/>
              </w:rPr>
            </w:pPr>
            <w:r>
              <w:rPr>
                <w:color w:val="000000"/>
                <w:sz w:val="20"/>
                <w:szCs w:val="20"/>
              </w:rPr>
              <w:t>411850</w:t>
            </w:r>
          </w:p>
          <w:p>
            <w:pPr>
              <w:pStyle w:val="Normal"/>
              <w:shd w:fill="FFFFFF" w:val="clear"/>
              <w:snapToGrid w:val="false"/>
              <w:spacing w:lineRule="auto" w:line="360" w:before="0" w:after="0"/>
              <w:rPr>
                <w:color w:val="000000"/>
                <w:sz w:val="20"/>
                <w:szCs w:val="20"/>
              </w:rPr>
            </w:pPr>
            <w:r>
              <w:rPr>
                <w:color w:val="000000"/>
                <w:sz w:val="20"/>
                <w:szCs w:val="20"/>
              </w:rPr>
              <w:t>16771</w:t>
            </w:r>
          </w:p>
          <w:p>
            <w:pPr>
              <w:pStyle w:val="Normal"/>
              <w:shd w:fill="FFFFFF" w:val="clear"/>
              <w:snapToGrid w:val="false"/>
              <w:spacing w:lineRule="auto" w:line="360" w:before="0" w:after="0"/>
              <w:rPr>
                <w:color w:val="000000"/>
                <w:sz w:val="20"/>
                <w:szCs w:val="20"/>
              </w:rPr>
            </w:pPr>
            <w:r>
              <w:rPr>
                <w:color w:val="000000"/>
                <w:sz w:val="20"/>
                <w:szCs w:val="20"/>
              </w:rPr>
              <w:t>7317</w:t>
            </w:r>
          </w:p>
          <w:p>
            <w:pPr>
              <w:pStyle w:val="Normal"/>
              <w:shd w:fill="FFFFFF" w:val="clear"/>
              <w:snapToGrid w:val="false"/>
              <w:spacing w:lineRule="auto" w:line="360" w:before="0" w:after="0"/>
              <w:rPr>
                <w:color w:val="000000"/>
                <w:sz w:val="20"/>
                <w:szCs w:val="20"/>
              </w:rPr>
            </w:pPr>
            <w:r>
              <w:rPr>
                <w:color w:val="000000"/>
                <w:sz w:val="20"/>
                <w:szCs w:val="20"/>
              </w:rPr>
              <w:t>4535</w:t>
            </w:r>
          </w:p>
          <w:p>
            <w:pPr>
              <w:pStyle w:val="Normal"/>
              <w:shd w:fill="FFFFFF" w:val="clear"/>
              <w:snapToGrid w:val="false"/>
              <w:spacing w:lineRule="auto" w:line="360" w:before="0" w:after="0"/>
              <w:rPr>
                <w:color w:val="000000"/>
                <w:sz w:val="20"/>
                <w:szCs w:val="20"/>
              </w:rPr>
            </w:pPr>
            <w:r>
              <w:rPr>
                <w:color w:val="000000"/>
                <w:sz w:val="20"/>
                <w:szCs w:val="20"/>
              </w:rPr>
              <w:t>25289</w:t>
            </w:r>
          </w:p>
          <w:p>
            <w:pPr>
              <w:pStyle w:val="Normal"/>
              <w:shd w:fill="FFFFFF" w:val="clear"/>
              <w:snapToGrid w:val="false"/>
              <w:spacing w:lineRule="auto" w:line="360" w:before="0" w:after="0"/>
              <w:rPr>
                <w:color w:val="000000"/>
                <w:sz w:val="20"/>
                <w:szCs w:val="20"/>
              </w:rPr>
            </w:pPr>
            <w:r>
              <w:rPr>
                <w:color w:val="000000"/>
                <w:sz w:val="20"/>
                <w:szCs w:val="20"/>
              </w:rPr>
              <w:t>425830</w:t>
            </w:r>
          </w:p>
          <w:p>
            <w:pPr>
              <w:pStyle w:val="Normal"/>
              <w:shd w:fill="FFFFFF" w:val="clear"/>
              <w:snapToGrid w:val="false"/>
              <w:spacing w:lineRule="auto" w:line="360" w:before="0" w:after="0"/>
              <w:rPr>
                <w:color w:val="000000"/>
                <w:sz w:val="20"/>
                <w:szCs w:val="20"/>
              </w:rPr>
            </w:pPr>
            <w:r>
              <w:rPr>
                <w:color w:val="000000"/>
                <w:sz w:val="20"/>
                <w:szCs w:val="20"/>
              </w:rPr>
              <w:t>497668</w:t>
            </w:r>
          </w:p>
          <w:p>
            <w:pPr>
              <w:pStyle w:val="Normal"/>
              <w:shd w:fill="FFFFFF" w:val="clear"/>
              <w:snapToGrid w:val="false"/>
              <w:spacing w:lineRule="auto" w:line="360" w:before="0" w:after="0"/>
              <w:rPr>
                <w:color w:val="000000"/>
                <w:sz w:val="20"/>
                <w:szCs w:val="20"/>
              </w:rPr>
            </w:pPr>
            <w:r>
              <w:rPr>
                <w:color w:val="000000"/>
                <w:sz w:val="20"/>
                <w:szCs w:val="20"/>
              </w:rPr>
              <w:t>2276 196867</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1 15^93 ~~ 14,3 11,22</w:t>
            </w:r>
          </w:p>
          <w:p>
            <w:pPr>
              <w:pStyle w:val="Normal"/>
              <w:shd w:fill="FFFFFF" w:val="clear"/>
              <w:snapToGrid w:val="false"/>
              <w:spacing w:lineRule="auto" w:line="360" w:before="0" w:after="0"/>
              <w:rPr>
                <w:color w:val="000000"/>
                <w:sz w:val="20"/>
                <w:szCs w:val="20"/>
              </w:rPr>
            </w:pPr>
            <w:r>
              <w:rPr>
                <w:color w:val="000000"/>
                <w:sz w:val="20"/>
                <w:szCs w:val="20"/>
              </w:rPr>
              <w:t>10,03 7,63 3,03 2,46 2,34</w:t>
            </w:r>
          </w:p>
          <w:p>
            <w:pPr>
              <w:pStyle w:val="Normal"/>
              <w:shd w:fill="FFFFFF" w:val="clear"/>
              <w:snapToGrid w:val="false"/>
              <w:spacing w:lineRule="auto" w:line="360" w:before="0" w:after="0"/>
              <w:rPr>
                <w:color w:val="000000"/>
                <w:sz w:val="20"/>
                <w:szCs w:val="20"/>
              </w:rPr>
            </w:pPr>
            <w:r>
              <w:rPr>
                <w:color w:val="000000"/>
                <w:sz w:val="20"/>
                <w:szCs w:val="20"/>
              </w:rPr>
              <w:t>1,68</w:t>
            </w:r>
          </w:p>
          <w:p>
            <w:pPr>
              <w:pStyle w:val="Normal"/>
              <w:shd w:fill="FFFFFF" w:val="clear"/>
              <w:snapToGrid w:val="false"/>
              <w:spacing w:lineRule="auto" w:line="360" w:before="0" w:after="0"/>
              <w:rPr/>
            </w:pPr>
            <w:r>
              <w:rPr>
                <w:color w:val="000000"/>
                <w:sz w:val="20"/>
                <w:szCs w:val="20"/>
              </w:rPr>
              <w:t>1,65 |</w:t>
            </w:r>
          </w:p>
        </w:tc>
        <w:tc>
          <w:tcPr>
            <w:tcW w:w="32"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142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Производство текстиля и одежды</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скусственное волокно, моноволокно и т.д.</w:t>
            </w:r>
          </w:p>
          <w:p>
            <w:pPr>
              <w:pStyle w:val="Normal"/>
              <w:shd w:fill="FFFFFF" w:val="clear"/>
              <w:snapToGrid w:val="false"/>
              <w:spacing w:lineRule="auto" w:line="360" w:before="0" w:after="0"/>
              <w:rPr>
                <w:color w:val="000000"/>
                <w:sz w:val="20"/>
                <w:szCs w:val="20"/>
              </w:rPr>
            </w:pPr>
            <w:r>
              <w:rPr>
                <w:color w:val="000000"/>
                <w:sz w:val="20"/>
                <w:szCs w:val="20"/>
              </w:rPr>
              <w:t>Пряденая чесаная шерсть, тонкорунная шерсть</w:t>
            </w:r>
          </w:p>
          <w:p>
            <w:pPr>
              <w:pStyle w:val="Normal"/>
              <w:shd w:fill="FFFFFF" w:val="clear"/>
              <w:snapToGrid w:val="false"/>
              <w:spacing w:lineRule="auto" w:line="360" w:before="0" w:after="0"/>
              <w:rPr>
                <w:color w:val="000000"/>
                <w:sz w:val="20"/>
                <w:szCs w:val="20"/>
              </w:rPr>
            </w:pPr>
            <w:r>
              <w:rPr>
                <w:color w:val="000000"/>
                <w:sz w:val="20"/>
                <w:szCs w:val="20"/>
              </w:rPr>
              <w:t>Пряжа из дисперсного синтетического волокна</w:t>
            </w:r>
          </w:p>
          <w:p>
            <w:pPr>
              <w:pStyle w:val="Normal"/>
              <w:shd w:fill="FFFFFF" w:val="clear"/>
              <w:snapToGrid w:val="false"/>
              <w:spacing w:lineRule="auto" w:line="360" w:before="0" w:after="0"/>
              <w:rPr>
                <w:color w:val="000000"/>
                <w:sz w:val="20"/>
                <w:szCs w:val="20"/>
              </w:rPr>
            </w:pPr>
            <w:r>
              <w:rPr>
                <w:color w:val="000000"/>
                <w:sz w:val="20"/>
                <w:szCs w:val="20"/>
              </w:rPr>
              <w:t>Ткани с ворсом и т.п., шерстяные ткани</w:t>
            </w:r>
          </w:p>
          <w:p>
            <w:pPr>
              <w:pStyle w:val="Normal"/>
              <w:shd w:fill="FFFFFF" w:val="clear"/>
              <w:snapToGrid w:val="false"/>
              <w:spacing w:lineRule="auto" w:line="360" w:before="0" w:after="0"/>
              <w:rPr>
                <w:color w:val="000000"/>
                <w:sz w:val="20"/>
                <w:szCs w:val="20"/>
              </w:rPr>
            </w:pPr>
            <w:r>
              <w:rPr>
                <w:color w:val="000000"/>
                <w:sz w:val="20"/>
                <w:szCs w:val="20"/>
              </w:rPr>
              <w:t>Другие растительные волокна и отходы</w:t>
            </w:r>
          </w:p>
          <w:p>
            <w:pPr>
              <w:pStyle w:val="Normal"/>
              <w:shd w:fill="FFFFFF" w:val="clear"/>
              <w:snapToGrid w:val="false"/>
              <w:spacing w:lineRule="auto" w:line="360" w:before="0" w:after="0"/>
              <w:rPr>
                <w:color w:val="000000"/>
                <w:sz w:val="20"/>
                <w:szCs w:val="20"/>
              </w:rPr>
            </w:pPr>
            <w:r>
              <w:rPr>
                <w:color w:val="000000"/>
                <w:sz w:val="20"/>
                <w:szCs w:val="20"/>
              </w:rPr>
              <w:t>Необработанные коровьи и лошадиные кожи</w:t>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3424</w:t>
            </w:r>
          </w:p>
          <w:p>
            <w:pPr>
              <w:pStyle w:val="Normal"/>
              <w:shd w:fill="FFFFFF" w:val="clear"/>
              <w:snapToGrid w:val="false"/>
              <w:spacing w:lineRule="auto" w:line="360" w:before="0" w:after="0"/>
              <w:rPr>
                <w:color w:val="000000"/>
                <w:sz w:val="20"/>
                <w:szCs w:val="20"/>
              </w:rPr>
            </w:pPr>
            <w:r>
              <w:rPr>
                <w:color w:val="000000"/>
                <w:sz w:val="20"/>
                <w:szCs w:val="20"/>
              </w:rPr>
              <w:t>63826</w:t>
            </w:r>
          </w:p>
          <w:p>
            <w:pPr>
              <w:pStyle w:val="Normal"/>
              <w:shd w:fill="FFFFFF" w:val="clear"/>
              <w:snapToGrid w:val="false"/>
              <w:spacing w:lineRule="auto" w:line="360" w:before="0" w:after="0"/>
              <w:rPr>
                <w:color w:val="000000"/>
                <w:sz w:val="20"/>
                <w:szCs w:val="20"/>
              </w:rPr>
            </w:pPr>
            <w:r>
              <w:rPr>
                <w:color w:val="000000"/>
                <w:sz w:val="20"/>
                <w:szCs w:val="20"/>
              </w:rPr>
              <w:t>2260</w:t>
            </w:r>
          </w:p>
          <w:p>
            <w:pPr>
              <w:pStyle w:val="Normal"/>
              <w:shd w:fill="FFFFFF" w:val="clear"/>
              <w:snapToGrid w:val="false"/>
              <w:spacing w:lineRule="auto" w:line="360" w:before="0" w:after="0"/>
              <w:rPr>
                <w:color w:val="000000"/>
                <w:sz w:val="20"/>
                <w:szCs w:val="20"/>
              </w:rPr>
            </w:pPr>
            <w:r>
              <w:rPr>
                <w:color w:val="000000"/>
                <w:sz w:val="20"/>
                <w:szCs w:val="20"/>
              </w:rPr>
              <w:t>1901</w:t>
            </w:r>
          </w:p>
          <w:p>
            <w:pPr>
              <w:pStyle w:val="Normal"/>
              <w:shd w:fill="FFFFFF" w:val="clear"/>
              <w:snapToGrid w:val="false"/>
              <w:spacing w:lineRule="auto" w:line="360" w:before="0" w:after="0"/>
              <w:rPr>
                <w:color w:val="000000"/>
                <w:sz w:val="20"/>
                <w:szCs w:val="20"/>
              </w:rPr>
            </w:pPr>
            <w:r>
              <w:rPr>
                <w:color w:val="000000"/>
                <w:sz w:val="20"/>
                <w:szCs w:val="20"/>
              </w:rPr>
              <w:t>111</w:t>
            </w:r>
          </w:p>
          <w:p>
            <w:pPr>
              <w:pStyle w:val="Normal"/>
              <w:shd w:fill="FFFFFF" w:val="clear"/>
              <w:snapToGrid w:val="false"/>
              <w:spacing w:lineRule="auto" w:line="360" w:before="0" w:after="0"/>
              <w:rPr>
                <w:color w:val="000000"/>
                <w:sz w:val="20"/>
                <w:szCs w:val="20"/>
              </w:rPr>
            </w:pPr>
            <w:r>
              <w:rPr>
                <w:color w:val="000000"/>
                <w:sz w:val="20"/>
                <w:szCs w:val="20"/>
              </w:rPr>
              <w:t>11835</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6^21</w:t>
            </w:r>
          </w:p>
          <w:p>
            <w:pPr>
              <w:pStyle w:val="Normal"/>
              <w:shd w:fill="FFFFFF" w:val="clear"/>
              <w:snapToGrid w:val="false"/>
              <w:spacing w:lineRule="auto" w:line="360" w:before="0" w:after="0"/>
              <w:rPr>
                <w:color w:val="000000"/>
                <w:sz w:val="20"/>
                <w:szCs w:val="20"/>
              </w:rPr>
            </w:pPr>
            <w:r>
              <w:rPr>
                <w:color w:val="000000"/>
                <w:sz w:val="20"/>
                <w:szCs w:val="20"/>
              </w:rPr>
              <w:t>7,29</w:t>
            </w:r>
          </w:p>
          <w:p>
            <w:pPr>
              <w:pStyle w:val="Normal"/>
              <w:shd w:fill="FFFFFF" w:val="clear"/>
              <w:snapToGrid w:val="false"/>
              <w:spacing w:lineRule="auto" w:line="360" w:before="0" w:after="0"/>
              <w:rPr>
                <w:color w:val="000000"/>
                <w:sz w:val="20"/>
                <w:szCs w:val="20"/>
              </w:rPr>
            </w:pPr>
            <w:r>
              <w:rPr>
                <w:color w:val="000000"/>
                <w:sz w:val="20"/>
                <w:szCs w:val="20"/>
              </w:rPr>
              <w:t>7,1</w:t>
            </w:r>
          </w:p>
          <w:p>
            <w:pPr>
              <w:pStyle w:val="Normal"/>
              <w:shd w:fill="FFFFFF" w:val="clear"/>
              <w:snapToGrid w:val="false"/>
              <w:spacing w:lineRule="auto" w:line="360" w:before="0" w:after="0"/>
              <w:rPr>
                <w:color w:val="000000"/>
                <w:sz w:val="20"/>
                <w:szCs w:val="20"/>
              </w:rPr>
            </w:pPr>
            <w:r>
              <w:rPr>
                <w:color w:val="000000"/>
                <w:sz w:val="20"/>
                <w:szCs w:val="20"/>
              </w:rPr>
              <w:t>2,43 0,72 0,36</w:t>
            </w:r>
          </w:p>
        </w:tc>
        <w:tc>
          <w:tcPr>
            <w:tcW w:w="32"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29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Оборонна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Метательные заряды</w:t>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883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 xml:space="preserve">0,95 </w:t>
            </w:r>
          </w:p>
        </w:tc>
        <w:tc>
          <w:tcPr>
            <w:tcW w:w="32"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734"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Жилищное строительство/ 1 домашнее хозяйств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Изделия из стекла, не указанные в других рубриках</w:t>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148551 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lang w:val="en-US"/>
              </w:rPr>
              <w:t>2U9</w:t>
            </w:r>
          </w:p>
        </w:tc>
        <w:tc>
          <w:tcPr>
            <w:tcW w:w="32" w:type="dxa"/>
            <w:tcBorders/>
            <w:tcMar>
              <w:left w:w="0" w:type="dxa"/>
              <w:right w:w="0" w:type="dxa"/>
            </w:tcMar>
          </w:tcPr>
          <w:p>
            <w:pPr>
              <w:pStyle w:val="Normal"/>
              <w:spacing w:before="100" w:after="100"/>
              <w:rPr>
                <w:color w:val="000000"/>
                <w:sz w:val="20"/>
                <w:szCs w:val="20"/>
              </w:rPr>
            </w:pPr>
            <w:r>
              <w:rPr>
                <w:color w:val="000000"/>
                <w:sz w:val="20"/>
                <w:szCs w:val="20"/>
              </w:rPr>
            </w:r>
          </w:p>
        </w:tc>
      </w:tr>
      <w:tr>
        <w:trPr>
          <w:trHeight w:val="1459"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Пищевая</w:t>
            </w:r>
          </w:p>
          <w:p>
            <w:pPr>
              <w:pStyle w:val="Normal"/>
              <w:shd w:fill="FFFFFF" w:val="clear"/>
              <w:snapToGrid w:val="false"/>
              <w:spacing w:lineRule="auto" w:line="360" w:before="0" w:after="0"/>
              <w:rPr>
                <w:color w:val="000000"/>
                <w:sz w:val="20"/>
                <w:szCs w:val="20"/>
              </w:rPr>
            </w:pPr>
            <w:r>
              <w:rPr>
                <w:color w:val="000000"/>
                <w:sz w:val="20"/>
                <w:szCs w:val="20"/>
              </w:rPr>
              <w:t>промышленность/ производство напитков</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Дрожжи и разные виды муки</w:t>
            </w:r>
          </w:p>
          <w:p>
            <w:pPr>
              <w:pStyle w:val="Normal"/>
              <w:shd w:fill="FFFFFF" w:val="clear"/>
              <w:snapToGrid w:val="false"/>
              <w:spacing w:lineRule="auto" w:line="360" w:before="0" w:after="0"/>
              <w:rPr>
                <w:color w:val="000000"/>
                <w:sz w:val="20"/>
                <w:szCs w:val="20"/>
              </w:rPr>
            </w:pPr>
            <w:r>
              <w:rPr>
                <w:color w:val="000000"/>
                <w:sz w:val="20"/>
                <w:szCs w:val="20"/>
              </w:rPr>
              <w:t>Филе рыбы, свежее и замороженное</w:t>
            </w:r>
          </w:p>
          <w:p>
            <w:pPr>
              <w:pStyle w:val="Normal"/>
              <w:shd w:fill="FFFFFF" w:val="clear"/>
              <w:snapToGrid w:val="false"/>
              <w:spacing w:lineRule="auto" w:line="360" w:before="0" w:after="0"/>
              <w:rPr>
                <w:color w:val="000000"/>
                <w:sz w:val="20"/>
                <w:szCs w:val="20"/>
              </w:rPr>
            </w:pPr>
            <w:r>
              <w:rPr>
                <w:color w:val="000000"/>
                <w:sz w:val="20"/>
                <w:szCs w:val="20"/>
              </w:rPr>
              <w:t>Натуральные животные и растительные удобрения</w:t>
            </w:r>
          </w:p>
          <w:p>
            <w:pPr>
              <w:pStyle w:val="Normal"/>
              <w:shd w:fill="FFFFFF" w:val="clear"/>
              <w:snapToGrid w:val="false"/>
              <w:spacing w:lineRule="auto" w:line="360" w:before="0" w:after="0"/>
              <w:rPr>
                <w:color w:val="000000"/>
                <w:sz w:val="20"/>
                <w:szCs w:val="20"/>
              </w:rPr>
            </w:pPr>
            <w:r>
              <w:rPr>
                <w:color w:val="000000"/>
                <w:sz w:val="20"/>
                <w:szCs w:val="20"/>
              </w:rPr>
              <w:t>Крупы, хлопья и т.д.</w:t>
            </w:r>
          </w:p>
          <w:p>
            <w:pPr>
              <w:pStyle w:val="Normal"/>
              <w:shd w:fill="FFFFFF" w:val="clear"/>
              <w:snapToGrid w:val="false"/>
              <w:spacing w:lineRule="auto" w:line="360" w:before="0" w:after="0"/>
              <w:rPr>
                <w:color w:val="000000"/>
                <w:sz w:val="20"/>
                <w:szCs w:val="20"/>
              </w:rPr>
            </w:pPr>
            <w:r>
              <w:rPr>
                <w:color w:val="000000"/>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pPr>
            <w:r>
              <w:rPr>
                <w:color w:val="000000"/>
                <w:sz w:val="20"/>
                <w:szCs w:val="20"/>
              </w:rPr>
              <w:t>9784 [</w:t>
            </w:r>
          </w:p>
          <w:p>
            <w:pPr>
              <w:pStyle w:val="Normal"/>
              <w:shd w:fill="FFFFFF" w:val="clear"/>
              <w:snapToGrid w:val="false"/>
              <w:spacing w:lineRule="auto" w:line="360" w:before="0" w:after="0"/>
              <w:rPr>
                <w:color w:val="000000"/>
                <w:sz w:val="20"/>
                <w:szCs w:val="20"/>
              </w:rPr>
            </w:pPr>
            <w:r>
              <w:rPr>
                <w:color w:val="000000"/>
                <w:sz w:val="20"/>
                <w:szCs w:val="20"/>
              </w:rPr>
              <w:t>8724</w:t>
            </w:r>
          </w:p>
          <w:p>
            <w:pPr>
              <w:pStyle w:val="Normal"/>
              <w:shd w:fill="FFFFFF" w:val="clear"/>
              <w:snapToGrid w:val="false"/>
              <w:spacing w:lineRule="auto" w:line="360" w:before="0" w:after="0"/>
              <w:rPr>
                <w:color w:val="000000"/>
                <w:sz w:val="20"/>
                <w:szCs w:val="20"/>
              </w:rPr>
            </w:pPr>
            <w:r>
              <w:rPr>
                <w:color w:val="000000"/>
                <w:sz w:val="20"/>
                <w:szCs w:val="20"/>
              </w:rPr>
              <w:t>1077</w:t>
            </w:r>
          </w:p>
          <w:p>
            <w:pPr>
              <w:pStyle w:val="Normal"/>
              <w:shd w:fill="FFFFFF" w:val="clear"/>
              <w:snapToGrid w:val="false"/>
              <w:spacing w:lineRule="auto" w:line="360" w:before="0" w:after="0"/>
              <w:rPr>
                <w:color w:val="000000"/>
                <w:sz w:val="20"/>
                <w:szCs w:val="20"/>
              </w:rPr>
            </w:pPr>
            <w:r>
              <w:rPr>
                <w:color w:val="000000"/>
                <w:sz w:val="20"/>
                <w:szCs w:val="20"/>
              </w:rPr>
              <w:t xml:space="preserve">2956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color w:val="000000"/>
                <w:sz w:val="20"/>
                <w:szCs w:val="20"/>
              </w:rPr>
            </w:pPr>
            <w:r>
              <w:rPr>
                <w:color w:val="000000"/>
                <w:sz w:val="20"/>
                <w:szCs w:val="20"/>
              </w:rPr>
              <w:t>2,18 2,18 0,89</w:t>
            </w:r>
          </w:p>
          <w:p>
            <w:pPr>
              <w:pStyle w:val="Normal"/>
              <w:shd w:fill="FFFFFF" w:val="clear"/>
              <w:snapToGrid w:val="false"/>
              <w:spacing w:lineRule="auto" w:line="360" w:before="0" w:after="0"/>
              <w:rPr>
                <w:color w:val="000000"/>
                <w:sz w:val="20"/>
                <w:szCs w:val="20"/>
              </w:rPr>
            </w:pPr>
            <w:r>
              <w:rPr>
                <w:color w:val="000000"/>
                <w:sz w:val="20"/>
                <w:szCs w:val="20"/>
              </w:rPr>
              <w:t xml:space="preserve">0,59 </w:t>
            </w:r>
          </w:p>
        </w:tc>
        <w:tc>
          <w:tcPr>
            <w:tcW w:w="32" w:type="dxa"/>
            <w:tcBorders/>
            <w:tcMar>
              <w:left w:w="0" w:type="dxa"/>
              <w:right w:w="0" w:type="dxa"/>
            </w:tcMar>
          </w:tcPr>
          <w:p>
            <w:pPr>
              <w:pStyle w:val="Normal"/>
              <w:spacing w:before="100" w:after="100"/>
              <w:rPr>
                <w:color w:val="000000"/>
                <w:sz w:val="20"/>
                <w:szCs w:val="20"/>
              </w:rPr>
            </w:pPr>
            <w:r>
              <w:rPr>
                <w:color w:val="000000"/>
                <w:sz w:val="20"/>
                <w:szCs w:val="20"/>
              </w:rPr>
            </w:r>
          </w:p>
        </w:tc>
      </w:tr>
    </w:tbl>
    <w:p>
      <w:pPr>
        <w:pStyle w:val="Normal"/>
        <w:shd w:fill="FFFFFF" w:val="clear"/>
        <w:snapToGrid w:val="true"/>
        <w:spacing w:lineRule="auto" w:line="360" w:before="0" w:after="0"/>
        <w:ind w:firstLine="709"/>
        <w:jc w:val="both"/>
        <w:rPr>
          <w:color w:val="000000"/>
          <w:sz w:val="28"/>
          <w:szCs w:val="28"/>
        </w:rPr>
      </w:pPr>
      <w:r>
        <w:rPr>
          <w:color w:val="000000"/>
          <w:sz w:val="28"/>
          <w:szCs w:val="28"/>
        </w:rPr>
        <w:t>Примечание: развивающимися считались такие отрасли, в которых доля Японии выросла после пика в конце 1980-х, и такие, в которых Япония существенно не экспор</w:t>
        <w:softHyphen/>
        <w:t>тировала до конца 1980-х</w:t>
      </w:r>
    </w:p>
    <w:p>
      <w:pPr>
        <w:pStyle w:val="Normal"/>
        <w:shd w:fill="FFFFFF" w:val="clear"/>
        <w:snapToGrid w:val="true"/>
        <w:spacing w:lineRule="auto" w:line="360" w:before="0" w:after="0"/>
        <w:ind w:firstLine="709"/>
        <w:jc w:val="both"/>
        <w:rPr/>
      </w:pPr>
      <w:r>
        <w:rPr>
          <w:color w:val="000000"/>
          <w:sz w:val="28"/>
          <w:szCs w:val="28"/>
        </w:rPr>
        <w:t xml:space="preserve">Источник: </w:t>
      </w:r>
      <w:r>
        <w:rPr>
          <w:color w:val="000000"/>
          <w:sz w:val="28"/>
          <w:szCs w:val="28"/>
          <w:lang w:val="en-US"/>
        </w:rPr>
        <w:t>UN</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statistics</w:t>
      </w:r>
      <w:r>
        <w:rPr>
          <w:color w:val="000000"/>
          <w:sz w:val="28"/>
          <w:szCs w:val="28"/>
        </w:rPr>
        <w:t xml:space="preserve"> (</w:t>
      </w:r>
      <w:r>
        <w:rPr>
          <w:color w:val="000000"/>
          <w:sz w:val="28"/>
          <w:szCs w:val="28"/>
          <w:lang w:val="en-US"/>
        </w:rPr>
        <w:t>Rev</w:t>
      </w:r>
      <w:r>
        <w:rPr>
          <w:color w:val="000000"/>
          <w:sz w:val="28"/>
          <w:szCs w:val="28"/>
        </w:rPr>
        <w:t xml:space="preserve"> 2), анализ, проведенный авторам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ким образом, уже в течение нескольких десятилетий конкурен</w:t>
        <w:softHyphen/>
        <w:t>тоспособность Японии в разных секторах была неодинаковой. Даже в успешных отраслях рост контролируемой доли рынка продолжался за счет низких прибылей на капитал, а не реальных конкурентных пре</w:t>
        <w:softHyphen/>
        <w:t>имуществ. Широкий спектр неэффективных, неконкурентоспособных отраслей и отсутствие новых значимых экспортных отраслей указыва</w:t>
        <w:softHyphen/>
        <w:t>ют на существенные проблемы японской экономики. «Мыльный пу</w:t>
        <w:softHyphen/>
        <w:t>зырь», безусловно, оказал сильное негативное влияние на экономику, но, с другой стороны, он отвлек внимание от других, более глубоких проблем. В традиционной японской модели конкурентоспособности есть фундаментальные ошибки, которые не позволяют ей объяснять прошлые успехи и давать полезные рекомендации для будущего.</w:t>
      </w:r>
      <w:r>
        <w:br w:type="page"/>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t>2.2 Бросая вызов общепринятым представлениям</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Каким образом появились общепринятые представления о конкурент</w:t>
        <w:softHyphen/>
        <w:t>ной модели Японии? Какие аргументы мы собираемся использовать, чтобы бросить им выз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оминирующие представления о причинах успеха Японии основа</w:t>
        <w:softHyphen/>
        <w:t>ны почти исключительно на исследовании относительно небольшого числа отраслей. Исследователи, которые анализировали только эти удачные примеры, смело сделали вывод о том, что характерные для этих конкретных случаев причины должны объяснять и успехи всей страны в целом. Раз за разом изучались одни и те же отрасли: полупро</w:t>
        <w:softHyphen/>
        <w:t>водниковая, станкостроительная, сталелитейная. В большинстве слу</w:t>
        <w:softHyphen/>
        <w:t>чаев их основные успехи имели место десятилетие тому назад, и нуж</w:t>
        <w:softHyphen/>
        <w:t>но отметить, что положение некоторых из них сегодня уже не такое устойчивое. Например, сегодня Япония уже не лидер полупроводни</w:t>
        <w:softHyphen/>
        <w:t>ковой отрасли — она уступила эту позицию Соединенным Штатам.</w:t>
      </w:r>
    </w:p>
    <w:p>
      <w:pPr>
        <w:pStyle w:val="Normal"/>
        <w:shd w:fill="FFFFFF" w:val="clear"/>
        <w:snapToGrid w:val="true"/>
        <w:spacing w:lineRule="auto" w:line="360" w:before="0" w:after="0"/>
        <w:ind w:firstLine="709"/>
        <w:jc w:val="both"/>
        <w:rPr/>
      </w:pPr>
      <w:r>
        <w:rPr>
          <w:color w:val="000000"/>
          <w:sz w:val="28"/>
          <w:szCs w:val="28"/>
        </w:rPr>
        <w:t>Проблема еще более усложняется тем, что предыдущие исследо</w:t>
        <w:softHyphen/>
        <w:t>вания в основном уделяли внимание тем аспектам японского бизне</w:t>
        <w:softHyphen/>
        <w:t>са, которые отличали эту страну от других, в них слабо освещались сходства в базовых, основополагающих принципах. Авторами ряда наиболее влиятельных публикаций были западные политологи и по</w:t>
        <w:softHyphen/>
        <w:t>литэкономисты, которых в первую очередь интересовала именно роль правительства. По этой причине для них было совершенно естест</w:t>
        <w:softHyphen/>
        <w:t>венным обращать внимание, прежде всего, на особенности действий японского правительства, на основании которых делать вывод о том, что именно они объясняют успехи японского бизнеса. Исследователи конкуренции и менеджмента также обращали внимание на такие уни</w:t>
        <w:softHyphen/>
        <w:t>кальные для Японии методы менеджмента, как канбан</w:t>
      </w:r>
      <w:r>
        <w:rPr>
          <w:rStyle w:val="FootnoteCharacters"/>
          <w:rStyle w:val="FootnoteAnchor"/>
          <w:color w:val="000000"/>
          <w:sz w:val="28"/>
          <w:szCs w:val="28"/>
        </w:rPr>
        <w:footnoteReference w:id="2"/>
      </w:r>
      <w:r>
        <w:rPr>
          <w:color w:val="000000"/>
          <w:sz w:val="28"/>
          <w:szCs w:val="28"/>
        </w:rPr>
        <w:t xml:space="preserve"> или всеобщий менеджмент на основе качества (</w:t>
      </w:r>
      <w:r>
        <w:rPr>
          <w:color w:val="000000"/>
          <w:sz w:val="28"/>
          <w:szCs w:val="28"/>
          <w:lang w:val="en-US"/>
        </w:rPr>
        <w:t>TQM</w:t>
      </w:r>
      <w:r>
        <w:rPr>
          <w:color w:val="000000"/>
          <w:sz w:val="28"/>
          <w:szCs w:val="28"/>
        </w:rPr>
        <w:t>), отводя им большую роль в ус</w:t>
        <w:softHyphen/>
        <w:t>пехе всей страны.</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аконец, есть еще проблема исторического контекста. Многие действия и программы японского правительства утвердились сразу после войны, когда экономика Японии была разрушена. Для быст</w:t>
        <w:softHyphen/>
        <w:t>рого восстановления были нужны экстренные меры. Когда Япония добилась успехов, многие из этих программ продолжали оставаться руководством к действию, фактически став препятствием для разви</w:t>
        <w:softHyphen/>
        <w:t>тия экономики. Поскольку исследователи сосредоточились на анализе нескольких успешных примеров, они не обратили внимания на ука</w:t>
        <w:softHyphen/>
        <w:t>занные проблемы.</w:t>
      </w:r>
    </w:p>
    <w:p>
      <w:pPr>
        <w:pStyle w:val="Normal"/>
        <w:shd w:fill="FFFFFF" w:val="clear"/>
        <w:snapToGrid w:val="true"/>
        <w:spacing w:lineRule="auto" w:line="360" w:before="0" w:after="0"/>
        <w:ind w:firstLine="709"/>
        <w:jc w:val="both"/>
        <w:rPr/>
      </w:pPr>
      <w:r>
        <w:rPr>
          <w:color w:val="000000"/>
          <w:sz w:val="28"/>
          <w:szCs w:val="28"/>
        </w:rPr>
        <w:t>Большинство исследований Японии неудовлетворительно объяс</w:t>
        <w:softHyphen/>
        <w:t>няют перемены глобальной экономики и места в ней Японии. Подъ</w:t>
        <w:softHyphen/>
        <w:t>ем японской экономики начался во время энергичных 1960-х годов и в начале 1970-х, когда западные компании процветали. Они тогда не воспринимали Японию как серьезного конкурента и охотно делились с японскими компаниями своими знаниями, вступали с ними в парт</w:t>
        <w:softHyphen/>
        <w:t>нерства, давая японским компаниям доступ к рынкам и технологиям. В то время Япония была единственной азиатской страной, представ</w:t>
        <w:softHyphen/>
        <w:t>ленной на глобальных рынках, и никто на Западе еще не слышал об особенностях японской системы менеджмента.</w:t>
      </w:r>
    </w:p>
    <w:p>
      <w:pPr>
        <w:pStyle w:val="Normal"/>
        <w:shd w:fill="FFFFFF" w:val="clear"/>
        <w:snapToGrid w:val="true"/>
        <w:spacing w:lineRule="auto" w:line="360" w:before="0" w:after="0"/>
        <w:ind w:firstLine="709"/>
        <w:jc w:val="both"/>
        <w:rPr/>
      </w:pPr>
      <w:r>
        <w:rPr>
          <w:color w:val="000000"/>
          <w:sz w:val="28"/>
          <w:szCs w:val="28"/>
        </w:rPr>
        <w:t>Однако к 1980-м годам картина существенно изменилась. Японские компании стали считаться опасными конкурентами, а к 1990-м годам западные компании не только стали копировать лучшие черты японс</w:t>
        <w:softHyphen/>
        <w:t>кой системы менеджмента, но даже превзошли ее по ряду важных па</w:t>
        <w:softHyphen/>
        <w:t>раметров. Одновременно ряд других, как азиатских, так и неазиатских, стран, где уровень заработной платы был низким, начали копировать японские образцы и конкурировать с Японией в тех отраслях, где</w:t>
      </w:r>
      <w:r>
        <w:rPr>
          <w:color w:val="000000"/>
          <w:sz w:val="28"/>
          <w:szCs w:val="28"/>
          <w:lang w:eastAsia="zh-CN"/>
        </w:rPr>
        <w:t xml:space="preserve"> </w:t>
      </w:r>
      <w:r>
        <w:rPr>
          <w:color w:val="000000"/>
          <w:sz w:val="28"/>
          <w:szCs w:val="28"/>
        </w:rPr>
        <w:t>она была сильна Подход, который хорошо работал ранее, уже был недо</w:t>
        <w:softHyphen/>
        <w:t>статочным для того, чтобы продолжать добиваться успеха в конкурен</w:t>
        <w:softHyphen/>
        <w:t>ции и росте производительн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ТРУКТУРА ДАННОГО ИССЛЕДОВА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Мы использовали иной подход к исследованию источников успеха Японии в конкурентной борьбе. Во-первых, мы исследовали не только успехи, но и неудачи этой страны. В Японии всегда было много некон</w:t>
        <w:softHyphen/>
        <w:t>курентоспособных отраслей, практически не представленных на меж</w:t>
        <w:softHyphen/>
        <w:t>дународных рынках, которые почти не упоминались в других иссле</w:t>
        <w:softHyphen/>
        <w:t>дованиях. Однако лишь после исследования «неконкурентоспособной Японии» оказалось возможным объяснить успехи «Японии конкурен</w:t>
        <w:softHyphen/>
        <w:t>тоспособной». Рекомендации для «выздоровления» Японии должны быть основаны на ясном понимании не только того, что работает, но и того, что не работает.</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о-вторых, мы повторно проанализировали весьма широкий спектр успехов Японии. Даже в период сегодняшней рецессии ряд японских отраслей остаются конкурентоспособными в глобальном масштабе. Для того чтобы понять, почему это происходит, мы про</w:t>
        <w:softHyphen/>
        <w:t>анализировали двадцать отраслей, которые представляют все важные секторы японской экономики. Для того чтобы наше исследование было репрезентативным, мы включили в него конкурентоспособные отрасли, развитие которых пришлось на различные десятилетия — от 1940-х до 1990-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третьих, исследования ключевых элементов японской экономи</w:t>
        <w:softHyphen/>
        <w:t>ческой политики мы дополнили статистическим анализом экономики в целом. Мы хотели проверить, есть ли связь между легальными карте</w:t>
        <w:softHyphen/>
        <w:t>лями, спонсируемыми правительством совместными исследованиями и разработками, интенсивностью внутренней конкуренции и другими переменными с одной стороны и успехами в международной конку</w:t>
        <w:softHyphen/>
        <w:t>ренции — с другой. Наши результаты по всем трем перечисленным направлениям противоречат общепринятым представлениям.</w:t>
      </w:r>
    </w:p>
    <w:p>
      <w:pPr>
        <w:pStyle w:val="Normal"/>
        <w:shd w:fill="FFFFFF" w:val="clear"/>
        <w:snapToGrid w:val="true"/>
        <w:spacing w:lineRule="auto" w:line="360" w:before="0" w:after="0"/>
        <w:ind w:firstLine="709"/>
        <w:jc w:val="both"/>
        <w:rPr/>
      </w:pPr>
      <w:r>
        <w:rPr>
          <w:color w:val="000000"/>
          <w:sz w:val="28"/>
          <w:szCs w:val="28"/>
        </w:rPr>
        <w:t>Книга организована следующим образом: в главе 2 описывается японская модель правительственного регулирования экономики и ее обоснование. Далее мы рассматриваем, какую роль в реальности играла эта модель, как в конкурентоспособных, так и в неконкуренто</w:t>
        <w:softHyphen/>
        <w:t>способных отраслях. Настоящая проверка модели заключается в том, может ли она помочь предсказать и показать отличия между конку</w:t>
        <w:softHyphen/>
        <w:t>рентоспособными и неконкурентоспособными отраслями. Мы также детально проанализируем два широко обсуждаемых аспекта японской правительственной политики: легальные картели и поддерживаемые правительством совместные программы исследований и разработок.</w:t>
      </w:r>
    </w:p>
    <w:p>
      <w:pPr>
        <w:pStyle w:val="Normal"/>
        <w:shd w:fill="FFFFFF" w:val="clear"/>
        <w:snapToGrid w:val="true"/>
        <w:spacing w:lineRule="auto" w:line="360" w:before="0" w:after="0"/>
        <w:ind w:firstLine="709"/>
        <w:jc w:val="both"/>
        <w:rPr/>
      </w:pPr>
      <w:r>
        <w:rPr>
          <w:color w:val="000000"/>
          <w:sz w:val="28"/>
          <w:szCs w:val="28"/>
        </w:rPr>
        <w:t>1. Справедливости ради нужно отметить, что был ряд призывов к реструктуризации, особенно финансового сектора, но консенсус относительно того, какой именно должна быть эта реструктуризация, так и не был достигнут.</w:t>
      </w:r>
    </w:p>
    <w:p>
      <w:pPr>
        <w:pStyle w:val="Normal"/>
        <w:shd w:fill="FFFFFF" w:val="clear"/>
        <w:snapToGrid w:val="true"/>
        <w:spacing w:lineRule="auto" w:line="360" w:before="0" w:after="0"/>
        <w:ind w:firstLine="709"/>
        <w:jc w:val="both"/>
        <w:rPr/>
      </w:pPr>
      <w:r>
        <w:rPr>
          <w:color w:val="000000"/>
          <w:sz w:val="28"/>
          <w:szCs w:val="28"/>
        </w:rPr>
        <w:t>2. Обсуждение причин экономического процветания стран и различий между конку</w:t>
        <w:softHyphen/>
        <w:t xml:space="preserve">рентоспособностью страны и конкурентоспособностью фирмы приводится в главе 1 книги М. Портера </w:t>
      </w:r>
      <w:r>
        <w:rPr>
          <w:color w:val="000000"/>
          <w:sz w:val="28"/>
          <w:szCs w:val="28"/>
          <w:lang w:val="en-US"/>
        </w:rPr>
        <w:t>The</w:t>
      </w:r>
      <w:r>
        <w:rPr>
          <w:color w:val="000000"/>
          <w:sz w:val="28"/>
          <w:szCs w:val="28"/>
        </w:rPr>
        <w:t xml:space="preserve"> </w:t>
      </w:r>
      <w:r>
        <w:rPr>
          <w:color w:val="000000"/>
          <w:sz w:val="28"/>
          <w:szCs w:val="28"/>
          <w:lang w:val="en-US"/>
        </w:rPr>
        <w:t>Competitive</w:t>
      </w:r>
      <w:r>
        <w:rPr>
          <w:color w:val="000000"/>
          <w:sz w:val="28"/>
          <w:szCs w:val="28"/>
        </w:rPr>
        <w:t xml:space="preserve"> </w:t>
      </w:r>
      <w:r>
        <w:rPr>
          <w:color w:val="000000"/>
          <w:sz w:val="28"/>
          <w:szCs w:val="28"/>
          <w:lang w:val="en-US"/>
        </w:rPr>
        <w:t>Advantag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Nations</w:t>
      </w:r>
      <w:r>
        <w:rPr>
          <w:color w:val="000000"/>
          <w:sz w:val="28"/>
          <w:szCs w:val="28"/>
        </w:rPr>
        <w:t xml:space="preserve"> (1990).</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center"/>
        <w:rPr/>
      </w:pPr>
      <w:r>
        <w:rPr>
          <w:b/>
          <w:bCs/>
          <w:color w:val="000000"/>
          <w:sz w:val="28"/>
          <w:szCs w:val="28"/>
        </w:rPr>
        <w:t>Глава 3 ВЫЗОВ ЯПОНСКОЙ МОДЕЛИ ГОСУДАРСТВЕННОГО РЕГУЛИРОВАНИЯ</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основе японской модели управления экономикой лежит особая концепция процесса экономического развития и понимание конку</w:t>
        <w:softHyphen/>
        <w:t>ренции. Она подразумевает прямой отказ от ряда форм конкуренции и попытку направить конкуренцию по другому пу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Логическое обоснование японской модели государственного регу</w:t>
        <w:softHyphen/>
        <w:t>лирования лежит в представлении о том, что правительство, в отли</w:t>
        <w:softHyphen/>
        <w:t>чие от отдельных фирм, видит экономические проблемы в широкой перспективе. Японская модель государственного регулирования ос</w:t>
        <w:softHyphen/>
        <w:t>нована на убеждении, что именно экспорт — основа экономического роста, что определенные отрасли экономики нужно выделять и под</w:t>
        <w:softHyphen/>
        <w:t>держивать, потому что именно они могут обеспечить рост экономи</w:t>
        <w:softHyphen/>
        <w:t>ки, экспорта и уровня жизни, что Япония должна экономить ресурсы и поэтому избегать разрушительных и расточительных последствий конкуренции. И наконец, что определенные отрасли экономики нуждаются в защите, чтобы они могли вырасти до таких масштабов, кото</w:t>
        <w:softHyphen/>
        <w:t>рые позволят им успешно конкурировать на международных рынках. Быстрый рост экономики и конкурентоспособности Японии обычно приписывается комплексу правительственных мер, который был раз</w:t>
        <w:softHyphen/>
        <w:t>работан на основе этой концеп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араметры японской модели государственного регулирования были выделены с помощью неоднократного анализа реального по</w:t>
        <w:softHyphen/>
        <w:t>ложения дел в ряде успешных отраслей: угольной в 1950-х годах, сталелитейной и судостроительной в 1960-х, полупроводниковой в 1970-х и компьютерной в 1980-х. Такой подход, однако, некоррек</w:t>
        <w:softHyphen/>
        <w:t>тен, потому что упомянутые отрасли не могут представлять всю экономику в целом. Примером может служить производство мотоциклов в 1960-х годах, аудиотехники в 1970-х, ав</w:t>
        <w:softHyphen/>
        <w:t>томобилей в 1980-х и игрового программного обеспечения в 1990-х. Японская модель регулирования почти не при</w:t>
        <w:softHyphen/>
        <w:t>менялась и не влияла на развитие большинства конкурентоспособ</w:t>
        <w:softHyphen/>
        <w:t>ных отраслей японской экономики. И наоборот, эта модель широко использовалась в тех отраслях, которые были и остаются неконку</w:t>
        <w:softHyphen/>
        <w:t>рентоспособными. Она также привела к появлению громоздкого и неэффективного внутреннего сектора экономики, который оказался тяжелым грузом для экономики Японии в цело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t>3.1 Истоки японской модели государственного регулирования</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Современная история вмешательства японского правительства в раз</w:t>
        <w:softHyphen/>
        <w:t>витие промышленности начинается сразу после окончания Второй мировой войны, когда страна лежала в руинах и правительство иска</w:t>
        <w:softHyphen/>
        <w:t>ло способ восстановить экономику и платежный баланс. С течением времени сторонники правительственного регулирования оправдыва</w:t>
        <w:softHyphen/>
        <w:t>ли продолжающееся вмешательство в экономику тем, что промышленность стран, поздно начавших свое развитие, — а именно такой была Япония — надо поддерживать, чтобы догнать более развитых конкурент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ервоначально внимание правительства было сосредоточено на ос</w:t>
        <w:softHyphen/>
        <w:t>новных отраслях экономики: сталелитейной, электроэнергетической, химической и угольной. В химическом секторе, например, правитель</w:t>
        <w:softHyphen/>
        <w:t>ство направляло иностранную валюту в первую очередь на развитие производства нейлона и винила, что предусматривал принятый в 1949 году «План ускоренного развития производства синтетического во</w:t>
        <w:softHyphen/>
        <w:t>локна». Затем для последующего расширения масштабов производс</w:t>
        <w:softHyphen/>
        <w:t>тва синтетических волокон в 1953 году был принят новый «План даль</w:t>
        <w:softHyphen/>
        <w:t>нейшего развития производства синтетических волокон». Обширная система правительственного управления экономикой и ее поддержки была создана именно в этот период. Например, пра</w:t>
        <w:softHyphen/>
        <w:t>вительство установило предельные уровни цен на химикаты, приняв временный Закон для стабилизации спроса и предложения на удобре</w:t>
        <w:softHyphen/>
        <w:t>ния в 1954 году и начав поощрять кооперацию производителей, сти</w:t>
        <w:softHyphen/>
        <w:t>мулируя их стабилизировать цены для фермеров, приняв сходный закон в 1964 году. Принятием Закона о временных мерах для стаби</w:t>
        <w:softHyphen/>
        <w:t>лизации ряда отстающих в развитии отраслей в 1978 году и Закона о структурной оптимизации в 1983 году, правительство разрешало определенному кругу компаний вступать в картели, чтобы избежать перепроизводства. Эти законы относились ко многим базовым от</w:t>
        <w:softHyphen/>
        <w:t>расля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авительство не пыталось вмешиваться во все отрасли. Вместо этого оно выделяло целевые отрасли, среди которых были такие час</w:t>
        <w:softHyphen/>
        <w:t>то исследуемые отрасли, как угольная, сталелитейная, судостроитель</w:t>
        <w:softHyphen/>
        <w:t>ная, полупроводниковая и компьютерная. Для того чтобы добиться более быстрого роста экономики, правительство выбирало отрасли с высокой эластичностью спроса при росте доходов, такие как ма</w:t>
        <w:softHyphen/>
        <w:t>шиностроение, электроника, автомобилестроение, — то есть не те, в которых у Японии было конкурентное преимущество (например, текстильная). Чтобы гарантировать Японии передовые позиции в технологическом развитии, в 1970-х годах правительство нацелилось на высокотехнологичные отрасли, которые обещали наиболее высо</w:t>
        <w:softHyphen/>
        <w:t>кие прибыли.</w:t>
      </w:r>
    </w:p>
    <w:p>
      <w:pPr>
        <w:pStyle w:val="Normal"/>
        <w:shd w:fill="FFFFFF" w:val="clear"/>
        <w:snapToGrid w:val="true"/>
        <w:spacing w:lineRule="auto" w:line="360" w:before="0" w:after="0"/>
        <w:ind w:firstLine="709"/>
        <w:jc w:val="both"/>
        <w:rPr/>
      </w:pPr>
      <w:r>
        <w:rPr>
          <w:color w:val="000000"/>
          <w:sz w:val="28"/>
          <w:szCs w:val="28"/>
        </w:rPr>
        <w:t>Человеком, впервые сформулировавшим принципы японской модели регулирования экономики, был Чалмерс Джонсон. Джонсон, которого иногда называют «отцом» теории государственного регули</w:t>
        <w:softHyphen/>
        <w:t>рования экономики Японии, утверждал, что в Японии правительс</w:t>
        <w:softHyphen/>
        <w:t>тво фактически «выращивало» промышленность, в то время как в за</w:t>
        <w:softHyphen/>
        <w:t>падных странах правительства просто устанавливали правила игры. Джонсон связывал такую ориентацию японского правительства с крупными переменами, которые произошли в структуре японской промышленности. Ответственность за выбор направления развития экономики ле</w:t>
        <w:softHyphen/>
        <w:t>жала на чиновниках центральных министерств, которые планирова</w:t>
        <w:softHyphen/>
        <w:t>ли и осуществляли эту политику. Главную роль здесь играло Минис</w:t>
        <w:softHyphen/>
        <w:t>терство международной торговли и промышленности (</w:t>
      </w:r>
      <w:r>
        <w:rPr>
          <w:color w:val="000000"/>
          <w:sz w:val="28"/>
          <w:szCs w:val="28"/>
          <w:lang w:val="en-US"/>
        </w:rPr>
        <w:t>MITI</w:t>
      </w:r>
      <w:r>
        <w:rPr>
          <w:color w:val="000000"/>
          <w:sz w:val="28"/>
          <w:szCs w:val="28"/>
        </w:rPr>
        <w:t xml:space="preserve">, </w:t>
      </w:r>
      <w:r>
        <w:rPr>
          <w:color w:val="000000"/>
          <w:sz w:val="28"/>
          <w:szCs w:val="28"/>
          <w:lang w:val="en-US"/>
        </w:rPr>
        <w:t>Minist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Industry</w:t>
      </w:r>
      <w:r>
        <w:rPr>
          <w:color w:val="000000"/>
          <w:sz w:val="28"/>
          <w:szCs w:val="28"/>
        </w:rPr>
        <w:t>), которое исследователи называли «главным катализатором японского экономического чуда». По заклю</w:t>
        <w:softHyphen/>
        <w:t xml:space="preserve">чению Джонсона, успехи </w:t>
      </w:r>
      <w:r>
        <w:rPr>
          <w:color w:val="000000"/>
          <w:sz w:val="28"/>
          <w:szCs w:val="28"/>
          <w:lang w:val="en-US"/>
        </w:rPr>
        <w:t>MITI</w:t>
      </w:r>
      <w:r>
        <w:rPr>
          <w:color w:val="000000"/>
          <w:sz w:val="28"/>
          <w:szCs w:val="28"/>
        </w:rPr>
        <w:t xml:space="preserve"> были связаны с тем, что ему удавалось разрабатывать практические, соответствующие реалиям рынка реко</w:t>
        <w:softHyphen/>
        <w:t>мендации и меры, которые стимулировали инвестиции и быстрый рост экономики. Эта точка зрения стала широко распространенной. Среди отраслей, которые часто приводили в пример позитивного вли</w:t>
        <w:softHyphen/>
        <w:t xml:space="preserve">яния </w:t>
      </w:r>
      <w:r>
        <w:rPr>
          <w:color w:val="000000"/>
          <w:sz w:val="28"/>
          <w:szCs w:val="28"/>
          <w:lang w:val="en-US"/>
        </w:rPr>
        <w:t>MITI</w:t>
      </w:r>
      <w:r>
        <w:rPr>
          <w:color w:val="000000"/>
          <w:sz w:val="28"/>
          <w:szCs w:val="28"/>
        </w:rPr>
        <w:t>, — сталелитейная, крупнотоннажное судостроение, автомо</w:t>
        <w:softHyphen/>
        <w:t>бильная и компьютерна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 xml:space="preserve">Джонсон до такой степени преувеличил роль </w:t>
      </w:r>
      <w:r>
        <w:rPr>
          <w:color w:val="000000"/>
          <w:sz w:val="28"/>
          <w:szCs w:val="28"/>
          <w:lang w:val="en-US"/>
        </w:rPr>
        <w:t>MITI</w:t>
      </w:r>
      <w:r>
        <w:rPr>
          <w:color w:val="000000"/>
          <w:sz w:val="28"/>
          <w:szCs w:val="28"/>
        </w:rPr>
        <w:t>, что недооце</w:t>
        <w:softHyphen/>
        <w:t>нил роль ряда других институтов японской экономики. Последу</w:t>
        <w:softHyphen/>
        <w:t>ющие исследования также подчеркивали роль сложной системы взаимосвязей японских правительственных и бизнес-институтов, которые определяли характер конкуренции и кооперации в японс</w:t>
        <w:softHyphen/>
        <w:t>кой экономике. Эта система включала в себя Министерство финансов, Министерство почты и телекомму</w:t>
        <w:softHyphen/>
        <w:t>никаций, Банк Японии, Агентство экономического планирования, либерально-демократическую партию, отраслевые ассоциации промышленников, кейрецу (группы компаний), кейданрен и дру</w:t>
        <w:softHyphen/>
        <w:t>гие экономические ассоциации, крупные корпорации, многоуров</w:t>
        <w:softHyphen/>
        <w:t xml:space="preserve">невые каналы дистрибуции товаров, национальные профсоюзы и профсоюзы корпораций. Эти сети взаимосвязей служили для </w:t>
      </w:r>
      <w:r>
        <w:rPr>
          <w:color w:val="000000"/>
          <w:sz w:val="28"/>
          <w:szCs w:val="28"/>
          <w:lang w:val="en-US"/>
        </w:rPr>
        <w:t>MITI</w:t>
      </w:r>
      <w:r>
        <w:rPr>
          <w:color w:val="000000"/>
          <w:sz w:val="28"/>
          <w:szCs w:val="28"/>
        </w:rPr>
        <w:t xml:space="preserve"> ключевым механизмом, при помощи которого министерство влия</w:t>
        <w:softHyphen/>
        <w:t>ло на экономическую политику и координировало различные ини</w:t>
        <w:softHyphen/>
        <w:t>циативы. Они выполняли также роль эффективной системы разре</w:t>
        <w:softHyphen/>
        <w:t>шения конфликтов, в которой споры между различными группами заинтересованных лиц обычно разрешались так, что выигравшая сторона должна была предоставить в какой-то форме компенсацию проигравшей стороне.</w:t>
      </w:r>
    </w:p>
    <w:p>
      <w:pPr>
        <w:pStyle w:val="Normal"/>
        <w:shd w:fill="FFFFFF" w:val="clear"/>
        <w:snapToGrid w:val="true"/>
        <w:spacing w:lineRule="auto" w:line="360" w:before="0" w:after="0"/>
        <w:ind w:firstLine="709"/>
        <w:jc w:val="both"/>
        <w:rPr/>
      </w:pPr>
      <w:r>
        <w:rPr>
          <w:color w:val="000000"/>
          <w:sz w:val="28"/>
          <w:szCs w:val="28"/>
        </w:rPr>
        <w:t>Нужно отметить, что не все экономисты придавали одинаковую важность роли японского правительства в развитии экономики пос</w:t>
        <w:softHyphen/>
        <w:t>левоенной Японии. Хью Патрик и Генри Росовский, например, ут</w:t>
        <w:softHyphen/>
        <w:t>верждали, что, хотя правительство и создавало благоприятную среду для этого развития, основным источником роста была частная ини</w:t>
        <w:softHyphen/>
        <w:t>циатива. Вмешательство правительства часто ускоряло тенденции, которые уже были сформированы благодаря частному предприни</w:t>
        <w:softHyphen/>
        <w:t>мательству. Патрик и Росовский выделяют в качестве причин быс</w:t>
        <w:softHyphen/>
        <w:t>трого роста японской экономики хорошо образованную рабочую силу, большое число квалифицированных менеджеров и техничес</w:t>
        <w:softHyphen/>
        <w:t>ких специалистов, высокий уровень инвестиций и быстрое развитие технологий</w:t>
      </w:r>
      <w:r>
        <w:rPr>
          <w:color w:val="000000"/>
          <w:sz w:val="28"/>
          <w:szCs w:val="28"/>
          <w:vertAlign w:val="superscript"/>
        </w:rPr>
        <w:t>5</w:t>
      </w:r>
      <w:r>
        <w:rPr>
          <w:color w:val="000000"/>
          <w:sz w:val="28"/>
          <w:szCs w:val="28"/>
        </w:rPr>
        <w:t xml:space="preserve">. Наше собственное исследование также предполагает альтернативную модель, но нашу модель готово поддержать лишь незначительное меньшинство исследователей. Особенно на Западе японская промышленная политика рассматривалась как серьезная угроза и альтернатива традиционной модели капитализма. </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t>3.2 Элементы модели японского регулирования экономики</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Основные элементы модели японского государственного регулиро</w:t>
        <w:softHyphen/>
        <w:t>вания представлены на рисунке 3-1. Именно эти элементы чаще все</w:t>
        <w:softHyphen/>
        <w:t>го указываются учеными и другими специалистами при обсуждении японской модели развития экономик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Активное центральное правительство и стабильный аппарат чиновников (прежде всего </w:t>
      </w:r>
      <w:r>
        <w:rPr>
          <w:color w:val="000000"/>
          <w:sz w:val="28"/>
          <w:szCs w:val="28"/>
          <w:lang w:val="en-US"/>
        </w:rPr>
        <w:t>MITI</w:t>
      </w:r>
      <w:r>
        <w:rPr>
          <w:color w:val="000000"/>
          <w:sz w:val="28"/>
          <w:szCs w:val="28"/>
        </w:rPr>
        <w:t>)</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пределение приоритетных отраслей для ускорения экономического роста</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Агрессивное развитие экспорта</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ногочисленные инструкции, правила и согласования</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Избирательный протекционизм в целях защиты внутреннего рынка</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граничение прямых иностранных инвестиций</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ягкое антимонопольное законодательство</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Реструктуризация промышленности под руководством правительства</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фициальное разрешение картелей</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Жесткое регулирование финансовых рынков и ограниченное влияние советов директоров корпораций</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понсируемые правительством совместные проекты исследований и разработок</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Ясная макроэкономическая политика</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Активное центральное правительство и стабильный аппарат чиновников (прежде всего </w:t>
      </w:r>
      <w:r>
        <w:rPr>
          <w:color w:val="000000"/>
          <w:sz w:val="28"/>
          <w:szCs w:val="28"/>
          <w:lang w:val="en-US"/>
        </w:rPr>
        <w:t>MITI</w:t>
      </w:r>
      <w:r>
        <w:rPr>
          <w:color w:val="000000"/>
          <w:sz w:val="28"/>
          <w:szCs w:val="28"/>
        </w:rPr>
        <w:t>)</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Убеждение в том, что правительство должно активно направлять развитие экономики, — краеугольный камень японской модели. Главными агентами, выполняющими эту роль, были влиятельные министерства, в первую очередь Министерство международной тор</w:t>
        <w:softHyphen/>
        <w:t>говли и промышленности и Министерство финансов. Сотрудники этих министерств, чиновники от элиты, профессиональные бюрок</w:t>
        <w:softHyphen/>
        <w:t>раты обеспечивали преемственность экономической политики не</w:t>
        <w:softHyphen/>
        <w:t>зависимо от смены правительств. В японском парламенте многие политики, например, даже не должны отвечать на вопросы экономи</w:t>
        <w:softHyphen/>
        <w:t>ческого характера — это делают за них упомянутые выше бюрократы из министерств. Чиновники министерств обычно выходят в отстав</w:t>
        <w:softHyphen/>
        <w:t>ку в сравнительно молодом возрасте и затем занимают руководящие посты в других правительственных учреждениях или частных кор</w:t>
        <w:softHyphen/>
        <w:t>порациях.</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пределение приоритетных отраслей для ускорения экономичес</w:t>
        <w:softHyphen/>
        <w:t>кого роста</w:t>
      </w:r>
    </w:p>
    <w:p>
      <w:pPr>
        <w:pStyle w:val="Normal"/>
        <w:shd w:fill="FFFFFF" w:val="clear"/>
        <w:snapToGrid w:val="true"/>
        <w:spacing w:lineRule="auto" w:line="360" w:before="0" w:after="0"/>
        <w:ind w:firstLine="709"/>
        <w:jc w:val="both"/>
        <w:rPr/>
      </w:pPr>
      <w:r>
        <w:rPr>
          <w:color w:val="000000"/>
          <w:sz w:val="28"/>
          <w:szCs w:val="28"/>
        </w:rPr>
        <w:t>Правительство выбирает и поддерживает целевые отрасли. Эта поддержка отражается в законах, инструкциях и циркулярах, на</w:t>
        <w:softHyphen/>
        <w:t xml:space="preserve">правляемых в корпорации, и официальном видении — концепции экономического развития, которое готовится </w:t>
      </w:r>
      <w:r>
        <w:rPr>
          <w:color w:val="000000"/>
          <w:sz w:val="28"/>
          <w:szCs w:val="28"/>
          <w:lang w:val="en-US"/>
        </w:rPr>
        <w:t>MITI</w:t>
      </w:r>
      <w:r>
        <w:rPr>
          <w:color w:val="000000"/>
          <w:sz w:val="28"/>
          <w:szCs w:val="28"/>
        </w:rPr>
        <w:t xml:space="preserve"> (некоторую роль в его подготовке играют и другие министерства) и распространяет</w:t>
        <w:softHyphen/>
        <w:t>ся среди весьма широкой аудитории. В 1950-х и 1960-х годах рас</w:t>
        <w:softHyphen/>
        <w:t>становка приоритетов дополнялась разнообразными финансовы</w:t>
        <w:softHyphen/>
        <w:t>ми мерами для поддержки избранных отраслей. После 1970-х этот процесс стал зачастую играть роль сигнала, подчеркивая важность той или иной отрасли (и поэтому влияя на частные инвестиции) без прямых субсидий или налоговых льгот. Вмешательство прави</w:t>
        <w:softHyphen/>
        <w:t>тельства в работу тех или иных отраслей продолжается, например, с целью продвигать информационные технологии или обеспечить экономию энергоресурсов.</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Агрессивное развитие экспор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Япония развивала свою экономику, делая четкий акцент на расши</w:t>
        <w:softHyphen/>
        <w:t>рение экспорта в целевых отраслях. Правительство было непоколе</w:t>
        <w:softHyphen/>
        <w:t>бимо в том, что для Японии, маленькой страны, не обладающей об</w:t>
        <w:softHyphen/>
        <w:t>ширными природными ресурсами, единственный путь выжить — это производить товары на экспорт. Для целевых экспортных отраслей предусматривались многочисленные меры поддержки, включая спе</w:t>
        <w:softHyphen/>
        <w:t>циальные налоговые льготы в виде ускоренной амортизации, пропор</w:t>
        <w:softHyphen/>
        <w:t>циональной увеличению экспорта, финансирование по ставкам ниже рыночных, дешевые кредиты для развития производств сырья и ком</w:t>
        <w:softHyphen/>
        <w:t>плектующи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апример, производство швейного оборудования поддерживалось как экспортная отрасль сразу после окончания Второй мировой вой</w:t>
        <w:softHyphen/>
        <w:t>ны. Поскольку в то время оккупационные власти США не разрешали японским частным лицам прямо вести бизнес с иностранными кли</w:t>
        <w:softHyphen/>
        <w:t>ентами, правительство Японии само выступало в роли торговой ком</w:t>
        <w:softHyphen/>
        <w:t xml:space="preserve">пании для японских производителей. </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ногочисленные инструкции, правила и согласова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азнообразные правительственные предписания включали в себя как требования обязательных согласований, так и «добровольные» правила, которые устанавливались после консультаций с ассоциациями бизнес</w:t>
        <w:softHyphen/>
        <w:t>менов той или иной отрасли. Например, для работы с ценными бума</w:t>
        <w:softHyphen/>
        <w:t>гами фирмам была нужна не только лицензия, но также одобрение Ми</w:t>
        <w:softHyphen/>
        <w:t>нистерства финансов на принятие таких решений, как открытие новых филиалов, планируемые слияния или открытие бизнеса, который вы</w:t>
        <w:softHyphen/>
        <w:t>ходил за пределы традиционных операций с ценными бумагами. В до</w:t>
        <w:softHyphen/>
        <w:t>полнение к официально утвержденным законам и правилам чиновники Министерства финансов также давали многочисленные инструкции и наставления в устной форме. Исследователи отмечали, что «Министерс</w:t>
        <w:softHyphen/>
        <w:t>тво финансов регулирует в этой отрасли буквально все, включая то, как пользоваться палочками для еды». Добровольная японская ассоциация биржевых дилеров также устанавливала целый ряд правил.</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Избирательный протекционизм в целях защиты внутреннего рынка</w:t>
      </w:r>
    </w:p>
    <w:p>
      <w:pPr>
        <w:pStyle w:val="Normal"/>
        <w:shd w:fill="FFFFFF" w:val="clear"/>
        <w:snapToGrid w:val="true"/>
        <w:spacing w:lineRule="auto" w:line="360" w:before="0" w:after="0"/>
        <w:ind w:firstLine="709"/>
        <w:jc w:val="both"/>
        <w:rPr/>
      </w:pPr>
      <w:r>
        <w:rPr>
          <w:color w:val="000000"/>
          <w:sz w:val="28"/>
          <w:szCs w:val="28"/>
        </w:rPr>
        <w:t>Для того чтобы защитить японские компании от конкуренции им</w:t>
        <w:softHyphen/>
        <w:t>портеров, иностранным фирмам часто закрывался доступ на японс</w:t>
        <w:softHyphen/>
        <w:t>кий рынок. Были разработаны специальные меры в сфере торговли и валютного обмена, которые позволяли японским фирмам «нагнать» зарубежных конкурентов в ряде растущих отраслей. Такие протекци</w:t>
        <w:softHyphen/>
        <w:t xml:space="preserve">онистские меры применялись в широком спектре отраслей, начиная от производства сырья и заканчивая производством готовых товаров. Например, фирма </w:t>
      </w:r>
      <w:r>
        <w:rPr>
          <w:color w:val="000000"/>
          <w:sz w:val="28"/>
          <w:szCs w:val="28"/>
          <w:lang w:val="en-US"/>
        </w:rPr>
        <w:t>Singer</w:t>
      </w:r>
      <w:r>
        <w:rPr>
          <w:color w:val="000000"/>
          <w:sz w:val="28"/>
          <w:szCs w:val="28"/>
        </w:rPr>
        <w:t xml:space="preserve"> — в то время крупнейший в мире произво</w:t>
        <w:softHyphen/>
        <w:t>дитель швейного оборудования — была временно лишена доступа на японский рынок швейных машин, который в ранний послевоенный период переживал бу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Эти ограничения ослаблялись весьма постепенно и не полностью и только под давлением других стран и международных организаций. Либерализация импорта началась лишь в 1964 году, когда Япония решила стать полноправным членом Международного валютного фон</w:t>
        <w:softHyphen/>
        <w:t>да (МВФ). Отрасли, поддержка которых считалась необходимой, были либерализованы в последнюю очередь. Импортные квоты — наибо</w:t>
        <w:softHyphen/>
        <w:t>лее «драконовская» форма протекционизма — были упразднены: для цветных телевизоров в 1964 году, пассажирских автомобилей в 1965 году, цветной фотопленки в 1971 году, электронных калькуляторов и кассовых аппаратов в 1973 году, интегральных микросхем в 1974 году и компьютеров в 1975. Однако и после этого японский рынок никак не мог считаться открытым.</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граничение прямых иностранных инвестици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Жесткие ограничения прямых иностранных инвестиций и энергичные меры поддержки японских собственников также не позволяли инос</w:t>
        <w:softHyphen/>
        <w:t>транным компаниям проникать на японский рынок. Правительство считало, что молодые отрасли и отрасли, которые могли оказать влия</w:t>
        <w:softHyphen/>
        <w:t>ние на развитие других отраслей, нуждаются в защите. В производстве моющих средств, например, японское правительство запрещало инос</w:t>
        <w:softHyphen/>
        <w:t>транцам владеть японскими корпорациями все 1950-е и 1960-е годы. Только в 1970-х правительство разрешило создавать здесь совместные предприятия с распределением собственности 50/50. В секторе ценных бумаг либерализации иностранных инвестиций не наблюдалось до 1967 года, и к 1986 году членами Токийской фондовой биржи стали только шесть иностранных фир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степенная либерализация законодательных ограничений на пря</w:t>
        <w:softHyphen/>
        <w:t>мые иностранные инвестиции началась в 1956 году и в основном была завершена в 1973 году. Другие отрасли, где долго применялись про</w:t>
        <w:softHyphen/>
        <w:t>текционистские меры, — автомобильная (1971); производство интег</w:t>
        <w:softHyphen/>
        <w:t>ральных микросхем (1974); фармацевтическая и компьютерная (1975); обработка информации и производство фотопленки (1976).</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ягкое антимонопольное законодательство</w:t>
      </w:r>
    </w:p>
    <w:p>
      <w:pPr>
        <w:pStyle w:val="Normal"/>
        <w:shd w:fill="FFFFFF" w:val="clear"/>
        <w:snapToGrid w:val="true"/>
        <w:spacing w:lineRule="auto" w:line="360" w:before="0" w:after="0"/>
        <w:ind w:firstLine="709"/>
        <w:jc w:val="both"/>
        <w:rPr/>
      </w:pPr>
      <w:r>
        <w:rPr>
          <w:color w:val="000000"/>
          <w:sz w:val="28"/>
          <w:szCs w:val="28"/>
        </w:rPr>
        <w:t>В нескольких целевых растущих отраслях было решено создать не</w:t>
        <w:softHyphen/>
        <w:t>сколько достаточно крупных корпораций, способных эффективно конкурировать на мировых рынках. Яркий пример — сталелитей</w:t>
        <w:softHyphen/>
        <w:t xml:space="preserve">ная корпорация </w:t>
      </w:r>
      <w:r>
        <w:rPr>
          <w:color w:val="000000"/>
          <w:sz w:val="28"/>
          <w:szCs w:val="28"/>
          <w:lang w:val="en-US"/>
        </w:rPr>
        <w:t>Nippon</w:t>
      </w:r>
      <w:r>
        <w:rPr>
          <w:color w:val="000000"/>
          <w:sz w:val="28"/>
          <w:szCs w:val="28"/>
        </w:rPr>
        <w:t xml:space="preserve"> </w:t>
      </w:r>
      <w:r>
        <w:rPr>
          <w:color w:val="000000"/>
          <w:sz w:val="28"/>
          <w:szCs w:val="28"/>
          <w:lang w:val="en-US"/>
        </w:rPr>
        <w:t>Steel</w:t>
      </w:r>
      <w:r>
        <w:rPr>
          <w:color w:val="000000"/>
          <w:sz w:val="28"/>
          <w:szCs w:val="28"/>
        </w:rPr>
        <w:t>, образованная в 1970-м году в результа</w:t>
        <w:softHyphen/>
        <w:t xml:space="preserve">те слияния </w:t>
      </w:r>
      <w:r>
        <w:rPr>
          <w:color w:val="000000"/>
          <w:sz w:val="28"/>
          <w:szCs w:val="28"/>
          <w:lang w:val="en-US"/>
        </w:rPr>
        <w:t>Fuji</w:t>
      </w:r>
      <w:r>
        <w:rPr>
          <w:color w:val="000000"/>
          <w:sz w:val="28"/>
          <w:szCs w:val="28"/>
        </w:rPr>
        <w:t xml:space="preserve"> </w:t>
      </w:r>
      <w:r>
        <w:rPr>
          <w:color w:val="000000"/>
          <w:sz w:val="28"/>
          <w:szCs w:val="28"/>
          <w:lang w:val="en-US"/>
        </w:rPr>
        <w:t>Steel</w:t>
      </w:r>
      <w:r>
        <w:rPr>
          <w:color w:val="000000"/>
          <w:sz w:val="28"/>
          <w:szCs w:val="28"/>
        </w:rPr>
        <w:t xml:space="preserve"> и </w:t>
      </w:r>
      <w:r>
        <w:rPr>
          <w:color w:val="000000"/>
          <w:sz w:val="28"/>
          <w:szCs w:val="28"/>
          <w:lang w:val="en-US"/>
        </w:rPr>
        <w:t>Yahata</w:t>
      </w:r>
      <w:r>
        <w:rPr>
          <w:color w:val="000000"/>
          <w:sz w:val="28"/>
          <w:szCs w:val="28"/>
        </w:rPr>
        <w:t xml:space="preserve"> </w:t>
      </w:r>
      <w:r>
        <w:rPr>
          <w:color w:val="000000"/>
          <w:sz w:val="28"/>
          <w:szCs w:val="28"/>
          <w:lang w:val="en-US"/>
        </w:rPr>
        <w:t>Steel</w:t>
      </w:r>
      <w:r>
        <w:rPr>
          <w:color w:val="000000"/>
          <w:sz w:val="28"/>
          <w:szCs w:val="28"/>
        </w:rPr>
        <w:t xml:space="preserve">. Первоначально </w:t>
      </w:r>
      <w:r>
        <w:rPr>
          <w:color w:val="000000"/>
          <w:sz w:val="28"/>
          <w:szCs w:val="28"/>
          <w:lang w:val="en-US"/>
        </w:rPr>
        <w:t>Fuji</w:t>
      </w:r>
      <w:r>
        <w:rPr>
          <w:color w:val="000000"/>
          <w:sz w:val="28"/>
          <w:szCs w:val="28"/>
        </w:rPr>
        <w:t xml:space="preserve"> </w:t>
      </w:r>
      <w:r>
        <w:rPr>
          <w:color w:val="000000"/>
          <w:sz w:val="28"/>
          <w:szCs w:val="28"/>
          <w:lang w:val="en-US"/>
        </w:rPr>
        <w:t>Steel</w:t>
      </w:r>
      <w:r>
        <w:rPr>
          <w:color w:val="000000"/>
          <w:sz w:val="28"/>
          <w:szCs w:val="28"/>
        </w:rPr>
        <w:t xml:space="preserve"> и </w:t>
      </w:r>
      <w:r>
        <w:rPr>
          <w:color w:val="000000"/>
          <w:sz w:val="28"/>
          <w:szCs w:val="28"/>
          <w:lang w:val="en-US"/>
        </w:rPr>
        <w:t>Yahata</w:t>
      </w:r>
      <w:r>
        <w:rPr>
          <w:color w:val="000000"/>
          <w:sz w:val="28"/>
          <w:szCs w:val="28"/>
        </w:rPr>
        <w:t xml:space="preserve"> </w:t>
      </w:r>
      <w:r>
        <w:rPr>
          <w:color w:val="000000"/>
          <w:sz w:val="28"/>
          <w:szCs w:val="28"/>
          <w:lang w:val="en-US"/>
        </w:rPr>
        <w:t>Steel</w:t>
      </w:r>
      <w:r>
        <w:rPr>
          <w:color w:val="000000"/>
          <w:sz w:val="28"/>
          <w:szCs w:val="28"/>
        </w:rPr>
        <w:t xml:space="preserve"> были единой компанией, которая была разделена американски</w:t>
        <w:softHyphen/>
        <w:t>ми оккупационными властями, проводившими политику разукруп</w:t>
        <w:softHyphen/>
        <w:t xml:space="preserve">нения японского бизнеса после окончания Второй мировой войны. </w:t>
      </w:r>
      <w:r>
        <w:rPr>
          <w:color w:val="000000"/>
          <w:sz w:val="28"/>
          <w:szCs w:val="28"/>
          <w:lang w:val="en-US"/>
        </w:rPr>
        <w:t>MITI</w:t>
      </w:r>
      <w:r>
        <w:rPr>
          <w:color w:val="000000"/>
          <w:sz w:val="28"/>
          <w:szCs w:val="28"/>
        </w:rPr>
        <w:t xml:space="preserve"> приветствовало слияние, в результате которого образовалась компания, контролировавшая более 30% рынка основной металло</w:t>
        <w:softHyphen/>
        <w:t>продукции. Хотя Комиссия по честной конкуренции (</w:t>
      </w:r>
      <w:r>
        <w:rPr>
          <w:color w:val="000000"/>
          <w:sz w:val="28"/>
          <w:szCs w:val="28"/>
          <w:lang w:val="en-US"/>
        </w:rPr>
        <w:t>FTC</w:t>
      </w:r>
      <w:r>
        <w:rPr>
          <w:color w:val="000000"/>
          <w:sz w:val="28"/>
          <w:szCs w:val="28"/>
        </w:rPr>
        <w:t xml:space="preserve">, </w:t>
      </w:r>
      <w:r>
        <w:rPr>
          <w:color w:val="000000"/>
          <w:sz w:val="28"/>
          <w:szCs w:val="28"/>
          <w:lang w:val="en-US"/>
        </w:rPr>
        <w:t>Fair</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Commission</w:t>
      </w:r>
      <w:r>
        <w:rPr>
          <w:color w:val="000000"/>
          <w:sz w:val="28"/>
          <w:szCs w:val="28"/>
        </w:rPr>
        <w:t>) первоначально не поддерживала слияние, в конце концов, она его одобрила, выдвинув ряд достаточно мягких условий. Обозре</w:t>
        <w:softHyphen/>
        <w:t xml:space="preserve">ватели отметили, что, если уж японская </w:t>
      </w:r>
      <w:r>
        <w:rPr>
          <w:color w:val="000000"/>
          <w:sz w:val="28"/>
          <w:szCs w:val="28"/>
          <w:lang w:val="en-US"/>
        </w:rPr>
        <w:t>FTC</w:t>
      </w:r>
      <w:r>
        <w:rPr>
          <w:color w:val="000000"/>
          <w:sz w:val="28"/>
          <w:szCs w:val="28"/>
        </w:rPr>
        <w:t xml:space="preserve"> одобрила подобную сдел</w:t>
        <w:softHyphen/>
        <w:t>ку, то она, очевидно, одобрит любое слия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дополнение к разрешению крупных слияний, существенно по</w:t>
        <w:softHyphen/>
        <w:t>вышавших уровень концентрации в отрасли, правительство также ко</w:t>
        <w:softHyphen/>
        <w:t>ординировало инвестиции в новые предприятия. Так происходило в нефтехимической отрасли, производстве синтетических волокон, целлю</w:t>
        <w:softHyphen/>
        <w:t>лозно-бумажной промышленности и других отраслях. Целью было ми</w:t>
        <w:softHyphen/>
        <w:t>нимизировать перепроизводство и избежать чрезмерной конкуренции.</w:t>
      </w:r>
    </w:p>
    <w:p>
      <w:pPr>
        <w:pStyle w:val="Normal"/>
        <w:shd w:fill="FFFFFF" w:val="clear"/>
        <w:snapToGrid w:val="true"/>
        <w:spacing w:lineRule="auto" w:line="360" w:before="0" w:after="0"/>
        <w:ind w:firstLine="709"/>
        <w:jc w:val="both"/>
        <w:rPr/>
      </w:pPr>
      <w:r>
        <w:rPr>
          <w:color w:val="000000"/>
          <w:sz w:val="28"/>
          <w:szCs w:val="28"/>
        </w:rPr>
        <w:t>Несколько попыток ужесточить антимонопольное законодатель</w:t>
        <w:softHyphen/>
        <w:t>ство в 1970-х и 1980-х годах оказались безуспешными из-за полити</w:t>
        <w:softHyphen/>
        <w:t>ческой оппозиции. Убедительным примером может служить рассле</w:t>
        <w:softHyphen/>
        <w:t xml:space="preserve">дование махинаций с подрядами на государственные строительные проекты в 1981 году. Когда </w:t>
      </w:r>
      <w:r>
        <w:rPr>
          <w:color w:val="000000"/>
          <w:sz w:val="28"/>
          <w:szCs w:val="28"/>
          <w:lang w:val="en-US"/>
        </w:rPr>
        <w:t>FTC</w:t>
      </w:r>
      <w:r>
        <w:rPr>
          <w:color w:val="000000"/>
          <w:sz w:val="28"/>
          <w:szCs w:val="28"/>
        </w:rPr>
        <w:t xml:space="preserve"> начала это расследование, представи</w:t>
        <w:softHyphen/>
        <w:t>тели строительной индустрии убедили правящую либерально-демок</w:t>
        <w:softHyphen/>
        <w:t xml:space="preserve">ратическую партию сделать официальное заявление, что </w:t>
      </w:r>
      <w:r>
        <w:rPr>
          <w:color w:val="000000"/>
          <w:sz w:val="28"/>
          <w:szCs w:val="28"/>
          <w:lang w:val="en-US"/>
        </w:rPr>
        <w:t>FTC</w:t>
      </w:r>
      <w:r>
        <w:rPr>
          <w:color w:val="000000"/>
          <w:sz w:val="28"/>
          <w:szCs w:val="28"/>
        </w:rPr>
        <w:t xml:space="preserve"> следует смягчить антимонопольное законодательство в строительной индуст</w:t>
        <w:softHyphen/>
        <w:t xml:space="preserve">рии. </w:t>
      </w:r>
      <w:r>
        <w:rPr>
          <w:color w:val="000000"/>
          <w:sz w:val="28"/>
          <w:szCs w:val="28"/>
          <w:lang w:val="en-US"/>
        </w:rPr>
        <w:t>FTC</w:t>
      </w:r>
      <w:r>
        <w:rPr>
          <w:color w:val="000000"/>
          <w:sz w:val="28"/>
          <w:szCs w:val="28"/>
        </w:rPr>
        <w:t xml:space="preserve"> была вынуждена прекратить расследование.</w:t>
      </w:r>
    </w:p>
    <w:p>
      <w:pPr>
        <w:pStyle w:val="Normal"/>
        <w:shd w:fill="FFFFFF" w:val="clear"/>
        <w:snapToGrid w:val="true"/>
        <w:spacing w:lineRule="auto" w:line="360" w:before="0" w:after="0"/>
        <w:ind w:firstLine="709"/>
        <w:jc w:val="both"/>
        <w:rPr/>
      </w:pPr>
      <w:r>
        <w:rPr>
          <w:color w:val="000000"/>
          <w:sz w:val="28"/>
          <w:szCs w:val="28"/>
        </w:rPr>
        <w:t xml:space="preserve">У </w:t>
      </w:r>
      <w:r>
        <w:rPr>
          <w:color w:val="000000"/>
          <w:sz w:val="28"/>
          <w:szCs w:val="28"/>
          <w:lang w:val="en-US"/>
        </w:rPr>
        <w:t>FTC</w:t>
      </w:r>
      <w:r>
        <w:rPr>
          <w:color w:val="000000"/>
          <w:sz w:val="28"/>
          <w:szCs w:val="28"/>
        </w:rPr>
        <w:t xml:space="preserve"> слишком маленький бюджет и недостаточно персонала, что</w:t>
        <w:softHyphen/>
        <w:t>бы проводить расследования нарушения антитрестовского законо</w:t>
        <w:softHyphen/>
        <w:t>дательства. В 1970-х и 80-х эта комиссия опубликовала руководящие принципы, в которых определялось, какие действия считать противо</w:t>
        <w:softHyphen/>
        <w:t>законными, но решение о том, следовать ли этим принципам, было добровольным для той или иной отрасли. Эти правила не предус</w:t>
        <w:softHyphen/>
        <w:t>матривали официальных санкций и наказаний в случае их наруше</w:t>
        <w:softHyphen/>
        <w:t xml:space="preserve">ния. Например, до 1977 года, даже если </w:t>
      </w:r>
      <w:r>
        <w:rPr>
          <w:color w:val="000000"/>
          <w:sz w:val="28"/>
          <w:szCs w:val="28"/>
          <w:lang w:val="en-US"/>
        </w:rPr>
        <w:t>FTC</w:t>
      </w:r>
      <w:r>
        <w:rPr>
          <w:color w:val="000000"/>
          <w:sz w:val="28"/>
          <w:szCs w:val="28"/>
        </w:rPr>
        <w:t xml:space="preserve"> признавала тот или иной картель противозаконным, никаких штрафов не следовало. Только в 1990-х </w:t>
      </w:r>
      <w:r>
        <w:rPr>
          <w:color w:val="000000"/>
          <w:sz w:val="28"/>
          <w:szCs w:val="28"/>
          <w:lang w:val="en-US"/>
        </w:rPr>
        <w:t>FTC</w:t>
      </w:r>
      <w:r>
        <w:rPr>
          <w:color w:val="000000"/>
          <w:sz w:val="28"/>
          <w:szCs w:val="28"/>
        </w:rPr>
        <w:t xml:space="preserve"> стала более активной под давлением Соединенных Штатов, которые потребовали этого во время переговоров «О структурных ба</w:t>
        <w:softHyphen/>
        <w:t>рьерах в торговле» (1989) между США и Японией.</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Реструктуризация промышленности под руководством прави</w:t>
        <w:softHyphen/>
        <w:t>тельства</w:t>
      </w:r>
    </w:p>
    <w:p>
      <w:pPr>
        <w:pStyle w:val="Normal"/>
        <w:shd w:fill="FFFFFF" w:val="clear"/>
        <w:snapToGrid w:val="true"/>
        <w:spacing w:lineRule="auto" w:line="360" w:before="0" w:after="0"/>
        <w:ind w:firstLine="709"/>
        <w:jc w:val="both"/>
        <w:rPr/>
      </w:pPr>
      <w:r>
        <w:rPr>
          <w:color w:val="000000"/>
          <w:sz w:val="28"/>
          <w:szCs w:val="28"/>
        </w:rPr>
        <w:t>Специалисты по планированию из японского правительства полага</w:t>
        <w:softHyphen/>
        <w:t>ли, что регулирование производственных мощностей и предотвращение излишней конкуренции нужны для долговременного развития японской промышленности. Их также тревожило то, что японские компании были слишком малы для того, чтобы воспользоваться преимуществами экономии масштаба производства, необходимыми для конкуренции на международных рынках. Чтобы воспользовать</w:t>
        <w:softHyphen/>
        <w:t>ся экономией масштаба, компаниям настоятельно рекомендовали заняться кооперацией путем разделения продуктовых линеек, что позволяло увеличить объем выпуска продукции. Слияния также по</w:t>
        <w:softHyphen/>
        <w:t>ощрялись, потому что они были наиболее эффективным способом быстро добиться эффекта масштаба</w:t>
      </w:r>
      <w:r>
        <w:rPr>
          <w:color w:val="000000"/>
          <w:sz w:val="28"/>
          <w:szCs w:val="28"/>
          <w:vertAlign w:val="superscript"/>
        </w:rPr>
        <w:t>12</w:t>
      </w:r>
      <w:r>
        <w:rPr>
          <w:color w:val="000000"/>
          <w:sz w:val="28"/>
          <w:szCs w:val="28"/>
        </w:rPr>
        <w:t>. Такие идеи впервые были вы</w:t>
        <w:softHyphen/>
        <w:t xml:space="preserve">сказаны </w:t>
      </w:r>
      <w:r>
        <w:rPr>
          <w:color w:val="000000"/>
          <w:sz w:val="28"/>
          <w:szCs w:val="28"/>
          <w:lang w:val="en-US"/>
        </w:rPr>
        <w:t>MITI</w:t>
      </w:r>
      <w:r>
        <w:rPr>
          <w:color w:val="000000"/>
          <w:sz w:val="28"/>
          <w:szCs w:val="28"/>
        </w:rPr>
        <w:t xml:space="preserve"> в 1963 году, но правительство продолжало неуклонно им следовать вплоть до 1990-х, несмотря на тот факт, что к этому времени японские корпорации уже стали крупными игроками на глобальном рынке.</w:t>
      </w:r>
    </w:p>
    <w:p>
      <w:pPr>
        <w:pStyle w:val="Normal"/>
        <w:shd w:fill="FFFFFF" w:val="clear"/>
        <w:snapToGrid w:val="true"/>
        <w:spacing w:lineRule="auto" w:line="360" w:before="0" w:after="0"/>
        <w:ind w:firstLine="709"/>
        <w:jc w:val="both"/>
        <w:rPr/>
      </w:pPr>
      <w:r>
        <w:rPr>
          <w:color w:val="000000"/>
          <w:sz w:val="28"/>
          <w:szCs w:val="28"/>
        </w:rPr>
        <w:t>Для того чтобы увеличить масштаб производства и избежать из</w:t>
        <w:softHyphen/>
        <w:t>лишней конкуренции, правительство иногда активно поощряло слия</w:t>
        <w:softHyphen/>
        <w:t xml:space="preserve">ния. Например, в отрасли морских перевозок правительство не стало взимать процент по кредитам, выданным банком </w:t>
      </w:r>
      <w:r>
        <w:rPr>
          <w:color w:val="000000"/>
          <w:sz w:val="28"/>
          <w:szCs w:val="28"/>
          <w:lang w:val="en-US"/>
        </w:rPr>
        <w:t>Japan</w:t>
      </w:r>
      <w:r>
        <w:rPr>
          <w:color w:val="000000"/>
          <w:sz w:val="28"/>
          <w:szCs w:val="28"/>
        </w:rPr>
        <w:t xml:space="preserve"> </w:t>
      </w:r>
      <w:r>
        <w:rPr>
          <w:color w:val="000000"/>
          <w:sz w:val="28"/>
          <w:szCs w:val="28"/>
          <w:lang w:val="en-US"/>
        </w:rPr>
        <w:t>Development</w:t>
      </w:r>
      <w:r>
        <w:rPr>
          <w:color w:val="000000"/>
          <w:sz w:val="28"/>
          <w:szCs w:val="28"/>
        </w:rPr>
        <w:t xml:space="preserve"> </w:t>
      </w:r>
      <w:r>
        <w:rPr>
          <w:color w:val="000000"/>
          <w:sz w:val="28"/>
          <w:szCs w:val="28"/>
          <w:lang w:val="en-US"/>
        </w:rPr>
        <w:t>Bank</w:t>
      </w:r>
      <w:r>
        <w:rPr>
          <w:color w:val="000000"/>
          <w:sz w:val="28"/>
          <w:szCs w:val="28"/>
        </w:rPr>
        <w:t xml:space="preserve"> в середине 1960-х, и руководило процессом консолидации отрас</w:t>
        <w:softHyphen/>
        <w:t>ли, в результате которого компании были объединены в шесть групп. В банковской отрасли Министерство финансов также содействовало слияниям и разрешало объединившимся банкам проводить реоргани</w:t>
        <w:softHyphen/>
        <w:t xml:space="preserve">зацию своих филиалов, в результате чего были созданы банки </w:t>
      </w:r>
      <w:r>
        <w:rPr>
          <w:color w:val="000000"/>
          <w:sz w:val="28"/>
          <w:szCs w:val="28"/>
          <w:lang w:val="en-US"/>
        </w:rPr>
        <w:t>Daiichi</w:t>
      </w:r>
      <w:r>
        <w:rPr>
          <w:color w:val="000000"/>
          <w:sz w:val="28"/>
          <w:szCs w:val="28"/>
        </w:rPr>
        <w:t xml:space="preserve"> </w:t>
      </w:r>
      <w:r>
        <w:rPr>
          <w:color w:val="000000"/>
          <w:sz w:val="28"/>
          <w:szCs w:val="28"/>
          <w:lang w:val="en-US"/>
        </w:rPr>
        <w:t>Kangyo</w:t>
      </w:r>
      <w:r>
        <w:rPr>
          <w:color w:val="000000"/>
          <w:sz w:val="28"/>
          <w:szCs w:val="28"/>
        </w:rPr>
        <w:t xml:space="preserve"> </w:t>
      </w:r>
      <w:r>
        <w:rPr>
          <w:color w:val="000000"/>
          <w:sz w:val="28"/>
          <w:szCs w:val="28"/>
          <w:lang w:val="en-US"/>
        </w:rPr>
        <w:t>Bank</w:t>
      </w:r>
      <w:r>
        <w:rPr>
          <w:color w:val="000000"/>
          <w:sz w:val="28"/>
          <w:szCs w:val="28"/>
        </w:rPr>
        <w:t xml:space="preserve"> и </w:t>
      </w:r>
      <w:r>
        <w:rPr>
          <w:color w:val="000000"/>
          <w:sz w:val="28"/>
          <w:szCs w:val="28"/>
          <w:lang w:val="en-US"/>
        </w:rPr>
        <w:t>Taiyo</w:t>
      </w:r>
      <w:r>
        <w:rPr>
          <w:color w:val="000000"/>
          <w:sz w:val="28"/>
          <w:szCs w:val="28"/>
        </w:rPr>
        <w:t xml:space="preserve"> </w:t>
      </w:r>
      <w:r>
        <w:rPr>
          <w:color w:val="000000"/>
          <w:sz w:val="28"/>
          <w:szCs w:val="28"/>
          <w:lang w:val="en-US"/>
        </w:rPr>
        <w:t>Kobe</w:t>
      </w:r>
      <w:r>
        <w:rPr>
          <w:color w:val="000000"/>
          <w:sz w:val="28"/>
          <w:szCs w:val="28"/>
        </w:rPr>
        <w:t xml:space="preserve"> </w:t>
      </w:r>
      <w:r>
        <w:rPr>
          <w:color w:val="000000"/>
          <w:sz w:val="28"/>
          <w:szCs w:val="28"/>
          <w:lang w:val="en-US"/>
        </w:rPr>
        <w:t>Bank</w:t>
      </w:r>
      <w:r>
        <w:rPr>
          <w:color w:val="000000"/>
          <w:sz w:val="28"/>
          <w:szCs w:val="28"/>
        </w:rPr>
        <w:t>.</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фициальное разрешение картелей</w:t>
      </w:r>
    </w:p>
    <w:p>
      <w:pPr>
        <w:pStyle w:val="Normal"/>
        <w:shd w:fill="FFFFFF" w:val="clear"/>
        <w:snapToGrid w:val="true"/>
        <w:spacing w:lineRule="auto" w:line="360" w:before="0" w:after="0"/>
        <w:ind w:firstLine="709"/>
        <w:jc w:val="both"/>
        <w:rPr/>
      </w:pPr>
      <w:r>
        <w:rPr>
          <w:color w:val="000000"/>
          <w:sz w:val="28"/>
          <w:szCs w:val="28"/>
        </w:rPr>
        <w:t>Правительство также стремилось ослабить влияние цикличности де</w:t>
        <w:softHyphen/>
        <w:t>ловой активности, увеличить масштаб операций при помощи созда</w:t>
        <w:softHyphen/>
        <w:t>ния легальных картелей, а также помогать отраслям, находящимся в кризисе. При помощи этих мер регулировалось, насколько во время экономических спадов каждая из конкурирующих компаний должна будет снизить свои производственные мощности и выпуск продукции. Одним из типов картелей были рецессионные картели (</w:t>
      </w:r>
      <w:r>
        <w:rPr>
          <w:color w:val="000000"/>
          <w:sz w:val="28"/>
          <w:szCs w:val="28"/>
          <w:lang w:val="en-US"/>
        </w:rPr>
        <w:t>recession</w:t>
      </w:r>
      <w:r>
        <w:rPr>
          <w:color w:val="000000"/>
          <w:sz w:val="28"/>
          <w:szCs w:val="28"/>
        </w:rPr>
        <w:t xml:space="preserve"> </w:t>
      </w:r>
      <w:r>
        <w:rPr>
          <w:color w:val="000000"/>
          <w:sz w:val="28"/>
          <w:szCs w:val="28"/>
          <w:lang w:val="en-US"/>
        </w:rPr>
        <w:t>cartel</w:t>
      </w:r>
      <w:r>
        <w:rPr>
          <w:color w:val="000000"/>
          <w:sz w:val="28"/>
          <w:szCs w:val="28"/>
        </w:rPr>
        <w:t>), которые помогали компаниям и отрасли в целом выживать в трудные времена. Их обоснованием было стремление избежать безработицы (и в компаниях-производителях, и в компаниях-поставщиках), кото</w:t>
        <w:softHyphen/>
        <w:t>рая была бы неизбежной в случае банкротств компаний, — а это ока</w:t>
        <w:softHyphen/>
        <w:t>залось бы серьезной проблемой, учитывая характерный для Японии низкий уровень мобильности рабочей силы. Сохранение рабочих мест расценивалось правительством как социально важная задача, решение которой оправдывало создание картелей.</w:t>
      </w:r>
    </w:p>
    <w:p>
      <w:pPr>
        <w:pStyle w:val="Normal"/>
        <w:shd w:fill="FFFFFF" w:val="clear"/>
        <w:snapToGrid w:val="true"/>
        <w:spacing w:lineRule="auto" w:line="360" w:before="0" w:after="0"/>
        <w:ind w:firstLine="709"/>
        <w:jc w:val="both"/>
        <w:rPr/>
      </w:pPr>
      <w:r>
        <w:rPr>
          <w:color w:val="000000"/>
          <w:sz w:val="28"/>
          <w:szCs w:val="28"/>
        </w:rPr>
        <w:t>Во время рецессии 1965 года, например, во многих отраслях, вклю</w:t>
        <w:softHyphen/>
        <w:t>чая производство автомобильных покрышек, фотокамер, химикатов, бумаги, стали, сахара и пряжи, было разрешено создавать картели. Ре</w:t>
        <w:softHyphen/>
        <w:t>цессия 1981 года дала толчок созданию картелей в производстве асбес-тоцементной кровельной плитки, цемента, этилена, стекловолокна, бумаги, полиэтилена, поливинилхлорида и пряжи. В период рецес</w:t>
        <w:softHyphen/>
        <w:t>сии 1987 года было одобрено создание картелей в судостроительной промышленности и в производстве дизельных двигателей. В целом в период с 1953 по 1989 год японское правительство одобрило создание 81 рецессионного картеля. В Японии были разрешены и другие типы картелей. Среди них — рационализационные картели (</w:t>
      </w:r>
      <w:r>
        <w:rPr>
          <w:color w:val="000000"/>
          <w:sz w:val="28"/>
          <w:szCs w:val="28"/>
          <w:lang w:val="en-US"/>
        </w:rPr>
        <w:t>rationalization</w:t>
      </w:r>
      <w:r>
        <w:rPr>
          <w:color w:val="000000"/>
          <w:sz w:val="28"/>
          <w:szCs w:val="28"/>
        </w:rPr>
        <w:t xml:space="preserve"> </w:t>
      </w:r>
      <w:r>
        <w:rPr>
          <w:color w:val="000000"/>
          <w:sz w:val="28"/>
          <w:szCs w:val="28"/>
          <w:lang w:val="en-US"/>
        </w:rPr>
        <w:t>cartels</w:t>
      </w:r>
      <w:r>
        <w:rPr>
          <w:color w:val="000000"/>
          <w:sz w:val="28"/>
          <w:szCs w:val="28"/>
        </w:rPr>
        <w:t>) и экспортно-импортные картели. Более подробно мы обсудим это ниже.</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Жесткое регулирование финансовых рынков и ограниченное влия</w:t>
        <w:softHyphen/>
        <w:t>ние советов директоров корпораци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разу после окончания войны был принят ряд законов, направленных на регулирование финансовых рынков, включая Закон о разделении банков и фирм, ведущих операции с ценными бумагами, и создание специализированных финансовых институтов (таких как банки, пре</w:t>
        <w:softHyphen/>
        <w:t>доставляющие долгосрочные кредиты, или банки, специализирую</w:t>
        <w:softHyphen/>
        <w:t>щиеся на кредитах средним и мелким компаниям). Целью этих мер было рациональное направление ограниченных финансовых ресурсов в нужные отрасли, когда рынок капитала был еще неразвит и банков</w:t>
        <w:softHyphen/>
        <w:t>ские кредиты были доминирующей формой корпоративного финан</w:t>
        <w:softHyphen/>
        <w:t>сирования. Хотя попытки отмены государственного регулирования финансовой отрасли продолжались, ситуация мало изменилась и в 1990-х годах, несмотря на то, что японские фирмы получили доступ на зарубежные рынки капитал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егулирование японского рынка капитала было направлено «на за</w:t>
        <w:softHyphen/>
        <w:t>щиту интересов акционеров», так как гарантировало, что фирмы, веду</w:t>
        <w:softHyphen/>
        <w:t>щие операции с ценными бумагами, продолжат свой бизнес. Этот под</w:t>
        <w:softHyphen/>
        <w:t>ход был назван «системой конвоя» по аналогии с морской практикой, когда конвой судов снижает скорость, чтобы от него не отстали даже самые медленные корабли (то есть наиболее слабые финансовые фир</w:t>
        <w:softHyphen/>
        <w:t>мы). При этом фирмам, ведущим операции с ценными бумагами, га</w:t>
        <w:softHyphen/>
        <w:t>рантировалась определенная прибыльность через систему фиксированных комиссионных. Затраты при этом, естественно, перекладывались продавцами и покупателями акций на рынки капитала. Министерство финансов внимательно наблюдало за деятельностью фирм, торгующих ценными бумагами, принимая различные инструкции. Топ-менеджеры финансовых фирм обычно не реже одного-двух раз в день посещали Министерство финансов, наблюдавшее за их фирмой, и, чтобы решить свои проблемы, приглашали чиновников министерства в дорогие рес</w:t>
        <w:softHyphen/>
        <w:t>тораны. Министерство жестко контролировало финансовую информа</w:t>
        <w:softHyphen/>
        <w:t>цию. Однако доходы акционеров, эффективность и прозрачность фи</w:t>
        <w:softHyphen/>
        <w:t>нансового рынка не были главными приоритетам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литика правительства не благоприятствовала росту влияния ак</w:t>
        <w:softHyphen/>
        <w:t>ционеров, поскольку считалось, что интересы акционеров отличаются от интересов фирмы и экономики в целом. Например, требования к публикации финансовой отчетности были очень мягкими, и у компа</w:t>
        <w:softHyphen/>
        <w:t>ний были очень широкие возможности для маневров. Были установ</w:t>
        <w:softHyphen/>
        <w:t>лены правила, существенно затрудняющие поглощение компаний в Японии по сравнению с США. Практика взаимного владения акциями других компаний также защищала компании от давления рынков ка</w:t>
        <w:softHyphen/>
        <w:t>питала. У советов директоров корпораций было очень мало возмож</w:t>
        <w:softHyphen/>
        <w:t>ностей для контроля, так как, согласно правилам, в совет директоров должны входить только инсайдеры, то есть свои. Почти все компании проводили свои собрания акционеров в один и тот же день, поэтому у активных акционеров (некоторые из которых были оппортунистами, желающими получить за свои акции компенсацию) не было возмож</w:t>
        <w:softHyphen/>
        <w:t>ности сконцентрировать свои действия на одной компани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понсируемые правительством совместные проекты исследова</w:t>
        <w:softHyphen/>
        <w:t>ний и разработок</w:t>
      </w:r>
    </w:p>
    <w:p>
      <w:pPr>
        <w:pStyle w:val="Normal"/>
        <w:shd w:fill="FFFFFF" w:val="clear"/>
        <w:snapToGrid w:val="true"/>
        <w:spacing w:lineRule="auto" w:line="360" w:before="0" w:after="0"/>
        <w:ind w:firstLine="709"/>
        <w:jc w:val="both"/>
        <w:rPr/>
      </w:pPr>
      <w:r>
        <w:rPr>
          <w:color w:val="000000"/>
          <w:sz w:val="28"/>
          <w:szCs w:val="28"/>
        </w:rPr>
        <w:t>Японское правительство играло большую роль в организации и фи</w:t>
        <w:softHyphen/>
        <w:t>нансировании совместных научно-исследовательских и опытно-конс</w:t>
        <w:softHyphen/>
        <w:t>трукторских работ (НИОКР). Идеей таких проектов было распреде</w:t>
        <w:softHyphen/>
        <w:t>лить расходы на НИОКР между несколькими участниками и избежать напрасных затрат и дублирования работ. Широко известным приме</w:t>
        <w:softHyphen/>
        <w:t xml:space="preserve">ром спонсируемого правительством совместного проекта в области НИОКР был проект </w:t>
      </w:r>
      <w:r>
        <w:rPr>
          <w:color w:val="000000"/>
          <w:sz w:val="28"/>
          <w:szCs w:val="28"/>
          <w:lang w:val="en-US"/>
        </w:rPr>
        <w:t>VLSI</w:t>
      </w:r>
      <w:r>
        <w:rPr>
          <w:color w:val="000000"/>
          <w:sz w:val="28"/>
          <w:szCs w:val="28"/>
        </w:rPr>
        <w:t xml:space="preserve"> (</w:t>
      </w:r>
      <w:r>
        <w:rPr>
          <w:color w:val="000000"/>
          <w:sz w:val="28"/>
          <w:szCs w:val="28"/>
          <w:lang w:val="en-US"/>
        </w:rPr>
        <w:t>Very</w:t>
      </w:r>
      <w:r>
        <w:rPr>
          <w:color w:val="000000"/>
          <w:sz w:val="28"/>
          <w:szCs w:val="28"/>
        </w:rPr>
        <w:t xml:space="preserve"> </w:t>
      </w:r>
      <w:r>
        <w:rPr>
          <w:color w:val="000000"/>
          <w:sz w:val="28"/>
          <w:szCs w:val="28"/>
          <w:lang w:val="en-US"/>
        </w:rPr>
        <w:t>Large</w:t>
      </w:r>
      <w:r>
        <w:rPr>
          <w:color w:val="000000"/>
          <w:sz w:val="28"/>
          <w:szCs w:val="28"/>
        </w:rPr>
        <w:t>-</w:t>
      </w:r>
      <w:r>
        <w:rPr>
          <w:color w:val="000000"/>
          <w:sz w:val="28"/>
          <w:szCs w:val="28"/>
          <w:lang w:val="en-US"/>
        </w:rPr>
        <w:t>Scale</w:t>
      </w:r>
      <w:r>
        <w:rPr>
          <w:color w:val="000000"/>
          <w:sz w:val="28"/>
          <w:szCs w:val="28"/>
        </w:rPr>
        <w:t xml:space="preserve"> </w:t>
      </w:r>
      <w:r>
        <w:rPr>
          <w:color w:val="000000"/>
          <w:sz w:val="28"/>
          <w:szCs w:val="28"/>
          <w:lang w:val="en-US"/>
        </w:rPr>
        <w:t>Integrated</w:t>
      </w:r>
      <w:r>
        <w:rPr>
          <w:color w:val="000000"/>
          <w:sz w:val="28"/>
          <w:szCs w:val="28"/>
        </w:rPr>
        <w:t xml:space="preserve"> </w:t>
      </w:r>
      <w:r>
        <w:rPr>
          <w:color w:val="000000"/>
          <w:sz w:val="28"/>
          <w:szCs w:val="28"/>
          <w:lang w:val="en-US"/>
        </w:rPr>
        <w:t>Circuit</w:t>
      </w:r>
      <w:r>
        <w:rPr>
          <w:color w:val="000000"/>
          <w:sz w:val="28"/>
          <w:szCs w:val="28"/>
        </w:rPr>
        <w:t>, сверх</w:t>
        <w:softHyphen/>
        <w:t>больших интегральных схем), целью которого было помочь Японии совершить прорыв в полупроводниковых технологиях. Этот проект, в котором участвовали все крупнейшие японские производители полу</w:t>
        <w:softHyphen/>
        <w:t xml:space="preserve">проводников, выполнялся с 1975 по 1985 год, и правительство взяло на себя 22% всех затрат. Многие полагают, что именно этот проект помог японским полупроводниковым компаниям стать мировыми лидерами в своей отрасли. Однако, как мы увидим, проект </w:t>
      </w:r>
      <w:r>
        <w:rPr>
          <w:color w:val="000000"/>
          <w:sz w:val="28"/>
          <w:szCs w:val="28"/>
          <w:lang w:val="en-US"/>
        </w:rPr>
        <w:t>VLSI</w:t>
      </w:r>
      <w:r>
        <w:rPr>
          <w:color w:val="000000"/>
          <w:sz w:val="28"/>
          <w:szCs w:val="28"/>
        </w:rPr>
        <w:t xml:space="preserve"> нельзя считать типичным, и Япония постепенно утратила свое лидерство в полупро</w:t>
        <w:softHyphen/>
        <w:t>водниковой отрасл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Ясная макроэкономическая политика</w:t>
      </w:r>
    </w:p>
    <w:p>
      <w:pPr>
        <w:pStyle w:val="Normal"/>
        <w:shd w:fill="FFFFFF" w:val="clear"/>
        <w:snapToGrid w:val="true"/>
        <w:spacing w:lineRule="auto" w:line="360" w:before="0" w:after="0"/>
        <w:ind w:firstLine="709"/>
        <w:jc w:val="both"/>
        <w:rPr/>
      </w:pPr>
      <w:r>
        <w:rPr>
          <w:color w:val="000000"/>
          <w:sz w:val="28"/>
          <w:szCs w:val="28"/>
        </w:rPr>
        <w:t>В дополнение к другим мерам японское правительство проводило так</w:t>
        <w:softHyphen/>
        <w:t>же стабильную макроэкономическую политику. Низкие затраты на оборону позволяли правительству много лет добиваться профицита бюджета. Уровень индивидуальных сбережений граждан был высок, что отчасти объяснялось политикой правительства, а отчасти тем, что гражданам требовалось экономить и откладывать много денег на по</w:t>
        <w:softHyphen/>
        <w:t>купку дома или на пенсию. Конечным результатом всего этого было обильное предложение дешевого капитала, который корпорации мог</w:t>
        <w:softHyphen/>
        <w:t>ли инвестировать в свой рост</w:t>
      </w:r>
      <w:r>
        <w:rPr>
          <w:color w:val="000000"/>
          <w:sz w:val="28"/>
          <w:szCs w:val="28"/>
          <w:vertAlign w:val="superscript"/>
        </w:rPr>
        <w:t>13</w:t>
      </w:r>
      <w:r>
        <w:rPr>
          <w:color w:val="000000"/>
          <w:sz w:val="28"/>
          <w:szCs w:val="28"/>
        </w:rPr>
        <w:t>. На рисунке 2-2 сравниваются офици</w:t>
        <w:softHyphen/>
        <w:t>альные учетные ставки в Японии и в Соединенных Штатах с 1970 по 1999 год. В 1987 году стоимость капитала в Японии была фактически бесплатной — даже без учета инфля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3966845" cy="245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4" r="-9" b="-14"/>
                    <a:stretch>
                      <a:fillRect/>
                    </a:stretch>
                  </pic:blipFill>
                  <pic:spPr bwMode="auto">
                    <a:xfrm>
                      <a:off x="0" y="0"/>
                      <a:ext cx="3966845" cy="2459355"/>
                    </a:xfrm>
                    <a:prstGeom prst="rect">
                      <a:avLst/>
                    </a:prstGeom>
                  </pic:spPr>
                </pic:pic>
              </a:graphicData>
            </a:graphic>
          </wp:inline>
        </w:drawing>
      </w:r>
    </w:p>
    <w:p>
      <w:pPr>
        <w:pStyle w:val="Normal"/>
        <w:shd w:fill="FFFFFF" w:val="clear"/>
        <w:snapToGrid w:val="true"/>
        <w:spacing w:lineRule="auto" w:line="360" w:before="0" w:after="0"/>
        <w:ind w:firstLine="709"/>
        <w:jc w:val="both"/>
        <w:rPr/>
      </w:pPr>
      <w:r>
        <w:rPr>
          <w:color w:val="000000"/>
          <w:sz w:val="28"/>
          <w:szCs w:val="28"/>
        </w:rPr>
        <w:t>Рисунок 3-2. Официальные учетные ставки, Япония и Соединенные Штаты (1970-1999)</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color w:val="000000"/>
          <w:sz w:val="28"/>
          <w:szCs w:val="28"/>
        </w:rPr>
        <w:t xml:space="preserve">Таблица 3-1. Конкурентоспособные отрасли японской </w:t>
      </w:r>
      <w:r>
        <w:rPr/>
        <w:t>экономики, подвергнутые анализу</w:t>
      </w:r>
    </w:p>
    <w:tbl>
      <w:tblPr>
        <w:tblW w:w="8640" w:type="dxa"/>
        <w:jc w:val="left"/>
        <w:tblInd w:w="-7" w:type="dxa"/>
        <w:tblLayout w:type="fixed"/>
        <w:tblCellMar>
          <w:top w:w="0" w:type="dxa"/>
          <w:left w:w="40" w:type="dxa"/>
          <w:bottom w:w="0" w:type="dxa"/>
          <w:right w:w="40" w:type="dxa"/>
        </w:tblCellMar>
      </w:tblPr>
      <w:tblGrid>
        <w:gridCol w:w="1858"/>
        <w:gridCol w:w="2462"/>
        <w:gridCol w:w="4320"/>
      </w:tblGrid>
      <w:tr>
        <w:trPr>
          <w:trHeight w:val="307"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Сектор</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Отрасль</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озиция Японии</w:t>
            </w:r>
          </w:p>
        </w:tc>
      </w:tr>
      <w:tr>
        <w:trPr>
          <w:trHeight w:val="518" w:hRule="atLeast"/>
          <w:cantSplit w:val="true"/>
        </w:trPr>
        <w:tc>
          <w:tcPr>
            <w:tcW w:w="185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Электроника</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Автомобильные аудиосистем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r>
        <w:trPr>
          <w:trHeight w:val="518"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Факсимильные аппарат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Доминирует в мировом производстве и экспорте (доля чуть меньше 100%)</w:t>
            </w:r>
          </w:p>
        </w:tc>
      </w:tr>
      <w:tr>
        <w:trPr>
          <w:trHeight w:val="518"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Домашние аудиосистем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 в производстве и экспорте многих видов бытовой аудиоаппаратуры</w:t>
            </w:r>
          </w:p>
        </w:tc>
      </w:tr>
      <w:tr>
        <w:trPr>
          <w:trHeight w:val="955"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кроволновое и спутниковое коммуникационное оборудование</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 в производстве аппаратуры для спутниковой связи</w:t>
            </w:r>
          </w:p>
        </w:tc>
      </w:tr>
      <w:tr>
        <w:trPr>
          <w:trHeight w:val="514"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олупроводниковая продукция</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 в начале 1990-х</w:t>
            </w:r>
          </w:p>
        </w:tc>
      </w:tr>
      <w:tr>
        <w:trPr>
          <w:trHeight w:val="302"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ишущие машинк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sz w:val="20"/>
                <w:szCs w:val="20"/>
              </w:rPr>
              <w:t>Мировой лидер |</w:t>
            </w:r>
          </w:p>
        </w:tc>
      </w:tr>
      <w:tr>
        <w:trPr>
          <w:trHeight w:val="518" w:hRule="atLeast"/>
          <w:cantSplit w:val="true"/>
        </w:trPr>
        <w:tc>
          <w:tcPr>
            <w:tcW w:w="185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Видеомагнитофон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sz w:val="20"/>
                <w:szCs w:val="20"/>
              </w:rPr>
              <w:t>Доминирует в мировом производстве и экспорте (доля чуть меньше 100%) |</w:t>
            </w:r>
          </w:p>
        </w:tc>
      </w:tr>
      <w:tr>
        <w:trPr>
          <w:trHeight w:val="514"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родукция для отдыха и досуга</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узыкальные инструмент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r>
        <w:trPr>
          <w:trHeight w:val="518" w:hRule="atLeast"/>
          <w:cantSplit w:val="true"/>
        </w:trPr>
        <w:tc>
          <w:tcPr>
            <w:tcW w:w="185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ашиностроение</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Бытовые воздушные кондиционер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 в начале 1980-х</w:t>
            </w:r>
          </w:p>
        </w:tc>
      </w:tr>
      <w:tr>
        <w:trPr>
          <w:trHeight w:val="518"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Швейные машин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 в производстве и экспорте промышленных швейных машин</w:t>
            </w:r>
          </w:p>
        </w:tc>
      </w:tr>
      <w:tr>
        <w:trPr>
          <w:trHeight w:val="293" w:hRule="atLeast"/>
          <w:cantSplit w:val="true"/>
        </w:trPr>
        <w:tc>
          <w:tcPr>
            <w:tcW w:w="185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Робототехник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 xml:space="preserve">Мировой лидер </w:t>
            </w:r>
            <w:r>
              <w:rPr>
                <w:sz w:val="20"/>
                <w:szCs w:val="20"/>
                <w:lang w:val="en-US"/>
              </w:rPr>
              <w:t>I</w:t>
            </w:r>
          </w:p>
        </w:tc>
      </w:tr>
      <w:tr>
        <w:trPr>
          <w:trHeight w:val="518" w:hRule="atLeast"/>
          <w:cantSplit w:val="true"/>
        </w:trPr>
        <w:tc>
          <w:tcPr>
            <w:tcW w:w="185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атериалы</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Углеродное волокно</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Делит лидирующую позицию с Соединенными Штатами</w:t>
            </w:r>
          </w:p>
        </w:tc>
      </w:tr>
      <w:tr>
        <w:trPr>
          <w:trHeight w:val="293" w:hRule="atLeast"/>
          <w:cantSplit w:val="true"/>
        </w:trPr>
        <w:tc>
          <w:tcPr>
            <w:tcW w:w="185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Синтетические ткан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r>
        <w:trPr>
          <w:trHeight w:val="51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Оптические и прецизионные 1 инструменты</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Фотокамер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Доминирует в мировом производстве и экспорте (почти 80%)</w:t>
            </w:r>
          </w:p>
        </w:tc>
      </w:tr>
      <w:tr>
        <w:trPr>
          <w:trHeight w:val="293"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Готовые пищевые продукты</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Соевой соус</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рограммное обеспечение</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Видеоигр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r>
        <w:trPr>
          <w:trHeight w:val="293" w:hRule="atLeast"/>
          <w:cantSplit w:val="true"/>
        </w:trPr>
        <w:tc>
          <w:tcPr>
            <w:tcW w:w="185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Транспорт</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Автомобил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r>
        <w:trPr>
          <w:trHeight w:val="298"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Вилочные погрузчик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r>
        <w:trPr>
          <w:trHeight w:val="504" w:hRule="atLeast"/>
          <w:cantSplit w:val="true"/>
        </w:trPr>
        <w:tc>
          <w:tcPr>
            <w:tcW w:w="1858" w:type="dxa"/>
            <w:tcBorders>
              <w:left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окрышки для грузовиков и автобусов</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Делит лидирующую позицию с Соединенными Штатами</w:t>
            </w:r>
          </w:p>
        </w:tc>
      </w:tr>
      <w:tr>
        <w:trPr>
          <w:trHeight w:val="312" w:hRule="atLeast"/>
          <w:cantSplit w:val="true"/>
        </w:trPr>
        <w:tc>
          <w:tcPr>
            <w:tcW w:w="185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Грузовик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ировой лидер</w:t>
            </w:r>
          </w:p>
        </w:tc>
      </w:tr>
    </w:tbl>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Ряд других аспектов политики правительства — политическую стабильность, бюрократию, которая в течение длительного времени проводила последовательную и преемственную политику, высокий уровень начального образования — также относят к факторам, спо</w:t>
        <w:softHyphen/>
        <w:t>собствовавшим успеху Япон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t>3.3 Роль правительства в конкурентном успехе Японии</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Сравнение эле</w:t>
        <w:softHyphen/>
        <w:t>ментов объяснить различия между успешными и неуспешными отрас</w:t>
        <w:softHyphen/>
        <w:t>лями японской экономики. Под влиянием правительством на успешные отрасли, которые показали двадцать конкурентоспособных от</w:t>
        <w:softHyphen/>
        <w:t>раслей японской экономики, данные о которых представлены в таб</w:t>
        <w:softHyphen/>
        <w:t>лице 3-1. Эти отрасли были выбраны из всех секторов экономики, где Япония считается особенно конкурентоспособной: машиностроение (робототехника, производство бытовых воздушных кондиционеров и швейных машин); электроника (полупроводники, видеомагнитофо</w:t>
        <w:softHyphen/>
        <w:t>ны, факсимильные машины, домашняя аудиотехника, автомобильные аудиосистемы, пишущие машинки, оборудование для микроволно</w:t>
        <w:softHyphen/>
        <w:t>вых и спутниковых коммуникаций), приборостроение (фотокамеры), материалы (углеродное волокно и синтетические ткани), транспорт (автомобили, грузовики, покрышки для грузовиков и автобусов, ви</w:t>
        <w:softHyphen/>
        <w:t>лочные погрузчики) и товары для отдыха и досуга (музыкальные инс</w:t>
        <w:softHyphen/>
        <w:t>трументы). Изучив эту широкую выборку конкурентоспособных отраслей, что признаки влияния правительства практически полно</w:t>
        <w:softHyphen/>
        <w:t>стью отсутствуют. В таблице 3-2 (она приведена в конце этой главы) детально описывается политика, проводившаяся правительством в каждой из этих отраслей. Здесь не было ни крупных правительственных субсидий, ни вмешательства в конкуренцию. Только одно ис</w:t>
        <w:softHyphen/>
        <w:t>ключение — производство швейного оборудования, достаточно старую отрасль, которая была объектом правительственного регулирования в первые годы после окончания Второй мировой войны. Тогда ставилась цель удовлетворить внутренний спрос на одежду и обеспечить занятость. Но даже в этой области Япония сегодня конкурентоспособна не в производстве бытовых швейных машинок, а в производстве промыш</w:t>
        <w:softHyphen/>
        <w:t>ленного швейного оборудования, которое не включалось в круг целе</w:t>
        <w:softHyphen/>
        <w:t>вых отраслей и не получало поддержки правительства. Таким образом, модель правительственного регулирования не позволяет объяснить ус</w:t>
        <w:softHyphen/>
        <w:t>пехи Японии в международной конкуренции.</w:t>
      </w:r>
    </w:p>
    <w:p>
      <w:pPr>
        <w:pStyle w:val="Normal"/>
        <w:shd w:fill="FFFFFF" w:val="clear"/>
        <w:snapToGrid w:val="true"/>
        <w:spacing w:lineRule="auto" w:line="360" w:before="0" w:after="0"/>
        <w:ind w:firstLine="709"/>
        <w:jc w:val="both"/>
        <w:rPr/>
      </w:pPr>
      <w:r>
        <w:rPr>
          <w:color w:val="000000"/>
          <w:sz w:val="28"/>
          <w:szCs w:val="28"/>
        </w:rPr>
        <w:t>Когда мы более глубоко проанализировали эти конкурентоспо</w:t>
        <w:softHyphen/>
        <w:t>собные на международном рынке отрасли, то обнаружили, что пра</w:t>
        <w:softHyphen/>
        <w:t>вительство все же сыграло в них определенную роль, но не такую, как ожидалось. В некоторых из этих отраслей при помощи ряда инициа</w:t>
        <w:softHyphen/>
        <w:t>тив правительство стимулировало возникновение раннего спроса на но</w:t>
        <w:softHyphen/>
        <w:t>вую продукцию, помогая таким образом повысить их конкурентоспо</w:t>
        <w:softHyphen/>
        <w:t xml:space="preserve">собность. Например, в производстве факсимильных машин компания </w:t>
      </w:r>
      <w:r>
        <w:rPr>
          <w:color w:val="000000"/>
          <w:sz w:val="28"/>
          <w:szCs w:val="28"/>
          <w:lang w:val="en-US"/>
        </w:rPr>
        <w:t>NTT</w:t>
      </w:r>
      <w:r>
        <w:rPr>
          <w:color w:val="000000"/>
          <w:sz w:val="28"/>
          <w:szCs w:val="28"/>
        </w:rPr>
        <w:t xml:space="preserve"> (в то время японская правительственная телефонная компания) активно поддерживала использование факсимильных технологий в офисах. В начале 1970-х Япония была одной из первых стран, которая разрешила передачу факсимильных сообщений по общим телефон</w:t>
        <w:softHyphen/>
        <w:t xml:space="preserve">ным линиям. В 1976 году </w:t>
      </w:r>
      <w:r>
        <w:rPr>
          <w:color w:val="000000"/>
          <w:sz w:val="28"/>
          <w:szCs w:val="28"/>
          <w:lang w:val="en-US"/>
        </w:rPr>
        <w:t>NTT</w:t>
      </w:r>
      <w:r>
        <w:rPr>
          <w:color w:val="000000"/>
          <w:sz w:val="28"/>
          <w:szCs w:val="28"/>
        </w:rPr>
        <w:t xml:space="preserve"> утвердила несколько типовых моделей факсов (которые соответствовали стандартам </w:t>
      </w:r>
      <w:r>
        <w:rPr>
          <w:color w:val="000000"/>
          <w:sz w:val="28"/>
          <w:szCs w:val="28"/>
          <w:lang w:val="en-US"/>
        </w:rPr>
        <w:t>NTT</w:t>
      </w:r>
      <w:r>
        <w:rPr>
          <w:color w:val="000000"/>
          <w:sz w:val="28"/>
          <w:szCs w:val="28"/>
        </w:rPr>
        <w:t>), и с этого момента уже не требовалось получать индивидуальные разрешения для каждо</w:t>
        <w:softHyphen/>
        <w:t xml:space="preserve">го факсимильного аппарата, хотя многие другие страны в это время вообще запрещали подключение факсов. </w:t>
      </w:r>
      <w:r>
        <w:rPr>
          <w:color w:val="000000"/>
          <w:sz w:val="28"/>
          <w:szCs w:val="28"/>
          <w:lang w:val="en-US"/>
        </w:rPr>
        <w:t>NTT</w:t>
      </w:r>
      <w:r>
        <w:rPr>
          <w:color w:val="000000"/>
          <w:sz w:val="28"/>
          <w:szCs w:val="28"/>
        </w:rPr>
        <w:t xml:space="preserve"> также инвестировала существенные суммы в маркетинг факсимильной связи и создание выделенных телефонных линий. Правительственные структуры, та</w:t>
        <w:softHyphen/>
        <w:t>кие как национальные силы самообороны, полиция, японские нацио</w:t>
        <w:softHyphen/>
        <w:t>нальные железные дороги, служба прогноза погоды, были среди пер</w:t>
        <w:softHyphen/>
        <w:t xml:space="preserve">вых организаций, которые стали использовать факсы. Правительство и частный бизнес быстро согласились использовать для факс-машин международный стандарт </w:t>
      </w:r>
      <w:r>
        <w:rPr>
          <w:color w:val="000000"/>
          <w:sz w:val="28"/>
          <w:szCs w:val="28"/>
          <w:lang w:val="en-US"/>
        </w:rPr>
        <w:t>G</w:t>
      </w:r>
      <w:r>
        <w:rPr>
          <w:color w:val="000000"/>
          <w:sz w:val="28"/>
          <w:szCs w:val="28"/>
        </w:rPr>
        <w:t>3, чтобы все аппараты могли быть совмес</w:t>
        <w:softHyphen/>
        <w:t>тимы друг с другом.</w:t>
      </w:r>
    </w:p>
    <w:p>
      <w:pPr>
        <w:pStyle w:val="Normal"/>
        <w:shd w:fill="FFFFFF" w:val="clear"/>
        <w:snapToGrid w:val="true"/>
        <w:spacing w:lineRule="auto" w:line="360" w:before="0" w:after="0"/>
        <w:ind w:firstLine="709"/>
        <w:jc w:val="both"/>
        <w:rPr/>
      </w:pPr>
      <w:r>
        <w:rPr>
          <w:color w:val="000000"/>
          <w:sz w:val="28"/>
          <w:szCs w:val="28"/>
        </w:rPr>
        <w:t xml:space="preserve">В 1977 году </w:t>
      </w:r>
      <w:r>
        <w:rPr>
          <w:color w:val="000000"/>
          <w:sz w:val="28"/>
          <w:szCs w:val="28"/>
          <w:lang w:val="en-US"/>
        </w:rPr>
        <w:t>MITI</w:t>
      </w:r>
      <w:r>
        <w:rPr>
          <w:color w:val="000000"/>
          <w:sz w:val="28"/>
          <w:szCs w:val="28"/>
        </w:rPr>
        <w:t xml:space="preserve"> сократило срок амортизации факсимильных ап</w:t>
        <w:softHyphen/>
        <w:t>паратов с десяти до пяти лет, чтобы побудить пользователей поку</w:t>
        <w:softHyphen/>
        <w:t>пать более дорогие модели, обладавшие большими возможностями. Японское правительство также поддерживало использование фак</w:t>
        <w:softHyphen/>
        <w:t>симильного оборудования, согласившись принимать документы по факсу. В 1985 году, например, Патентная служба признавала заявки, присланные по факсу, официальными документами. Служба регист</w:t>
        <w:softHyphen/>
        <w:t>рации патентов и торговых марок США, напротив, считала факсы до</w:t>
        <w:softHyphen/>
        <w:t>кументами без подписи и отказывалась их принимать. Хотя японское правительство признавало законными не все документы, присланные по факсу, его политика помогла утвердиться доверию к этому ново</w:t>
        <w:softHyphen/>
        <w:t>му средству коммуникаций. В совокупности все эти меры помогли раннему созданию рынка для факсимильного оборудования, а это, в свою очередь, вызвало спрос на более сложные и совершенные модели факс-машин и побудило японские компании инвестировать в отрасль и совершенствовать свою продукцию.</w:t>
      </w:r>
    </w:p>
    <w:p>
      <w:pPr>
        <w:pStyle w:val="Normal"/>
        <w:shd w:fill="FFFFFF" w:val="clear"/>
        <w:snapToGrid w:val="true"/>
        <w:spacing w:lineRule="auto" w:line="360" w:before="0" w:after="0"/>
        <w:ind w:firstLine="709"/>
        <w:jc w:val="both"/>
        <w:rPr/>
      </w:pPr>
      <w:r>
        <w:rPr>
          <w:color w:val="000000"/>
          <w:sz w:val="28"/>
          <w:szCs w:val="28"/>
        </w:rPr>
        <w:t>Похожая история произошла и в робототехнике. Для облегчения использования промышленных роботов средними и мелкими ком</w:t>
        <w:softHyphen/>
        <w:t xml:space="preserve">паниями была создана </w:t>
      </w:r>
      <w:r>
        <w:rPr>
          <w:color w:val="000000"/>
          <w:sz w:val="28"/>
          <w:szCs w:val="28"/>
          <w:lang w:val="en-US"/>
        </w:rPr>
        <w:t>Japan</w:t>
      </w:r>
      <w:r>
        <w:rPr>
          <w:color w:val="000000"/>
          <w:sz w:val="28"/>
          <w:szCs w:val="28"/>
        </w:rPr>
        <w:t xml:space="preserve"> </w:t>
      </w:r>
      <w:r>
        <w:rPr>
          <w:color w:val="000000"/>
          <w:sz w:val="28"/>
          <w:szCs w:val="28"/>
          <w:lang w:val="en-US"/>
        </w:rPr>
        <w:t>Robot</w:t>
      </w:r>
      <w:r>
        <w:rPr>
          <w:color w:val="000000"/>
          <w:sz w:val="28"/>
          <w:szCs w:val="28"/>
        </w:rPr>
        <w:t xml:space="preserve"> </w:t>
      </w:r>
      <w:r>
        <w:rPr>
          <w:color w:val="000000"/>
          <w:sz w:val="28"/>
          <w:szCs w:val="28"/>
          <w:lang w:val="en-US"/>
        </w:rPr>
        <w:t>Leasing</w:t>
      </w:r>
      <w:r>
        <w:rPr>
          <w:color w:val="000000"/>
          <w:sz w:val="28"/>
          <w:szCs w:val="28"/>
        </w:rPr>
        <w:t xml:space="preserve"> </w:t>
      </w:r>
      <w:r>
        <w:rPr>
          <w:color w:val="000000"/>
          <w:sz w:val="28"/>
          <w:szCs w:val="28"/>
          <w:lang w:val="en-US"/>
        </w:rPr>
        <w:t>Company</w:t>
      </w:r>
      <w:r>
        <w:rPr>
          <w:color w:val="000000"/>
          <w:sz w:val="28"/>
          <w:szCs w:val="28"/>
        </w:rPr>
        <w:t xml:space="preserve">. Две финансовые компании — </w:t>
      </w:r>
      <w:r>
        <w:rPr>
          <w:color w:val="000000"/>
          <w:sz w:val="28"/>
          <w:szCs w:val="28"/>
          <w:lang w:val="en-US"/>
        </w:rPr>
        <w:t>Small</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Finance</w:t>
      </w:r>
      <w:r>
        <w:rPr>
          <w:color w:val="000000"/>
          <w:sz w:val="28"/>
          <w:szCs w:val="28"/>
        </w:rPr>
        <w:t xml:space="preserve"> </w:t>
      </w:r>
      <w:r>
        <w:rPr>
          <w:color w:val="000000"/>
          <w:sz w:val="28"/>
          <w:szCs w:val="28"/>
          <w:lang w:val="en-US"/>
        </w:rPr>
        <w:t>Corporation</w:t>
      </w:r>
      <w:r>
        <w:rPr>
          <w:color w:val="000000"/>
          <w:sz w:val="28"/>
          <w:szCs w:val="28"/>
        </w:rPr>
        <w:t xml:space="preserve"> и </w:t>
      </w:r>
      <w:r>
        <w:rPr>
          <w:color w:val="000000"/>
          <w:sz w:val="28"/>
          <w:szCs w:val="28"/>
          <w:lang w:val="en-US"/>
        </w:rPr>
        <w:t>The</w:t>
      </w:r>
      <w:r>
        <w:rPr>
          <w:color w:val="000000"/>
          <w:sz w:val="28"/>
          <w:szCs w:val="28"/>
        </w:rPr>
        <w:t xml:space="preserve"> </w:t>
      </w:r>
      <w:r>
        <w:rPr>
          <w:color w:val="000000"/>
          <w:sz w:val="28"/>
          <w:szCs w:val="28"/>
          <w:lang w:val="en-US"/>
        </w:rPr>
        <w:t>Peopl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inance</w:t>
      </w:r>
      <w:r>
        <w:rPr>
          <w:color w:val="000000"/>
          <w:sz w:val="28"/>
          <w:szCs w:val="28"/>
        </w:rPr>
        <w:t xml:space="preserve"> </w:t>
      </w:r>
      <w:r>
        <w:rPr>
          <w:color w:val="000000"/>
          <w:sz w:val="28"/>
          <w:szCs w:val="28"/>
          <w:lang w:val="en-US"/>
        </w:rPr>
        <w:t>Corporation</w:t>
      </w:r>
      <w:r>
        <w:rPr>
          <w:color w:val="000000"/>
          <w:sz w:val="28"/>
          <w:szCs w:val="28"/>
        </w:rPr>
        <w:t xml:space="preserve"> — также предоставляли средним и мелким компаниям финансирование для того, чтобы они смогли приобретать роботов и обеспечить технику безопасности. Кроме того, были снижены нормы амортизации на высокопроизводительных роботов, управлявшихся компьютерами. Специальная налоговая скидка на амортизацию до</w:t>
        <w:softHyphen/>
        <w:t>стигла своего пика в 1978-1979 годах, когда покупатели могли в течение первого года эксплуатации высокопроизводительных роботов списать 25% их стоимости. В 1982-1983 эта специальная скидка была снижена до 10%, а потом и совсем отменена, когда использование промышлен</w:t>
        <w:softHyphen/>
        <w:t>ных роботов стало распространенной практикой. Так же, как и в случае с факсимильной связью, японское правительство не только помогало сформировать ранний спрос, но и поддерживало спрос на более совер</w:t>
        <w:softHyphen/>
        <w:t>шенные модели роботов, что побуждало производителей к инновациям и совершенствованию своей продукции. В Японии, как и везде, стиму</w:t>
        <w:softHyphen/>
        <w:t>лировать спрос оказалось значительно более эффективной мерой, чем субсидировать предложе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других случаях через установление высоких стандартов прави</w:t>
        <w:softHyphen/>
        <w:t>тельственное регулирование способствовало инновациям. Например, производителям бытовых воздушных кондиционеров нужно было выполнять весьма жесткие нормативы принятого в 1979 году Закона об энергосбережении, согласно которому к 1983 году требовалось со</w:t>
        <w:softHyphen/>
        <w:t>кратить потребление электроэнергии в среднем на 17%. Реализация этого закона потребовала много усилий, направленных на уменьшение потребления энергии, одним из результатов которых стало изобрете</w:t>
        <w:softHyphen/>
        <w:t>ние ротационного компрессора. Это изобретение было технологичес</w:t>
        <w:softHyphen/>
        <w:t>ким прорывом, позволившим существенно сократить расход энергии. В дополнение к тому, что Япония стала мировым лидером в компрес</w:t>
        <w:softHyphen/>
        <w:t>сорных технологиях, она также значительно повысила свою конкурентоспособность в других технологиях охлаждения, включая заморажи</w:t>
        <w:softHyphen/>
        <w:t>вание, а также стабилизацию состава и конденсацию воздух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К рассмотренным выше мерам японского правительства, которые способствовали конкурентоспособности, можно добавить еще три: политику, направленную на получение «терпеливого» капитала, уни</w:t>
        <w:softHyphen/>
        <w:t>версальную, весьма жесткую систему начального образования и выпуск большого числа квалифицированных инженеров. Хотя они и не упоми</w:t>
        <w:softHyphen/>
        <w:t>наются в традиционной модели, мы обнаружили их позитивную роль, анализируя примеры конкурентоспособных отрасл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целом, как показывает таблица 3-2, правительство сыграло мно</w:t>
        <w:softHyphen/>
        <w:t>жество ролей в успехе японских отраслей. Однако это были не те роли, которые чаще всего ассоциируются с Японией, и не те, которые чаще всего копировались другими странами.</w:t>
      </w:r>
      <w:r>
        <w:br w:type="page"/>
      </w:r>
    </w:p>
    <w:p>
      <w:pPr>
        <w:pStyle w:val="Normal"/>
        <w:shd w:fill="FFFFFF" w:val="clear"/>
        <w:snapToGrid w:val="true"/>
        <w:spacing w:lineRule="auto" w:line="360" w:before="0" w:after="0"/>
        <w:ind w:firstLine="709"/>
        <w:jc w:val="both"/>
        <w:rPr/>
      </w:pPr>
      <w:r>
        <w:rPr>
          <w:color w:val="000000"/>
          <w:sz w:val="28"/>
          <w:szCs w:val="28"/>
        </w:rPr>
        <w:t>Таблица 3</w:t>
      </w:r>
      <w:r>
        <w:rPr/>
        <w:t>-3. Неконкурентоспособные отрасли японской экономики</w:t>
      </w:r>
    </w:p>
    <w:tbl>
      <w:tblPr>
        <w:tblW w:w="8520" w:type="dxa"/>
        <w:jc w:val="left"/>
        <w:tblInd w:w="-7" w:type="dxa"/>
        <w:tblLayout w:type="fixed"/>
        <w:tblCellMar>
          <w:top w:w="0" w:type="dxa"/>
          <w:left w:w="40" w:type="dxa"/>
          <w:bottom w:w="0" w:type="dxa"/>
          <w:right w:w="40" w:type="dxa"/>
        </w:tblCellMar>
      </w:tblPr>
      <w:tblGrid>
        <w:gridCol w:w="2160"/>
        <w:gridCol w:w="1560"/>
        <w:gridCol w:w="4800"/>
      </w:tblGrid>
      <w:tr>
        <w:trPr>
          <w:trHeight w:val="3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Секто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Индустр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оложение Японии в 1998 году</w:t>
            </w:r>
          </w:p>
        </w:tc>
      </w:tr>
      <w:tr>
        <w:trPr>
          <w:trHeight w:val="523" w:hRule="atLeast"/>
          <w:cantSplit w:val="true"/>
        </w:trPr>
        <w:tc>
          <w:tcPr>
            <w:tcW w:w="2160"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Высокотехнологичное производств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Гражданская авиац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енее чем 1% мирового экспорта. Огромный торговый дефицит в гражданском авиастроении</w:t>
            </w:r>
          </w:p>
        </w:tc>
      </w:tr>
      <w:tr>
        <w:trPr>
          <w:trHeight w:val="734" w:hRule="atLeast"/>
          <w:cantSplit w:val="true"/>
        </w:trPr>
        <w:tc>
          <w:tcPr>
            <w:tcW w:w="216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Химическа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6% мирового экспорта. Примерно 14% мирового производства, но в основном производится для защищенного внутреннего рынка</w:t>
            </w:r>
          </w:p>
        </w:tc>
      </w:tr>
      <w:tr>
        <w:trPr>
          <w:trHeight w:val="1608" w:hRule="atLeast"/>
          <w:cantSplit w:val="true"/>
        </w:trPr>
        <w:tc>
          <w:tcPr>
            <w:tcW w:w="2160"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Услуг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Ценные бумаги</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Отстает от Соединенных Штатов и Европы в таких отраслях, как финансовый консалтинг, производные финансовые инструменты и венчурный капитал. Деятельность на международных финансовых рынках в основном связана с низкими процентными ставками и обслуживанием японских компаний, работающих за рубежом. Обычными являются мошенничество и банкротства</w:t>
            </w:r>
          </w:p>
        </w:tc>
      </w:tr>
      <w:tr>
        <w:trPr>
          <w:trHeight w:val="734" w:hRule="atLeast"/>
          <w:cantSplit w:val="true"/>
        </w:trPr>
        <w:tc>
          <w:tcPr>
            <w:tcW w:w="216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рограммное обеспечение</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Ни одна из японских фирм не входит в список 20 крупнейших мировых производителей программного обеспечения*</w:t>
            </w:r>
          </w:p>
        </w:tc>
      </w:tr>
      <w:tr>
        <w:trPr>
          <w:trHeight w:val="514" w:hRule="atLeast"/>
          <w:cantSplit w:val="true"/>
        </w:trPr>
        <w:tc>
          <w:tcPr>
            <w:tcW w:w="2160"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Потребительские товар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оющие средства</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sz w:val="20"/>
                <w:szCs w:val="20"/>
              </w:rPr>
              <w:t xml:space="preserve">Као и </w:t>
            </w:r>
            <w:r>
              <w:rPr>
                <w:sz w:val="20"/>
                <w:szCs w:val="20"/>
                <w:lang w:val="en-US"/>
              </w:rPr>
              <w:t>Lion</w:t>
            </w:r>
            <w:r>
              <w:rPr>
                <w:sz w:val="20"/>
                <w:szCs w:val="20"/>
              </w:rPr>
              <w:t xml:space="preserve"> контролируют 70% японского рынка, но практически не представлены на международных рынках</w:t>
            </w:r>
          </w:p>
        </w:tc>
      </w:tr>
      <w:tr>
        <w:trPr>
          <w:trHeight w:val="509" w:hRule="atLeast"/>
          <w:cantSplit w:val="true"/>
        </w:trPr>
        <w:tc>
          <w:tcPr>
            <w:tcW w:w="216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0"/>
              </w:rPr>
            </w:pPr>
            <w:r>
              <w:rPr>
                <w:sz w:val="20"/>
                <w:szCs w:val="20"/>
              </w:rPr>
            </w:r>
          </w:p>
          <w:p>
            <w:pPr>
              <w:pStyle w:val="Normal"/>
              <w:widowControl w:val="false"/>
              <w:snapToGrid w:val="false"/>
              <w:spacing w:lineRule="auto" w:line="360" w:before="0" w:after="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Одежда</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енее чем 1% мирового экспорта. Огромный торговый дефицит в этой отрасли</w:t>
            </w:r>
          </w:p>
        </w:tc>
      </w:tr>
      <w:tr>
        <w:trPr>
          <w:trHeight w:val="52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Готовые пищевые</w:t>
            </w:r>
            <w:r>
              <w:rPr>
                <w:sz w:val="20"/>
                <w:szCs w:val="20"/>
                <w:lang w:val="en-US"/>
              </w:rPr>
              <w:t xml:space="preserve"> </w:t>
            </w:r>
            <w:r>
              <w:rPr>
                <w:sz w:val="20"/>
                <w:szCs w:val="20"/>
              </w:rPr>
              <w:t>продукт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Шоколад</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0"/>
                <w:szCs w:val="20"/>
              </w:rPr>
            </w:pPr>
            <w:r>
              <w:rPr>
                <w:sz w:val="20"/>
                <w:szCs w:val="20"/>
              </w:rPr>
              <w:t>Менее чем 0,1 % мирового экспорта</w:t>
            </w:r>
          </w:p>
        </w:tc>
      </w:tr>
    </w:tbl>
    <w:p>
      <w:pPr>
        <w:pStyle w:val="Normal"/>
        <w:autoSpaceDE w:val="false"/>
        <w:snapToGrid w:val="true"/>
        <w:spacing w:lineRule="auto" w:line="360" w:before="0" w:after="0"/>
        <w:jc w:val="both"/>
        <w:rPr/>
      </w:pPr>
      <w:r>
        <w:rPr>
          <w:color w:val="000000"/>
          <w:sz w:val="28"/>
          <w:szCs w:val="28"/>
        </w:rPr>
        <w:t xml:space="preserve">Источник: </w:t>
      </w:r>
      <w:r>
        <w:rPr>
          <w:color w:val="000000"/>
          <w:sz w:val="28"/>
          <w:szCs w:val="28"/>
          <w:lang w:val="en-US"/>
        </w:rPr>
        <w:t>Economist</w:t>
      </w:r>
      <w:r>
        <w:rPr>
          <w:color w:val="000000"/>
          <w:sz w:val="28"/>
          <w:szCs w:val="28"/>
        </w:rPr>
        <w:t>, 25 мая, 1996</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t xml:space="preserve">3.4 Японская модель менеджмента </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Японская модель менеджмента включает ряд особых методов произ</w:t>
        <w:softHyphen/>
        <w:t>водства, политику в области персонала, особый подход к организации производства, менеджменту и диверсификации бизнеса, причем все это подчинено общим целям фирмы. Хотя различные варианты этой моде</w:t>
        <w:softHyphen/>
        <w:t>ли несколько отличаются друг от друга, практически все они включают элементы, представленные на рисунке 3-4. Эта модель объясняет осо</w:t>
        <w:softHyphen/>
        <w:t>бенности производства, дистрибуции, сбыта и другие нюансы японской модели менеджмента. Преимущества японской модели менеджмента, которые выделяют и западные, и японские ученые, включают быстрый рост квалификации сотрудников, сильное чувство общности, высокую лояльность сотрудников к компании, умение и желание менеджеров учитывать долговременные последствия своих решений,</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ысокое качество и низкие затраты</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Разнообразие моделей продукции и их характеристик</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истема бережливого производства</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тношения к сотрудникам как к важному активу компани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ожизненный наем</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Лидерство на основе консенсуса</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рочные связи между компаниям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Долгосрочные цел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нутренняя диверсификация в быстроразвивающиеся отрасл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Тесные взаимоотношения с правительством (обсуждались в главе 2)</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ысокое качество и низкие затраты</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Японская модель менеджмента основана на убеждении, что для получе</w:t>
        <w:softHyphen/>
        <w:t>ния конкурентных преимуществ нужно одновременно предлагать высо</w:t>
        <w:softHyphen/>
        <w:t>кое качество продукции и услуг и снижать себестоимость. Центральная идея этого подхода — совершенствование производственного процесса, при котором сокращаются затраты, но одновременно, благодаря умень</w:t>
        <w:softHyphen/>
        <w:t>шению числа дефектов и переделок, снижению числа комплектующих и задержек времени, повышается качество. Японские компании поня</w:t>
        <w:softHyphen/>
        <w:t>ли, что стандартизация, массовое производство и устранение лишних операций не только сокращают затраты, но и служат лучшим методом достижения устойчиво высокого качества и соблюдения сроков. Например, использование сборочных автоматов для производства электрон</w:t>
        <w:softHyphen/>
        <w:t>ной продукции японскими компаниями в начале 1980-х годов привело к беспрецедентно низкому уровню дефектности.</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Широкое разнообразие моделей и их характеристик</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Японские компании стремились вывести на рынок широкий диапа</w:t>
        <w:softHyphen/>
        <w:t>зон моделей продукции с разнообразными характеристиками. Обыч</w:t>
        <w:softHyphen/>
        <w:t>ная же практика предполагала выпуск стандартных моделей товаров с широким диапазоном дополнительных возможностей. Основным направлением была многофункциональность, то есть способность продукта выполнять множество задач. Стоит отметить, что японские компании постоянно выводили на рынок все новые и новые модели, существенно сократив при этом жизненный цикл.</w:t>
      </w:r>
    </w:p>
    <w:p>
      <w:pPr>
        <w:pStyle w:val="Normal"/>
        <w:shd w:fill="FFFFFF" w:val="clear"/>
        <w:snapToGrid w:val="true"/>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истема бережливого производства</w:t>
      </w:r>
    </w:p>
    <w:p>
      <w:pPr>
        <w:pStyle w:val="Normal"/>
        <w:shd w:fill="FFFFFF" w:val="clear"/>
        <w:snapToGrid w:val="true"/>
        <w:spacing w:lineRule="auto" w:line="360" w:before="0" w:after="0"/>
        <w:ind w:firstLine="709"/>
        <w:jc w:val="both"/>
        <w:rPr/>
      </w:pPr>
      <w:r>
        <w:rPr>
          <w:color w:val="000000"/>
          <w:sz w:val="28"/>
          <w:szCs w:val="28"/>
        </w:rPr>
        <w:t>Система бережливого производства</w:t>
      </w:r>
      <w:r>
        <w:rPr>
          <w:color w:val="000000"/>
          <w:sz w:val="28"/>
          <w:szCs w:val="28"/>
          <w:vertAlign w:val="superscript"/>
        </w:rPr>
        <w:t xml:space="preserve"> </w:t>
      </w:r>
      <w:r>
        <w:rPr>
          <w:color w:val="000000"/>
          <w:sz w:val="28"/>
          <w:szCs w:val="28"/>
        </w:rPr>
        <w:t xml:space="preserve">сыграла центральную роль в японской модели менеджмента. Этот подход, впервые предложенный компанией </w:t>
      </w:r>
      <w:r>
        <w:rPr>
          <w:color w:val="000000"/>
          <w:sz w:val="28"/>
          <w:szCs w:val="28"/>
          <w:lang w:val="en-US"/>
        </w:rPr>
        <w:t>Toyota</w:t>
      </w:r>
      <w:r>
        <w:rPr>
          <w:color w:val="000000"/>
          <w:sz w:val="28"/>
          <w:szCs w:val="28"/>
        </w:rPr>
        <w:t xml:space="preserve">, рассматривает разработку, производство и закупки как целостную систему. Оптимизируя эту систему, </w:t>
      </w:r>
      <w:r>
        <w:rPr>
          <w:color w:val="000000"/>
          <w:sz w:val="28"/>
          <w:szCs w:val="28"/>
          <w:lang w:val="en-US"/>
        </w:rPr>
        <w:t>Toyota</w:t>
      </w:r>
      <w:r>
        <w:rPr>
          <w:color w:val="000000"/>
          <w:sz w:val="28"/>
          <w:szCs w:val="28"/>
        </w:rPr>
        <w:t xml:space="preserve"> одновре</w:t>
        <w:softHyphen/>
        <w:t>менно добилась высокого качества продукции, высокой производи</w:t>
        <w:softHyphen/>
        <w:t xml:space="preserve">тельности, гибкости производственного процесса и своевременности поставок. Истоки системы бережливого производства относятся ко времени основания </w:t>
      </w:r>
      <w:r>
        <w:rPr>
          <w:color w:val="000000"/>
          <w:sz w:val="28"/>
          <w:szCs w:val="28"/>
          <w:lang w:val="en-US"/>
        </w:rPr>
        <w:t>Toyota</w:t>
      </w:r>
      <w:r>
        <w:rPr>
          <w:color w:val="000000"/>
          <w:sz w:val="28"/>
          <w:szCs w:val="28"/>
        </w:rPr>
        <w:t xml:space="preserve"> </w:t>
      </w:r>
      <w:r>
        <w:rPr>
          <w:color w:val="000000"/>
          <w:sz w:val="28"/>
          <w:szCs w:val="28"/>
          <w:lang w:val="en-US"/>
        </w:rPr>
        <w:t>Motor</w:t>
      </w:r>
      <w:r>
        <w:rPr>
          <w:color w:val="000000"/>
          <w:sz w:val="28"/>
          <w:szCs w:val="28"/>
        </w:rPr>
        <w:t xml:space="preserve"> </w:t>
      </w:r>
      <w:r>
        <w:rPr>
          <w:color w:val="000000"/>
          <w:sz w:val="28"/>
          <w:szCs w:val="28"/>
          <w:lang w:val="en-US"/>
        </w:rPr>
        <w:t>Company</w:t>
      </w:r>
      <w:r>
        <w:rPr>
          <w:color w:val="000000"/>
          <w:sz w:val="28"/>
          <w:szCs w:val="28"/>
        </w:rPr>
        <w:t xml:space="preserve"> в 1930-х годах, когда ее ос</w:t>
        <w:softHyphen/>
        <w:t>нователь Кийтиро Тоёда обратил особое внимание на систему достав</w:t>
        <w:softHyphen/>
        <w:t xml:space="preserve">ки «точно вовремя». В конце 1940-х годов Тайити Оно, который в то время работал в </w:t>
      </w:r>
      <w:r>
        <w:rPr>
          <w:color w:val="000000"/>
          <w:sz w:val="28"/>
          <w:szCs w:val="28"/>
          <w:lang w:val="en-US"/>
        </w:rPr>
        <w:t>Toyota</w:t>
      </w:r>
      <w:r>
        <w:rPr>
          <w:color w:val="000000"/>
          <w:sz w:val="28"/>
          <w:szCs w:val="28"/>
        </w:rPr>
        <w:t xml:space="preserve"> мастером, объединил такие элементы подходов Форда и Тейлора, как стандартизация и ремесленная система, что поз</w:t>
        <w:softHyphen/>
        <w:t xml:space="preserve">волило работникам овладевать разнообразными навыками. Компания </w:t>
      </w:r>
      <w:r>
        <w:rPr>
          <w:color w:val="000000"/>
          <w:sz w:val="28"/>
          <w:szCs w:val="28"/>
          <w:lang w:val="en-US"/>
        </w:rPr>
        <w:t>Toyota</w:t>
      </w:r>
      <w:r>
        <w:rPr>
          <w:color w:val="000000"/>
          <w:sz w:val="28"/>
          <w:szCs w:val="28"/>
        </w:rPr>
        <w:t xml:space="preserve"> постоянно совершенствовала эту гибридную систему, и скоро ее приняли многие другие японские компан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ЧЕМ ОБЪЯСНЯЕТСЯ КОНКУРЕНТОСПОСОБНОСТЬ ЯПОН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ОЦВЕТАНИЕ И ПРОИЗВОДИТЕЛЬНОСТЬ</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конечном итоге богатство страны зависит от производительности, которая позволяет фирмам успешно конкурировать. Производительность национальной экономики измеряется как стоимость товаров и услуг (продукции), приходящаяся на единицу людских, финансовых и физических ресурсов данной страны. Доход, произведенный на едини</w:t>
        <w:softHyphen/>
        <w:t>цу рабочей силы или капитала, определяет, какой уровень заработной платы может существовать в экономике этой страны, а также уровень прибыли на инвестированный капитал и прибыль (после вычета за</w:t>
        <w:softHyphen/>
        <w:t>трат), созданную физическими ресурсами. Мы перечислили основные факторы, определяющие национальный доход в расчете на душу на</w:t>
        <w:softHyphen/>
        <w:t>селе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ким образом, конкурентоспособность страны определяется про</w:t>
        <w:softHyphen/>
        <w:t>изводительностью. Параметр производительности, если его верно по</w:t>
        <w:softHyphen/>
        <w:t>нимать, уже включает и стоимость (цены) продукции данной страны на рынке, и эффективность ее производства. Одно лишь повышение эффективности или способности производить больше продукции на единицу труда и капитала не обязательно приведет к росту заработ</w:t>
        <w:softHyphen/>
        <w:t>ной платы и прибыли — кроме случая, когда цены на продукцию или услуги стабильны или растут. Поскольку глобальная конкуренция оказывает сильное давление на цены стандартных товаров, одной эф</w:t>
        <w:softHyphen/>
        <w:t>фективности производства оказывается недостаточно. Экономически развитые страны в большей степени повышают уровень жизни насе</w:t>
        <w:softHyphen/>
        <w:t>ления, увеличивая ценность своей продукции и услуг (например, бла</w:t>
        <w:softHyphen/>
        <w:t>годаря лучшей технологии, маркетингу, сервису), а также входя в но</w:t>
        <w:softHyphen/>
        <w:t>вые отрасли при помощи инноваций, чем путем снижения затрат на производство стандартной продукции.</w:t>
      </w:r>
    </w:p>
    <w:p>
      <w:pPr>
        <w:pStyle w:val="Normal"/>
        <w:shd w:fill="FFFFFF" w:val="clear"/>
        <w:snapToGrid w:val="true"/>
        <w:spacing w:lineRule="auto" w:line="360" w:before="0" w:after="0"/>
        <w:ind w:firstLine="709"/>
        <w:jc w:val="both"/>
        <w:rPr/>
      </w:pPr>
      <w:r>
        <w:rPr>
          <w:color w:val="000000"/>
          <w:sz w:val="28"/>
          <w:szCs w:val="28"/>
        </w:rPr>
        <w:t>Таким образом, основной вопрос экономического развития связан с тем, как создать условия для быстрого и устойчивого роста произ</w:t>
        <w:softHyphen/>
        <w:t>водительности. Производительность страны — это сумма производи</w:t>
        <w:softHyphen/>
        <w:t>тельности всех работающих в ней компаний. Производительность и процветание региона зависят не от того, в каких отраслях конкурируют компании, а от того, как они конкурируют. Фирмы могут продуктив</w:t>
        <w:softHyphen/>
        <w:t>но работать в любой отрасли — обувной, полупроводниковой, в сель</w:t>
        <w:softHyphen/>
        <w:t>ском хозяйстве — при условии, что они используют тонкие методы ра</w:t>
        <w:softHyphen/>
        <w:t>боты, современные технологии и предлагают уникальную продукцию и услуги. Все отрасли могут использовать высокие технологии, и все отрасли могут требовать глубоких знаний. Выделение приоритетных, целевых отраслей основано на неправильном понимании конкурен</w:t>
        <w:softHyphen/>
        <w:t>ции, основанном на том, что успех определяется экономией масштаба, а внутренняя конкуренция — напрасная трата ресурсов. Как обсужда</w:t>
        <w:softHyphen/>
        <w:t>лось во второй главе, выделение японским правительством целевых отраслей не привело к успеху. Вместо этого целью политики прави</w:t>
        <w:softHyphen/>
        <w:t>тельства должно стать устранение препятствий для повышения про</w:t>
        <w:softHyphen/>
        <w:t>изводительн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вышать производительность нужно также во внутренних отрас</w:t>
        <w:softHyphen/>
        <w:t>лях, ведь эти отрасли влияют не только на стоимость жизни в стране, но и на стоимость ведения бизнеса в отраслях, работающих на меж</w:t>
        <w:softHyphen/>
        <w:t>дународный рынок. Сегодняшняя ситуация в Японии показывает, на</w:t>
        <w:softHyphen/>
        <w:t>сколько опасно считать, что конкурентоспособность важна только для отраслей, работающих на внешний рынок. Исправление этой ошиб</w:t>
        <w:softHyphen/>
        <w:t>ки — одна из важнейших задач.</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Императив производительности сегодня означает, что богатство страны, прежде всего, определяется коллективным выбором ее граж</w:t>
        <w:softHyphen/>
        <w:t>дан. Географическое расположение, природные ресурсы и даже воен</w:t>
        <w:softHyphen/>
        <w:t>ная мощь уже не служат решающими факторами. Теперь процветание страны зависит от того, как ее граждане управляют экономикой, какие они создают институты и какие делают инвестиции — вместе или по отдельн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Здоровая макроэкономическая политика и стабильные политичес</w:t>
        <w:softHyphen/>
        <w:t>кие и правовые институты создают потенциал для процветания стра</w:t>
        <w:softHyphen/>
        <w:t>ны, но в реальности богатство создается на микроэкономическом уров</w:t>
        <w:softHyphen/>
        <w:t>не и зависит от способности фирм эффективно производить ценные товары и услуги, что позволяет обеспечить высокие заработные платы и прибыльность капиталовложений. Процветание зависит, таким об</w:t>
        <w:softHyphen/>
        <w:t>разом, от способности страны развивать свой потенциал на микроэко</w:t>
        <w:softHyphen/>
        <w:t>номическом уровне. В этом можно разобраться, только исследуя дейс</w:t>
        <w:softHyphen/>
        <w:t>твия по повышению производительности на уровне фирмы, отрасли и кластера отраслей. (Определение понятию «кластер» мы дадим ниже в этой главе.) Именно на этом уровне политика правительства затра</w:t>
        <w:softHyphen/>
        <w:t>гивает интересы частного бизнес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о недавнего времени Япония проводила разумную макроэконо</w:t>
        <w:softHyphen/>
        <w:t>мическую политику и добивалась макроэкономической стабильности. Реальные проблемы Японии связаны с проблемами конкуренции на микроуровне, и для решения этих проблем недостаточно даже само</w:t>
        <w:softHyphen/>
        <w:t>го масштабного макроэкономического стимулирования. Микроэко</w:t>
        <w:softHyphen/>
        <w:t>номические основы производительности определяются двумя взаи</w:t>
        <w:softHyphen/>
        <w:t xml:space="preserve">мосвязанными факторами: оригинальностью, зрелостью стратегии и действий компаний и качеством микроэкономической деловой среды. Производительность определяется качеством и уровнем конкуренции компаний внутри страны. </w:t>
      </w:r>
    </w:p>
    <w:p>
      <w:pPr>
        <w:pStyle w:val="TextBody"/>
        <w:spacing w:lineRule="auto" w:line="360"/>
        <w:ind w:firstLine="709"/>
        <w:jc w:val="both"/>
        <w:rPr>
          <w:sz w:val="28"/>
          <w:szCs w:val="28"/>
        </w:rPr>
      </w:pPr>
      <w:r>
        <w:rPr>
          <w:sz w:val="28"/>
          <w:szCs w:val="28"/>
        </w:rPr>
        <w:t xml:space="preserve">Нефтяной кризис послужил катализатором для выхода Японии на ведущие позиции в мире в области энергосберегающих технологий, что пошло на пользу многим отраслям. Нефтяной кризис дал толчок инновациям, которые упрочили позиции страны в таких высокотехнологичных отраслях, как автомобилестроение и бытовая электроника. </w:t>
      </w:r>
    </w:p>
    <w:p>
      <w:pPr>
        <w:pStyle w:val="Normal"/>
        <w:shd w:fill="FFFFFF" w:val="clear"/>
        <w:snapToGrid w:val="true"/>
        <w:spacing w:lineRule="auto" w:line="360" w:before="0" w:after="0"/>
        <w:ind w:firstLine="709"/>
        <w:jc w:val="both"/>
        <w:rPr/>
      </w:pPr>
      <w:r>
        <w:rPr>
          <w:color w:val="000000"/>
          <w:sz w:val="28"/>
          <w:szCs w:val="28"/>
        </w:rPr>
        <w:t>Кризис иены, в результате которого стоимость японской валю</w:t>
        <w:softHyphen/>
        <w:t xml:space="preserve">ты всего через два года после подписания соглашения </w:t>
      </w:r>
      <w:r>
        <w:rPr>
          <w:color w:val="000000"/>
          <w:sz w:val="28"/>
          <w:szCs w:val="28"/>
          <w:lang w:val="en-US"/>
        </w:rPr>
        <w:t>Plaza</w:t>
      </w:r>
      <w:r>
        <w:rPr>
          <w:color w:val="000000"/>
          <w:sz w:val="28"/>
          <w:szCs w:val="28"/>
        </w:rPr>
        <w:t xml:space="preserve"> </w:t>
      </w:r>
      <w:r>
        <w:rPr>
          <w:color w:val="000000"/>
          <w:sz w:val="28"/>
          <w:szCs w:val="28"/>
          <w:lang w:val="en-US"/>
        </w:rPr>
        <w:t>Accord</w:t>
      </w:r>
      <w:r>
        <w:rPr>
          <w:color w:val="000000"/>
          <w:sz w:val="28"/>
          <w:szCs w:val="28"/>
        </w:rPr>
        <w:t xml:space="preserve"> в 1985 году взлетела на 100%, также привел к быстрой перестройке. Почти мгновенно во всех странах мира японские товары сильно по</w:t>
        <w:softHyphen/>
        <w:t>дорожали, зарплаты японцев стали одними из самых высоких в мире. В результате таких перемен исчезло одно из важнейших преимуществ японской экономики — низкие по сравнению с западными странами зарплаты квалифицированных рабочих. Снова оказавшись в тяжелой ситуации, японские фирмы резко подняли производительность, пере</w:t>
        <w:softHyphen/>
        <w:t>несли производство простых и недорогих товаров в зарубежные стра</w:t>
        <w:softHyphen/>
        <w:t>ны, а сами перешли к выпуску сложной продукции, которая в мень</w:t>
        <w:softHyphen/>
        <w:t>шей степени подвержена ценовой конкурен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Хотя способ, которым Япония справилась с этими двумя кризисами, и дает некоторый повод для оптимизма, сегодня ситуация радикально из</w:t>
        <w:softHyphen/>
        <w:t>менилась. Прошлые и нынешний кризисы создают ощущение остроты ситуации, но в наши дни эта острота чувствуется слабее. Причины пре</w:t>
        <w:softHyphen/>
        <w:t>дыдущих кризисов были ясными и очевидными. Сегодняшние же труд</w:t>
        <w:softHyphen/>
        <w:t>ности более запутанны, в них труднее разобраться. Многие винят во всех бедах известный всем «финансовый пузырь» и думают, что для оздоров</w:t>
        <w:softHyphen/>
        <w:t>ления экономики достаточно лишь мер финансового характер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периоды прошлых кризисов направления развития страны были очевидны: Японии нужно было существенно снизить затраты, на</w:t>
        <w:softHyphen/>
        <w:t>учиться экономить энергию и повысить качество продукции. В ны</w:t>
        <w:softHyphen/>
        <w:t>нешнее время цель уже не так очевидн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есьма примечательно, что действия, направленные на преодоление предыдущих кризисов, гармонично сочетались с японским стремлени</w:t>
        <w:softHyphen/>
        <w:t>ем повышать эффективность производства. Сегодня Японии нужны шаги, кардинально отличающиеся от привычного образа мышления и работы компаний, — не говоря уже о драматических переменах в политике правительства. А политические механизмы Японии по-пре</w:t>
        <w:softHyphen/>
        <w:t>жнему весьма тяжелы на подъе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КАТАЛИЗАТОРЫ ПЕРЕМЕН</w:t>
      </w:r>
    </w:p>
    <w:p>
      <w:pPr>
        <w:pStyle w:val="Normal"/>
        <w:shd w:fill="FFFFFF" w:val="clear"/>
        <w:snapToGrid w:val="true"/>
        <w:spacing w:lineRule="auto" w:line="360" w:before="0" w:after="0"/>
        <w:ind w:firstLine="709"/>
        <w:jc w:val="both"/>
        <w:rPr/>
      </w:pPr>
      <w:r>
        <w:rPr>
          <w:color w:val="000000"/>
          <w:sz w:val="28"/>
          <w:szCs w:val="28"/>
        </w:rPr>
        <w:t>Что может стать катализатором реальных перемен? Во-первых, по мере того как постепенно изживает себя старая традиция «перекрестного владения» собственностью других компаний, мешавшая перепродаже акций. Уже заметны признаки изменения ролей, кото</w:t>
        <w:softHyphen/>
        <w:t>рые играют эти новые акционеры. Возможно, самой важной из них бу</w:t>
        <w:softHyphen/>
        <w:t>дет обучение и стимулирование японских акционеров принимать более активное участие в управлении. Вероятным результатом станет боль</w:t>
        <w:softHyphen/>
        <w:t>шее внимание к прибыльности, более высокая готовность отказываться от неприбыльной продукции и бизнеса, повышенное внимание к пока</w:t>
        <w:softHyphen/>
        <w:t>зателям результативности, более прозрачная финансовая отчетность, а также более оптимальное управление.</w:t>
      </w:r>
    </w:p>
    <w:p>
      <w:pPr>
        <w:pStyle w:val="Normal"/>
        <w:shd w:fill="FFFFFF" w:val="clear"/>
        <w:snapToGrid w:val="true"/>
        <w:spacing w:lineRule="auto" w:line="360" w:before="0" w:after="0"/>
        <w:ind w:firstLine="709"/>
        <w:jc w:val="both"/>
        <w:rPr/>
      </w:pPr>
      <w:r>
        <w:rPr>
          <w:color w:val="000000"/>
          <w:sz w:val="28"/>
          <w:szCs w:val="28"/>
        </w:rPr>
        <w:t>Во-вторых, все больше иностранных компаний выходят на японс</w:t>
        <w:softHyphen/>
        <w:t>кий рынок путем приобретения японских компаний. Низкие цены на акции и потребность в новых источниках финансирования улучши</w:t>
        <w:softHyphen/>
        <w:t>ли возможности для контроля корпораций. В 1998 году иностранные компании купили (полностью или частично) или объединились с 85-ю японскими фирмами — рекордный показатель. В июне 1999 года, после ожесточенной двухме</w:t>
        <w:softHyphen/>
        <w:t xml:space="preserve">сячной битвы с </w:t>
      </w:r>
      <w:r>
        <w:rPr>
          <w:color w:val="000000"/>
          <w:sz w:val="28"/>
          <w:szCs w:val="28"/>
          <w:lang w:val="en-US"/>
        </w:rPr>
        <w:t>Nippon</w:t>
      </w:r>
      <w:r>
        <w:rPr>
          <w:color w:val="000000"/>
          <w:sz w:val="28"/>
          <w:szCs w:val="28"/>
        </w:rPr>
        <w:t xml:space="preserve"> </w:t>
      </w:r>
      <w:r>
        <w:rPr>
          <w:color w:val="000000"/>
          <w:sz w:val="28"/>
          <w:szCs w:val="28"/>
          <w:lang w:val="en-US"/>
        </w:rPr>
        <w:t>Telegraph</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elecommunications</w:t>
      </w:r>
      <w:r>
        <w:rPr>
          <w:color w:val="000000"/>
          <w:sz w:val="28"/>
          <w:szCs w:val="28"/>
        </w:rPr>
        <w:t xml:space="preserve">, британская компания </w:t>
      </w:r>
      <w:r>
        <w:rPr>
          <w:color w:val="000000"/>
          <w:sz w:val="28"/>
          <w:szCs w:val="28"/>
          <w:lang w:val="en-US"/>
        </w:rPr>
        <w:t>Cable</w:t>
      </w:r>
      <w:r>
        <w:rPr>
          <w:color w:val="000000"/>
          <w:sz w:val="28"/>
          <w:szCs w:val="28"/>
        </w:rPr>
        <w:t xml:space="preserve"> &amp; </w:t>
      </w:r>
      <w:r>
        <w:rPr>
          <w:color w:val="000000"/>
          <w:sz w:val="28"/>
          <w:szCs w:val="28"/>
          <w:lang w:val="en-US"/>
        </w:rPr>
        <w:t>Wireless</w:t>
      </w:r>
      <w:r>
        <w:rPr>
          <w:color w:val="000000"/>
          <w:sz w:val="28"/>
          <w:szCs w:val="28"/>
        </w:rPr>
        <w:t xml:space="preserve"> приобрела 53% акций японской компании </w:t>
      </w:r>
      <w:r>
        <w:rPr>
          <w:color w:val="000000"/>
          <w:sz w:val="28"/>
          <w:szCs w:val="28"/>
          <w:lang w:val="en-US"/>
        </w:rPr>
        <w:t>International</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Communications</w:t>
      </w:r>
      <w:r>
        <w:rPr>
          <w:color w:val="000000"/>
          <w:sz w:val="28"/>
          <w:szCs w:val="28"/>
        </w:rPr>
        <w:t xml:space="preserve"> (</w:t>
      </w:r>
      <w:r>
        <w:rPr>
          <w:color w:val="000000"/>
          <w:sz w:val="28"/>
          <w:szCs w:val="28"/>
          <w:lang w:val="en-US"/>
        </w:rPr>
        <w:t>IDC</w:t>
      </w:r>
      <w:r>
        <w:rPr>
          <w:color w:val="000000"/>
          <w:sz w:val="28"/>
          <w:szCs w:val="28"/>
        </w:rPr>
        <w:t>). Это было первым в исто</w:t>
        <w:softHyphen/>
        <w:t xml:space="preserve">рии Японии успешным враждебным поглощением. В начале 2000 года впервые в истории японская компания попыталась выкупить другую японскую компанию, </w:t>
      </w:r>
      <w:r>
        <w:rPr>
          <w:color w:val="000000"/>
          <w:sz w:val="28"/>
          <w:szCs w:val="28"/>
          <w:lang w:val="en-US"/>
        </w:rPr>
        <w:t>Shoei</w:t>
      </w:r>
      <w:r>
        <w:rPr>
          <w:color w:val="000000"/>
          <w:sz w:val="28"/>
          <w:szCs w:val="28"/>
        </w:rPr>
        <w:t xml:space="preserve">. </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мере того как в разные отрасли будут проникать акционе</w:t>
        <w:softHyphen/>
        <w:t>ры с новыми взглядами на бизнес, компании будут ставить новые цели и применять новые подходы к конкуренции</w:t>
      </w:r>
    </w:p>
    <w:p>
      <w:pPr>
        <w:pStyle w:val="Normal"/>
        <w:shd w:fill="FFFFFF" w:val="clear"/>
        <w:snapToGrid w:val="true"/>
        <w:spacing w:lineRule="auto" w:line="360" w:before="0" w:after="0"/>
        <w:ind w:firstLine="709"/>
        <w:jc w:val="both"/>
        <w:rPr/>
      </w:pPr>
      <w:r>
        <w:rPr>
          <w:color w:val="000000"/>
          <w:sz w:val="28"/>
          <w:szCs w:val="28"/>
        </w:rPr>
        <w:t xml:space="preserve">Например после того как в мае 1999 года </w:t>
      </w:r>
      <w:r>
        <w:rPr>
          <w:color w:val="000000"/>
          <w:sz w:val="28"/>
          <w:szCs w:val="28"/>
          <w:lang w:val="en-US"/>
        </w:rPr>
        <w:t>Renault</w:t>
      </w:r>
      <w:r>
        <w:rPr>
          <w:color w:val="000000"/>
          <w:sz w:val="28"/>
          <w:szCs w:val="28"/>
        </w:rPr>
        <w:t xml:space="preserve"> приобрела 37% акций </w:t>
      </w:r>
      <w:r>
        <w:rPr>
          <w:color w:val="000000"/>
          <w:sz w:val="28"/>
          <w:szCs w:val="28"/>
          <w:lang w:val="en-US"/>
        </w:rPr>
        <w:t>Nissan</w:t>
      </w:r>
      <w:r>
        <w:rPr>
          <w:color w:val="000000"/>
          <w:sz w:val="28"/>
          <w:szCs w:val="28"/>
        </w:rPr>
        <w:t xml:space="preserve"> и стала ее самым крупным акционером, она назна</w:t>
        <w:softHyphen/>
        <w:t xml:space="preserve">чила директором по операциям </w:t>
      </w:r>
      <w:r>
        <w:rPr>
          <w:color w:val="000000"/>
          <w:sz w:val="28"/>
          <w:szCs w:val="28"/>
          <w:lang w:val="en-US"/>
        </w:rPr>
        <w:t>Nissan</w:t>
      </w:r>
      <w:r>
        <w:rPr>
          <w:color w:val="000000"/>
          <w:sz w:val="28"/>
          <w:szCs w:val="28"/>
        </w:rPr>
        <w:t xml:space="preserve"> Карлоса Госна. </w:t>
      </w:r>
      <w:r>
        <w:rPr>
          <w:color w:val="000000"/>
          <w:sz w:val="28"/>
          <w:szCs w:val="28"/>
          <w:lang w:val="en-US"/>
        </w:rPr>
        <w:t>Nissan</w:t>
      </w:r>
      <w:r>
        <w:rPr>
          <w:color w:val="000000"/>
          <w:sz w:val="28"/>
          <w:szCs w:val="28"/>
        </w:rPr>
        <w:t>, которая семь из предшествующих восьми лет теряла деньги, продала свои доли в компаниях — поставщиках комплектующих и неприбыльных дочерних телекоммуникационных компаниях и занялась оптимиза</w:t>
        <w:softHyphen/>
        <w:t xml:space="preserve">цией своей дилерской сети. Для топ-менеджеров </w:t>
      </w:r>
      <w:r>
        <w:rPr>
          <w:color w:val="000000"/>
          <w:sz w:val="28"/>
          <w:szCs w:val="28"/>
          <w:lang w:val="en-US"/>
        </w:rPr>
        <w:t>Nissan</w:t>
      </w:r>
      <w:r>
        <w:rPr>
          <w:color w:val="000000"/>
          <w:sz w:val="28"/>
          <w:szCs w:val="28"/>
        </w:rPr>
        <w:t xml:space="preserve"> была весьма необычной просьба Госна самостоятельно ездить на автомобилях кон</w:t>
        <w:softHyphen/>
        <w:t>курентов, чтобы сравнивать их с собственной продукцией.</w:t>
      </w:r>
    </w:p>
    <w:p>
      <w:pPr>
        <w:pStyle w:val="Normal"/>
        <w:shd w:fill="FFFFFF" w:val="clear"/>
        <w:snapToGrid w:val="true"/>
        <w:spacing w:lineRule="auto" w:line="360" w:before="0" w:after="0"/>
        <w:ind w:firstLine="709"/>
        <w:jc w:val="both"/>
        <w:rPr/>
      </w:pPr>
      <w:r>
        <w:rPr>
          <w:color w:val="000000"/>
          <w:sz w:val="28"/>
          <w:szCs w:val="28"/>
        </w:rPr>
        <w:t xml:space="preserve">В-третьих, система кейрецу также меняется. В октябре 1999 года банк </w:t>
      </w:r>
      <w:r>
        <w:rPr>
          <w:color w:val="000000"/>
          <w:sz w:val="28"/>
          <w:szCs w:val="28"/>
          <w:lang w:val="en-US"/>
        </w:rPr>
        <w:t>Sumitomo</w:t>
      </w:r>
      <w:r>
        <w:rPr>
          <w:color w:val="000000"/>
          <w:sz w:val="28"/>
          <w:szCs w:val="28"/>
        </w:rPr>
        <w:t xml:space="preserve"> объявил о своем слиянии с банком </w:t>
      </w:r>
      <w:r>
        <w:rPr>
          <w:color w:val="000000"/>
          <w:sz w:val="28"/>
          <w:szCs w:val="28"/>
          <w:lang w:val="en-US"/>
        </w:rPr>
        <w:t>Sakura</w:t>
      </w:r>
      <w:r>
        <w:rPr>
          <w:color w:val="000000"/>
          <w:sz w:val="28"/>
          <w:szCs w:val="28"/>
        </w:rPr>
        <w:t xml:space="preserve"> по плану консоли</w:t>
        <w:softHyphen/>
        <w:t xml:space="preserve">дации, в котором участвуют также </w:t>
      </w:r>
      <w:r>
        <w:rPr>
          <w:color w:val="000000"/>
          <w:sz w:val="28"/>
          <w:szCs w:val="28"/>
          <w:lang w:val="en-US"/>
        </w:rPr>
        <w:t>International</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Japan</w:t>
      </w:r>
      <w:r>
        <w:rPr>
          <w:color w:val="000000"/>
          <w:sz w:val="28"/>
          <w:szCs w:val="28"/>
        </w:rPr>
        <w:t xml:space="preserve">, банк </w:t>
      </w:r>
      <w:r>
        <w:rPr>
          <w:color w:val="000000"/>
          <w:sz w:val="28"/>
          <w:szCs w:val="28"/>
          <w:lang w:val="en-US"/>
        </w:rPr>
        <w:t>Fuji</w:t>
      </w:r>
      <w:r>
        <w:rPr>
          <w:color w:val="000000"/>
          <w:sz w:val="28"/>
          <w:szCs w:val="28"/>
        </w:rPr>
        <w:t xml:space="preserve"> и банк </w:t>
      </w:r>
      <w:r>
        <w:rPr>
          <w:color w:val="000000"/>
          <w:sz w:val="28"/>
          <w:szCs w:val="28"/>
          <w:lang w:val="en-US"/>
        </w:rPr>
        <w:t>Daiichi</w:t>
      </w:r>
      <w:r>
        <w:rPr>
          <w:color w:val="000000"/>
          <w:sz w:val="28"/>
          <w:szCs w:val="28"/>
        </w:rPr>
        <w:t xml:space="preserve"> </w:t>
      </w:r>
      <w:r>
        <w:rPr>
          <w:color w:val="000000"/>
          <w:sz w:val="28"/>
          <w:szCs w:val="28"/>
          <w:lang w:val="en-US"/>
        </w:rPr>
        <w:t>Kangyo</w:t>
      </w:r>
      <w:r>
        <w:rPr>
          <w:color w:val="000000"/>
          <w:sz w:val="28"/>
          <w:szCs w:val="28"/>
        </w:rPr>
        <w:t>. Похоже, что система кейрецу, в которой каждый из перечисленных выше банков был в кейрецу главным, ослабевает. То же происходит и с системой перекрестного владения акциями других компаний. Такие акции стали продавать. Надеемся, что это запустит цепную реакцию по созданию новых возможностей, включая новые способы финансирования и более четкие стратегии.</w:t>
      </w:r>
    </w:p>
    <w:p>
      <w:pPr>
        <w:pStyle w:val="Normal"/>
        <w:shd w:fill="FFFFFF" w:val="clear"/>
        <w:snapToGrid w:val="true"/>
        <w:spacing w:lineRule="auto" w:line="360" w:before="0" w:after="0"/>
        <w:ind w:firstLine="709"/>
        <w:jc w:val="both"/>
        <w:rPr/>
      </w:pPr>
      <w:r>
        <w:rPr>
          <w:color w:val="000000"/>
          <w:sz w:val="28"/>
          <w:szCs w:val="28"/>
        </w:rPr>
        <w:t>Четвертый катализатор перемен — организационная реформа, осу</w:t>
        <w:softHyphen/>
        <w:t>ществляемая правительством. Согласно Закону о реформе министерств центрального правительства, принятому в июле 1999 года, из 22 минис</w:t>
        <w:softHyphen/>
        <w:t>терств и агентств центрального правительства останется 13, а к январю 2001 года число министров в кабинете должно сократиться с 20 до 17. Закон предус</w:t>
        <w:softHyphen/>
        <w:t>матривает создание нового экономического совета, в который войдет премьер-министр, а также внешние эксперты, не работающие в пра</w:t>
        <w:softHyphen/>
        <w:t>вительстве. Влияние премьер-министра на бюджет, который сейчас в основном разрабатывается Министерством финансов, будет усилено. Министерство финансов будет государственным казначейством, а боль</w:t>
        <w:softHyphen/>
        <w:t>шинство функций по контролю над финансовыми институтами будут переданы новому агентству.</w:t>
      </w:r>
    </w:p>
    <w:p>
      <w:pPr>
        <w:pStyle w:val="Normal"/>
        <w:shd w:fill="FFFFFF" w:val="clear"/>
        <w:snapToGrid w:val="true"/>
        <w:spacing w:lineRule="auto" w:line="360" w:before="0" w:after="0"/>
        <w:ind w:firstLine="709"/>
        <w:jc w:val="both"/>
        <w:rPr/>
      </w:pPr>
      <w:r>
        <w:rPr>
          <w:color w:val="000000"/>
          <w:sz w:val="28"/>
          <w:szCs w:val="28"/>
        </w:rPr>
        <w:t>Данная организационная реформа еще не гарантирует перемен в экономической стратегии страны. Тем не менее, процессы реструктури</w:t>
        <w:softHyphen/>
        <w:t>зации правительства должны дать импульс новым идеям. Например, новый совет по экономической политике может определить новые приоритеты и соответствующим образом перераспределить бюджет. Если Министерство образования и Агентство по науке и технологии будут, как и планировалось, объединены, это поможет усилить фунда</w:t>
        <w:softHyphen/>
        <w:t>ментальные научные исследования и улучшить техническое образова</w:t>
        <w:softHyphen/>
        <w:t>ние на всех уровня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пятых, во многих японских компаниях к руководству приходит новое поколение топ-менеджеров. Это поколение меньше опасается смены давних традиций, чем его предшественники. Нынешние ли</w:t>
        <w:softHyphen/>
        <w:t xml:space="preserve">деры таких компаний, как </w:t>
      </w:r>
      <w:r>
        <w:rPr>
          <w:color w:val="000000"/>
          <w:sz w:val="28"/>
          <w:szCs w:val="28"/>
          <w:lang w:val="en-US"/>
        </w:rPr>
        <w:t>Honda</w:t>
      </w:r>
      <w:r>
        <w:rPr>
          <w:color w:val="000000"/>
          <w:sz w:val="28"/>
          <w:szCs w:val="28"/>
        </w:rPr>
        <w:t xml:space="preserve"> (президент Хироюки Ёсино), </w:t>
      </w:r>
      <w:r>
        <w:rPr>
          <w:color w:val="000000"/>
          <w:sz w:val="28"/>
          <w:szCs w:val="28"/>
          <w:lang w:val="en-US"/>
        </w:rPr>
        <w:t>Toyota</w:t>
      </w:r>
      <w:r>
        <w:rPr>
          <w:color w:val="000000"/>
          <w:sz w:val="28"/>
          <w:szCs w:val="28"/>
        </w:rPr>
        <w:t xml:space="preserve"> (председатель правления Хироси Окуда), </w:t>
      </w:r>
      <w:r>
        <w:rPr>
          <w:color w:val="000000"/>
          <w:sz w:val="28"/>
          <w:szCs w:val="28"/>
          <w:lang w:val="en-US"/>
        </w:rPr>
        <w:t>Sony</w:t>
      </w:r>
      <w:r>
        <w:rPr>
          <w:color w:val="000000"/>
          <w:sz w:val="28"/>
          <w:szCs w:val="28"/>
        </w:rPr>
        <w:t xml:space="preserve"> (президент Нобуюки Идеи), </w:t>
      </w:r>
      <w:r>
        <w:rPr>
          <w:color w:val="000000"/>
          <w:sz w:val="28"/>
          <w:szCs w:val="28"/>
          <w:lang w:val="en-US"/>
        </w:rPr>
        <w:t>Orix</w:t>
      </w:r>
      <w:r>
        <w:rPr>
          <w:color w:val="000000"/>
          <w:sz w:val="28"/>
          <w:szCs w:val="28"/>
        </w:rPr>
        <w:t xml:space="preserve"> (президент Ёсихико Мияути) и </w:t>
      </w:r>
      <w:r>
        <w:rPr>
          <w:color w:val="000000"/>
          <w:sz w:val="28"/>
          <w:szCs w:val="28"/>
          <w:lang w:val="en-US"/>
        </w:rPr>
        <w:t>Softbank</w:t>
      </w:r>
      <w:r>
        <w:rPr>
          <w:color w:val="000000"/>
          <w:sz w:val="28"/>
          <w:szCs w:val="28"/>
        </w:rPr>
        <w:t xml:space="preserve"> (президент Масаё-си Сон), имеют существенный опыт работы за рубежом. Поскольку новые топ-менеджеры лучше знакомы с международным бизнесом и пришли к руководству в нелегкий пери</w:t>
        <w:softHyphen/>
        <w:t xml:space="preserve">од финансовых трудностей и непростой конкурентной ситуации, есть большая вероятность, что они будут делать многие вещи иначе. У этих руководителей есть много общего, что отличает их от руководителей прошлого поколения. </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шестых, предпринимательские компании нового поколения ста</w:t>
        <w:softHyphen/>
        <w:t>новится крупнее, и некоторые уже пополняют ряды больших корпора</w:t>
        <w:softHyphen/>
        <w:t>ций. Многие из них стремятся к высоким прибылям и обладают ясными конкурентными стратегиями. Они пользуются организационными моделями, которые никак нельзя назвать японскими.</w:t>
      </w:r>
    </w:p>
    <w:p>
      <w:pPr>
        <w:pStyle w:val="Normal"/>
        <w:shd w:fill="FFFFFF" w:val="clear"/>
        <w:snapToGrid w:val="true"/>
        <w:spacing w:lineRule="auto" w:line="360" w:before="0" w:after="0"/>
        <w:ind w:firstLine="709"/>
        <w:jc w:val="both"/>
        <w:rPr/>
      </w:pPr>
      <w:r>
        <w:rPr>
          <w:color w:val="000000"/>
          <w:sz w:val="28"/>
          <w:szCs w:val="28"/>
        </w:rPr>
        <w:t>Главным катализатором перемен станет сам японский народ. Взгляды молодых рабочих отличаются от взглядов их отцов. Многие из них начинали свою трудовую карьеру во время длительной рецес</w:t>
        <w:softHyphen/>
        <w:t>сии 1990-х годов и уже не ожидают, что система пожизненного найма защитит их. Они согласны связывать свою зарплату с результатами работы, лучше владеют информационными технологиями, более гиб</w:t>
        <w:softHyphen/>
        <w:t>ко справляются с переменами. Они смогут стимулировать перемены в своих компаниях и в правительств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се больше японцев вкладывает свои деньги в акции. При сни</w:t>
        <w:softHyphen/>
        <w:t>жении доходности почтово-сберегательных депозитов и других тра</w:t>
        <w:softHyphen/>
        <w:t>диционных способов сбережений японцы стали вкладывать свои деньги во взаимные фонды и акции. Превращение из вкладчиков в инвесторов в любом случае должно поменять точку зрения японцев на работу компаний.</w:t>
      </w:r>
    </w:p>
    <w:p>
      <w:pPr>
        <w:pStyle w:val="TextBody"/>
        <w:spacing w:lineRule="auto" w:line="360"/>
        <w:ind w:firstLine="709"/>
        <w:jc w:val="both"/>
        <w:rPr/>
      </w:pPr>
      <w:r>
        <w:rPr>
          <w:sz w:val="28"/>
          <w:szCs w:val="28"/>
        </w:rPr>
        <w:t>Многие полагают, что культурные традиции изменить очень слож</w:t>
        <w:softHyphen/>
        <w:t>но и что это помешает перестройке Японии. Они утверждают, что об</w:t>
        <w:softHyphen/>
        <w:t>щество с такими сильными групповыми устоями, когда «торчащий гвоздь забивают первым», не сможет найти места в новой экономике. Тем не менее, многие аспекты экономической культуры поддаются изменениям. Множество привычных нам практик было создано законо</w:t>
        <w:softHyphen/>
        <w:t>дательным путем. Японцы хорошо информированы о переменах, происходящих на Западе, а глобализация существенно ускоряет процессы гармонизации экономических систе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се больше японских подростков подключается к Интернету. Япон</w:t>
        <w:softHyphen/>
        <w:t>цы стали инвестировать часть своих сбережений в акции. Растет попу</w:t>
        <w:softHyphen/>
        <w:t>лярность Интернета и сотовых телефонов. Выпускники университетов устраиваются на работу в иностранные фирмы. Работающие женщины получают больше независимости. Все это может показаться скромными шагами, но это признаки совершенно новой модели конкуренции.</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ЗАКЛЮЧЕНИЕ</w:t>
      </w:r>
    </w:p>
    <w:p>
      <w:pPr>
        <w:pStyle w:val="Normal"/>
        <w:shd w:fill="FFFFFF" w:val="clear"/>
        <w:snapToGrid w:val="true"/>
        <w:spacing w:lineRule="auto" w:line="360" w:before="0" w:after="0"/>
        <w:ind w:firstLine="709"/>
        <w:jc w:val="both"/>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Япония движется к переменам постепенно, подстегиваемая в основ</w:t>
        <w:softHyphen/>
        <w:t>ном страхом и необходимостью. Предпринимаются индивидуальные усилия по имитации международной практики, отдельно разбираются случаи, когда определенные методы не работают. Все делается нерав</w:t>
        <w:softHyphen/>
        <w:t>номерно, урывками. Новые инициативы, например реформа налого</w:t>
        <w:softHyphen/>
        <w:t>обложения и страхование депозитов, сначала декларируются, а потом откладываются в долгий ящик. Японии все еще не хватает целостного понимания причин ее теку</w:t>
        <w:softHyphen/>
        <w:t>щих проблем и максимально подходящего для нее решения. Тщательный анализ причин успехов и неудач Японии, новая теория ведения конкурентной борьбы и повышения производительности в глобальной экономике. Для того чтобы найти комплексное решение, Японии нужно, как и в прошлом, использовать ряд элементов западного подхода. Япония обязательно создаст что-то уникальное, свое.</w:t>
      </w:r>
    </w:p>
    <w:p>
      <w:pPr>
        <w:pStyle w:val="Normal"/>
        <w:shd w:fill="FFFFFF" w:val="clear"/>
        <w:snapToGrid w:val="true"/>
        <w:spacing w:lineRule="auto" w:line="360" w:before="0" w:after="0"/>
        <w:ind w:firstLine="709"/>
        <w:jc w:val="both"/>
        <w:rPr/>
      </w:pPr>
      <w:r>
        <w:rPr>
          <w:color w:val="000000"/>
          <w:sz w:val="28"/>
          <w:szCs w:val="28"/>
        </w:rPr>
        <w:t>В чем будет заключаться ее уникальность? Вот некоторые потенци</w:t>
        <w:softHyphen/>
        <w:t>альные возможности. Западный индивидуализм может быть как сильной, так и слабой стороной. Японцы обладают экстраординарной способностью ломать границы между дисциплина</w:t>
        <w:softHyphen/>
        <w:t>ми, функциями и даже компаниями. Если эта способность к коллек</w:t>
        <w:softHyphen/>
        <w:t>тивной работе будет усилена специализированным обучением, интер</w:t>
        <w:softHyphen/>
        <w:t>нет-технологиями и новым конкурентным мышлением, это приведет к прорывам в производительности и стратег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уществование кластеров во многих отраслях положительно ска</w:t>
        <w:softHyphen/>
        <w:t>залось на положении Японии. Если специализация регионов будет расти, а местным органам власти будет дано больше прав и ответственности, в Японии может начаться новая эра развития кластеров и бизнеса. Эра Интернета должна это</w:t>
        <w:softHyphen/>
        <w:t>му помочь.</w:t>
      </w:r>
    </w:p>
    <w:p>
      <w:pPr>
        <w:pStyle w:val="Normal"/>
        <w:shd w:fill="FFFFFF" w:val="clear"/>
        <w:snapToGrid w:val="true"/>
        <w:spacing w:lineRule="auto" w:line="360" w:before="0" w:after="0"/>
        <w:ind w:firstLine="709"/>
        <w:jc w:val="both"/>
        <w:rPr/>
      </w:pPr>
      <w:r>
        <w:rPr>
          <w:color w:val="000000"/>
          <w:sz w:val="28"/>
          <w:szCs w:val="28"/>
        </w:rPr>
        <w:t xml:space="preserve">Говоря об условиях спроса, можно сказать, что особенности жизни в Японии, ее культура и демографические характеристики по-прежнему дают ей преимущества, которые в будущем </w:t>
      </w:r>
      <w:r>
        <w:rPr>
          <w:smallCaps/>
          <w:color w:val="000000"/>
          <w:sz w:val="28"/>
          <w:szCs w:val="28"/>
        </w:rPr>
        <w:t xml:space="preserve">могут </w:t>
      </w:r>
      <w:r>
        <w:rPr>
          <w:color w:val="000000"/>
          <w:sz w:val="28"/>
          <w:szCs w:val="28"/>
        </w:rPr>
        <w:t>только укрепитьс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Японцы уже давно зарекомендовали себя как наиболее требователь</w:t>
        <w:softHyphen/>
        <w:t>ные потребители компактной, многофункциональной и бесшумной продукции. Японцы очень внимательны к внешнему виду, дизайну и упаковке товаров. Нельзя забывать и про энергосбережение, где Япо</w:t>
        <w:softHyphen/>
        <w:t>ния — безусловный лидер. Значимость вышеназванных аспектов, в которых Япония уже преуспела, растет во всем мир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Япония может стать самым современным рын</w:t>
        <w:softHyphen/>
        <w:t>ком для удовлетворения потребностей своего стареющего населения. Реформа правительственного регулирования может повысить вли</w:t>
        <w:softHyphen/>
        <w:t>яние хорошо образованных и требовательных потребителей в таких ранее жестко контролировавшихся сферах, как коммуникации, сервис и медицинское обслужива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то время как западные страны пытаются повысить вовлеченность и лояльность своих сотрудников, японские компании, используя но</w:t>
        <w:softHyphen/>
        <w:t>вую систему стимулирования, могут также добиться позитивных ре</w:t>
        <w:softHyphen/>
        <w:t>зультатов благодаря умению своих людей работать в команда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Западные компании и западные финансовые рынки ориентируются на более короткую временную перспективу, чем японские, долгосроч</w:t>
        <w:softHyphen/>
        <w:t>ное видение которых представляет собой весьма сильную сторону. Хотя влияние акционеров и акцент на получение прибылей в Японии будут только расти, эти цели не следует считать несовместимыми с практикой длительного владения акциями. Вместо того чтобы прос</w:t>
        <w:softHyphen/>
        <w:t>то имитировать практику западного рынка капитала, Япония может предложить долговременным держателям акций налоговые льготы и гарантировать, что при слияниях и в других ситуациях корпоративное законодательство будет отдавать приоритет долгосрочным интересам акционеров.</w:t>
      </w:r>
    </w:p>
    <w:p>
      <w:pPr>
        <w:pStyle w:val="Normal"/>
        <w:shd w:fill="FFFFFF" w:val="clear"/>
        <w:snapToGrid w:val="true"/>
        <w:spacing w:lineRule="auto" w:line="360" w:before="0" w:after="0"/>
        <w:ind w:firstLine="709"/>
        <w:jc w:val="both"/>
        <w:rPr/>
      </w:pPr>
      <w:r>
        <w:rPr>
          <w:color w:val="000000"/>
          <w:sz w:val="28"/>
          <w:szCs w:val="28"/>
        </w:rPr>
        <w:t>Наконец, важным преимуществом может оказаться способность японских институтов к кооперации — в противовес всеобщей конку</w:t>
        <w:softHyphen/>
        <w:t>ренции, характерной для США. Для Японии пришло время принять новую экономическую страте</w:t>
        <w:softHyphen/>
        <w:t>гию, основанную на более глубоком анализе сильных и слабых сторон прежнего подхода к конкуренции в сочетании с новым и более тонким пониманием роли правительства и бизнеса в глобальной экономике. Однажды, после окончания Второй мировой войны, Японии уже пришлось принципиально менять свою экономическую стратегию. В конце 1940-х и 1950-х годов Япония в основном конкурировала бла</w:t>
        <w:softHyphen/>
        <w:t>годаря низким ценам и зарплатам, поставляя на рынок деше</w:t>
        <w:softHyphen/>
        <w:t>вые имитации западных товаров. Понимая ограниченность такого подхода, страна пошла на поразительную трансформацию и перешла к новому способу конкуренции. Восприняв идеи Деминга и Джурана, Япония начала конкурировать не только по цене, но и по качеству. Эти новые подходы, которые впервые внедрила именно Япония, на</w:t>
        <w:softHyphen/>
        <w:t>всегда изменили характер конкуренции во всем мире.</w:t>
      </w:r>
    </w:p>
    <w:p>
      <w:pPr>
        <w:pStyle w:val="Normal"/>
        <w:shd w:fill="FFFFFF" w:val="clear"/>
        <w:snapToGrid w:val="true"/>
        <w:spacing w:lineRule="auto" w:line="360" w:before="0" w:after="0"/>
        <w:ind w:firstLine="709"/>
        <w:jc w:val="both"/>
        <w:rPr/>
      </w:pPr>
      <w:r>
        <w:rPr>
          <w:color w:val="000000"/>
          <w:sz w:val="28"/>
          <w:szCs w:val="28"/>
        </w:rPr>
        <w:t>Сегодня Япония должна пре</w:t>
        <w:softHyphen/>
        <w:t>кратить конкурировать только по параметру качества продукции и начать конкурировать на основе стратегии и инновации. Японским компаниям нужно разработать особые индивидуальные стратегии, которые позволят им добиться реальных прибылей. Для того чтобы сделать это, постепенного повышения эффективности недостаточ</w:t>
        <w:softHyphen/>
        <w:t>но. Подлинные инновации нужны не только в производстве про</w:t>
        <w:softHyphen/>
        <w:t xml:space="preserve">дукции, но и в подходе к конкуренции.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MingLiU">
    <w:altName w:val="?Ps??c???"/>
    <w:charset w:val="88"/>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imSun">
    <w:altName w:val="?Ўм§А-?Ўм§А?Ўм§¶?Ўм§А??Ўм§А?§ЮЎ"/>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napToGrid w:val="true"/>
        <w:spacing w:lineRule="auto" w:line="360" w:before="0" w:after="0"/>
        <w:ind w:firstLine="709"/>
        <w:jc w:val="both"/>
        <w:rPr/>
      </w:pPr>
      <w:r>
        <w:rPr>
          <w:rStyle w:val="FootnoteCharacters"/>
        </w:rPr>
        <w:footnoteRef/>
      </w:r>
      <w:r>
        <w:rPr/>
        <w:t xml:space="preserve"> </w:t>
      </w:r>
      <w:r>
        <w:rPr>
          <w:color w:val="000000"/>
          <w:sz w:val="20"/>
          <w:szCs w:val="20"/>
        </w:rPr>
        <w:t>Канбан (</w:t>
      </w:r>
      <w:r>
        <w:rPr>
          <w:color w:val="000000"/>
          <w:sz w:val="20"/>
          <w:szCs w:val="20"/>
          <w:lang w:val="en-US"/>
        </w:rPr>
        <w:t>kanban</w:t>
      </w:r>
      <w:r>
        <w:rPr>
          <w:color w:val="000000"/>
          <w:sz w:val="20"/>
          <w:szCs w:val="20"/>
        </w:rPr>
        <w:t>) (япон. «бирка») — используется в системе «точно вовремя» для оперативного управления производством. В чистом виде канбан не является отдель</w:t>
        <w:softHyphen/>
        <w:t>ным методом менеджмента, а служит лишь инструментом реализации концепции «точно вовремя». Более подробно см.: Д. Вумек, Д. Джонс, Бережливое производс</w:t>
        <w:softHyphen/>
        <w:t>тво. Как избавиться от потерь и добиться процветания вашей компании. — М.: Альпина Бизнес Букс, 2004. — Прим. ред.</w:t>
      </w:r>
    </w:p>
    <w:p>
      <w:pPr>
        <w:pStyle w:val="Normal"/>
        <w:shd w:fill="FFFFFF" w:val="clear"/>
        <w:snapToGrid w:val="true"/>
        <w:spacing w:lineRule="auto" w:line="360" w:before="0" w:after="0"/>
        <w:ind w:firstLine="709"/>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SimSun;?Ўм§А-?Ўм§А?Ўм§¶?Ўм§А??Ўм§А?§ЮЎ"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0" w:after="0"/>
      <w:outlineLvl w:val="0"/>
    </w:pPr>
    <w:rPr>
      <w:b/>
      <w:bCs/>
    </w:rPr>
  </w:style>
  <w:style w:type="paragraph" w:styleId="Heading2">
    <w:name w:val="Heading 2"/>
    <w:basedOn w:val="Normal"/>
    <w:next w:val="Normal"/>
    <w:qFormat/>
    <w:pPr>
      <w:keepNext w:val="true"/>
      <w:numPr>
        <w:ilvl w:val="1"/>
        <w:numId w:val="1"/>
      </w:numPr>
      <w:snapToGrid w:val="true"/>
      <w:spacing w:before="240" w:after="240"/>
      <w:jc w:val="center"/>
      <w:outlineLvl w:val="1"/>
    </w:pPr>
    <w:rPr>
      <w:rFonts w:ascii="Arial" w:hAnsi="Arial" w:cs="Arial"/>
      <w:sz w:val="22"/>
      <w:szCs w:val="22"/>
    </w:rPr>
  </w:style>
  <w:style w:type="paragraph" w:styleId="Heading3">
    <w:name w:val="Heading 3"/>
    <w:basedOn w:val="Normal"/>
    <w:next w:val="Normal"/>
    <w:qFormat/>
    <w:pPr>
      <w:keepNext w:val="true"/>
      <w:numPr>
        <w:ilvl w:val="2"/>
        <w:numId w:val="1"/>
      </w:numPr>
      <w:snapToGrid w:val="true"/>
      <w:spacing w:before="0" w:after="0"/>
      <w:ind w:left="360" w:hanging="0"/>
      <w:outlineLvl w:val="2"/>
    </w:pPr>
    <w:rPr>
      <w:b/>
      <w:bCs/>
    </w:rPr>
  </w:style>
  <w:style w:type="paragraph" w:styleId="Heading4">
    <w:name w:val="Heading 4"/>
    <w:basedOn w:val="Normal"/>
    <w:next w:val="Normal"/>
    <w:qFormat/>
    <w:pPr>
      <w:keepNext w:val="true"/>
      <w:numPr>
        <w:ilvl w:val="3"/>
        <w:numId w:val="1"/>
      </w:numPr>
      <w:snapToGrid w:val="true"/>
      <w:spacing w:before="0" w:after="0"/>
      <w:outlineLvl w:val="3"/>
    </w:pPr>
    <w:rPr>
      <w:b/>
      <w:bCs/>
    </w:rPr>
  </w:style>
  <w:style w:type="paragraph" w:styleId="Heading5">
    <w:name w:val="Heading 5"/>
    <w:basedOn w:val="Normal"/>
    <w:next w:val="Normal"/>
    <w:qFormat/>
    <w:pPr>
      <w:keepNext w:val="true"/>
      <w:numPr>
        <w:ilvl w:val="4"/>
        <w:numId w:val="1"/>
      </w:numPr>
      <w:snapToGrid w:val="true"/>
      <w:spacing w:before="0" w:after="0"/>
      <w:ind w:firstLine="426"/>
      <w:outlineLvl w:val="4"/>
    </w:pPr>
    <w:rPr>
      <w:b/>
      <w:bCs/>
    </w:rPr>
  </w:style>
  <w:style w:type="paragraph" w:styleId="Heading6">
    <w:name w:val="Heading 6"/>
    <w:basedOn w:val="Normal"/>
    <w:next w:val="Normal"/>
    <w:qFormat/>
    <w:pPr>
      <w:keepNext w:val="true"/>
      <w:numPr>
        <w:ilvl w:val="5"/>
        <w:numId w:val="1"/>
      </w:numPr>
      <w:snapToGrid w:val="true"/>
      <w:spacing w:before="0" w:after="0"/>
      <w:jc w:val="both"/>
      <w:outlineLvl w:val="5"/>
    </w:pPr>
    <w:rPr>
      <w:rFonts w:ascii="Arial" w:hAnsi="Arial" w:cs="Arial"/>
      <w:b/>
      <w:bCs/>
    </w:rPr>
  </w:style>
  <w:style w:type="paragraph" w:styleId="Heading7">
    <w:name w:val="Heading 7"/>
    <w:basedOn w:val="Normal"/>
    <w:next w:val="Normal"/>
    <w:qFormat/>
    <w:pPr>
      <w:keepNext w:val="true"/>
      <w:numPr>
        <w:ilvl w:val="6"/>
        <w:numId w:val="1"/>
      </w:numPr>
      <w:snapToGrid w:val="true"/>
      <w:spacing w:before="0" w:after="0"/>
      <w:jc w:val="center"/>
      <w:outlineLvl w:val="6"/>
    </w:pPr>
    <w:rPr>
      <w:rFonts w:ascii="Arial" w:hAnsi="Arial" w:cs="Arial"/>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4z2">
    <w:name w:val="WW8Num24z2"/>
    <w:qFormat/>
    <w:rPr>
      <w:rFonts w:ascii="Symbol" w:hAnsi="Symbol" w:cs="Symbol"/>
    </w:rPr>
  </w:style>
  <w:style w:type="character" w:styleId="WW8Num24z3">
    <w:name w:val="WW8Num24z3"/>
    <w:qFormat/>
    <w:rPr>
      <w:rFonts w:ascii="PMingLiU;?Ps??c???" w:hAnsi="PMingLiU;?Ps??c???" w:eastAsia="PMingLiU;?Ps??c???"/>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St11z0">
    <w:name w:val="WW8NumSt11z0"/>
    <w:qFormat/>
    <w:rPr>
      <w:rFonts w:ascii="Tahoma" w:hAnsi="Tahoma" w:cs="Tahoma"/>
      <w:sz w:val="34"/>
      <w:szCs w:val="3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18"/>
      <w:szCs w:val="18"/>
      <w:lang w:val="ru-RU"/>
    </w:rPr>
  </w:style>
  <w:style w:type="character" w:styleId="Style9">
    <w:name w:val="Нижний колонтитул Знак"/>
    <w:qFormat/>
    <w:rPr>
      <w:lang w:val="ru-RU"/>
    </w:rPr>
  </w:style>
  <w:style w:type="character" w:styleId="Style10">
    <w:name w:val="Основной текст Знак"/>
    <w:qFormat/>
    <w:rPr>
      <w:color w:val="000000"/>
      <w:sz w:val="24"/>
      <w:szCs w:val="24"/>
      <w:shd w:fill="FFFFFF" w:val="clear"/>
      <w:lang w:val="ru-RU"/>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napToGrid w:val="true"/>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jc w:val="both"/>
    </w:pPr>
    <w:rPr>
      <w:sz w:val="20"/>
      <w:szCs w:val="20"/>
    </w:rPr>
  </w:style>
  <w:style w:type="paragraph" w:styleId="Style12">
    <w:name w:val="Обычный (веб)"/>
    <w:basedOn w:val="Normal"/>
    <w:qFormat/>
    <w:pPr>
      <w:snapToGrid w:val="true"/>
      <w:spacing w:before="280" w:after="280"/>
    </w:pPr>
    <w:rPr>
      <w:rFonts w:ascii="SimSun;?Ўм§А-?Ўм§А?Ўм§¶?Ўм§А??Ўм§А?§ЮЎ" w:hAnsi="SimSun;?Ўм§А-?Ўм§А?Ўм§¶?Ўм§А??Ўм§А?§ЮЎ" w:cs="SimSun;?Ўм§А-?Ўм§А?Ўм§¶?Ўм§А??Ўм§А?§ЮЎ"/>
      <w:lang w:val="en-US" w:eastAsia="en-US"/>
    </w:rPr>
  </w:style>
  <w:style w:type="paragraph" w:styleId="23">
    <w:name w:val="Основной текст с отступом 2"/>
    <w:basedOn w:val="Normal"/>
    <w:qFormat/>
    <w:pPr>
      <w:snapToGrid w:val="true"/>
      <w:spacing w:before="0" w:after="0"/>
      <w:ind w:firstLine="425"/>
      <w:jc w:val="both"/>
    </w:pPr>
    <w:rPr>
      <w:sz w:val="20"/>
      <w:szCs w:val="20"/>
    </w:rPr>
  </w:style>
  <w:style w:type="paragraph" w:styleId="Style13">
    <w:name w:val="Рис."/>
    <w:basedOn w:val="Normal"/>
    <w:qFormat/>
    <w:pPr>
      <w:snapToGrid w:val="true"/>
      <w:spacing w:before="60" w:after="240"/>
      <w:jc w:val="center"/>
      <w:outlineLvl w:val="0"/>
    </w:pPr>
    <w:rPr>
      <w:kern w:val="2"/>
      <w:sz w:val="20"/>
      <w:szCs w:val="20"/>
    </w:rPr>
  </w:style>
  <w:style w:type="paragraph" w:styleId="Style14">
    <w:name w:val="Нормальный"/>
    <w:basedOn w:val="Normal"/>
    <w:qFormat/>
    <w:pPr>
      <w:snapToGrid w:val="true"/>
      <w:spacing w:before="0" w:after="0"/>
      <w:ind w:firstLine="397"/>
      <w:jc w:val="both"/>
    </w:pPr>
    <w:rPr>
      <w:sz w:val="20"/>
      <w:szCs w:val="20"/>
    </w:rPr>
  </w:style>
  <w:style w:type="paragraph" w:styleId="24">
    <w:name w:val="Основной текст 2"/>
    <w:basedOn w:val="Normal"/>
    <w:qFormat/>
    <w:pPr>
      <w:snapToGrid w:val="true"/>
      <w:spacing w:before="0" w:after="0"/>
    </w:pPr>
    <w:rPr>
      <w:b/>
      <w:bCs/>
    </w:rPr>
  </w:style>
  <w:style w:type="paragraph" w:styleId="32">
    <w:name w:val="Основной текст с отступом 3"/>
    <w:basedOn w:val="Normal"/>
    <w:qFormat/>
    <w:pPr>
      <w:snapToGrid w:val="true"/>
      <w:spacing w:before="0" w:after="0"/>
      <w:ind w:left="360" w:hanging="0"/>
    </w:pPr>
    <w:rPr/>
  </w:style>
  <w:style w:type="paragraph" w:styleId="Header">
    <w:name w:val="Header"/>
    <w:basedOn w:val="Normal"/>
    <w:pPr>
      <w:pBdr>
        <w:bottom w:val="single" w:sz="6" w:space="1" w:color="000000"/>
      </w:pBdr>
      <w:tabs>
        <w:tab w:val="clear" w:pos="708"/>
        <w:tab w:val="center" w:pos="4153" w:leader="none"/>
        <w:tab w:val="right" w:pos="8306" w:leader="none"/>
      </w:tabs>
      <w:spacing w:before="0" w:after="0"/>
      <w:jc w:val="center"/>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4:00Z</dcterms:created>
  <dc:creator>matveychukli</dc:creator>
  <dc:description/>
  <cp:keywords/>
  <dc:language>en-US</dc:language>
  <cp:lastModifiedBy>Mage</cp:lastModifiedBy>
  <dcterms:modified xsi:type="dcterms:W3CDTF">2011-10-04T00:34:00Z</dcterms:modified>
  <cp:revision>2</cp:revision>
  <dc:subject/>
  <dc:title>Министерство образования и науки Российской Федерации</dc:title>
</cp:coreProperties>
</file>