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епартамент научно-технической политики и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Эконом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родополь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Экономика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На тему: </w:t>
      </w:r>
      <w:r>
        <w:rPr>
          <w:sz w:val="28"/>
          <w:szCs w:val="28"/>
        </w:rPr>
        <w:t>Экономическая модель предприятия на орошаемых земля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удентка заочног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я, группы ЭМЗ 45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фр 04/04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стова Н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984"/>
      </w:tblGrid>
      <w:tr>
        <w:trPr>
          <w:trHeight w:val="481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</w:tr>
      <w:tr>
        <w:trPr>
          <w:trHeight w:val="481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производства, основные экономические показатели предприятия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а производства, продаж и каналов реализации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изводственных ресурсов предприятия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териальных затрат на возделывание культур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атрат труда и численности коллектива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ебестоимости производимой продукции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става и расчет структуры затрат на производство продукции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лной себестоимости и расчет цены реализации производимой продукции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экономической эффективности производства продукции на предприятии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сновных экономических показателей, выводы по экономическому обоснованию производства продукции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оизводственного потенциала на предприятии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требности производственного персонала. Расчет показателей производительности труда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экономической эффективности использования основных производственных фондов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нансовых результатов производства продукции и прогнозирование деятельности предприятия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истой прибыли и уровня рентабельности видов продукции</w:t>
            </w:r>
          </w:p>
        </w:tc>
      </w:tr>
      <w:tr>
        <w:trPr>
          <w:trHeight w:val="502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распределения прибыли и развития предприятия</w:t>
            </w:r>
          </w:p>
        </w:tc>
      </w:tr>
      <w:tr>
        <w:trPr>
          <w:trHeight w:val="502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</w:tr>
      <w:tr>
        <w:trPr>
          <w:trHeight w:val="502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</w:tr>
      <w:tr>
        <w:trPr>
          <w:trHeight w:val="502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экономические отношения в современных условиях требуют совершенствования на всех стадиях деятельности предприятия, взаимоотношения с потребителями, поставщиками, финансовыми и правовыми органами, внутрихозяйственные отношения между производственными подразделениями и с администр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тношения должны быть взаимовыгодными и экономически высокоэффективными. Для достижения этого необходимо рациональное и полное использование всех имеющихся ресурсов предприятия. Эффективность использования может быть обеспечена путем проведения научно-обоснованных, объективных плановых расчетов, определяющих реальные возможности предприятия. Для этого определяется размер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любого предприятия зависит от развития производительных сил, уровня интенсивности производства, его спе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показателями размера предприятия являются объем валовой продукции, производимой за год, стоимость товарной (реализуемой)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необходимо учитывать площадь сельскохозяйственных земель, как главного средства производства. Кроме того, учитываются такие дополнительные показатели, как численность работников, наличие технических средств, стоимость основных  и оборотных средств. Для того, чтобы все это показать наглядно, производят моделирование предприятия (т.е. установление рациональных размеров предприят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циональным размером (оптимальным) понимается такой, который обеспечивает лучший результат деятельностью. Он должен отвеча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ельная площадь по размерам должна быть достаточной для эффективного использования современной техники (например, дождевальной маши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жным условием является возможность организации севооборотов со звеном многолетних трав, как главного фактора воспроизводства плодородия почвы на орош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производства продукции должен соответствовать объему реализации в соответствии с заключенными договорами и спрос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р предприятия должен быть в пределах норм управля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ю работы является:</w:t>
      </w:r>
      <w:r>
        <w:rPr>
          <w:sz w:val="28"/>
          <w:szCs w:val="28"/>
        </w:rPr>
        <w:t xml:space="preserve"> Рационально смоделировать размеры  предприятия, при которых оно  сможет обеспечивать самофинансирование собственной деятельности и высокий жизненный уровень работников. Этому будет способствовать возможность получения устойчивых экономических показателей на орошаемых землях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ение  годовой, производственной програм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ение необходимых ресурсов для выполнения производственной програм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основание возможности сбыта продукции на основе заключенных догово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экономической эффективности деятельности предприя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остроения модели предприятия мы использовали такие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bCs/>
          <w:sz w:val="28"/>
          <w:szCs w:val="28"/>
        </w:rPr>
        <w:t>как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татистический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аналитический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расчетно-конструктивный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производства, основные экономические показатели предприят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Определение объема производства, продаж и каналов  реализа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ятие – это самостоятельный хозяйствующий субъект, обладающий правом юридического лица, производящий товары, услуги, работы, занимающееся различными видами экологической деятельности, целью которой являются удовлетворение общественных потребностей и получение прибыл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одство – основная область деятельности предприятия. В условиях рыночной экономики, при товарном характере производства предприятия выступают как «товаропроизводители», а производимая продукция приобретает товарную форму, т.е. должна быть реализова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того на основании данных о площади посева и урожайности мы определим объемы производст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же, исходя из возможности заключения договоров на поставку продукции и внутрихозяйственного использования, мы сможем определить объем продаж и каналы реализаци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ачестве примера, для расчета мы использовали данные по производству картофеля на орошаемых землях.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1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 годового объема производства картофеля на орошении 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67"/>
        <w:gridCol w:w="2407"/>
        <w:gridCol w:w="241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посева, 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ая урожайность с 1 га, 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ой объем производства, ц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ф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</w:tbl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2</w:t>
      </w:r>
    </w:p>
    <w:p>
      <w:pPr>
        <w:pStyle w:val="Style17"/>
        <w:spacing w:lineRule="auto" w:line="360"/>
        <w:ind w:firstLine="709"/>
        <w:jc w:val="center"/>
        <w:rPr/>
      </w:pPr>
      <w:r>
        <w:rPr/>
        <w:t>Использование производимой продукции</w:t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60"/>
        <w:gridCol w:w="960"/>
        <w:gridCol w:w="951"/>
        <w:gridCol w:w="1200"/>
        <w:gridCol w:w="969"/>
        <w:gridCol w:w="960"/>
        <w:gridCol w:w="840"/>
        <w:gridCol w:w="960"/>
        <w:gridCol w:w="960"/>
      </w:tblGrid>
      <w:tr>
        <w:trPr>
          <w:trHeight w:val="442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мая продукция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овано, ц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м животным, 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мена, 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работку всего, ц: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и и порчи, 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(сумма граф 2+6+7+8+9).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ынках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/х работ сторонн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работникам организации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%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 источником доходов предприятия является реализация продукции, работ и услуг. Поэтому начальным этапом их прогнозирования является определение объема продаж.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3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продаж и каналы реализации продукции, ц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353"/>
        <w:gridCol w:w="936"/>
        <w:gridCol w:w="1228"/>
        <w:gridCol w:w="1076"/>
        <w:gridCol w:w="1145"/>
        <w:gridCol w:w="1237"/>
        <w:gridCol w:w="1375"/>
      </w:tblGrid>
      <w:tr>
        <w:trPr>
          <w:trHeight w:val="239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продукции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рынках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плата труда  работникам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, тыс. руб.</w:t>
            </w:r>
          </w:p>
        </w:tc>
      </w:tr>
      <w:tr>
        <w:trPr>
          <w:trHeight w:val="14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, 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,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-сть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, 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-сть, тыс. руб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ф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596 (44,6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 3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3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96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82,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876,06 (49,8%)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ая выручка от реализации прогнозируется предприятием самостоятельно, исходя из количества продаваемой продукции и среднереализационных цен. Цены устанавливаются с учетом полной себестоимости, текущих, рыночных цен по данным информационных центров. Реализация внутри хозяйства может осуществляться по цене, равной полной себестоимости, по прочим направлениям – по договорным ценам и рыночным, по предварительно заключенным договорам с федеральными и территориальными системами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 I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производственных ресурсов предприятия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Расчет материальных затрат на возделывание культу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пределения производственных затрат по каждой культуре составляется технологическая кар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– это плановый документ для возделывания сельскохозяйственных культу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хнологической карте указывается перечень всех агротехнических, организационных и обслуживающих работ, необходимых для возделывания и уборки культу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пределении состава работ необходимо учитывать использование наиболее прогрессивных мероприятий, рекомендации научно-исследовательских учреждений, достижения передового опыта, применение высокопроизводительной экономической техни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е технологической карты определяютс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отребность в рабочей силе и технике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онд оплаты труд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амортизационный ремонтный фонд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расход топлива, электроэнергии и применяемых материал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составляется на 100 га возделываемой площади, на овощных культурах – на 10 г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работы по возделыванию культур на орошаемых землях необходимо разделить на 2 групп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группа – обработка почв, посевов, внесение удобрений, обработка ядохимикатами, уборка урожая, транспортные, погрузо-разгрузочные работы и т.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группа – водохозяйственные работы, проведение поливов, текущая планировка, подготовка поливной сети и уход за н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труда в человеко-часах определяются делением объема работ на норму выработки за час и умножением на количество человек, на которых рассчитана норма выработки. Если агрегат обслуживают механизаторы и работники ручного труда (не механизаторы), то затраты труда определяются отдельно для тех и други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ифный фонд оплаты труда рассчитывается по часовой тарифной ставке, умноженной на затраты труда, выраженные в человеко-часах.  К основной и дополнительной оплате труда  относятся также доплаты за продукцию, за классность, выполнение в срок ответственных сельскохозяйственных работ, включая уборку, за непрерывный стаж работы в данном хозяйств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 топлива определяется по удельным нормам расхода топлива на единицу работы или на количество машино-часов путем умножения на расчетные объемы работ или машино-час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топлива исчисляется по комплексной цене, которая включает как стоимость основного топлива, так и стоимость приходящихся на него смазочных материалов и пускового бензи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транспортных работ рассчитывается умножением себестоимости 1 т-км на весь объем грузоперевозо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на семена исчисляются  исходя из нормы высева и усредненной себестоимости семян. Стоимость удобрений и ядохимикатов – по цене приобретения и общему расходу в натуре на расчетную площадь. Затраты на подачу воды рассчитываются по цене 1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ды и оросительной норме полива для данной культур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ение и выбор вариантов техники поли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о полив имеют большой удельный вес в общих затратах. Поэтому очень важно выбрать наиболее экономичную технику поли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бестоимость гектара-полива определяется по данным технологических карт. С этой целью суммы расходов на работы, связанные с поливом, включая расходы на подачу воды, делятся на количество гектара-полив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расчеты приведены в технологической карте на возделывание культуры (приложение №1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) Расчет затрат труда и численности коллектив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коллектива во многом определяет эффективность его работы. Недостаточное количество работников приводит к несвоевременному выполнению работ и увеличению нагрузки на одного работника. Нерациональное увеличение коллектива снижает производительность труда и вознаграждении одного работник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ом нормативов расчета количества операторов дождевальных машин является норма закрепления техники полива за одним оператор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механизаторов устанавливается по затратам трудам, рассчитанным в технологических картах (приложение №1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пределения количества механизаторов сумму затрат труда (чел.-ч) необходимо разделить на норматив человеко-часов, устанавливаемый в зависимости от календарного срока продолжительности выполнения работы на возделывание культу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управленческого обслуживающего персонала устанавливается в зависимости от сложившейся в хозяйстве структуры управл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е количество работников складывается следующим образом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ераторы дождевальных машин </w:t>
        <w:softHyphen/>
        <w:softHyphen/>
        <w:softHyphen/>
        <w:t>5 чел.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ханизаторы </w:t>
        <w:softHyphen/>
        <w:t>18 чел.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ческий персонал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4 чел.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служивающий персонал: 44 чел.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81 че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траты труда операторов дождевальных машин распределяются по культурам пропорционально количеству гектаро-поливов (приложение №1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труда управленческого и обслуживающего персонала – пропорционально затратам труда механизатор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себестоимости производимой продук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деятельности предприятия связана с определением производственных, маркетинговых затрат и прочих отчисл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технологической карте определяются прямые производственные затраты по возделываемой культуре (приложение № 1).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Определение состава и расчет структуры затрат на производство продук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ом прямого расчета определяется сумма всех затрат, на весь объем производства продук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свенные затраты распределяются по прямым, по методике, установленной на предприят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уктура затрат определяется как процентное отношение каждой статьи затрат к общей сумме по каждому виду продукции (таблица №4).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) Определение полной себестоимости и расчет цены реализации производимой продук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ятие осуществляет затраты, связанные не только с производством продукции, кроме производственных необходимо учесть затраты, связанные с хранением, транспортировкой, сортировкой, упаковкой, рекламой продукции и процессом реализации, эти затраты получили название коммерческих (маркетинговых) расходов с учетом конъюнктуры рынка. Для наших расчетов эти маркетинговые затраты можно принять в процентах от производственны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экономической точки зрения стоимость всех затрачиваемых материалов и услуг, используемых для производственной и реализационной деятельности, называется издержками производства.</w:t>
      </w:r>
      <w:r>
        <w:br w:type="page"/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4</w:t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 и структура затрат по статьям калькуляции на производство картофеля</w:t>
      </w:r>
      <w:r>
        <w:rPr/>
        <w:t>, тыс. рублей.</w:t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80"/>
        <w:gridCol w:w="2560"/>
        <w:gridCol w:w="1240"/>
      </w:tblGrid>
      <w:tr>
        <w:trPr>
          <w:trHeight w:val="315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</w:tr>
      <w:tr>
        <w:trPr>
          <w:trHeight w:val="63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, р/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лата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риалы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емена;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0,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добрения;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ербициды и инсектици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топливо и эл. энерг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мортизация основных сред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и содержание основных сред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ранспортны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тоимость воды на полив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Прямые затр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27,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Всего производственных зат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41,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ммерчески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Управленчески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Итого полная себестоим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65,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пределения общей суммы оплаты труда можно затраты труда по каждой культуре умножить на средневзвешенную ставку оплаты труда на 1 чел.-ч. по коллектив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исления в социальные фонды рассчитываются по установленным законом процентам, земельный налог – по принятому налогу для орошаемых земель зоны хозяйст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кетинговые затраты определяются по условиям реализации каждого вида продукции.</w:t>
      </w:r>
      <w:r>
        <w:br w:type="page"/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5</w:t>
      </w:r>
    </w:p>
    <w:p>
      <w:pPr>
        <w:pStyle w:val="Style17"/>
        <w:spacing w:lineRule="auto" w:line="360"/>
        <w:ind w:firstLine="709"/>
        <w:jc w:val="center"/>
        <w:rPr/>
      </w:pPr>
      <w:r>
        <w:rPr/>
        <w:t>Определение цены товарной продукции, руб.</w:t>
      </w:r>
    </w:p>
    <w:tbl>
      <w:tblPr>
        <w:tblW w:w="98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83"/>
        <w:gridCol w:w="1175"/>
        <w:gridCol w:w="1603"/>
        <w:gridCol w:w="962"/>
        <w:gridCol w:w="962"/>
        <w:gridCol w:w="2586"/>
      </w:tblGrid>
      <w:tr>
        <w:trPr>
          <w:trHeight w:val="628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, р/ц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=18%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себестоимость, р/ц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ая прибыль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укции, р/ц</w:t>
            </w:r>
          </w:p>
        </w:tc>
      </w:tr>
      <w:tr>
        <w:trPr>
          <w:trHeight w:val="943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себестоим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4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5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0</w:t>
            </w:r>
          </w:p>
        </w:tc>
      </w:tr>
    </w:tbl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ерческие расходы учитываются отдельно и исчисляются методом прямого счета по условиям заключенных договоров или с учетом опыта прошлых лет и относятся на каждый вид продук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как видно из таблицы №4 полная себестоимость с учетом коммерческих, управленческих расходов составила 652,50 рублей за  1центнер, то есть 6,50 рублей за килограм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таблице №5 минимальная цена продукции у нас составила 769,95 рублей за центнер, но продавать мы планируем по цене, которая взята с учетом проектируемой прибыли –1 096,20 рублей за центнер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 образом, мы предварительно рассчитали 2 цены на продукцию: базисную, обеспечивающую производителю нормальные условия воспроизводства, и продажную, компенсирующую предприятию затраты по реализа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всех условиях цена обязательно должна возмещать затраты производителя, поэтому использование калькуляции необходим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из таблицы №3 следует, что мы продаем не всю продукцию, а только 44,6%, причем по 1500 рублей за центнер. Данная цена взята в среднем с учетом рыночных цен на картофель. А по проектной цене мы можем продавать (оплачивать работу сельхоз. работников), что в целом является выгодным для предприятия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экономической эффективности производства продукции на предприятии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Расчет основных экономических показателей, выводы по экономическому обоснованию производства продук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ловая продукция оценивается по ценам продаж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тый доход представляет собой часть стоимости, созданную прибавочным трудом и определяется по форму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Д=ВП-ПЗ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ЧД – чистый доход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П – валовая продукция по цене продаж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З – производственные затраты на производственную продукци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ыль – это реализованная часть чистого дохода, которая исчисляется по форму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=ВР-СП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П – прибыль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 – выручка от реализации (по фактическим ценам реализации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 – полная себестоимость реализованной продук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ловой доход – часть стоимости, созданная живым трудом, или вновь созданная стоимость. Рассчитывается по форму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д=ВП-МЗ=17 394,00-6 972,00=10 422,00 или ВД=От-Ч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Вд – валовой доход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З – материальные затраты (стоимость семян, ремонта, удобрений, топлива, амортизация и др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– расходы на оплату труд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мы подсчитали Вд от реализации части продукции (44,6%), который составил 10 млн.422 тыс. рублей. А Вд от всей произведенной продукции составит: 28 501,20-15 632,67=12 868,53 тыс. рублей.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6</w:t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экономические показатели, характеризующие производство картофеля</w:t>
      </w:r>
      <w:r>
        <w:rPr/>
        <w:t xml:space="preserve"> </w:t>
      </w:r>
    </w:p>
    <w:tbl>
      <w:tblPr>
        <w:tblW w:w="8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80"/>
      </w:tblGrid>
      <w:tr>
        <w:trPr>
          <w:trHeight w:val="36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дукции</w:t>
            </w:r>
          </w:p>
        </w:tc>
      </w:tr>
      <w:tr>
        <w:trPr>
          <w:trHeight w:val="25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жайность с га, 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еянная и убранная площадь, 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, затраченных нормосмен на 130 га (каждая смена по 7 час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48</w:t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 Использовано, ч-часов на полное производство проду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2,33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изведено продукции на чел.-ч, 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бестоимость  1 ц, руб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ланируемая цена реализации, р/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0</w:t>
            </w:r>
          </w:p>
        </w:tc>
      </w:tr>
      <w:tr>
        <w:trPr>
          <w:trHeight w:val="31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оимость продукции  на рубль производственных затрат, руб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довой объем производства, 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аловая продукция от реализации полного объема по планируемым ценам, т.р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1,2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Затраты на производство и реализацию продукции (полная себестоимость), т.р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5,05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. Чистый доход (при реализации всего объема продукции по планируемым ценам) составил, руб. 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6 150,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39,6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,2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 производственных затра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3. Реализованная  продукция по рыночным ценам (44,6%), т.р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4,00</w:t>
            </w:r>
          </w:p>
        </w:tc>
      </w:tr>
      <w:tr>
        <w:trPr>
          <w:trHeight w:val="42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. Полная себестоимость 44,6% продукции, т.р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6,4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ибыль, т.р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7,59</w:t>
            </w:r>
          </w:p>
        </w:tc>
      </w:tr>
    </w:tbl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производственного потенциала на предприятии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Определение потребности производственного персонала. Расчет показателей производительности труд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ень производительности труда определяется делением стоимости валовой продукции на затраты рабочего времени или среднегодовых работников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=В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/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(ср)=28 501 200,00 руб./81 человек=351 866,66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 В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аловая продукци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затраты труда, чел.-ч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 – количество среднегодовых работник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туральные показатели производительности труда определяются делением количества произведенной валовой продукции (кг, ц, т) на затраты труда по данному виду продукции или на среднегодовых работников, производивших эту продукци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=ВП (нат. пок.)/ЗТ чел.час (ср. чел.)=26000 ц/81человек=320,99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 показателем, характеризующим производительность труда, является валовой доход в расчете на затраченный чел.-ч. или среднегодового работник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емкость – обратный показатель производительности труда, он определяется делением затрат рабочего времени на количество произведенной проду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=Зт/ВП= 6 702,33 часа/26000 ц=0,26.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) Расчет экономической эффективности использования основных производственных фондо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основных фондов определяется в предыдущих расчетах и используется при определении результативных показателей. К таким показателям относится фондоотдача, фондоемкость и рентабельность по фондам (норма прибыли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доотдача – это отношение стоимости валовой продукции к стоимости основных производственных фондов: ОПФ=118 367 т.р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>=ВП/ОПФ=28 501,2 т.р./118 367 т.р.=0,241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доемкость – обратный показатель, определяется делением стоимости основных производственных фондов на стоимость валовой проду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ем</w:t>
      </w:r>
      <w:r>
        <w:rPr>
          <w:rFonts w:cs="Times New Roman" w:ascii="Times New Roman" w:hAnsi="Times New Roman"/>
          <w:bCs/>
          <w:sz w:val="28"/>
          <w:szCs w:val="28"/>
        </w:rPr>
        <w:t>=ОПФ/ВП=4,153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нтабельность по фондам (норма прибыли) – это процентное отношение прибыли предприятия к стоимости основных производственных фонд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ос и ф</w:t>
      </w:r>
      <w:r>
        <w:rPr>
          <w:rFonts w:cs="Times New Roman" w:ascii="Times New Roman" w:hAnsi="Times New Roman"/>
          <w:bCs/>
          <w:sz w:val="28"/>
          <w:szCs w:val="28"/>
        </w:rPr>
        <w:t>=(П/ОПФ)*100=(9 827,59 т.р/118 367 т.р.)*100=8,3%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финансовых результатов производства продукции и прогнозирование деятельности предприятия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Определение чистой прибыли и уровня рентабельности видов продукции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ручка от реализации – сумма денежных средств, полученных предприятием за произведенную и реализованную продукцию. Это главный источник средств для возмещения затрат и образования прибыл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личина ее зависит от количества реализованной продукции рыночной (договорной) цены на продукцию по каждому каналу реализации.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7</w:t>
      </w:r>
    </w:p>
    <w:p>
      <w:pPr>
        <w:pStyle w:val="Style17"/>
        <w:spacing w:lineRule="auto" w:line="360"/>
        <w:ind w:firstLine="709"/>
        <w:jc w:val="center"/>
        <w:rPr/>
      </w:pPr>
      <w:r>
        <w:rPr/>
        <w:t>Уровень рентабельности производства продукции (тыс. руб.)</w:t>
      </w:r>
    </w:p>
    <w:tbl>
      <w:tblPr>
        <w:tblW w:w="103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09"/>
        <w:gridCol w:w="1336"/>
        <w:gridCol w:w="1320"/>
        <w:gridCol w:w="1440"/>
        <w:gridCol w:w="1243"/>
        <w:gridCol w:w="1889"/>
      </w:tblGrid>
      <w:tr>
        <w:trPr>
          <w:trHeight w:val="157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учка от реализации (рыночная стоимость), тыс.р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производство и реализацию (полная себестоимость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ибы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другие платеж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ая прибыль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рентабельности, %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фел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394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6,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13,5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8</w:t>
            </w:r>
          </w:p>
        </w:tc>
      </w:tr>
    </w:tbl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ловая прибыль определяется как разница между суммой выручки и затрат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П=В-З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и – это обязательные взносы плотильщика в бюджет и внебюджетные фонды в определенном законом размере и в установленные сро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тая прибыль предприятия, остающаяся в его распоряжении, образуется как разница между балансовой прибылью и платежо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П=БП-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е результаты и распределение полученной прибыл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учка от реализации 44,6 % от всей продукции, тыс.руб. – 17 394,00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ая себестоимость продукции (44,6 %), тыс.руб. – 7 566,41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ловая прибыль, тыс.руб. – 9 827,59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прибыл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ервный фонд, тыс. руб. (5% ежегодно, до достижения его до размера уставного капитала. В нашем случае уставной капитал предприятия составляет 500 000 рублей) – 485,68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д потребления (материальное вознаграждение по итогам года, дивиденды), 65% –  6 313,81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 развития предприятия (30%) – 2 914,07.   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ым приложения №1 на фонд ОТ работникам, непосредственно задействованным в производстве картофеля выделено 1 194,77 тыс. рублей. Мы считаем суммарный доход одного работника исходя из общей суммы зарплаты на всех работников предприятия – 3 983,12 тыс. рублей, так как остальная часть суммы – 2 788,35 тыс. рублей направлено на оплату обслуживающего персонала, руководителям и специалиста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ммарный доход одного работника составит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ΣД=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=3 983,12 т.р./81=49,17 т.р.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 О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плата труда в течение год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тчисления от прибыли в фонд материального вознаграждения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– количество работник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месячный доход одного работника будет равен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мес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=49,17/12=4,097 т.р.=4 097,86 рубл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и, расходы по которым покрываются из прибыли: на прибыль, имущество предприятия, рекламу и целевые сбор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ровень рентабельности как показатель экономической эффективности определяется как отношение чистой прибыли к сумме затрат (таблица №7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э. эф.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) Прогнозирование распределение прибыли и развития предприят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тая прибыль распределяется в соответствии с уставом (положением) предприятия. Она направляется в фонд накопления, используемый на приобретение основных средств и другие капитальные вложения, в фонд потребления – на финансирование социальных нужд и материальное стимулирование, в резервный фон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финансового плана предприятие определяет направление использования прибыли, и дополнительные источники получения прибыл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анной работе  в качестве характеристики примерного механизма распределения прибыли мы берем выдержки из устава сельскохозяйственного предприятия ГУП ОПХ «Орошаемое». В которо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обственник имущества ГУП ОПХ «Орошаемое» имеет право на получение части прибыли от использования имущества, находящегося в хозяйственном ведении ГУП ОПХ «Орошаемое». ГУП ОПХ «Орошаемое» ежегодно перечисляет в централизованный фонд Института (ОПХ является экспериментальной базой ВНИИОЗа) 5% от прибыли, остающейся после уплаты налогов и иных обязательных платежей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ГУП ОПХ «Орошаемое» самостоятельно распоряжается результатами производственной деятельности, выпускаемой продукции (кроме случаев, установленных законодательными актами РФ), полученной чистой прибылью, остающейся в распоряжении ГУП ОПХ «Орошаемое» после уплаты установленных законодательством РФ налогов, других обязательных платежей, а также перечисления в централизованный фонд Института части прибыли от использования имущества ГУП ОПХ «Орошаемое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ГУП ОПХ «Орошаемое» за счет оставшейся в его распоряжении чистой прибыли создает резервный фонд. Резервный фонд формируется путем обязательных ежегодных отчислений до достижения им размера 500 000 рублей. Ежегодные отчисления в резервный фонд составляют 5% чистой прибыли. Средства резервного фонда используются исключительно на покрытие убытков ГУП ОПХ «Орошаемое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ями использования оставшейся в распоряжении ГУП ОПХ «Орошаемое» чистой прибыли, в том числе являютс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внедрение, освоение новой техники и технологий, мероприятия по охране труда и окружающей среды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развитие и расширение финансово-хозяйственной деятельности ГУП ОПХ «Орошаемое», пополнение оборотных средств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ю, обновление основных фондов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роведение научно-исследовательских, опытно-конструкторских работ, изучение конъюнктуры рынка, потребительского спроса, маркетинг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купку иностранной валюты, других валютных и материальных ценностей, ценных бумаг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рекламу продукции и услуг ГУП ОПХ «Орошаемое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риобретение и строительство жилья (долевое участие) для работников ГУП ОПХ «Орошаемое», нуждающихся в улучшении жилищных условий в соответствии с законодательством РФ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атериальное стимулирование, обучение и повышение квалификации сотрудников ГУП ОПХ «Орошаемое»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ыночной экономике основной проблемой предприятия является проблема выживания и обеспечения развития. Средством решения данной проблемы является стратегическое ориентировани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тегическое планирование ориентированно на величине окружения предприятия (экономическое, политическое, социальное демографическое, технологическое) и отражает тенденции влияния внешних факторов, их доминирующую роль в формировании перспектив развития предприят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тегическое планирование обобщает все виды плановой деятельности предприятия: долгосрочное, среднесрочное, краткосрочное, тактическое, функционально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ое значение его заключается в том, чтобы все управленческие решения (в том числе и краткосрочные, тактические) были обоснованы с перспективных позиций, направленные на реализацию стратег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этом этапе постановки проблемы формируется уровень долгосрочных целей, прогнозируется значение целевых показателей при условии сохранения сложившейся тенденции, действующей стратег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целью заполнения «разрыва» на следующем этапе происходит анализ стратегических альтернатив. В рамках данного анализа предприятие осуществляет поиск новых стратегий «товар – рынок» (что включает анализ и прогноз рынков), предприятие определяет альтернативные, продуктивные программы и потенциал, осуществляет оценк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ьтернативные варианты продуктивных программ и потенциала, оценивается по критерию влияния на достижения стратегических цел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ачестве главного стоимостного критерия представляется ценообразование, использование критерия максимизирует ценности капитал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результате оценки стратегических альтернатив, предприятие осуществляет выбор определенного варианта стратегии, разрабатывает стратегический пла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ое место в системе планов предприятий занимает проектное планировани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яется целесообразным рассматривать проектное планирование в качестве самостоятельного планового комплекса в рамках стратегического планирования, так как проектные решения носят долгосрочный характер и удовлетворяют все другие критерии стратегических реш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срочное планирование конкретизирует целевые установки стратегических планов по срокам (периоду достижения) и содержание (способу, средствам достижения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срочный план по маркетингу разрабатывается на основе общей стратегии предприятия, стратегии маркетинга и определяет цель маркетинговой деятельности предприятия на среднесрочную перспективу в разбивке по годам, программу действий по их реализации, а также необходимые ресурс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показателями плана маркетинга является объем продаж в разрезе товаров и рынк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по производству разрабатывается на основе прогнозируемых объемов продаж. Среднесрочный производственный план предприятия определяет объемы производства продукции по всей номенклатуре по разбивке по года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е среднесрочных планов производства разрабатываются производственные проблемы предприят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производственных мощностей предполагает установление производственной мощности на начало планировочного периода (выходной) среднегодовой производственной мощности и коэффициента ее использования. Разработка плана производственных мощностей позволяет сбалансировать производственные возможности предприятия с величиной спроса на его продукци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трудовых показателей включает планирование производительности труда, определение состава и структуры рабочей силы в динамике по годам среднесрочного планового периода, фонда заработной платы и среднего уровня заработной пла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срочный финансовый план включает оценку себестоимости продукции, финансового результата (прибыли или убытка), уровня рентабельности производства и продаж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ткосрочное планирование реализуется через бюдже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одя итог всему выше сказанному можно сказать, что произведя планирование деятельности предприятия по выращиванию картофеля, мы можем регламентировать свои расходы. А расчеты показали, что данное производство может не только компенсировать издержки производства, но и является прибыльны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ыращивание картофеля является целесообразным и доходным мероприятием. Хотя данный вид работ, с точки зрения статистики, редко бывает убыточным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бухгалтерская отчетность ГУП ОПХ «Орошаемое» ГНУ ВНИИОЗ Россельхозакадемии за 2006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ва Л.Ф., Чернова Н.А. Практикум по разработке бизнес-плана и финансовому анализу предприятия: Учеб. пособие. – М.: Финансы и статистика, 1999. – 160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ельского хозяйства/И.А. Минаков, Л.А. Сабетова, Н.И. Куликов и др.; Под ред. И.А. Минакова. – М.: Колос, 2000. – 328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 Е.Ф. Экономическая теория: Учебник. – 3-е изд., перераб. и доп. – М.: Юрайт-Издат, 2005. – 399 с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4:00Z</dcterms:created>
  <dc:creator>Алексей</dc:creator>
  <dc:description/>
  <cp:keywords/>
  <dc:language>en-US</dc:language>
  <cp:lastModifiedBy>Mage</cp:lastModifiedBy>
  <cp:lastPrinted>2007-05-11T15:13:00Z</cp:lastPrinted>
  <dcterms:modified xsi:type="dcterms:W3CDTF">2011-10-04T00:34:00Z</dcterms:modified>
  <cp:revision>2</cp:revision>
  <dc:subject/>
  <dc:title>МИНИСТЕРСТВО СЕЛЬСКОГО ХОЗЯЙСТВА РОССИЙСКОЙ ФЕДЕРАЦИИ</dc:title>
</cp:coreProperties>
</file>