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Значение экономической и финансовой безопасности отдельного государства в условиях глобализации производства</w:t>
      </w:r>
    </w:p>
    <w:p>
      <w:pPr>
        <w:pStyle w:val="Normal"/>
        <w:widowControl w:val="false"/>
        <w:spacing w:lineRule="auto" w:line="360" w:before="0" w:after="0"/>
        <w:rPr/>
      </w:pPr>
      <w:r>
        <w:rPr>
          <w:rFonts w:cs="Times New Roman" w:ascii="Times New Roman" w:hAnsi="Times New Roman"/>
          <w:sz w:val="28"/>
          <w:szCs w:val="28"/>
        </w:rPr>
        <w:t>1.1 Понятие и сущность экономической и финансовой безопасности</w:t>
      </w:r>
    </w:p>
    <w:p>
      <w:pPr>
        <w:pStyle w:val="Normal"/>
        <w:widowControl w:val="false"/>
        <w:spacing w:lineRule="auto" w:line="360" w:before="0" w:after="0"/>
        <w:rPr/>
      </w:pPr>
      <w:r>
        <w:rPr>
          <w:rFonts w:cs="Times New Roman" w:ascii="Times New Roman" w:hAnsi="Times New Roman"/>
          <w:sz w:val="28"/>
          <w:szCs w:val="28"/>
        </w:rPr>
        <w:t>1.2 Показатели, критерии оценки экономической и финансовой безопас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Модель финансовой безопасности региона</w:t>
      </w:r>
    </w:p>
    <w:p>
      <w:pPr>
        <w:pStyle w:val="Normal"/>
        <w:widowControl w:val="false"/>
        <w:spacing w:lineRule="auto" w:line="360" w:before="0" w:after="0"/>
        <w:rPr/>
      </w:pPr>
      <w:r>
        <w:rPr>
          <w:rFonts w:cs="Times New Roman" w:ascii="Times New Roman" w:hAnsi="Times New Roman"/>
          <w:sz w:val="28"/>
          <w:szCs w:val="28"/>
        </w:rPr>
        <w:t>2.1 Экономический рост Курской области, его качеств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Состав и структура финансовых ресурсов Курской обла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Повышение экономической и финансовой безопасности России как условие сохранения её национальной безопас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оссия вступила в этап своего бурного развития, связанного с происходящими изменениями во всех сферах жизни государства и общества. Однако осуществляемое в России реформирование, имеющее целью формирование рыночной хозяйственной системы и правового демократического государства, протекает непросто, порой весьма противоречиво и даже болезненно. Одной из основных причин, тормозящих усилия властей по укреплению государственности, созданию сильной, многоплановой экономики, ориентированной на обеспечение стабильного экономического развития государства и общества, их защищенности от экономических угроз, является нестабильность финансовой системы России. Быстрые темпы смены этапов рыночной реформы не позволили финансовой системе принять стабильную форму и оформить ее основные институты, в том числе и правовые. Все это обусловило необходимость создания действенного государственного механизма обеспечения финансовой безопасности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нятых в ходе управления экономическим и социально-политическим развитием государства решений обусловливает соответствующие финансовые потоки. Возросшие экономические возможности России позволили направить дополнительные инвестиции в социальную сферу. Запущен целый ряд национальных проектов, что требует значительных финансовых затрат. В то же время реалии современной российской действительности демонстрируют «провалы» в реализации усилий государства по различным направлениям, наблюдается «выхолащивание» инвестиционных средств финансирования. Связывается это в первую очередь с высоким уровнем экономической преступности в стране, недопустимо опасным уровнем коррумпированности органов государственной власти всех уровней и возрастанием различных угроз финансовой стабильности государства. Неоправданный рост финансовых потерь обусловил особую значимость формирования адекватной системы учета финансовых потоков и укрепления системы государственного финансового контроля. Особое место в этой системе занимает Федеральная службы по финансовому мониторингу, сформированная в целях противостояния не только угрозам финансовой безопасности, но и финансированию терроризма как наиболее злободневной угрозе национальной безопасности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збранной темы подчеркивается еще и тем, что мощь и национальная безопасность государства, как гарантии независимости страны, условия стабильности и эффективности жизнедеятельности общества, характеризуются прежде всего состоянием его экономики и защищенностью от угроз финансовой безопасности. В последние годы вопросы финансовой безопасности в России находятся в центре внимания как властей, так и науки. При этом они исследовались преимущественно экономической наукой, в то время как огромный гносеологический потенциал юриспруденции был задействован не в полной мере. Рассмотрение проблем финансовой безопасности теоретико-юридической наукой позволит выявить новые стороны и аспекты совершенствования финансовой политики, государственно-правового механизма обеспечения финансовой безопасности, его институтов и инструмента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направлений экономической политики государства и стратегии экономической и финансовой безопасности Российской Федерации, и её рег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го исследования являются: рассмотрение теоретических положений, касающихся экономической политики и экономической безопасности; изучение современного состояния экономической безопасности России и прогнозных показателей реализации экономической полит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Значение экономической и финансовой безопасности отдельного государства в условиях глобализации производства</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1 Понятие и сущность экономической и финансовой безопас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безопасность органически включена в систему государственной безопасности, вместе с такими её слагаемыми, как обеспечение надежной обороноспособности страны, поддержание социального мира в обществе, защита от экологических бедствий. Здесь все взаимосвяза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 Но, рассматривая те или иные стороны безопасности, нельзя обойти их экономические асп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экономическая безопасность имеет сложную внутреннюю структуру, в которой можно выделить три её важнейших элемента:</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оспособность и позволяет на равных участвовать в мировой торговле, кооперационных связях и обмене научно-техническими достижениям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 д.).</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 Глубочайший кризис, от которого всё ещё отходит российское общество, существенно осложняет решение задач, связанных с отражением угроз экономическ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учшего понимания сущности экономической безопасности важно уяснить её связь с понятиями “развитие” и “устойчивость”. Развитие - один из компонентов экономической безопасности. Ведь если экономика не развивается, то резко сокращаются возможности её выживания, а также сопротивляемость и приспособляемость к внутренним и внешним угрозам. Устойчивость и безопасность - важнейшие характеристики экономики как единой системы. Их не стоит противопоставлять, из них каждая по-своему характеризует состояние экономики. Устойчивость экономики характеризует прочность и надежность её элементов, вертикальных, горизонтальных и других связей внутри системы, способность выдерживать внутренние и внешние “нагрузки”. Безопасность - это состояние объекта в системе его связей с точки зрения способности к самовыживанию в условиях внутренних и внешних угроз, а также действия непредсказуемых и труднопрогнозируемы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ее устойчивы экономическая система (например, межотраслевая структура), соотношение производственного и финансово-банковского капитала и т. д., тем жизнеспособнее экономика, а значит, и оценка её безопасности будет достаточно высокой. Нарушение пропорций и связей между разными компонентами системы ведет к дестабилизации и является сигналом перехода экономики от безопасного состояния к опас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1.2 Показатели, критерии оценки экономической и финансовой безопас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ефицита бюджета до порогового значения - к полному замораживанию капиталовложений и падению производства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оказателей экономической безопасности можно выдел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и 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природно-ресурсный, производственный, научно-технический потенциал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я выше сказанное, можно сказать, что экономическая безопасность - это способность экономики обеспечивать эффективное удовлетворение общественных потребностей на национальном и международном уровнях. Иными словами, экономическая безопасность представляет собой 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оспособность на внешних и внутренних рынках, гарантирующую от различного рода угроз и поте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можно сделать два вы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Модель финансовой безопасности реги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1 Экономический рост Курской области, его качеств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макроэкономике для обозначения экономического роста страны применяют показатель ВВП, а для экономического роста региона можно применить показатель ВРП. По своему экономическому содержанию ВРП примерно соответствует показателю ВВП, рассчитанному производственным методом на федеральном уровне. ВРП определяется как сумма добавленной стоимости единиц-резидентов данного региона. К резидентам региональной экономики относятся все корпорации, квазикорпорации или домашние хозяйства, имеющие центр экономического интереса на экономической территории данного региона. Если предприятие, осуществляющее экономическую деятельность на территории данного региона, является филиалом головной корпорации, находящейся в другом регионе, то оно является резидентом данного регион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база, на основе которой строится расчет валового регионального продукта, практически идентична информационной базе федерального уровня, так как сводная статистическая отчетность формируется исходя из данных, получаемых от регионов. В связи с этим алгоритм расчета валового регионального продукта (ВРП) совпадает с алгоритмом расчета валового внутренне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етодология расчета ВРП отличается от методологии расчета ВВП. При расчете ВРП не учитывается ряд элементов, которые включает в себя ВВП. Элементы, не включаемые в ВРП, можно объединить в четыре группы:</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авленная стоимость отраслей, оказывающих коллективные нерыночные услуги обществу в целом (государственное управление, оборона, международная деятельность и т.д.);</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авленная стоимость услуг финансовых посредников (в первую очередь банков), деятельность которых редко ограничивается строго отдельными регионами;</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авленная стоимость услуг внешней торговли, которые во многих случаях можно получить только на федеральном уровне;</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ь налогов, в частности- налоги на импорт и экспорт, которые невозможно учесть на региональном уровне.</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сть ответственного отношения к расчетам ВРП вызвано важностью данного показателя, так как в настоящее время ВРП используется в качестве основного агрегата для распределения средств Фонда Финансовой поддержки субъектов РФ. На основе этого показателя осуществляется расчет валовых налоговых ресурсов (ВНР) (после вычленения ЗАТО, умножения на индекс цен, корректировки по факту сбора налогов). Все вышеуказанные работы осуществляются в годовом режиме. Периодичность разработки и представления данных по ВРП закреплены в Регламенте, принятым Госкомстатом России, Министерством экономики России и Министерством финансов Росс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блюдения внутригодовой динамики развития экономики региона предусмотрен расчет темпа изменения объемов производства базовых отраслей экономики (промышленность, сельское хозяйство, строительство, розничная торговля и общественное питание, транспорт), которые в структуре производства регионов составляют от 60% до 80%.</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дия производства характеризуется показателями валового выпуска, промежуточного потребления и валового регионального продукта. Валовой региональный продукт рассчитывается путем суммирования валовых добавленных стоимостей секторов или отраслей экономики, рассчитывается в рыночных ценах, т.е. включая чистые налоги на продукты и импор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Федеральной службы государственной статистики РФ ВРП Курской области в 2007 г. составил 132106,6 млн. руб., что выше уровня 2001 г. на 95706,8 млн. руб. или на 262,93%. Однако этот рост обусловлен влиянием двух факторов – ростом цен и изменением физического объема производства. Поэтому более адекватно динамику результатов регионального производства отражает показатель «Реальный ВРП», исчисляемый в сопоставимых ценах.</w:t>
      </w:r>
    </w:p>
    <w:p>
      <w:pPr>
        <w:pStyle w:val="Normal"/>
        <w:widowControl w:val="false"/>
        <w:shd w:fill="FFFFFF" w:val="clear"/>
        <w:tabs>
          <w:tab w:val="clear" w:pos="708"/>
          <w:tab w:val="left" w:pos="720" w:leader="none"/>
          <w:tab w:val="left" w:pos="900" w:leader="none"/>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iCs/>
          <w:sz w:val="28"/>
          <w:szCs w:val="28"/>
        </w:rPr>
        <w:t>Таблица 1. Динамика номинального ВРП Курской области</w:t>
      </w:r>
      <w:r>
        <w:rPr>
          <w:rStyle w:val="FootnoteCharacters"/>
          <w:rStyle w:val="FootnoteAnchor"/>
          <w:rFonts w:cs="Times New Roman" w:ascii="Times New Roman" w:hAnsi="Times New Roman"/>
          <w:iCs/>
          <w:sz w:val="28"/>
          <w:szCs w:val="28"/>
        </w:rPr>
        <w:footnoteReference w:id="4"/>
      </w:r>
      <w:r>
        <w:rPr/>
        <w:t>.</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Год</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ВРП, млн.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ВРП, млн. ру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1998</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15 507,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200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56 383,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1999</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22 033,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200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76 506,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200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30 167,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200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86 624,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200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36 399,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200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104 045,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200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45 309,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200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132 106,6</w:t>
            </w:r>
          </w:p>
        </w:tc>
      </w:tr>
    </w:tbl>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Валовой региональный продукт области составил в 2007 г., что на 5,2% выше уровня 2006 г. По отношению к 2001 г. валовой региональный продукт в реальном объеме увеличился в 1,4 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2007 г. индекс физического объема ВРП к уровню предыдущего года составил 109,3%. На основе использования взаимосвязи цепных коэффициентов роста был исчислен базисный показатель динамики ВРП: в 2007 г. рост физического объема выпуска в Курской области составил 53,87% по отношению к уровню 2001 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аким образом, доминирующим фактором номинального увеличения ВРП остается инфляция: если в 2006 г. более 60% прироста ВРП в текущих ценах в 2006 г. обусловлено повышением цен, то в 2007 г. - 65,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 Динамика физического объема ВРП в сопоставимых ценах, % к предыдущему году</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200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екс ВРП,%</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3</w:t>
            </w:r>
          </w:p>
        </w:tc>
      </w:tr>
    </w:tbl>
    <w:p>
      <w:pPr>
        <w:pStyle w:val="21"/>
        <w:widowControl w:val="false"/>
        <w:spacing w:lineRule="auto" w:line="360" w:before="0" w:after="0"/>
        <w:ind w:left="0" w:firstLine="709"/>
        <w:jc w:val="both"/>
        <w:rPr>
          <w:iCs/>
          <w:sz w:val="28"/>
          <w:szCs w:val="28"/>
        </w:rPr>
      </w:pPr>
      <w:r>
        <w:rPr>
          <w:iCs/>
          <w:sz w:val="28"/>
          <w:szCs w:val="28"/>
        </w:rPr>
      </w:r>
    </w:p>
    <w:p>
      <w:pPr>
        <w:pStyle w:val="21"/>
        <w:widowControl w:val="false"/>
        <w:spacing w:lineRule="auto" w:line="360" w:before="0" w:after="0"/>
        <w:ind w:left="0" w:firstLine="709"/>
        <w:jc w:val="both"/>
        <w:rPr/>
      </w:pPr>
      <w:r>
        <w:rPr>
          <w:iCs/>
          <w:sz w:val="28"/>
          <w:szCs w:val="28"/>
        </w:rPr>
        <w:t>Экономика области представлена широким спектром видов экономической деятельности с разной степенью развития.</w:t>
      </w:r>
      <w:r>
        <w:rPr>
          <w:sz w:val="28"/>
          <w:szCs w:val="28"/>
        </w:rPr>
        <w:t xml:space="preserve"> Ведущими отраслями, обеспечивающими основной объем ВРП Курской области, являются промышленность, сельское хозяйство, торговля и коммерческая деятельность по реализации товаров и услуг, строительство, транспорт и связ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3. </w:t>
      </w:r>
      <w:bookmarkStart w:id="0" w:name="OLE_LINK4"/>
      <w:bookmarkStart w:id="1" w:name="OLE_LINK3"/>
      <w:r>
        <w:rPr>
          <w:rFonts w:cs="Times New Roman" w:ascii="Times New Roman" w:hAnsi="Times New Roman"/>
          <w:sz w:val="28"/>
          <w:szCs w:val="28"/>
        </w:rPr>
        <w:t>Структура ВРП по видам экономической деятельности</w:t>
      </w:r>
      <w:bookmarkEnd w:id="0"/>
      <w:bookmarkEnd w:id="1"/>
      <w:r>
        <w:rPr>
          <w:rStyle w:val="FootnoteCharacters"/>
          <w:rStyle w:val="FootnoteAnchor"/>
          <w:rFonts w:cs="Times New Roman" w:ascii="Times New Roman" w:hAnsi="Times New Roman"/>
          <w:sz w:val="28"/>
          <w:szCs w:val="28"/>
        </w:rPr>
        <w:footnoteReference w:id="5"/>
      </w:r>
    </w:p>
    <w:tbl>
      <w:tblPr>
        <w:tblW w:w="5000" w:type="pct"/>
        <w:jc w:val="left"/>
        <w:tblInd w:w="-113" w:type="dxa"/>
        <w:tblLayout w:type="fixed"/>
        <w:tblCellMar>
          <w:top w:w="0" w:type="dxa"/>
          <w:left w:w="108" w:type="dxa"/>
          <w:bottom w:w="0" w:type="dxa"/>
          <w:right w:w="108" w:type="dxa"/>
        </w:tblCellMar>
      </w:tblPr>
      <w:tblGrid>
        <w:gridCol w:w="6139"/>
        <w:gridCol w:w="1598"/>
        <w:gridCol w:w="1617"/>
      </w:tblGrid>
      <w:tr>
        <w:trPr/>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экономической деятельно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в ВРП 2006 г.,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в ВРП 2007 г., %</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1.Добыча полезных ископаемых, обрабатывающие производства, производство и распределение электроэнергии, газа и воды</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2</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2.Сельское хозяйство, охота и лесное хозяйство</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3.Транспорт и связь</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4.Оптовая и розничная торговля, ремонт автотранспортных средств, бытовых изделий и предметов личного пользов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5.Государственное управление и обеспечение военной безопасно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6.Строительство</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7.Прочие виды деятельно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удельный вес в объеме ВРП стабильно занимает добавленная стоимость промышленного производства, включающего виды деятельности: «Добыча полезных ископаемых», «Обрабатывающие производства», «Производство и распределение электроэнергии, газа и вод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ышение индекса физического объема ВРП за 2007 г. над аналогичным показателем 2006 г. обусловлено, главным образом, увеличением реальных объемов производства добавленной стоимости по видам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льское хозяйство» - 124,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ничная торговля» - 108,6%.</w:t>
      </w:r>
    </w:p>
    <w:p>
      <w:pPr>
        <w:pStyle w:val="21"/>
        <w:widowControl w:val="false"/>
        <w:spacing w:lineRule="auto" w:line="360" w:before="0" w:after="0"/>
        <w:ind w:left="0" w:firstLine="709"/>
        <w:jc w:val="both"/>
        <w:rPr/>
      </w:pPr>
      <w:r>
        <w:rPr>
          <w:sz w:val="28"/>
          <w:szCs w:val="28"/>
        </w:rPr>
        <w:t>За период с 2002 по 2007 г. прирост ВРП в среднем за год составил 7,5%. Удельный вес ВРП Курской области в сумме валовых региональных продуктов России колебался в пределах 0.5-0.7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начительное сокращение темпов роста добавленной стоимости основных видов деятельности в 2008 г. по сравнению с 2007 г. свидетельствует о тенденции снижения доли промышленного производства и оказывает сдерживающее влияние на прирост ВРП в целом по области. Так, в целом по области индекс промышленного производства в 2008 г. составил 95,3%, в том чис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ыча полезных ископаемых – 91,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атывающие производства – 108,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распределение электроэнергии, газа и воды – 8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ВРП области носила позитивный характер, однако темпы его роста в 2008 г. все еще были недостаточны для улучшения положения Курской области среди регионов Центрального федерального округа. По предварительной оценке ВРП региона в 2008 г. составил 162 млрд. руб, индекс физического объема – 1,6 раза к уровню 2000 г.</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pPr>
      <w:r>
        <w:rPr>
          <w:rFonts w:cs="Times New Roman" w:ascii="Times New Roman" w:hAnsi="Times New Roman"/>
          <w:bCs/>
          <w:sz w:val="28"/>
          <w:szCs w:val="28"/>
        </w:rPr>
        <w:t>За 2008 год по основным социально-экономическим показателям в Курской области обеспечена положительная динамика. По индексу промышленного производства в обрабатывающих производствах в 2008 г. Курская область занимает 2 место среди областей ЦЧР. Проводимая в агропромышленном комплексе политика направлена на привлечение инвестиций, обеспечение населения области качественной и конкурентоспособной продукцией. По темпу производства молока (105,5%) область занимает 2 место среди областей ЦЧ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а положительная динамика в строительном комплексе. По темпу роста объема работ и услуг, выполненных по виду деятельности «Строительство» (111,4%), Курская область занимает 3 место. Больше чем в 2007 г. построено жилых домов, введено в эксплуатацию газовых сетей. По темпам их роста, соответственно, 116,1% и 105,8% область занимает 1 и 3 места среди областей ЦЧР. В торговле и общественном питании сохранялась стабильность в удовлетворении платежеспособного спроса населения и наблюдалась высокая насыщенность розничной сети товарами различного назначения.</w:t>
      </w:r>
      <w:r>
        <w:rPr>
          <w:rStyle w:val="FootnoteCharacters"/>
          <w:rStyle w:val="FootnoteAnchor"/>
          <w:rFonts w:cs="Times New Roman" w:ascii="Times New Roman" w:hAnsi="Times New Roman"/>
          <w:bCs/>
          <w:sz w:val="28"/>
          <w:szCs w:val="28"/>
        </w:rPr>
        <w:footnoteReference w:id="7"/>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 Состав и структура финансовых ресурсов Курской обла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актический объем финансовых ресурсов можно рассчитать как их суммарный объем в различных звеньях финансовой системы Курской области:</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нефинансовых коммерческих организаций;</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финансовых коммерческих организаций;</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домашних хозяйств;</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страховых организаций;</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государственного сектора (консолидирован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звено финансовой системы имеет свое определение и источники образования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инансы – денежные отношения в процессе распределения и перераспределения стоимости общественного продукта и части национального богатства в связи с формированием финансовых ресурсов государства и его предприятий, а также использованием их на развитие производств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нефинансовых коммерческих организаций – денежные отношения, связанные с формированием и использованием денежных фондов на общегосударственные цели или нужды производства и потребления самих предприятий, то есть на финансирование и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финансовых коммерческих организаций – совокупность денежных отношений связанных с аккумуляцией и трансформацией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домашних хозяйств – совокупность денежных отношений по поводу формирования, распределения и использования целевых фондов денежных средств, в которые вступают домашние хозяйства и отдельные его члены в процессе своей социально-экономиче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Финансы страховых организаций - совокупность особых перераспределительных отношений связанных с формированием целевого страхового фонда за счет денежных взносов и использованием его для возмещения ущерба субъектам хозяйствования или физически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остава и структуры финансовых ресурсов в качестве финансовых ресурсов сектора «Нефинансовые коммерческие организации» мы берем прибыль предприятий за выделенный период, сектора «Финансовые коммерческие организации» - кредиты, выданные предприятиям и домашним хозяйствам в рассматриваемом периоде, сектора «Финансы страховых организаций» - страховые выплаты произведенные страховыми компаниями в рассматриваемом периоде. В качестве финансовых ресурсов сектора «Домашние хозяйства» мы берем совокупный доход домашних хозяйств области за выделенный период. Финансовые ресурсы государственного сектора (консолидированного бюджета) это размер бюджета области в рассматриваемом период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pPr>
      <w:r>
        <w:rPr/>
        <w:t>Таблица 4. Состав и структура финансовых ресурсов Курской области</w:t>
      </w:r>
    </w:p>
    <w:tbl>
      <w:tblPr>
        <w:tblW w:w="9462" w:type="dxa"/>
        <w:jc w:val="left"/>
        <w:tblInd w:w="-5" w:type="dxa"/>
        <w:tblLayout w:type="fixed"/>
        <w:tblCellMar>
          <w:top w:w="0" w:type="dxa"/>
          <w:left w:w="108" w:type="dxa"/>
          <w:bottom w:w="0" w:type="dxa"/>
          <w:right w:w="108" w:type="dxa"/>
        </w:tblCellMar>
      </w:tblPr>
      <w:tblGrid>
        <w:gridCol w:w="3399"/>
        <w:gridCol w:w="1546"/>
        <w:gridCol w:w="1405"/>
        <w:gridCol w:w="1075"/>
        <w:gridCol w:w="938"/>
        <w:gridCol w:w="1099"/>
      </w:tblGrid>
      <w:tr>
        <w:trPr>
          <w:trHeight w:val="240" w:hRule="atLeast"/>
        </w:trPr>
        <w:tc>
          <w:tcPr>
            <w:tcW w:w="339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bookmarkStart w:id="2" w:name="OLE_LINK2"/>
            <w:bookmarkStart w:id="3" w:name="OLE_LINK1"/>
            <w:bookmarkEnd w:id="2"/>
            <w:bookmarkEnd w:id="3"/>
            <w:r>
              <w:rPr>
                <w:rFonts w:cs="Times New Roman" w:ascii="Times New Roman" w:hAnsi="Times New Roman"/>
                <w:sz w:val="20"/>
                <w:szCs w:val="20"/>
                <w:lang w:eastAsia="ru-RU"/>
              </w:rPr>
              <w:t>Сектор экономики</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бъем финансовых ресурсов, млн. руб.</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c>
          <w:tcPr>
            <w:tcW w:w="10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240" w:hRule="atLeast"/>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0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3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09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Нефинансовые коммерческие организации</w:t>
            </w:r>
            <w:r>
              <w:rPr>
                <w:rStyle w:val="FootnoteCharacters"/>
                <w:rStyle w:val="FootnoteAnchor"/>
                <w:rFonts w:cs="Times New Roman" w:ascii="Times New Roman" w:hAnsi="Times New Roman"/>
                <w:sz w:val="20"/>
                <w:szCs w:val="20"/>
                <w:lang w:eastAsia="ru-RU"/>
              </w:rPr>
              <w:footnoteReference w:id="8"/>
            </w:r>
          </w:p>
        </w:tc>
        <w:tc>
          <w:tcPr>
            <w:tcW w:w="15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3709</w:t>
            </w:r>
          </w:p>
        </w:tc>
        <w:tc>
          <w:tcPr>
            <w:tcW w:w="14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9655</w:t>
            </w:r>
          </w:p>
        </w:tc>
        <w:tc>
          <w:tcPr>
            <w:tcW w:w="10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8,6</w:t>
            </w:r>
          </w:p>
        </w:tc>
        <w:tc>
          <w:tcPr>
            <w:tcW w:w="93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9,4</w:t>
            </w:r>
          </w:p>
        </w:tc>
        <w:tc>
          <w:tcPr>
            <w:tcW w:w="10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43</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Финансовые коммерческие организации</w:t>
            </w:r>
          </w:p>
        </w:tc>
        <w:tc>
          <w:tcPr>
            <w:tcW w:w="15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5797,2</w:t>
            </w:r>
            <w:r>
              <w:rPr>
                <w:rStyle w:val="FootnoteCharacters"/>
                <w:rStyle w:val="FootnoteAnchor"/>
                <w:rFonts w:cs="Times New Roman" w:ascii="Times New Roman" w:hAnsi="Times New Roman"/>
                <w:sz w:val="20"/>
                <w:szCs w:val="20"/>
                <w:lang w:eastAsia="ru-RU"/>
              </w:rPr>
              <w:footnoteReference w:id="9"/>
            </w:r>
          </w:p>
        </w:tc>
        <w:tc>
          <w:tcPr>
            <w:tcW w:w="14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2930,6</w:t>
            </w:r>
            <w:r>
              <w:rPr>
                <w:rStyle w:val="FootnoteCharacters"/>
                <w:rStyle w:val="FootnoteAnchor"/>
                <w:rFonts w:cs="Times New Roman" w:ascii="Times New Roman" w:hAnsi="Times New Roman"/>
                <w:sz w:val="20"/>
                <w:szCs w:val="20"/>
                <w:lang w:eastAsia="ru-RU"/>
              </w:rPr>
              <w:footnoteReference w:id="10"/>
            </w:r>
          </w:p>
        </w:tc>
        <w:tc>
          <w:tcPr>
            <w:tcW w:w="10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93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34,3</w:t>
            </w:r>
          </w:p>
        </w:tc>
        <w:tc>
          <w:tcPr>
            <w:tcW w:w="10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45</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Домашние хозяйства</w:t>
            </w:r>
            <w:r>
              <w:rPr>
                <w:rStyle w:val="FootnoteCharacters"/>
                <w:rStyle w:val="FootnoteAnchor"/>
                <w:rFonts w:cs="Times New Roman" w:ascii="Times New Roman" w:hAnsi="Times New Roman"/>
                <w:sz w:val="20"/>
                <w:szCs w:val="20"/>
                <w:lang w:eastAsia="ru-RU"/>
              </w:rPr>
              <w:footnoteReference w:id="11"/>
            </w:r>
          </w:p>
        </w:tc>
        <w:tc>
          <w:tcPr>
            <w:tcW w:w="15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947,5</w:t>
            </w:r>
          </w:p>
        </w:tc>
        <w:tc>
          <w:tcPr>
            <w:tcW w:w="14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207,1</w:t>
            </w:r>
          </w:p>
        </w:tc>
        <w:tc>
          <w:tcPr>
            <w:tcW w:w="10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3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2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Страховые организации</w:t>
            </w:r>
          </w:p>
        </w:tc>
        <w:tc>
          <w:tcPr>
            <w:tcW w:w="15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671</w:t>
            </w:r>
          </w:p>
        </w:tc>
        <w:tc>
          <w:tcPr>
            <w:tcW w:w="14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811</w:t>
            </w:r>
          </w:p>
        </w:tc>
        <w:tc>
          <w:tcPr>
            <w:tcW w:w="10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93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21</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ый сектор</w:t>
            </w:r>
          </w:p>
        </w:tc>
        <w:tc>
          <w:tcPr>
            <w:tcW w:w="15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6700</w:t>
            </w:r>
          </w:p>
        </w:tc>
        <w:tc>
          <w:tcPr>
            <w:tcW w:w="14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2296</w:t>
            </w:r>
          </w:p>
        </w:tc>
        <w:tc>
          <w:tcPr>
            <w:tcW w:w="10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93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10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3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824,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899,7</w:t>
            </w:r>
          </w:p>
        </w:tc>
        <w:tc>
          <w:tcPr>
            <w:tcW w:w="10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3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140</w:t>
            </w:r>
          </w:p>
        </w:tc>
      </w:tr>
    </w:tbl>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м секторную диаграмму отражающую смоделированный объем финансовых ресурсов в разрезе источников их поступления (Рисунок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3775" cy="27616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4803775" cy="27616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Объем финансовых ресурсов в разрезе источников их поступления в 2007 год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определения финансовой безопасности региона можно сделать вывод, что модель финансовой безопасности Курской области строится на стабильном экономическом развитии региона. Что осуществляется посредством государственной экономической политики.</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о данным представленным в таблице 4 можно сказать, что наибольший удельный вес в финансовых ресурсах области имеют ресурсы «Государственного сектора», на втором месте сектора «Нефинансовые коммерческие предприятия». Также судя по данным представленным в таблице 1 и таблице 4 можно судить о том, что в области наблюдается тенденция устойчивого развития региона. О чем говорит индекс физического объема ВРП составивший в 2007 году по отношению к 2006 году 109,3%. А в части увеличения финансовых ресурсов наиболее ярко это выражено в секторе «Нефинансовые коммерческие организации», где темп роста составил 143%. А наименьший рост наблюдался в секторе «Страховые организации», где темп роста составил 121%.</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рассматривать в динамике развитие региона можно сделать вывод, что экономика области развивается стабильно и устойчиво. О чем говорит темп прироста финансовых ресурсов в 2007 году по отношению к 2006, который составил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3.Повышение экономической и финансовой безопасности России как условие сохранения её национальной безопаснос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Важнейшим элементом государственной безопасности России является экономическая безопасность. В соответствии с Указом Президента Российской Федерации от 29.04.96 г. №608 "О Государственной стратегии экономической безопасности Российской Федерации (Основных положениях)" экономическая безопасность России - это состояние защищенности экономических интересов личности, общества и государства от внутренних и внешних угроз, основанное на независимости, эффективности и конкурентоспособности экономики страны. Объектами экономической безопасности Российской Федерации, в соответствии с Указом, являются личность, общество, государство и основные элементы экономической системы, включая систему институциональных отношений</w:t>
      </w:r>
      <w:r>
        <w:rPr>
          <w:rStyle w:val="FootnoteCharacters"/>
          <w:rStyle w:val="FootnoteAnchor"/>
          <w:rFonts w:cs="Times New Roman" w:ascii="Times New Roman" w:hAnsi="Times New Roman"/>
          <w:bCs/>
          <w:sz w:val="28"/>
          <w:szCs w:val="28"/>
        </w:rPr>
        <w:footnoteReference w:id="12"/>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кономическая безопасность является обязательным условием при осуществлении государственной политики на всех уровнях. Таким образом, государственная стратегия экономической безопасности, являясь неотъемлемой частью национальной безопасности России, преследует цель обеспечения защиты населения через повышение уровня и качества его жизни, эффективного решения внутренних экономических и социальных задач, а также влияния на мировые процессы с учетом национальных государственных интересов. Но для эффективного обеспечения экономической и финансовой безопасности нужно определить угрозы и методы их устран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розы финансовой безопасности России можно подразделить на внутренние и внешние. Внутренние угрозы порождаются в основном неадекватной финансово-экономической политикой, элементарными просчетами органов власти и управления, ошибками, злоупотреблениями и иными отклонениями (бесхозяйственность, волокита, разнообразные экономические преступления и т.д.) в управлении финансовой системой государства. В современных условиях особую роль играют внешние угрозы. Среди основных причин возникновения внешних угроз финансовой безопасности России, по нашему мнению, следует выделить следующие:</w:t>
      </w:r>
    </w:p>
    <w:p>
      <w:pPr>
        <w:pStyle w:val="Style20"/>
        <w:widowControl w:val="false"/>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емительное развитие процесса транснационализации экономических связей, интернационализации мирового хозяйства (называемого глобализацией);</w:t>
      </w:r>
    </w:p>
    <w:p>
      <w:pPr>
        <w:pStyle w:val="Style20"/>
        <w:widowControl w:val="false"/>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стоянное увеличение огромной массы капиталов, крайняя подвижность которых создает напряженную обстановку, высокая степень концентрации финансовых ресурсов как на макроэкономическом уровне (бюджетные системы государств и международных организаций), так и на глобальном уровне (межгосударственная экономическая интеграция, включая ее финансовую и валютную составляющую); </w:t>
      </w:r>
    </w:p>
    <w:p>
      <w:pPr>
        <w:pStyle w:val="Style20"/>
        <w:widowControl w:val="false"/>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астущая автономизация субгосударственных субъектов (ТНК, ТНБ и др.), располагающих значительной финансовой властью, их влияние на хозяйственные комплексы отдельных стран; </w:t>
      </w:r>
    </w:p>
    <w:p>
      <w:pPr>
        <w:pStyle w:val="Style20"/>
        <w:widowControl w:val="false"/>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ысокая степень мобильности и взаимосвязи финансовых рынков на базе новейших информационных технологий; </w:t>
      </w:r>
    </w:p>
    <w:p>
      <w:pPr>
        <w:pStyle w:val="Style20"/>
        <w:widowControl w:val="false"/>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ногообразие финансовых инструментов и высокая степень их динамизма; </w:t>
      </w:r>
    </w:p>
    <w:p>
      <w:pPr>
        <w:pStyle w:val="Style20"/>
        <w:widowControl w:val="false"/>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беспрецедентное взаимопроникновение внутренней и внешней политики государств, которые все больше и больше зависят от мировых финансов (многие специалисты признают, что глобальная финансовая система больше не проводит границу между внутренней и внешней экономической политикой страны, обе они проникают друг в друга и формируют друг друга по мере того, как глобальные рынки переносят последствия внутренней политики любой страны также на экономики других стран); </w:t>
      </w:r>
    </w:p>
    <w:p>
      <w:pPr>
        <w:pStyle w:val="Style20"/>
        <w:widowControl w:val="false"/>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силение конкуренции и трений между государствами в экономической и иных сферах, использование мощными экономическими акторами стратегий завоевания мирового экономического пространства; </w:t>
      </w:r>
    </w:p>
    <w:p>
      <w:pPr>
        <w:pStyle w:val="Style20"/>
        <w:widowControl w:val="false"/>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чрезмерная зависимость национальных экономик (в частности, бюджетного сектора) от иностранного краткосрочного спекулятивного капитала, делающая их финансовые системы чрезвычайно уязвимыми; </w:t>
      </w:r>
    </w:p>
    <w:p>
      <w:pPr>
        <w:pStyle w:val="Style20"/>
        <w:widowControl w:val="false"/>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лобальное нарастание неустойчивости мировой финансовой системы, возникновение угрожающих кризисных тенденций, неспособность современных финансовых институтов (в том числе международных) эффективно их контролироват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аких условиях проблему финансовой безопасности России трудно переоценить. Поэтому, в современных условиях особую актуальность имеет задача разработки государственной стратегии финансовой безопасности. Государственная стратегия финансовой безопасности России должна включать как минимум:</w:t>
      </w:r>
    </w:p>
    <w:p>
      <w:pPr>
        <w:pStyle w:val="Style20"/>
        <w:widowControl w:val="false"/>
        <w:numPr>
          <w:ilvl w:val="2"/>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пределение геофинансовых зон влияния России (исходя из экономической, климатической, этнонациональной и иной общности народов России); </w:t>
      </w:r>
    </w:p>
    <w:p>
      <w:pPr>
        <w:pStyle w:val="Style20"/>
        <w:widowControl w:val="false"/>
        <w:numPr>
          <w:ilvl w:val="2"/>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пределение критериев и параметров (количественных и качественных пороговых значений) финансовой системы России, отвечающих требованиям финансовой безопасности; </w:t>
      </w:r>
    </w:p>
    <w:p>
      <w:pPr>
        <w:pStyle w:val="Style20"/>
        <w:widowControl w:val="false"/>
        <w:numPr>
          <w:ilvl w:val="2"/>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азработку механизмов и мер идентификации угроз финансовой безопасности России и их носителей; </w:t>
      </w:r>
    </w:p>
    <w:p>
      <w:pPr>
        <w:pStyle w:val="Style20"/>
        <w:widowControl w:val="false"/>
        <w:numPr>
          <w:ilvl w:val="2"/>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характеристику областей их проявления (сфер локализации угроз); </w:t>
      </w:r>
    </w:p>
    <w:p>
      <w:pPr>
        <w:pStyle w:val="Style20"/>
        <w:widowControl w:val="false"/>
        <w:numPr>
          <w:ilvl w:val="2"/>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становление основных субъектов угроз, механизмов их функционирования, критериев их воздействия на национальную экономическую (включая финансовую) и социально-политическую систему; </w:t>
      </w:r>
    </w:p>
    <w:p>
      <w:pPr>
        <w:pStyle w:val="Style20"/>
        <w:widowControl w:val="false"/>
        <w:numPr>
          <w:ilvl w:val="2"/>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азработку методологии прогнозирования, выявления и предотвращения возникновения факторов, определяющих возникновение угроз финансовой безопасности, проведения исследований по выявлению тенденций и возможностей развития таких угроз; </w:t>
      </w:r>
    </w:p>
    <w:p>
      <w:pPr>
        <w:pStyle w:val="Style20"/>
        <w:widowControl w:val="false"/>
        <w:numPr>
          <w:ilvl w:val="2"/>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ю адекватной системы органов государственного финансового контроля (ГФК), соответствующей определенным геофинансовым зонам; </w:t>
      </w:r>
    </w:p>
    <w:p>
      <w:pPr>
        <w:pStyle w:val="Style20"/>
        <w:widowControl w:val="false"/>
        <w:numPr>
          <w:ilvl w:val="2"/>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формирование механизмов и мер финансово-экономической политики и институциональных преобразований, нейтрализующих или смягчающих воздействие негативных факторов; </w:t>
      </w:r>
    </w:p>
    <w:p>
      <w:pPr>
        <w:pStyle w:val="Style20"/>
        <w:widowControl w:val="false"/>
        <w:numPr>
          <w:ilvl w:val="2"/>
          <w:numId w:val="6"/>
        </w:numPr>
        <w:spacing w:lineRule="auto" w:line="360" w:before="0" w:after="0"/>
        <w:ind w:left="0" w:firstLine="709"/>
        <w:contextualSpacing/>
        <w:jc w:val="both"/>
        <w:rPr/>
      </w:pPr>
      <w:r>
        <w:rPr>
          <w:rFonts w:cs="Times New Roman" w:ascii="Times New Roman" w:hAnsi="Times New Roman"/>
          <w:bCs/>
          <w:sz w:val="28"/>
          <w:szCs w:val="28"/>
        </w:rPr>
        <w:t>определение объектов, предметов, параметров контроля за обеспечением финансовой безопасности России</w:t>
      </w:r>
      <w:r>
        <w:rPr>
          <w:rStyle w:val="FootnoteCharacters"/>
          <w:rStyle w:val="FootnoteAnchor"/>
          <w:rFonts w:cs="Times New Roman" w:ascii="Times New Roman" w:hAnsi="Times New Roman"/>
          <w:bCs/>
          <w:sz w:val="28"/>
          <w:szCs w:val="28"/>
        </w:rPr>
        <w:footnoteReference w:id="13"/>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о же время возникает необходимость разработки системы мер по регулированию специальными государственными органами в России мировых финансовых потоков, воздействующих на Россию, в соответствии с ее национальными интересами (включая меры по предотвращению негативного влияния на воспроизводственные процессы по сути навязанных иностранных займов или по предотвращению возникновения каких-либо финансовых обязательств, не подкрепленных правовыми или этическими нормами). При этом в России необходимо вырабатывать правовые и финансовые приемы борьбы с недобросовестным поведением контрагентов по внешнеэкономическим договорам для защиты национальной финансовой системы от искусственно вызванных финансовых кризисов, механизмы защиты от различного рода финансовых рисков, от несогласующихся со стратегией государственного развития инвестиций, механизмы обеспечения подобающего для России участия в перераспределении мирового дохода и т.д. Итак, учет геоэкономических и геофинансовых интересов России принципиально необходим в государственном управлении.</w:t>
      </w:r>
    </w:p>
    <w:p>
      <w:pPr>
        <w:pStyle w:val="Normal"/>
        <w:widowControl w:val="false"/>
        <w:spacing w:lineRule="auto" w:line="360" w:before="0" w:after="0"/>
        <w:ind w:firstLine="709"/>
        <w:jc w:val="both"/>
        <w:rPr/>
      </w:pPr>
      <w:r>
        <w:rPr>
          <w:rFonts w:cs="Times New Roman" w:ascii="Times New Roman" w:hAnsi="Times New Roman"/>
          <w:bCs/>
          <w:sz w:val="28"/>
          <w:szCs w:val="28"/>
        </w:rPr>
        <w:t>При этом следующие пути совершенствования системы финансовой и экономической безопасности России следует принять во внимание в современных условиях:</w:t>
      </w:r>
    </w:p>
    <w:p>
      <w:pPr>
        <w:pStyle w:val="Style20"/>
        <w:widowControl w:val="false"/>
        <w:numPr>
          <w:ilvl w:val="2"/>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становление пределов иностранного участия в капитале отечественных организаций; </w:t>
      </w:r>
    </w:p>
    <w:p>
      <w:pPr>
        <w:pStyle w:val="Style20"/>
        <w:widowControl w:val="false"/>
        <w:numPr>
          <w:ilvl w:val="2"/>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траслевые ограничения (ограничение или запрещение доступа иностранных инвестиций в отрасли, признаваемые особо важными для экономического и социо-культурного развития государства); </w:t>
      </w:r>
    </w:p>
    <w:p>
      <w:pPr>
        <w:pStyle w:val="Style20"/>
        <w:widowControl w:val="false"/>
        <w:numPr>
          <w:ilvl w:val="2"/>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еры в отношении кампаний, осуществляющих ограничительную деловую политику, искажающую условия конкуренции; </w:t>
      </w:r>
    </w:p>
    <w:p>
      <w:pPr>
        <w:pStyle w:val="Style20"/>
        <w:widowControl w:val="false"/>
        <w:numPr>
          <w:ilvl w:val="2"/>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ребования в области производства, использования местных компонентов, передачи технологий и т.п.; </w:t>
      </w:r>
    </w:p>
    <w:p>
      <w:pPr>
        <w:pStyle w:val="Style20"/>
        <w:widowControl w:val="false"/>
        <w:numPr>
          <w:ilvl w:val="2"/>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азработка действенных систем контроля привлечения и использования средств иностранных заимствований. </w:t>
      </w:r>
    </w:p>
    <w:p>
      <w:pPr>
        <w:pStyle w:val="Style20"/>
        <w:widowControl w:val="false"/>
        <w:spacing w:lineRule="auto" w:line="360" w:before="0" w:after="0"/>
        <w:ind w:left="0" w:firstLine="709"/>
        <w:contextualSpacing/>
        <w:jc w:val="both"/>
        <w:rPr/>
      </w:pPr>
      <w:r>
        <w:rPr>
          <w:rFonts w:cs="Times New Roman" w:ascii="Times New Roman" w:hAnsi="Times New Roman"/>
          <w:bCs/>
          <w:sz w:val="28"/>
          <w:szCs w:val="28"/>
        </w:rPr>
        <w:t>Многие пороговые параметры экономической и финансовой безопасности разработаны на основе данных отечественной статистики и были согласованы в 2000 году с соответствующими министерствами и ведомствами. Они учитывают соответствующие параметры стран ЕС и могут использоваться для оценки международной глобальной безопасности России. Для более детальной оценки этого предлагается использовать систему индикаторов, характеризующих место России в мировой экономике: в территориальном пространстве, в народонаселении, в запасах и добыче полезных ископаемых, в лесных ресурсах, в финансово-банковских активах, в экспорте и импорте, в мировом объеме ВВП, а также ВВП на душу населения. Эти индикаторы в сопоставлении с США, Еврозоной, Японией и в целом по мировой экономике. Они свидетельствуют о глубоких диспропорциях между индикаторами, характеризующими, с одной стороны, территориальное пространство, природно-ресурсный потенциал и его использование, а с другой — финансовый потенциал, объемы ВВП, международную торговлю (экспорт-импорт), уровень и качество жизни. Наш природно-ресурсный потенциал в разы превышает финансовый потенциал, объем ВВП, экспорт и ВВП на душу населения. Многие диспропорции сложились неодномоментно, в последние 15 лет они усугубились, особенно в части социальных показателей.</w:t>
      </w:r>
    </w:p>
    <w:p>
      <w:pPr>
        <w:pStyle w:val="Style20"/>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еспечение экономической безопасности, безусловно, подразумевает не только классификацию интересов, угроз, критериев и пороговых значений, но и механизмы защиты национальных интересов страны в области экономики. Должны быть четко определены обязанности федеральных органов исполнительной власти и органов власти субъектов Федерации по обеспечению экономической безопасности России, которые необходимо выполнять на всех стадиях хозяйственной деятельности государства: при определении концепции и основных направлений экономической политики, преобразовании финансово-банковской системы страны, анализе хода и прогноза социально-экономического развития, разработке и утверждении государственного бюджета, принятии важнейших нормативных актов и правительственных решений по вопросам экономики, при подготовке и экспертизе законов и т. д.</w:t>
      </w:r>
    </w:p>
    <w:p>
      <w:pPr>
        <w:pStyle w:val="Style20"/>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0"/>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bCs/>
          <w:sz w:val="28"/>
          <w:szCs w:val="28"/>
        </w:rPr>
        <w:t>В ходе данной курсовой работы были изучены направления экономической и финансовой политики государства и стратегия экономической политики России.</w:t>
      </w:r>
    </w:p>
    <w:p>
      <w:pPr>
        <w:pStyle w:val="Style20"/>
        <w:widowControl w:val="false"/>
        <w:spacing w:lineRule="auto" w:line="360" w:before="0" w:after="0"/>
        <w:ind w:left="0" w:firstLine="709"/>
        <w:contextualSpacing/>
        <w:jc w:val="both"/>
        <w:rPr/>
      </w:pPr>
      <w:r>
        <w:rPr>
          <w:rFonts w:cs="Times New Roman" w:ascii="Times New Roman" w:hAnsi="Times New Roman"/>
          <w:bCs/>
          <w:sz w:val="28"/>
          <w:szCs w:val="28"/>
        </w:rPr>
        <w:t>В соответствии с «Концепцией национальной безопасности Российской Федерации» (утверждена Указом Президента РФ от 17 декабря 1997 г. № 1300 в редакции Указа Президента РФ от 10 января 2000 г. № 24) определены приоритеты в защите интересов личности, общества и государства. И на первое место ставится экономическая безопасность, осуществляемая посредством экономической политики. Государственная экономическая политика ставит своей главной целью защищать интересы государства, общества в целом, социально незащищенных слоев населения, не забывая при этом о правах и свободе личности. 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е ее загрязнения, гибели природы.</w:t>
      </w:r>
    </w:p>
    <w:p>
      <w:pPr>
        <w:pStyle w:val="Style20"/>
        <w:widowControl w:val="false"/>
        <w:spacing w:lineRule="auto" w:line="360" w:before="0" w:after="0"/>
        <w:ind w:left="0" w:firstLine="709"/>
        <w:contextualSpacing/>
        <w:jc w:val="both"/>
        <w:rPr/>
      </w:pPr>
      <w:r>
        <w:rPr>
          <w:rFonts w:cs="Times New Roman" w:ascii="Times New Roman" w:hAnsi="Times New Roman"/>
          <w:bCs/>
          <w:sz w:val="28"/>
          <w:szCs w:val="28"/>
        </w:rPr>
        <w:t>Правильное построение как политических, так и экономических рычагов управления государства, ведет к стабильному, уравновешенному и процветающему образу жизни всех субъектов государства. Для чего нужно четко разделить обязанности государственных органов, осуществляющих регулирование протекающих экономических процессов и разрабатывающих проекты развития экономики страны. В связи с чем, не представляется возможным обойтись без создания специального органа, ответственного за выработку и реализацию долгосрочных стратегий. Для всех субъектов есть ряд общих проблем обеспечения безопасности. Это, прежде всего, развитие инфраструктуры в энергетике, транспортной системе, информации, связи, финансово-банковской системе. В этих сегментах экономики сложилось много диспропорций, угрожающих долговременному устойчивому развитию России. В решении этих задач необходимы координация, кооперация и сотрудничество.</w:t>
      </w:r>
    </w:p>
    <w:p>
      <w:pPr>
        <w:pStyle w:val="Style20"/>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Эти меры принимаются Правительством Российской Федерации и органами законодательной и исполнительной власти субъектов. О чем свидетельствует прирост реального ВРП Курской Области, который составил в 2007 году 9,3% по отношению к предыдущему году. А также темп прироста финансовых ресурсов, составивший в 2007 году 40%.</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20"/>
        <w:widowControl w:val="false"/>
        <w:spacing w:lineRule="auto" w:line="36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каз Президента РФ от 29 апреля 1996 г. №608 О государственной стратегии экономической безопасности РФ (Основные положения) // Справочная правовая система «КонсультантПлюс»;</w:t>
      </w:r>
    </w:p>
    <w:p>
      <w:pPr>
        <w:pStyle w:val="Style20"/>
        <w:widowControl w:val="false"/>
        <w:numPr>
          <w:ilvl w:val="0"/>
          <w:numId w:val="1"/>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Указ Президента РФ от 17 декабря 1997 г. № 1300 (в редакции Указа Президента РФ от 10 января 2000 г. № 24)</w:t>
      </w:r>
      <w:r>
        <w:rPr>
          <w:rFonts w:cs="Times New Roman" w:ascii="Times New Roman" w:hAnsi="Times New Roman"/>
          <w:sz w:val="28"/>
          <w:szCs w:val="28"/>
        </w:rPr>
        <w:t xml:space="preserve"> (Основные положения) // Справочная правовая система «КонсультантПлюс»</w:t>
      </w:r>
    </w:p>
    <w:p>
      <w:pPr>
        <w:pStyle w:val="Style20"/>
        <w:widowControl w:val="false"/>
        <w:numPr>
          <w:ilvl w:val="0"/>
          <w:numId w:val="1"/>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Кремлев Н.Д., Розенберг Д.К. Система региональных счетов как отражение процессов экономического развития на мезоуровне. // Вопросы статистики, 2004. №3.С. 34 – 38</w:t>
      </w:r>
    </w:p>
    <w:p>
      <w:pPr>
        <w:pStyle w:val="Style20"/>
        <w:widowControl w:val="false"/>
        <w:numPr>
          <w:ilvl w:val="0"/>
          <w:numId w:val="1"/>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Образцова,О.И. Система национальный счетов [Текст] : учеб. / О.И.Образцова, О.В.Копейкина; Гос. Ун-т – Высшая школа экономики. – М.: Изд. Дом ГУ ВШЭ, 2008 С.27</w:t>
      </w:r>
    </w:p>
    <w:p>
      <w:pPr>
        <w:pStyle w:val="Style20"/>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егионы России. Основные характеристики субъектов Российской Федерации. 2008: Стат. сб. / Росстат. </w:t>
      </w:r>
      <w:r>
        <w:rPr>
          <w:rFonts w:eastAsia="Symbol" w:cs="Symbol" w:ascii="Symbol" w:hAnsi="Symbol"/>
          <w:sz w:val="28"/>
          <w:szCs w:val="28"/>
        </w:rPr>
        <w:t></w:t>
      </w:r>
      <w:r>
        <w:rPr>
          <w:rFonts w:cs="Times New Roman" w:ascii="Times New Roman" w:hAnsi="Times New Roman"/>
          <w:sz w:val="28"/>
          <w:szCs w:val="28"/>
        </w:rPr>
        <w:t xml:space="preserve"> М., 2008. </w:t>
      </w:r>
      <w:r>
        <w:rPr>
          <w:rFonts w:eastAsia="Symbol" w:cs="Symbol" w:ascii="Symbol" w:hAnsi="Symbol"/>
          <w:sz w:val="28"/>
          <w:szCs w:val="28"/>
        </w:rPr>
        <w:t></w:t>
      </w:r>
      <w:r>
        <w:rPr>
          <w:rFonts w:cs="Times New Roman" w:ascii="Times New Roman" w:hAnsi="Times New Roman"/>
          <w:sz w:val="28"/>
          <w:szCs w:val="28"/>
        </w:rPr>
        <w:t xml:space="preserve"> 668 с.</w:t>
      </w:r>
    </w:p>
    <w:p>
      <w:pPr>
        <w:pStyle w:val="Style20"/>
        <w:widowControl w:val="false"/>
        <w:numPr>
          <w:ilvl w:val="0"/>
          <w:numId w:val="1"/>
        </w:numPr>
        <w:spacing w:lineRule="auto" w:line="360" w:before="0" w:after="0"/>
        <w:ind w:left="0" w:hanging="0"/>
        <w:contextualSpacing/>
        <w:rPr/>
      </w:pPr>
      <w:r>
        <w:rPr>
          <w:rFonts w:cs="Times New Roman" w:ascii="Times New Roman" w:hAnsi="Times New Roman"/>
          <w:sz w:val="28"/>
          <w:szCs w:val="28"/>
        </w:rPr>
        <w:t xml:space="preserve">Российский статистический ежегодник, 2008г: Стат. сб. / Росстат. </w:t>
      </w:r>
      <w:r>
        <w:rPr>
          <w:rFonts w:eastAsia="Symbol" w:cs="Symbol" w:ascii="Symbol" w:hAnsi="Symbol"/>
          <w:sz w:val="28"/>
          <w:szCs w:val="28"/>
        </w:rPr>
        <w:t></w:t>
      </w:r>
      <w:r>
        <w:rPr>
          <w:rFonts w:cs="Times New Roman" w:ascii="Times New Roman" w:hAnsi="Times New Roman"/>
          <w:sz w:val="28"/>
          <w:szCs w:val="28"/>
        </w:rPr>
        <w:t xml:space="preserve"> М., 2008.</w:t>
      </w:r>
    </w:p>
    <w:p>
      <w:pPr>
        <w:pStyle w:val="Style20"/>
        <w:widowControl w:val="false"/>
        <w:numPr>
          <w:ilvl w:val="0"/>
          <w:numId w:val="1"/>
        </w:numPr>
        <w:spacing w:lineRule="auto" w:line="360" w:before="0" w:after="0"/>
        <w:ind w:left="0" w:hanging="0"/>
        <w:contextualSpacing/>
        <w:rPr/>
      </w:pPr>
      <w:r>
        <w:rPr>
          <w:rFonts w:cs="Times New Roman" w:ascii="Times New Roman" w:hAnsi="Times New Roman"/>
          <w:bCs/>
          <w:sz w:val="28"/>
          <w:szCs w:val="28"/>
        </w:rPr>
        <w:t>Сводный статежегодник Курской области. 2008: Статистический ежегодник:/Курский областной комитет государственной статистики.- Курск</w:t>
      </w:r>
    </w:p>
    <w:p>
      <w:pPr>
        <w:pStyle w:val="Normal"/>
        <w:widowControl w:val="false"/>
        <w:numPr>
          <w:ilvl w:val="0"/>
          <w:numId w:val="1"/>
        </w:numPr>
        <w:spacing w:lineRule="auto" w:line="360" w:before="0" w:after="0"/>
        <w:ind w:left="0" w:hanging="0"/>
        <w:rPr/>
      </w:pPr>
      <w:r>
        <w:rPr>
          <w:rFonts w:cs="Times New Roman" w:ascii="Times New Roman" w:hAnsi="Times New Roman"/>
          <w:sz w:val="28"/>
          <w:szCs w:val="28"/>
        </w:rPr>
        <w:t>Сенчагов В.К. Экономическая безопасность России: Общий курс: Учебник [Текст] / под ред. В.К. Сенчагова – М.: Дело, 2005. - 896 с.;</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енчагов В.К. Как обеспечить экономическую безопасность России [электронный ресурс] / Режим доступа // </w:t>
      </w:r>
      <w:r>
        <w:rPr>
          <w:rFonts w:cs="Times New Roman" w:ascii="Times New Roman" w:hAnsi="Times New Roman"/>
          <w:sz w:val="28"/>
          <w:szCs w:val="28"/>
          <w:lang w:val="en-US"/>
        </w:rPr>
        <w:t>www</w:t>
      </w:r>
      <w:r>
        <w:rPr>
          <w:rFonts w:cs="Times New Roman" w:ascii="Times New Roman" w:hAnsi="Times New Roman"/>
          <w:sz w:val="28"/>
          <w:szCs w:val="28"/>
        </w:rPr>
        <w:t>.russia-today.ru/2009//06_reflections.htm;</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веренной поступью. Итоги работы администрации Курской области за период 2001 – 2008 годов и задачи по социально-экономическому развитию области на 2009 год и ближайшую перспективу //Областная общественно-политическая газета « Курская правда» . 28 января 2009 г. С.6</w:t>
      </w:r>
    </w:p>
    <w:p>
      <w:pPr>
        <w:pStyle w:val="Normal"/>
        <w:widowControl w:val="false"/>
        <w:numPr>
          <w:ilvl w:val="0"/>
          <w:numId w:val="1"/>
        </w:numPr>
        <w:spacing w:lineRule="auto" w:line="360" w:before="0" w:after="0"/>
        <w:ind w:left="0" w:hanging="0"/>
        <w:rPr/>
      </w:pPr>
      <w:r>
        <w:rPr>
          <w:rFonts w:cs="Times New Roman" w:ascii="Times New Roman" w:hAnsi="Times New Roman"/>
          <w:sz w:val="28"/>
          <w:szCs w:val="28"/>
        </w:rPr>
        <w:t xml:space="preserve">Финансы России", 2008г: Стат. сб. / Росстат. </w:t>
      </w:r>
      <w:r>
        <w:rPr>
          <w:rFonts w:eastAsia="Symbol" w:cs="Symbol" w:ascii="Symbol" w:hAnsi="Symbol"/>
          <w:sz w:val="28"/>
          <w:szCs w:val="28"/>
        </w:rPr>
        <w:t></w:t>
      </w:r>
      <w:r>
        <w:rPr>
          <w:rFonts w:cs="Times New Roman" w:ascii="Times New Roman" w:hAnsi="Times New Roman"/>
          <w:sz w:val="28"/>
          <w:szCs w:val="28"/>
        </w:rPr>
        <w:t xml:space="preserve"> М., 2008.</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ы и кредит.(изд:5) ; Нешитой А.С. ; 2009 ; Издательский дом "Дашков и К" ;</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ы. Учебник для ВУЗов ; Бочаров В. В. , Леонтьев В.Е. , Радковская ; 2009 ; Питер ;</w:t>
      </w:r>
    </w:p>
    <w:p>
      <w:pPr>
        <w:pStyle w:val="Style20"/>
        <w:widowControl w:val="false"/>
        <w:numPr>
          <w:ilvl w:val="0"/>
          <w:numId w:val="1"/>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и национальная безопасность: Учебник / Под ред. Е.А. Олейникова. — М.: Издательство «Экзамен», 2004. — 768 с.</w:t>
      </w:r>
    </w:p>
    <w:p>
      <w:pPr>
        <w:pStyle w:val="Style20"/>
        <w:widowControl w:val="false"/>
        <w:numPr>
          <w:ilvl w:val="0"/>
          <w:numId w:val="1"/>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и национальная безопасность.Учебник; Гончаренко Л.П.; Экономика; 2008 г.; 2000; 543 стр.;</w:t>
      </w:r>
    </w:p>
    <w:p>
      <w:pPr>
        <w:pStyle w:val="Style20"/>
        <w:widowControl w:val="false"/>
        <w:numPr>
          <w:ilvl w:val="0"/>
          <w:numId w:val="1"/>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безопасность хозяйственных систем. Учебник. Под общей редакцией доктора экономических наук, проф. А. В. Колосова. М.: Изд-во РАГС.</w:t>
      </w:r>
    </w:p>
    <w:p>
      <w:pPr>
        <w:pStyle w:val="Normal"/>
        <w:widowControl w:val="false"/>
        <w:numPr>
          <w:ilvl w:val="0"/>
          <w:numId w:val="1"/>
        </w:numPr>
        <w:spacing w:lineRule="auto" w:line="360" w:before="0" w:after="0"/>
        <w:ind w:left="0" w:hanging="0"/>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официальный сайт ФСГС</w:t>
      </w:r>
    </w:p>
    <w:p>
      <w:pPr>
        <w:pStyle w:val="Style20"/>
        <w:widowControl w:val="false"/>
        <w:numPr>
          <w:ilvl w:val="0"/>
          <w:numId w:val="1"/>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http://www.minfin.ru/ru/ - сайт Министерства финансов РФ</w:t>
      </w:r>
    </w:p>
    <w:p>
      <w:pPr>
        <w:pStyle w:val="Style20"/>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economy.gov.ru/wps/wcm/myconnect/economylib/mert/welcome/main/ - сайт Министерства экономического развития РФ</w:t>
      </w:r>
    </w:p>
    <w:sectPr>
      <w:headerReference w:type="default" r:id="rId3"/>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rPr>
        <w:t>Кремлев Н.Д., Розенберг Д.К. Система региональных счетов как отражение процессов экономического развития на мезоуровне. // Вопросы статистики, 2004. №3.С. 34 - 38</w:t>
      </w:r>
    </w:p>
  </w:footnote>
  <w:footnote w:id="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бразцова,О.И. Система национальный счетов [Текст] : учеб. / О.И.Образцова, О.В.Копейкина; Гос. Ун-т – Высшая школа экономики. – М.: Изд. Дом ГУ ВШЭ, 2008 С.27 </w:t>
      </w:r>
    </w:p>
  </w:footnote>
  <w:footnote w:id="4">
    <w:p>
      <w:pPr>
        <w:pStyle w:val="Footnote"/>
        <w:rPr/>
      </w:pPr>
      <w:r>
        <w:rPr>
          <w:rStyle w:val="FootnoteCharacters"/>
        </w:rPr>
        <w:footnoteRef/>
      </w:r>
      <w:r>
        <w:rPr/>
        <w:t xml:space="preserve"> </w:t>
      </w:r>
      <w:r>
        <w:rPr>
          <w:lang w:val="en-US"/>
        </w:rPr>
        <w:t>URL</w:t>
      </w:r>
      <w:r>
        <w:rPr/>
        <w:t xml:space="preserve">: </w:t>
      </w:r>
      <w:r>
        <w:rPr>
          <w:lang w:val="en-US"/>
        </w:rPr>
        <w:t>www</w:t>
      </w:r>
      <w:r>
        <w:rPr/>
        <w:t>.</w:t>
      </w:r>
      <w:r>
        <w:rPr>
          <w:lang w:val="en-US"/>
        </w:rPr>
        <w:t>gks</w:t>
      </w:r>
      <w:r>
        <w:rPr/>
        <w:t>.</w:t>
      </w:r>
      <w:r>
        <w:rPr>
          <w:lang w:val="en-US"/>
        </w:rPr>
        <w:t>ru</w:t>
      </w:r>
      <w:r>
        <w:rPr/>
        <w:t xml:space="preserve"> – официальный сайт ФСГС</w:t>
      </w:r>
    </w:p>
  </w:footnote>
  <w:footnote w:id="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URL</w:t>
      </w:r>
      <w:r>
        <w:rPr>
          <w:rFonts w:cs="Times New Roman" w:ascii="Times New Roman" w:hAnsi="Times New Roman"/>
          <w:sz w:val="20"/>
          <w:szCs w:val="20"/>
        </w:rPr>
        <w:t xml:space="preserve">: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gks</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 официальный сайт ФСГС</w:t>
      </w:r>
    </w:p>
  </w:footnote>
  <w:footnote w:id="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веренной поступью. Итоги работы администрации Курской области за период 2001 – 2008 годов и задачи по социально-экономическому развитию области на 2009 год и ближайшую перспективу //Областная общественно-политическая газета « Курская правда» . 28 января 2009 г. С.6</w:t>
      </w:r>
    </w:p>
  </w:footnote>
  <w:footnote w:id="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URL</w:t>
      </w:r>
      <w:r>
        <w:rPr>
          <w:rFonts w:cs="Times New Roman" w:ascii="Times New Roman" w:hAnsi="Times New Roman"/>
          <w:sz w:val="20"/>
          <w:szCs w:val="20"/>
        </w:rPr>
        <w:t xml:space="preserve"> : http://www.rkursk.ru – Официальный сервер Администрации Курской области</w:t>
      </w:r>
    </w:p>
  </w:footnote>
  <w:footnote w:id="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ий статистический ежегодник, 2008г: Стат. сб. / Росстат.  М., 2008.</w:t>
      </w:r>
    </w:p>
  </w:footnote>
  <w:footnote w:id="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ллетень банковской статистики № 1 (25). Региональное приложение. Москва 2007</w:t>
      </w:r>
    </w:p>
  </w:footnote>
  <w:footnote w:id="1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ллетень банковской статистики № 1 (29). Региональное приложение. Москва 2008</w:t>
      </w:r>
    </w:p>
  </w:footnote>
  <w:footnote w:id="1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гионы России. Основные характеристики субъектов Российской Федерации. 2008: Стат. сб. / Росстат.  М., 2008.  668 с.</w:t>
      </w:r>
    </w:p>
  </w:footnote>
  <w:footnote w:id="1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каз Президента РФ от 29 апреля 1996 г. №608 О государственной стратегии экономической безопасности РФ (Основные положения) // Справочная правовая система «КонсультантПлюс»</w:t>
      </w:r>
    </w:p>
  </w:footnote>
  <w:footnote w:id="13">
    <w:p>
      <w:pPr>
        <w:pStyle w:val="Footnote"/>
        <w:rPr/>
      </w:pPr>
      <w:r>
        <w:rPr>
          <w:rStyle w:val="FootnoteCharacters"/>
        </w:rPr>
        <w:footnoteRef/>
      </w:r>
      <w:r>
        <w:rPr>
          <w:rFonts w:cs="Times New Roman" w:ascii="Times New Roman" w:hAnsi="Times New Roman"/>
          <w:sz w:val="20"/>
          <w:szCs w:val="20"/>
        </w:rPr>
        <w:t>http://russia-today.ru/2007/no_06/06_reflections.htm - В. Сенчагов Как обеспечить экономическую безопасность России / В. Сенчагов // Российская Федерация сегодня. 2007. -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438" w:hanging="32"/>
      </w:pPr>
      <w:rPr>
        <w:rFonts w:cs="Times New Roman"/>
      </w:r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decimal"/>
      <w:lvlText w:val="%3)"/>
      <w:lvlJc w:val="lef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0"/>
      <w:numFmt w:val="bullet"/>
      <w:lvlText w:val="•"/>
      <w:lvlJc w:val="left"/>
      <w:pPr>
        <w:tabs>
          <w:tab w:val="num" w:pos="0"/>
        </w:tabs>
        <w:ind w:left="2685" w:hanging="705"/>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146" w:hanging="360"/>
      </w:pPr>
      <w:rPr>
        <w:rFonts w:cs="Times New Roman"/>
      </w:rPr>
    </w:lvl>
  </w:abstractNum>
  <w:abstractNum w:abstractNumId="6">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decimal"/>
      <w:lvlText w:val="%3)"/>
      <w:lvlJc w:val="lef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1">
    <w:name w:val="Текст сноски Знак1"/>
    <w:qFormat/>
    <w:rPr>
      <w:rFonts w:cs="Times New Roman"/>
      <w:sz w:val="20"/>
      <w:szCs w:val="20"/>
    </w:rPr>
  </w:style>
  <w:style w:type="character" w:styleId="Style17">
    <w:name w:val="Текст сноски Знак"/>
    <w:qFormat/>
    <w:rPr>
      <w:rFonts w:cs="Times New Roman"/>
      <w:sz w:val="20"/>
      <w:szCs w:val="20"/>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ootnote">
    <w:name w:val="Footnote Text"/>
    <w:basedOn w:val="Normal"/>
    <w:pPr>
      <w:spacing w:lineRule="auto" w:line="240" w:before="0" w:after="0"/>
    </w:pPr>
    <w:rPr>
      <w:sz w:val="24"/>
      <w:szCs w:val="24"/>
    </w:rPr>
  </w:style>
  <w:style w:type="paragraph" w:styleId="Style20">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5:00Z</dcterms:created>
  <dc:creator>Компьютер</dc:creator>
  <dc:description/>
  <cp:keywords/>
  <dc:language>en-US</dc:language>
  <cp:lastModifiedBy>Mage</cp:lastModifiedBy>
  <cp:lastPrinted>2009-05-07T21:23:00Z</cp:lastPrinted>
  <dcterms:modified xsi:type="dcterms:W3CDTF">2011-10-04T00:35:00Z</dcterms:modified>
  <cp:revision>2</cp:revision>
  <dc:subject/>
  <dc:title/>
</cp:coreProperties>
</file>