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нистерство образования и науки Украины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арьковский национальный экономический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федра экономики предприятия и менеджмен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дивидуальное задание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курсу: “Экономическая диагностик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полнил:</w:t>
      </w:r>
    </w:p>
    <w:p>
      <w:pPr>
        <w:pStyle w:val="Heading2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удент 5к., 3гр.ф-та ЭП</w:t>
      </w:r>
    </w:p>
    <w:p>
      <w:pPr>
        <w:pStyle w:val="Heading2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</w:rPr>
        <w:t xml:space="preserve">Двигун А. В. </w:t>
      </w:r>
    </w:p>
    <w:p>
      <w:pPr>
        <w:pStyle w:val="Heading2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ила: Белоконенко А.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арьков, 2006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ЛЕЛ 1. ОПИСАНИЕ ОБЪЕКТА ДИАГНОСТИКИ И ОЦЕНКА ЕГО ДЕЯТЕЛЬ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ДЕЛ 2. ОБОСНОВАНИЕ И ВЫБОР ПОКАЗАТЕЛЕЙ, ПО КОТОРЫМ БУДЕТ ПРОИЗВОДИТСЯ ДИАГНОСТ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3. ПОСТРОЕНИЕ ФОРМЫ ЭКСПРЕСС-ДИАГНОСТИКИ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диагностика предприятия – это сложный системный процесс, предполагающий проведение целого комплекса последовательных взаимосвязанных работ, каждый этап которых требует той или иной качественной и количественной оценки. Для этого необходимо разработать систему критериев, которая бы в полной мере отображала происходящее и на основании которой возможен экономический анализ как таков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истема должна обладать достаточным уровнем эмерджентности, предотвращающим возникновение нерелевантных квазикордо-центрических эффектов и всевозможные проявления энтропийных я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зработка и построение формы экспресс-диагностик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работы – разработка методики диагностики предприятия – базы иссле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ЕЛ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ИСАНИЕ ОБЪЕКТА ДИАГНОСТИКИ И ОЦЕНКА ЕГО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АО “СевГОК” – флагман европейской горнодобывающей промышленности. Предприятие основано в 1953 г. и уже буквально через несколько лет своего существования заняло лидирующую позицию в данной отрасли в Европе по масштабам деятельности, оставив позади таких гигантов того времени, как “Людовик Жюли Трест” (Эльзас, Франция) и “Торино Индустри”(Ломбардия, Италия)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 многом этот успех был обеспечен благодаря солидным запасам железной руды. Особенно много в регионе высококачественных магнезита и доломита – первоклассного сырья для получения железорудного концентрата. Это позволило только за первые 5 лет увеличить производство обогащенной руды в 6 р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дальнейшем предприятие не стояло на месте: внедрялись новые мощности, осваивались руды с все более низким первоначальным содержанием железа, использовались передовые методы обогащения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ереломной точкой в развитии </w:t>
      </w:r>
      <w:r>
        <w:rPr>
          <w:bCs/>
          <w:iCs/>
          <w:sz w:val="28"/>
          <w:szCs w:val="28"/>
        </w:rPr>
        <w:t xml:space="preserve">ОАО “СевГОК” стали 90-е годы – время перехода Украины к так называемым рыночным отношениям. На этот момент в Кривбассе уже функционировало 4 подобных комбината. Помимо “СевГОКа”, это также “ВостГОК”, “ЮГОК” и “ЦГОК”. Если в условиях командно-административной системы предприятия практически не оказывали друг на друга влияния, представляя собой некие обособленные элементы отраслевой системы, взаимодействующие исключительно “по вертикале”, то есть с ее руководством, и практически не имеющие горизонтальных связей, то в рыночной системе </w:t>
      </w:r>
      <w:r>
        <w:rPr>
          <w:sz w:val="28"/>
          <w:szCs w:val="28"/>
        </w:rPr>
        <w:t xml:space="preserve">ситуация изменилась на диаметрально противоположную. Горно – обогатительным комбинатам предстояло самостоятельно определять масштабы деятельности, ценовую политику и прочие методы конкурентной борьбы. Очевидно, на </w:t>
      </w:r>
      <w:r>
        <w:rPr>
          <w:bCs/>
          <w:iCs/>
          <w:sz w:val="28"/>
          <w:szCs w:val="28"/>
        </w:rPr>
        <w:t xml:space="preserve">ОАО “СевГОК” оказались неготовыми к таким изменениям, что стало причиной возникновения системного кризиса в деятельности предприятия: стабильный спад в объемах производства, колоссальная текучесть кадров и т.д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2000 г. была проведена реструктуризация ОАО, результатом которой стал, в частности, переход от линейной организационной структуры к линейно-функциональной, которая эффективно функционирует и в настоящие дни. Поэтому почти 1.5-кратный рост производительности труда выглядит закономерным итогом целенаправленных и продуманных преобразований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метим, что в исследуемой отрасли ключевым фактором конкуренции является цена продукции, непосредственно зависящая от себестоимости. В условиях стабильного роста топливно-энергетических ресурсов чрезвычайно важно не допускать ее существенного увеличения. Поэтому на предприятии проводится активная инновационн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изведем SWOT-анализ предприятия 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SWOT-анализ</w:t>
      </w:r>
    </w:p>
    <w:tbl>
      <w:tblPr>
        <w:tblW w:w="93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349"/>
      </w:tblGrid>
      <w:tr>
        <w:trPr>
          <w:trHeight w:val="120" w:hRule="atLeast"/>
        </w:trPr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ильные стороны</w:t>
            </w:r>
          </w:p>
        </w:tc>
        <w:tc>
          <w:tcPr>
            <w:tcW w:w="4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абые стороны</w:t>
            </w:r>
          </w:p>
        </w:tc>
      </w:tr>
      <w:tr>
        <w:trPr>
          <w:trHeight w:val="156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ффективная организационная структура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достаточное внимание стратегическому управлению предприятием</w:t>
            </w:r>
          </w:p>
        </w:tc>
      </w:tr>
      <w:tr>
        <w:trPr>
          <w:trHeight w:val="113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сутствие в технологической цепочке “узких мест”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кий уровень бартерных расчетов с покупателями</w:t>
            </w:r>
          </w:p>
        </w:tc>
      </w:tr>
      <w:tr>
        <w:trPr>
          <w:trHeight w:val="141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 сертификата качества ISO 14000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ольшое количество акционеров, влияющее на скорость принятия решений</w:t>
            </w:r>
          </w:p>
        </w:tc>
      </w:tr>
      <w:tr>
        <w:trPr>
          <w:trHeight w:val="36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етвленная сеть поставщиков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абая информационная база</w:t>
            </w:r>
          </w:p>
        </w:tc>
      </w:tr>
      <w:tr>
        <w:trPr>
          <w:trHeight w:val="228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кая деловая репутация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рациональное соотношение собственного и заемного капитала</w:t>
            </w:r>
          </w:p>
        </w:tc>
      </w:tr>
      <w:tr>
        <w:trPr>
          <w:trHeight w:val="166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ольшие объемы производства, позволяющие использовать "эффект масштаба"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грязнение экологии</w:t>
            </w:r>
          </w:p>
        </w:tc>
      </w:tr>
      <w:tr>
        <w:trPr>
          <w:trHeight w:val="166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еография расположения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соответствие методов калькулирования специфике производства</w:t>
            </w:r>
          </w:p>
        </w:tc>
      </w:tr>
      <w:tr>
        <w:trPr>
          <w:trHeight w:val="120" w:hRule="atLeast"/>
        </w:trPr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зможности</w:t>
            </w:r>
          </w:p>
        </w:tc>
        <w:tc>
          <w:tcPr>
            <w:tcW w:w="4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грозы</w:t>
            </w:r>
          </w:p>
        </w:tc>
      </w:tr>
      <w:tr>
        <w:trPr>
          <w:trHeight w:val="27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кие темпы НТП в отрасли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орожание топливно-энергетических ресурсов.</w:t>
            </w:r>
          </w:p>
        </w:tc>
      </w:tr>
      <w:tr>
        <w:trPr>
          <w:trHeight w:val="79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"Пробелы" в налоговом законодательстве, позволяющие легально использовать офшорные центры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есткая конкурентная борьба</w:t>
            </w:r>
          </w:p>
        </w:tc>
      </w:tr>
      <w:tr>
        <w:trPr>
          <w:trHeight w:val="36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вестиционная привлекатальность предприятия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степенное исчерпание запасов железной руды</w:t>
            </w:r>
          </w:p>
        </w:tc>
      </w:tr>
      <w:tr>
        <w:trPr>
          <w:trHeight w:val="95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здание свободной экономической зоны в регионе в 2012-2015г.г.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стабильная государственная политика в отношении горнодобывающей отрасли</w:t>
            </w:r>
          </w:p>
        </w:tc>
      </w:tr>
      <w:tr>
        <w:trPr>
          <w:trHeight w:val="49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ббирование интересов предприятия в высших органах власти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жесточение экологического законодательства</w:t>
            </w:r>
          </w:p>
        </w:tc>
      </w:tr>
      <w:tr>
        <w:trPr>
          <w:trHeight w:val="36" w:hRule="atLeast"/>
        </w:trPr>
        <w:tc>
          <w:tcPr>
            <w:tcW w:w="5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нятие ряда валютных ограничений в экспортно-импортных операциях</w:t>
            </w:r>
          </w:p>
        </w:tc>
        <w:tc>
          <w:tcPr>
            <w:tcW w:w="43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иводействие общественности перспективным проектам</w:t>
            </w:r>
          </w:p>
        </w:tc>
      </w:tr>
      <w:tr>
        <w:trPr>
          <w:trHeight w:val="36" w:hRule="atLeast"/>
        </w:trPr>
        <w:tc>
          <w:tcPr>
            <w:tcW w:w="5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количества операций, по которым возмещается НДС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"Переманивание" ведущих кадров конкурент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иболее серьезным конкурентом ОАО “СевГОК”, являются “ВостГОК”, расположенный на востоке Криворожского месторождения. Именно он отнимают в “СевГОКа” из года в год 2-3% рынка, именно их работники этого предприятия считают главными конкур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целом, ситуация на рынке в 2005г., как показано в таблице 1.2, выглядела следующим образом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2</w:t>
      </w:r>
      <w:r>
        <w:rPr/>
        <w:t>Состояние рынка в 2005 г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3976"/>
        <w:gridCol w:w="2874"/>
      </w:tblGrid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, тыс.грн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евГОК”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77,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6,67</w:t>
            </w:r>
          </w:p>
        </w:tc>
      </w:tr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ВостГОК”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49,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</w:tc>
      </w:tr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ЮГОК”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74,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</w:tr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ЦГОК”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25,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</w:tr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86,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</w:tr>
      <w:tr>
        <w:trPr>
          <w:trHeight w:val="28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11,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 1.2, на рынке производства железорудного концентрата, рудно-угольно-флюсовых окатышей, очищенного молибден а магниевого концентрата лидерами являются “СевГОК” и “ВостГОК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анализ конкурентности рынка, используя методику Герфинд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ассчитаем следующий индек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=∑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доля рынка i-ой фирмы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=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>2131,1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интерпретаций значений этого индекса. Так, ряд авторов учебных изданий предлагают считать значение Н больше 1800 проявлением недостаточного уровня конкурентности рынка, причем чем более удалено Н от этой отметки, тем менее конкурентен рынок и тем большие монополистические тенденции наблюдаются на нем. Действительно, в настоящий момент на рынке присутствуют два предприятия с совокупной долей, превышающей 50% (по украинскому законодательству этого достаточно для признания предприятий монополистами). Поэтому значение Н вполне достаточно отображает текущую ситуацию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явим причины, по которым эти предприятия вырвались так далеко вперед. Для этого рассмотрим показатели качества и стоимости продукции, выпускаемой на 4 ведущих предприятиях отрасли в наибольшем количестве (см. табл. 1.3),, в виду значительного ассортимента выпускаемого данными предпритиями целесообразно провести сравнение по продукции, занимающей наибольший удельный вес в производственной программе, в нашем случае – это </w:t>
      </w:r>
      <w:r>
        <w:rPr>
          <w:bCs/>
          <w:iCs/>
          <w:sz w:val="28"/>
          <w:szCs w:val="28"/>
        </w:rPr>
        <w:t>железорудный концентра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3</w:t>
      </w:r>
      <w:r>
        <w:rPr>
          <w:sz w:val="28"/>
          <w:szCs w:val="28"/>
          <w:lang w:val="uk-UA"/>
        </w:rPr>
        <w:t xml:space="preserve"> </w:t>
      </w:r>
      <w:r>
        <w:rPr/>
        <w:t>Сравнительная характеристика продукции предприятий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57"/>
        <w:gridCol w:w="1163"/>
        <w:gridCol w:w="1073"/>
        <w:gridCol w:w="1086"/>
        <w:gridCol w:w="1006"/>
      </w:tblGrid>
      <w:tr>
        <w:trPr>
          <w:trHeight w:val="351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ВостГОК”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евГОК”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ЮГОК”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ЦГОК”.</w:t>
            </w:r>
          </w:p>
        </w:tc>
      </w:tr>
      <w:tr>
        <w:trPr>
          <w:trHeight w:val="35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чистки концентрата, 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устой породы, 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 1тн, готовой продукции, ккал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6</w:t>
            </w:r>
          </w:p>
        </w:tc>
      </w:tr>
      <w:tr>
        <w:trPr>
          <w:trHeight w:val="23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ответствие стандарту относительно размера фракции, 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5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грн. тн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ак видно из таблицы 1.3, и “СевГОК” и “ВостГОК” оправдывают свое рыночное лидерство показателями качества выпускаемой продукции. Особенно оно заметно относительно соответствия стандарту размера фракции. Также данные предприятия превосходят свих конкурентов по степени очистке горной породы и получения собственно концентрата. Однако следует отметить, что предприятия конкуренты, также постоянно совершенствуют свое производство, и продают свою продукцию по более низкой цене. Оценим показатели роста выручки от реализации. На рис. 1.1 представлена динамика объемов продаж “СевГОК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 Показатели роста выручки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спад в реализации продукции, продолжающийся уже несколько лет. Особенно существенным было падение в 2005г., составившее порядка 30048,00 тысс. грн. Проведение трендового анализа также показывает сохранение тенденции снижения прибы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такие тенденции объясняются падением спроса на данную продуцию, а также снижением ее конкурентоспособности. Таким образом, приведенные данные демонстрируют наличие проблем в области качества выпускаемой продукции и падение объемов ее реализации. Поэтому диагностика ОАО “СевГОК” должна быть направлена анализ данных проблем, и рассмотрения предложений по их реш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СНОВАНИЕ И ВЫБОР ПОКАЗАТЕЛЕЙ, ПО КОТОРЫМ БУДЕТ ПРОИЗВОДИТСЯ ДИАГНО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данное предприятие, можно сделать взвод о необходимости проведения экспресс-диагностики конкурентоспособности продукции, на основании которой можно было бы провести соответствующие меро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методик проведения диагностики конкурентоспособности продукции, но в данном случае наиболее подходящим будет использование радара конкурентоспособности, так как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утствует небольшое количество факторов, по которым можно дифференцировать качество продукци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отсутствует один явный безоговорочный лиде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онкурентоспособности разнородны по своей с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дара устранит эту сложность комплексностью свое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радара базируется на некоторых закономерностях и аксиомах планиметрии. На I этапе необходимо определить цену деления шкалы каждого показателя конкурентоспособно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(К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-K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) / R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– наибольшее и наименьшее значение i-го показателя среди исследуемой группы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– радиус радара. Так как в нашем случае показателей качества 5 (см. табл. 1.3), то радиус желательно выбрать кратным пяти. Пусть это будет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на разбитой шкале проставляются значения по каждому предприятию отдельно. На основании этого определяется геометрическая длина конкурентного преимуществ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=(К</w:t>
      </w:r>
      <w:r>
        <w:rPr>
          <w:sz w:val="28"/>
          <w:szCs w:val="28"/>
          <w:vertAlign w:val="subscript"/>
        </w:rPr>
        <w:t xml:space="preserve">ij </w:t>
      </w:r>
      <w:r>
        <w:rPr>
          <w:sz w:val="28"/>
          <w:szCs w:val="28"/>
        </w:rPr>
        <w:t>- K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) / Ц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– i-ый показатель по j-му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данных расчетов вычисляется площадь так называемой контролируемой зоны преимуществ предприятия (т.е. его радар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,5sinβ(α</w:t>
      </w:r>
      <w:r>
        <w:rPr>
          <w:sz w:val="28"/>
          <w:szCs w:val="28"/>
          <w:vertAlign w:val="subscript"/>
        </w:rPr>
        <w:t>1j</w:t>
      </w:r>
      <w:r>
        <w:rPr>
          <w:sz w:val="28"/>
          <w:szCs w:val="28"/>
        </w:rPr>
        <w:t>* α</w:t>
      </w:r>
      <w:r>
        <w:rPr>
          <w:sz w:val="28"/>
          <w:szCs w:val="28"/>
          <w:vertAlign w:val="subscript"/>
        </w:rPr>
        <w:t>2j</w:t>
      </w:r>
      <w:r>
        <w:rPr>
          <w:sz w:val="28"/>
          <w:szCs w:val="28"/>
        </w:rPr>
        <w:t>+ α</w:t>
      </w:r>
      <w:r>
        <w:rPr>
          <w:sz w:val="28"/>
          <w:szCs w:val="28"/>
          <w:vertAlign w:val="subscript"/>
        </w:rPr>
        <w:t>2j</w:t>
      </w:r>
      <w:r>
        <w:rPr>
          <w:sz w:val="28"/>
          <w:szCs w:val="28"/>
        </w:rPr>
        <w:t>* α</w:t>
      </w:r>
      <w:r>
        <w:rPr>
          <w:sz w:val="28"/>
          <w:szCs w:val="28"/>
          <w:vertAlign w:val="subscript"/>
        </w:rPr>
        <w:t>3j</w:t>
      </w:r>
      <w:r>
        <w:rPr>
          <w:sz w:val="28"/>
          <w:szCs w:val="28"/>
        </w:rPr>
        <w:t>+ α</w:t>
      </w:r>
      <w:r>
        <w:rPr>
          <w:sz w:val="28"/>
          <w:szCs w:val="28"/>
          <w:vertAlign w:val="subscript"/>
        </w:rPr>
        <w:t>3j</w:t>
      </w:r>
      <w:r>
        <w:rPr>
          <w:sz w:val="28"/>
          <w:szCs w:val="28"/>
        </w:rPr>
        <w:t>* α</w:t>
      </w:r>
      <w:r>
        <w:rPr>
          <w:sz w:val="28"/>
          <w:szCs w:val="28"/>
          <w:vertAlign w:val="subscript"/>
        </w:rPr>
        <w:t>4j</w:t>
      </w:r>
      <w:r>
        <w:rPr>
          <w:sz w:val="28"/>
          <w:szCs w:val="28"/>
        </w:rPr>
        <w:t>+ α</w:t>
      </w:r>
      <w:r>
        <w:rPr>
          <w:sz w:val="28"/>
          <w:szCs w:val="28"/>
          <w:vertAlign w:val="subscript"/>
        </w:rPr>
        <w:t>4j</w:t>
      </w:r>
      <w:r>
        <w:rPr>
          <w:sz w:val="28"/>
          <w:szCs w:val="28"/>
        </w:rPr>
        <w:t>* α</w:t>
      </w:r>
      <w:r>
        <w:rPr>
          <w:sz w:val="28"/>
          <w:szCs w:val="28"/>
          <w:vertAlign w:val="subscript"/>
        </w:rPr>
        <w:t>5j</w:t>
      </w:r>
      <w:r>
        <w:rPr>
          <w:sz w:val="28"/>
          <w:szCs w:val="28"/>
        </w:rPr>
        <w:t>+ α</w:t>
      </w:r>
      <w:r>
        <w:rPr>
          <w:sz w:val="28"/>
          <w:szCs w:val="28"/>
          <w:vertAlign w:val="subscript"/>
        </w:rPr>
        <w:t>5j</w:t>
      </w:r>
      <w:r>
        <w:rPr>
          <w:sz w:val="28"/>
          <w:szCs w:val="28"/>
        </w:rPr>
        <w:t>* α</w:t>
      </w:r>
      <w:r>
        <w:rPr>
          <w:sz w:val="28"/>
          <w:szCs w:val="28"/>
          <w:vertAlign w:val="subscript"/>
        </w:rPr>
        <w:t>1j</w:t>
      </w:r>
      <w:r>
        <w:rPr>
          <w:sz w:val="28"/>
          <w:szCs w:val="28"/>
        </w:rPr>
        <w:t>)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β – угол между показателями (для всех одинаковый), определяемый по формул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=3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/ n 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n – количество показателей. Так как у нас показателей 5, то эта величина равна 7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360/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пределяется максимальная зона контроля, представляющая собой окружность заданного радиуса, площадь которой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π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ом случае конкурентоспособность j-го предприятия определяется по ф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 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/ S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(2.6)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АО “СевГОК” - предприятие эффективно внедряющие новые технологии, и затраты на НИОКР составляют довольно большие суммы. Поэтому диагностика эффективности затрат на НИОКР – одно из важнейших направлений диагностик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базы определения эффективности затрат на НИОКР могут быть взяты различные показатели деятельности под разным ракурсом обзора. Но итоговым и обобщающим всегда будет выручка от реализации – ради нее и функционирует любая коммерческая организация вооб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едлагается провести линейно-кусочную аппроксимацию затрат на НИОКР и выручки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ее осуществления необходимы данные по этим затратам и доходам в годовом или хотя бы квартальном разрезе (в идеале – по месяцам). По законодательству Украины подобная информация подается вместе с прочей налоговой отчетностью поквартально, поэтому будем исходить из эт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через Х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затраты на НИОКР i-го квартала j-го года, Y</w:t>
      </w:r>
      <w:r>
        <w:rPr>
          <w:sz w:val="28"/>
          <w:szCs w:val="28"/>
          <w:vertAlign w:val="subscript"/>
        </w:rPr>
        <w:t xml:space="preserve">ij </w:t>
      </w:r>
      <w:r>
        <w:rPr>
          <w:sz w:val="28"/>
          <w:szCs w:val="28"/>
        </w:rPr>
        <w:t>– выручку от реализации в соответствующем периоде. Тогда расчет коэффициента аппроксимации лучше всего производить в следующе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а проведенная</w:t>
      </w:r>
      <w:r>
        <w:rPr/>
        <w:t xml:space="preserve"> аппроксимации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09"/>
        <w:gridCol w:w="738"/>
        <w:gridCol w:w="698"/>
        <w:gridCol w:w="1245"/>
        <w:gridCol w:w="1225"/>
        <w:gridCol w:w="1213"/>
        <w:gridCol w:w="1320"/>
        <w:gridCol w:w="1320"/>
      </w:tblGrid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ij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j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ij*Yi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ij - Хс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j - Y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Хij - 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Yij - 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*Y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 - Хс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1 -Y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Х11 - 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Y11 - 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1*Y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1 - Хс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1 -Y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Х21 - 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Y21 - 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1*Y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1 - Хс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1 -Y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Х31 - 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Y31 - 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5*Y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5 - Хс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105 - Y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Х105 - 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Y105 - 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5*Y1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5 - Хс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15 - Y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Х115 - 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Y115 - 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5*Y1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5 - Хс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25 - Y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Х125 - Х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Y125 - Yср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X*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Δ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Δ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ΔХ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ΔY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ср и Yср – среднеквартальные значения затрат на НИОКР и выручки от реализации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после этого приступают к расчету дисперсий (мер рассеяния) затрат на НИОКР и выручки от реализа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((∑Δ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/ 12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((∑ΔY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/ 12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12 – количество кварталов исследования (3 го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среднее значение совместного проявления факторов (X*Y)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, можно найти искомый коэффициент аппроксима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 = ((X*Y)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*Y</w:t>
      </w:r>
      <w:r>
        <w:rPr>
          <w:sz w:val="28"/>
          <w:szCs w:val="28"/>
          <w:vertAlign w:val="subscript"/>
        </w:rPr>
        <w:t>cр</w:t>
      </w:r>
      <w:r>
        <w:rPr>
          <w:sz w:val="28"/>
          <w:szCs w:val="28"/>
        </w:rPr>
        <w:t>) / (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*σ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) 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этап – интерпретация полученного значения. По этому поводу используют следующую систем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рпретация коэффициента аппрокси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146050</wp:posOffset>
                </wp:positionV>
                <wp:extent cx="5325110" cy="275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  <w:gridCol w:w="6962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начение r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; 0,75)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аты на НИОКР существенно увеличивают выручку от реализации. Целесообразно и в дальнейшем увеличивать инвестирование отдела НИОК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0,75; 0,35)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аты на НИОКР увеличивают выручку от реализации, но этот прирост носит нестабильный характер. Желательно внести корректировки в деятельность отдела НИОК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0,35; -0,35)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аты на НИОКР несущественно влияют на выручку от реализации. Деятельность отдела НИОКР следует признать неэффективн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-0,35;-0,75)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раты на НИОКР и выручка от реализации движутся в противоположных направлениях. Отдел НИОКР представляет собой "пятую колонну" в структуре предприят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-0,75; -1)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комментариев. На практике такое еще не встречалос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216.6pt;mso-wrap-distance-left:9pt;mso-wrap-distance-right:9pt;mso-wrap-distance-top:0pt;mso-wrap-distance-bottom:0pt;margin-top:11.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8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  <w:gridCol w:w="6962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начение r</w:t>
                            </w:r>
                          </w:p>
                        </w:tc>
                        <w:tc>
                          <w:tcPr>
                            <w:tcW w:w="6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Характеристика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; 0,75)</w:t>
                            </w:r>
                          </w:p>
                        </w:tc>
                        <w:tc>
                          <w:tcPr>
                            <w:tcW w:w="6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НИОКР существенно увеличивают выручку от реализации. Целесообразно и в дальнейшем увеличивать инвестирование отдела НИОКР.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0,75; 0,35)</w:t>
                            </w:r>
                          </w:p>
                        </w:tc>
                        <w:tc>
                          <w:tcPr>
                            <w:tcW w:w="6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НИОКР увеличивают выручку от реализации, но этот прирост носит нестабильный характер. Желательно внести корректировки в деятельность отдела НИОКР.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0,35; -0,35)</w:t>
                            </w:r>
                          </w:p>
                        </w:tc>
                        <w:tc>
                          <w:tcPr>
                            <w:tcW w:w="6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НИОКР несущественно влияют на выручку от реализации. Деятельность отдела НИОКР следует признать неэффективной.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-0,35;-0,75)</w:t>
                            </w:r>
                          </w:p>
                        </w:tc>
                        <w:tc>
                          <w:tcPr>
                            <w:tcW w:w="6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НИОКР и выручка от реализации движутся в противоположных направлениях. Отдел НИОКР представляет собой "пятую колонну" в структуре предприятия.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-0,75; -1)</w:t>
                            </w:r>
                          </w:p>
                        </w:tc>
                        <w:tc>
                          <w:tcPr>
                            <w:tcW w:w="6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 комментариев. На практике такое еще не встречалос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ей составляющей конкурентоспособности продукции является ее стоимость. Поэтому чрезвычайно важно определить оптимальный объем производства, обеспечивающий минимум совокупных издержек. Версия о том, что постоянное увеличение производства ведет к снижению себестоимости единицы, справедлива лишь в теории. Практический опыт показывает отсутствие линейной зависимости между объемом выпуска и совокупными затратами – в проявлении эффекта масштаба дает о себе знать закон Кларка – убывающая производительность ресурсов производства при неизменном инвестир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ться оптимального размера производства можно, в данном случае, применяя методику построения интерполяционного полинома. Она предполагает следующее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ппировка опытных данных по объему производства таким образом, чтобы они образовывали арифметическую прогрессию. Сразу же определяем шаг этой прогре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основании теоремы Вейерштрасса ( конечная разность n-го порядка есть конечная разность конечной разности (n-1) порядка ) вычисляем конечные разности по совокупным затратам для каждого исследуемого пери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параметры полином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Δ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n!h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ечная разность n-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– уровень полино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– шаг полинома соответствующе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ся полученный полином, в общем виде представляющий собой нелинейное, как правило, уравнение. Обозначим его y = f(x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й объем производства данного изделия при известной эмпирической функции находится там, где первая производная обращается в нуль и в случае минимума меняет свой знак с отрицательного на положительный, то есть выполняется система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y/dx =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f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f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&gt;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lt;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чка, в которой производная обращается в н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точку оптимума, находят коэффициент оптимальности выпуск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/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ий объе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ют следующие уровни градации </w:t>
      </w:r>
      <w:r>
        <w:rPr>
          <w:sz w:val="28"/>
          <w:sz w:val="28"/>
          <w:szCs w:val="28"/>
          <w:rtl w:val="true"/>
        </w:rPr>
        <w:t>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 w:val="28"/>
          <w:szCs w:val="28"/>
          <w:rtl w:val="true"/>
        </w:rPr>
        <w:t>ﻵ</w:t>
      </w:r>
      <w:r>
        <w:rPr>
          <w:sz w:val="28"/>
          <w:szCs w:val="28"/>
          <w:rtl w:val="true"/>
        </w:rPr>
        <w:t>&gt;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– предприятие занимается перепроизводством продукции, вследствие чего понесло дополнительные издержки, частично покрытые доходом от реал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 w:val="28"/>
          <w:szCs w:val="28"/>
          <w:rtl w:val="true"/>
        </w:rPr>
        <w:t>ﻵ</w:t>
      </w:r>
      <w:r>
        <w:rPr>
          <w:sz w:val="28"/>
          <w:sz w:val="28"/>
          <w:szCs w:val="28"/>
          <w:rtl w:val="true"/>
        </w:rPr>
        <w:t xml:space="preserve"> →</w:t>
      </w:r>
      <w:r>
        <w:rPr>
          <w:sz w:val="28"/>
          <w:szCs w:val="28"/>
        </w:rPr>
        <w:t>1</w:t>
      </w:r>
      <w:r>
        <w:rPr>
          <w:sz w:val="28"/>
          <w:szCs w:val="28"/>
        </w:rPr>
        <w:t>. Предприятие движется в правильном направлении и оптимизирует объем производ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 w:val="28"/>
          <w:szCs w:val="28"/>
          <w:rtl w:val="true"/>
        </w:rPr>
        <w:t>ﻵ</w:t>
      </w:r>
      <w:r>
        <w:rPr>
          <w:sz w:val="28"/>
          <w:szCs w:val="28"/>
          <w:rtl w:val="true"/>
        </w:rPr>
        <w:t>&lt;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– предприятие недопроизводит продукцию, из-за чего упуск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е проявление конкурентоспобности продукции и выручки от ее реализации находит свое отражение в этапе жизненного цикла этой продукции. В последнее время все большее число субъектов хозяйствования применяют для решения данной задачи моделирование сепарабельной дивергенции. Рассмотрим подробнее эту метод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основу составляет принцип минимальных квадратических отклонений. Сперва выбирается вид модели. Пусть это будет наиболее простая из существующих – линейная однофакторная следующего вид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 a * х + b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 – выручка от реализаци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 – установленная цена за единицу проду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b – параметры модели, которые нужно определ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предприятие в течение последнего года получало по 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тыс. грн. дохода от реализации ежемесячно при цене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грн. за единицу. Принцип минимальных квадратических отклонений предполагает, что суммарные ошибки модели за все месяцы года будут минимальными. Поэтому функцию ошибок S можно выразить следующим образо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 = ∑( a *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+ b –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) → min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упоминалось, минимум данной функции находится там, где ее производная равна нулю. Так как переменных у нас две – а и b – то справедливой будет следующая система равенств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S / da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S / db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ется эта система дифференциальных уравнений путем нахождения частных производных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S / da = 2∑( a *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+ в –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)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2 [ a∑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∑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- ∑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S / db = 2∑( a *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+ в –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) = 2 [ a∑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b * n - ∑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каждую производную к нулю, получае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∑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∑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= ∑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∑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b * n = ∑ y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решение 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 = ∑ y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/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 = ∑div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*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/ ∑div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пределяют, как ведет себя выручка от реализации у при приращении цены х на 1%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( a * х * 1,01 + b ) / ( a * х + b )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значения 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дают следующую характеристику продук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 </w:t>
      </w:r>
      <w:r>
        <w:rPr/>
        <w:t>Анализ результатов сепарабельной дивергенции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483"/>
      </w:tblGrid>
      <w:tr>
        <w:trPr>
          <w:trHeight w:val="235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Еу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939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0 ; Еу ;1,4)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находится на завершаюющей стадии жизненного цикла - этап спада. Присутствует необходимость в ее модернизации или нахождении новых сегментов потребителей.</w:t>
            </w:r>
          </w:p>
        </w:tc>
      </w:tr>
      <w:tr>
        <w:trPr>
          <w:trHeight w:val="704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4; Еу ; 1,6)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находится на фазе зрелости. Возможности по увеличению цены и объемов реализации исчерпаны - это отражается на темпах роста выручки от реализации.</w:t>
            </w:r>
          </w:p>
        </w:tc>
      </w:tr>
      <w:tr>
        <w:trPr>
          <w:trHeight w:val="704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6; Еу ; 1,9)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овар проходит стадию роста. Чем ближе значение Еу к 0,9 , тем больше возможностей у предприят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арьировать с ценой и объемом производства.</w:t>
            </w:r>
          </w:p>
        </w:tc>
      </w:tr>
      <w:tr>
        <w:trPr>
          <w:trHeight w:val="235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у&gt;1,9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овар все еще находится на этапе вывода на рынок. </w:t>
            </w:r>
          </w:p>
        </w:tc>
      </w:tr>
      <w:tr>
        <w:trPr>
          <w:trHeight w:val="704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у&lt;1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обладает свойством Вэблена* или наблюдаются эффекты снобизма. Фазу жизненного цикла определить невозмож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о Вэблена – способность товара привлекать новых покупателей без проведения каких-либо дополнительных маркетинговых мероприятий. Функцию последних выполняет цена – ее рост приводит к неадекватному росту объемов продаж, а падение, соответственно, к их сниж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данной методики позволит можно достичь максимальной конгруэнтности субъекта анализа о текущем состоянии анализируемого предприят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РОЕНИЕ ФОРМЫ ЭКСПРЕСС-ДИАГНОСТИК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м процедуру построения радаров, относительно</w:t>
      </w:r>
      <w:r>
        <w:rPr>
          <w:bCs/>
          <w:iCs/>
          <w:sz w:val="28"/>
          <w:szCs w:val="28"/>
        </w:rPr>
        <w:t>“СевГОКа” и его ближайшего конкурента - “ВостГОКа “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</w:t>
      </w:r>
      <w:r>
        <w:rPr/>
        <w:t>Определение параметров рада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72"/>
        <w:gridCol w:w="1015"/>
        <w:gridCol w:w="1931"/>
        <w:gridCol w:w="2504"/>
      </w:tblGrid>
      <w:tr>
        <w:trPr>
          <w:trHeight w:val="20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а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i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ах-Кмi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ах-Кмin)/R</w:t>
            </w:r>
          </w:p>
        </w:tc>
      </w:tr>
      <w:tr>
        <w:trPr>
          <w:trHeight w:val="20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4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  <w:tr>
        <w:trPr>
          <w:trHeight w:val="7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для данных показателей шкала будет построена в убывающем порядке, так как характеристики имеют обратный эффект на конкуренто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данных расчетов мы можем определить геометрическую дл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ых преимуществ – отдельно для </w:t>
      </w:r>
      <w:r>
        <w:rPr>
          <w:bCs/>
          <w:iCs/>
          <w:sz w:val="28"/>
          <w:szCs w:val="28"/>
        </w:rPr>
        <w:t>“СевГОКа” и его конкурента - “ВостГОКа“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2 </w:t>
      </w:r>
      <w:r>
        <w:rPr/>
        <w:t>Определение геометрической длины преимуществ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41"/>
        <w:gridCol w:w="912"/>
        <w:gridCol w:w="878"/>
        <w:gridCol w:w="878"/>
        <w:gridCol w:w="1055"/>
        <w:gridCol w:w="823"/>
        <w:gridCol w:w="878"/>
        <w:gridCol w:w="1051"/>
      </w:tblGrid>
      <w:tr>
        <w:trPr>
          <w:trHeight w:val="25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. Конк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in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“</w:t>
            </w:r>
            <w:r>
              <w:rPr>
                <w:bCs/>
                <w:sz w:val="20"/>
                <w:szCs w:val="20"/>
              </w:rPr>
              <w:t>СевГОК”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“</w:t>
            </w:r>
            <w:r>
              <w:rPr>
                <w:bCs/>
                <w:sz w:val="20"/>
                <w:szCs w:val="20"/>
              </w:rPr>
              <w:t>ВостГОК”</w:t>
            </w:r>
          </w:p>
        </w:tc>
      </w:tr>
      <w:tr>
        <w:trPr>
          <w:trHeight w:val="43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i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K</w:t>
            </w:r>
            <w:r>
              <w:rPr>
                <w:sz w:val="20"/>
                <w:szCs w:val="20"/>
                <w:vertAlign w:val="subscript"/>
              </w:rPr>
              <w:t>i1</w:t>
            </w:r>
            <w:r>
              <w:rPr>
                <w:sz w:val="20"/>
                <w:szCs w:val="20"/>
              </w:rPr>
              <w:t>-Kmin)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i1</w:t>
            </w:r>
            <w:r>
              <w:rPr>
                <w:sz w:val="20"/>
                <w:szCs w:val="20"/>
              </w:rPr>
              <w:t>=(K</w:t>
            </w:r>
            <w:r>
              <w:rPr>
                <w:sz w:val="20"/>
                <w:szCs w:val="20"/>
                <w:vertAlign w:val="subscript"/>
              </w:rPr>
              <w:t>i1</w:t>
            </w:r>
            <w:r>
              <w:rPr>
                <w:sz w:val="20"/>
                <w:szCs w:val="20"/>
              </w:rPr>
              <w:t>-Kmin)/Ц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i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K</w:t>
            </w:r>
            <w:r>
              <w:rPr>
                <w:sz w:val="20"/>
                <w:szCs w:val="20"/>
                <w:vertAlign w:val="subscript"/>
              </w:rPr>
              <w:t>i2</w:t>
            </w:r>
            <w:r>
              <w:rPr>
                <w:sz w:val="20"/>
                <w:szCs w:val="20"/>
              </w:rPr>
              <w:t>-Kmin)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i2</w:t>
            </w:r>
            <w:r>
              <w:rPr>
                <w:sz w:val="20"/>
                <w:szCs w:val="20"/>
              </w:rPr>
              <w:t>=(K</w:t>
            </w:r>
            <w:r>
              <w:rPr>
                <w:sz w:val="20"/>
                <w:szCs w:val="20"/>
                <w:vertAlign w:val="subscript"/>
              </w:rPr>
              <w:t>i2</w:t>
            </w:r>
            <w:r>
              <w:rPr>
                <w:sz w:val="20"/>
                <w:szCs w:val="20"/>
              </w:rPr>
              <w:t>-Kmin)/Ц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13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8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6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1</w:t>
            </w:r>
          </w:p>
        </w:tc>
      </w:tr>
      <w:tr>
        <w:trPr>
          <w:trHeight w:val="14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7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8"/>
          <w:vertAlign w:val="subscript"/>
        </w:rPr>
      </w:pPr>
      <w:r>
        <w:rPr>
          <w:sz w:val="28"/>
          <w:szCs w:val="28"/>
        </w:rPr>
        <w:t>* - для показателей 2,3,5 следует читать Kmin - K</w:t>
      </w:r>
      <w:r>
        <w:rPr>
          <w:sz w:val="28"/>
          <w:szCs w:val="28"/>
          <w:vertAlign w:val="subscript"/>
        </w:rPr>
        <w:t>ij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2.3 рассчитаем радары предприятий (при β</w:t>
      </w:r>
      <w:r>
        <w:rPr/>
        <w:t>=</w:t>
      </w:r>
      <w:r>
        <w:rPr>
          <w:sz w:val="28"/>
          <w:szCs w:val="28"/>
        </w:rPr>
        <w:t>7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3,14*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. Для </w:t>
      </w:r>
      <w:r>
        <w:rPr>
          <w:bCs/>
          <w:sz w:val="28"/>
          <w:szCs w:val="28"/>
        </w:rPr>
        <w:t>“СевГОК”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0,5*sin72*116,714=5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5,5/314 = 0,1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Для </w:t>
      </w:r>
      <w:r>
        <w:rPr>
          <w:bCs/>
          <w:sz w:val="28"/>
          <w:szCs w:val="28"/>
        </w:rPr>
        <w:t>“ВостГОК”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0,5sin72*216,19= 140,8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71,46/314 = 0,4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онкурентоспособность основной продукции </w:t>
      </w:r>
      <w:r>
        <w:rPr>
          <w:bCs/>
          <w:sz w:val="28"/>
          <w:szCs w:val="28"/>
        </w:rPr>
        <w:t>“СевГОК”</w:t>
      </w:r>
      <w:r>
        <w:rPr>
          <w:sz w:val="28"/>
          <w:szCs w:val="28"/>
        </w:rPr>
        <w:t xml:space="preserve"> довольно заметно уступает продукции </w:t>
      </w:r>
      <w:r>
        <w:rPr>
          <w:bCs/>
          <w:sz w:val="28"/>
          <w:szCs w:val="28"/>
        </w:rPr>
        <w:t>“ВостГОК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оведения НИОКР оценим построением линейно -кусочной аппроксимации. Для расчетов используем данные 2003-2005 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3 </w:t>
      </w:r>
      <w:r>
        <w:rPr/>
        <w:t>Расчет коэффициента аппроксимаци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06"/>
        <w:gridCol w:w="764"/>
        <w:gridCol w:w="1163"/>
        <w:gridCol w:w="1163"/>
        <w:gridCol w:w="969"/>
        <w:gridCol w:w="1163"/>
        <w:gridCol w:w="1167"/>
        <w:gridCol w:w="1271"/>
      </w:tblGrid>
      <w:tr>
        <w:trPr>
          <w:trHeight w:val="27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ал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ij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ij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ij*Yij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ij - Хс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ij - Yс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Хij - Хср)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Yij - Yср)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335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120,11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8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566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89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0267921,00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8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56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89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4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3827921,00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153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9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587921,00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1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884,3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1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344726,5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31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893,7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31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5469726,5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31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081,2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31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7344726,5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31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568,7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31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6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8594726,5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6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195,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6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132564,0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1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297,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1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907226,5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9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620,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9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5390370,5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36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754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36,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7307564,06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2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810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92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,9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928,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6,45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902837514,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с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ср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75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(7366,458/12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24,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(251902837514,61/12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144885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искомый показ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0,05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делать вывод, что затраты на НИОКР увеличивают выручку от реализации, но этот прирост носит нестабильный характер. Желательно внести корректировки в деятельность отдела НИОК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птимальность объема производства методом построения полинома. Ниже представлены данные по наращиванию выпуска железорудного концентрата в 2005г. с 1 млн. до 1,8 млн. тонн и динамика совокупных затрат при э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4</w:t>
      </w:r>
      <w:r>
        <w:rPr>
          <w:sz w:val="28"/>
          <w:szCs w:val="28"/>
          <w:lang w:val="uk-UA"/>
        </w:rPr>
        <w:t xml:space="preserve"> </w:t>
      </w:r>
      <w:r>
        <w:rPr/>
        <w:t>Данные для полиномирования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36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ъем производства, тыс. тн (х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6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е затраты, млн.грн. (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по этим данным конечные разности и посмотрим, каков предельный уровень полино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0,8802-0,8427=0,0375. 2. 0,9103-0,8802=0,0301. 3. 0,9336-0,9103=0,023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0,9505-0,9336=0,0169. 5. 0,9624-0,9505=0,0119. 6. 0,9713-0,9624=0,00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0,9798-0,9713=0,0085. 8. 0,9911-0,9798=0,01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0,0301-0,0375= -0,0074. 2. 0,0233-0,0301= -0,0072. 3. 0,0169-0,0233= -0,00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0,0119-0,0169= -0,0050. 5. 0,0089-0,0119= -0,0030. 6. 0,0085-0,0089= -0,0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0,0085-0,0113= 0,00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-0,0072+0,0074=0,0002. 2. -0,0064+0,0072=0,0008. 3. -0,0050+0,0064=0,00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-0,0030+0,0050=0,0020. 5. -0,0004+0,0030=0,0026. 6. 0,0028+0,0004=0,00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0,0008-0,0002=0,0006. 2. 0,0014-0,0008=0,0006. 3. 0,0020-0,0014=0,000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0,0026-0,0020=0,0006. 3. 0,0032-0,0026=0,0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ном достиг предельного уровня – четвертого. Схема полинома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5 </w:t>
      </w:r>
      <w:r>
        <w:rPr/>
        <w:t>Построение полинома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374"/>
        <w:gridCol w:w="1374"/>
        <w:gridCol w:w="1694"/>
        <w:gridCol w:w="1374"/>
        <w:gridCol w:w="1374"/>
      </w:tblGrid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четвертые разности постоянны искомая функция выразится полиномом четвертой степен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(x)=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x-1)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-1)(x-1,1) +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x-1)(x-1,1)(x-1,2) + 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x-1)(x-1,1)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(x-1,2)(x-1,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числении парамет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учтем, что h=0,1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0, 8427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375:0,1=0,375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0,0074:(2*0,01)= -0,37,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000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:(6*0,001)=0,0333, 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0006:(24*0,0001)=0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ый полином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(x)=0,25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,1167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,497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2288x +0,44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инимум функции затрат P(x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’(x)= 0,25*4*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,1167*3*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1,4975*2*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3,3501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,995x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3,3501x + 2,995)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бола затрат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,3501x + 2,995 направлена ветками вверх, так как коэффициент при 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ольше ноля (1&gt;0) функция при данных условиях имеет только минимум. Тогда координата х может быть найден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3,3501 / 2 = 1,68 (млн. т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актический выпуск в 1,8 млн. превзошел оптимальный в 1,68 млн., то можно говорить о перепроизводстве размером 0,12 млн. т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ый коэффициент оптимальности выпуска составил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 w:val="28"/>
          <w:szCs w:val="28"/>
          <w:rtl w:val="true"/>
        </w:rPr>
        <w:t>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,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,68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жизненный цикл продукции, в нашем случае возьмем очищенный молибден. Квартальная выручка от реализации и соответствующая ей цена 2005г. представлены в таблице 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6 </w:t>
      </w:r>
      <w:r>
        <w:rPr/>
        <w:t>Дивергирование выручки от реализации и цены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51"/>
        <w:gridCol w:w="1347"/>
        <w:gridCol w:w="1278"/>
        <w:gridCol w:w="1215"/>
        <w:gridCol w:w="1273"/>
        <w:gridCol w:w="1397"/>
      </w:tblGrid>
      <w:tr>
        <w:trPr>
          <w:trHeight w:val="49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а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, тыс.гр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тн., гр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v В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v 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v (ВР*Ц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div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Ц</w:t>
            </w:r>
          </w:p>
        </w:tc>
      </w:tr>
      <w:tr>
        <w:trPr>
          <w:trHeight w:val="24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,46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66,844</w:t>
            </w:r>
          </w:p>
        </w:tc>
      </w:tr>
      <w:tr>
        <w:trPr>
          <w:trHeight w:val="24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2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,41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8458,9</w:t>
            </w:r>
          </w:p>
        </w:tc>
      </w:tr>
      <w:tr>
        <w:trPr>
          <w:trHeight w:val="24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8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8,6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570,89</w:t>
            </w:r>
          </w:p>
        </w:tc>
      </w:tr>
      <w:tr>
        <w:trPr>
          <w:trHeight w:val="24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,7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8178</w:t>
            </w:r>
          </w:p>
        </w:tc>
      </w:tr>
      <w:tr>
        <w:trPr>
          <w:trHeight w:val="24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4,3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33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74,0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034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необходимые параметр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bCs/>
          <w:sz w:val="28"/>
          <w:szCs w:val="28"/>
        </w:rPr>
        <w:t>3584,314</w:t>
      </w:r>
      <w:r>
        <w:rPr>
          <w:sz w:val="28"/>
          <w:szCs w:val="28"/>
        </w:rPr>
        <w:t>/4=896,0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674,067/ 191803474= 0,00008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инимает вид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 = 896,078+ 0,0000869*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Ц – среднегодовая цена (2983,435грн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эластичность выручки от реализации по цене, применяя формулу 2.1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y =(896,078+ 0,0000869*2983,435*1,01)/(896,078+ ,0000869*2983,435) = =1,0000028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находится на завершающей стадии жизненного цикла - этап спада. Присутствует необходимость в нахождении новых сегментов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ная методика достаточно полно отразила состояние конкурентоспособности продукции</w:t>
      </w:r>
      <w:r>
        <w:rPr>
          <w:bCs/>
          <w:iCs/>
          <w:sz w:val="28"/>
          <w:szCs w:val="28"/>
        </w:rPr>
        <w:t xml:space="preserve"> ОАО “СевГОК”</w:t>
      </w:r>
      <w:r>
        <w:rPr>
          <w:sz w:val="28"/>
          <w:szCs w:val="28"/>
        </w:rPr>
        <w:t>. Однако она еще не полностью адаптирована для отечественных предприятий. Так, оценка эффективности деятельности отдела НИОКР методом аппроксимации ограничена в своем применении, поскольку подобные структуры в Украине встречаются редко, а взятый результирующий показатель – выручка от реализации – носит чисто услов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ар конкурентоспособности также тяжело построить, так как нр предприятиях не всегда аккумулируется информация о технических характеристиках и предельных способностях продукции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изация выпуска методом интерполирования достаточно сложна. Для ее проведения требуются специалисты высокой квалификации. Не каждое предприятие захочет применить подобную методику, хотя ее применение может окупить все моральные и материальные затр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ная диагностика показала наличие определенных проблем в области конкурентоспособности продукции </w:t>
      </w:r>
      <w:r>
        <w:rPr>
          <w:bCs/>
          <w:iCs/>
          <w:sz w:val="28"/>
          <w:szCs w:val="28"/>
        </w:rPr>
        <w:t>ОАО “Сев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ГОК”</w:t>
      </w:r>
      <w:r>
        <w:rPr>
          <w:sz w:val="28"/>
          <w:szCs w:val="28"/>
        </w:rPr>
        <w:t>, они стали причиной снижения прибы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равильного подхода менеджмента предприятия позволит повысить его конкурентоспособность. Для этого необходимо повысить эффектив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боты отдела НИО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выявлено перепроизводство продукции, это явное упущение планово-экономического отдела. Необходимо или увеличить производственные мощности, или повысить отдачу применяемых ресурсов или просто улучшить работу этого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ожно сделать вывод, что диагностика позволяет дать количественную характеристику и качественную идентификацию состояния предприят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оумэн К. Основы стратегического менеджмента / Пер. с англ. / Под ред. Л. Г. Зайцева, М. И. Соколовой. — М.: Банки и биржи, ЮНИТИ, 1997.— 17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деке Б. Система рациональной организации металлургиче</w:t>
        <w:softHyphen/>
        <w:t>ского производства / Б. Видеке, Ю. Б. Иванов. — Харьков: Основа, 1994.— 17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ронкова А. Э. Стратегическое управление конкурентоспо</w:t>
        <w:softHyphen/>
        <w:t>собным потенциалом предприятия: диагностика и организация. — Лу</w:t>
        <w:softHyphen/>
        <w:t>ганск: Изд. Восточноукраинского национального университета, 2000. — 31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рбашко Е. А. Конкурентоспособность промышленной продук</w:t>
        <w:softHyphen/>
        <w:t>ции: Учебное пособие. — СПб.: Изд. СПбУЭФ, 1991. — 6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Елисеева И. И. Группировка, корреляция, распознавание образов (Статистические методы классификации и измерения связей) / И. И. Елисеева, В.О. Рукавишников. — М.: Статистика, 1977. — 14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 xml:space="preserve">Иванов Ю. Б. </w:t>
      </w:r>
      <w:r>
        <w:rPr>
          <w:sz w:val="28"/>
          <w:szCs w:val="28"/>
        </w:rPr>
        <w:t>Конкурентоспособность предприятия: оценка, диагностика, стратегия. Научное издание / Колл. авторов. — Харьков: Изд. ХНЭУ, 2004. — 256 с. (Русск. яз.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9"/>
        </w:tabs>
        <w:ind w:left="1519" w:hanging="81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19"/>
        </w:tabs>
        <w:ind w:left="1519" w:hanging="8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5:00Z</dcterms:created>
  <dc:creator>Андрей</dc:creator>
  <dc:description/>
  <cp:keywords/>
  <dc:language>en-US</dc:language>
  <cp:lastModifiedBy>Mage</cp:lastModifiedBy>
  <cp:lastPrinted>2006-12-07T20:03:00Z</cp:lastPrinted>
  <dcterms:modified xsi:type="dcterms:W3CDTF">2011-10-04T00:35:00Z</dcterms:modified>
  <cp:revision>2</cp:revision>
  <dc:subject/>
  <dc:title>Содержание</dc:title>
</cp:coreProperties>
</file>