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экономики и прав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ая деятельность и структура автотранспортного предприят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096"/>
        <w:rPr>
          <w:rFonts w:ascii="Times New Roman" w:hAnsi="Times New Roman" w:cs="Times New Roman"/>
          <w:sz w:val="28"/>
          <w:szCs w:val="28"/>
        </w:rPr>
      </w:pPr>
      <w:r>
        <w:rPr>
          <w:rFonts w:cs="Times New Roman" w:ascii="Times New Roman" w:hAnsi="Times New Roman"/>
          <w:sz w:val="28"/>
          <w:szCs w:val="28"/>
        </w:rPr>
        <w:t>Выполнил: Петров В.С.</w:t>
      </w:r>
    </w:p>
    <w:p>
      <w:pPr>
        <w:pStyle w:val="Normal"/>
        <w:spacing w:lineRule="auto" w:line="360" w:before="0" w:after="0"/>
        <w:ind w:firstLine="609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096"/>
        <w:rPr>
          <w:rFonts w:ascii="Times New Roman" w:hAnsi="Times New Roman" w:cs="Times New Roman"/>
          <w:sz w:val="28"/>
          <w:szCs w:val="28"/>
        </w:rPr>
      </w:pPr>
      <w:r>
        <w:rPr>
          <w:rFonts w:cs="Times New Roman" w:ascii="Times New Roman" w:hAnsi="Times New Roman"/>
          <w:sz w:val="28"/>
          <w:szCs w:val="28"/>
        </w:rPr>
        <w:t>Группа Э-56-05</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7</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РЫНКА АВТОТРАНСПОРТНЫХ УСЛУГ</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ынком автотранспортных услуг называется сектор экономики, в котором предприятия и предприниматели автомобильного транспорта продают свои услуги потребителя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вестный специалист в области маркетинга Ф. Котлер определяет рынок как сферу потенциальных обменов, формулируя одновременно следующие пять обязательных условий существования ситуации обме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наличие сторон с несовпадающими интерес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личие у каждой из сторон чего-либо, что может представлять интерес для другой сторо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вобода общения сторон в поиске взаимовыгодного решения (сдел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вобода каждой стороны заключить сделку или отказаться от н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целесообразность и выгодность заключения сделки для стор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й разновидностью реализуемых услуг на рынке являются автомобильные перевозки грузов и пассажиров, для которых также применимы эти усло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авильного понимания задач, стоящих перед ПАТ при организации перевозок грузов на рынке автотранспортных услуг, необходимо учитывать ряд важных особен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ой особенностью является наличие интенсивной конкуренции между ПАТ. Автомобильные перевозки грузов сравнительно легко доступны для предпринимателей. Покупка или аренда нескольких грузовых автомобилей не требует значительного начального капитала, а получение от государственных органов лицензии, не сопровождается в России, как и в большинстве других стран, какими-либо серьезными ограничения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на рынке автомобильных перевозок грузов всегда действует множество независимых предприятий — перевозчиков и экспедиторов, а предложение услуг, как правило, превышает спрос. Это приводит к высокому уровню конкуренции на данном рынке. Кроме того, в секторах междугородных и международных перевозок они испытывают дополнительную конкуренцию со стороны предприятий других видов транспорта.</w:t>
      </w:r>
    </w:p>
    <w:p>
      <w:pPr>
        <w:pStyle w:val="Normal"/>
        <w:spacing w:lineRule="auto" w:line="360" w:before="0" w:after="0"/>
        <w:ind w:firstLine="709"/>
        <w:rPr/>
      </w:pPr>
      <w:r>
        <w:rPr>
          <w:rFonts w:cs="Times New Roman" w:ascii="Times New Roman" w:hAnsi="Times New Roman"/>
          <w:sz w:val="28"/>
          <w:szCs w:val="28"/>
        </w:rPr>
        <w:t>Второй особенностью является свободное ценообразование. В большинстве стран государство, как правило, лишь в отдельных случаях ограничивает уровень тарифов на отдельные виды грузовых автомобильных Перевозок. В Российской Федерации в настоящее время эти тарифы не ограничены. При системе свободных тарифов каждое предприятие, устанавливая по своему усмотрению цены на перевозки и другие услуги, должно учитывать собственные издержки, уровень платежеспособности конкретного потребителя, уровень цен и качество услуг, предлагаемых в данный момент конкурентами, другие условия. Таким образом, автотранспортные предприятия, действуя в условиях рынка, постоянно решают 'задачу выбора оптимального уровня тарифов.</w:t>
      </w:r>
    </w:p>
    <w:p>
      <w:pPr>
        <w:pStyle w:val="Normal"/>
        <w:spacing w:lineRule="auto" w:line="360" w:before="0" w:after="0"/>
        <w:ind w:firstLine="709"/>
        <w:rPr/>
      </w:pPr>
      <w:r>
        <w:rPr>
          <w:rFonts w:cs="Times New Roman" w:ascii="Times New Roman" w:hAnsi="Times New Roman"/>
          <w:sz w:val="28"/>
          <w:szCs w:val="28"/>
        </w:rPr>
        <w:t>Третьей особенностью рынка автотранспортных услуг является разнообразие и изменчивость условий, в которых заключаются и реализуются сделки между ПАТ и грузовладельцами. Обслуживание каждого потребителя имеет свои особенности, которые должны быть изучены коммерческой службой автотранспортного предприятия, отражены в условиях договора и учтены при организации обслуживания потребителя. С течением времени рыночная конъюнктура изменяется, что заставляет постоянно вносить необходимые коррективы как в обслуживание отдельных потребителей, так и в коммерческую стратегию автотранспортного предприятия в ц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твертой особенностью является тесная взаимосвязь рынка автотранспортных услуге товарными рынками, на которых действуют грузоотправителии грузополучатели. В условиях рыночной экономики требования к качеству услуг автотранспортного предприятия диктуются фактически не столько правилами перевозок, сколько объективными рыночными потребностями грузовладельцев. Скорость и сроки доставки, партионность груза, вид упаковки , цена, которую готов уплатить за перевозку грузовладелец, и другие условия договора перевозки зависят, прежде всего, от того, где и при каких условиях происходит реализация товара, предъявляемого к перевозке. Поэтому для успешной деятельности на рынке коммерческая служба ПАТ должна хорошо знать особенности и отслеживать текущее состояние тех товарных рынков, на которых работают потребители услуг пред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успешная работа грузового автотранспортного (транспортно - экспедиционного) предприятия, независимо от его специализации, во многом зависит от правильного учета всего комплекса рыночных условий , в которых действуют само транспортное предприятие и потребители его услуг.</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РОИЗВОДСТВЕННАЯ ПРОГРАММА УЧАСТКА АВТОСЕРВИСА И ЕЕ СОСТАВЛЯЮЩ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енная программа автосервисного предприятия Vпр зависит от состава системы сервиса предприятия и складывается из производственных программ отдельных элементов этой системы. Производственная программа должна быть уравнена с мощностью предприятия М и его отдельных элементов. Хозяйствование считается рационально организованным и эффективным, если для предприятия в целом и для каждого подразделения поддерживается следующее соотношение между производственной программой и мощностью на определенном отрезке времени (обычно год, квартал, месяц, декада):</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0,6 М &lt; Vпр &lt; 0,85 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енная программа участка автосервиса может складываться из трех основных ча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изводственная программа работ, выполняемых для автомобильного парка предприятий, на базе которого организуется автосервисный участок или дочернее автосервисное предприя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роизводственная программа автосервиса для сторонних заказчиков;</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оизводственная программа магазина запасных частей и, автопринадлежностей, который целесообразно организовать в дополнение к автосервис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енная программа технического обслуживания текущего ремонта (ТО и ТР) для автомобильного парка предприятия рассчитывается в зависимости от объемов перевозок, выполняемых автомобилями, принадлежащими предприятию. Порядок расчета программы приведе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расчета производственной программы автосервиса для сторонних заказчиков предварительно необходимо провести маркетинговые исследования рынка автосервисных услуг, оценить спрос И предложение на этом рынке, изучить конкурентов, ассортимент, цены и качество предоставляемых услу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выполнения автосервисных работ необходимы запасные части, поэтому следует организовать материально-техническое обеспечение работ. При этом мобильность ремонтный работ зависит от номенклатуры и количества запасных частей на складе. Но увеличение запасов приводит к временному и излишнему замораживанию части оборотных средств и снижению эффективности предприятия. Поэтому целесообразно увеличить количество запасных Частей и одновременно ускорить их оборот, создав в дополнение к складу запасных частей магазин автозапчастей и организовав торговлю ими. Правильная организация торговли запасными частями позволяет улучшить экономические показатели работы предприятия, повысить мобильность ремонтных работ за счет достаточного ассортимента и количества запчастей на складе, получить дополнительный доход от торговли запасными частям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КЛАССИФИКАЦИЯ ПРОДУКЦИИ ТРАНСПОРТА</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нспортные услуги представляют собой вид продукции по перемещению грузов и пассажиров. Транспортные услуги имеют особенности по перемещению в пространстве и во времени людей, Ассортимент транспортных услуг зависит от свойств услуг и условий стан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йства услу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материаль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делимость – невозможно разрыва между услугой и его выпол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одинаковость – не существует двух одинаковых по качеству услу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продолжительность – невозможно сохранить услугу при повышении спр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номерность во времени – определяется сезоном спроса на транспортные услуги.</w:t>
      </w:r>
    </w:p>
    <w:p>
      <w:pPr>
        <w:pStyle w:val="Normal"/>
        <w:spacing w:lineRule="auto" w:line="360" w:before="0" w:after="0"/>
        <w:ind w:firstLine="709"/>
        <w:rPr/>
      </w:pPr>
      <w:r>
        <w:rPr>
          <w:rFonts w:cs="Times New Roman" w:ascii="Times New Roman" w:hAnsi="Times New Roman"/>
          <w:sz w:val="28"/>
          <w:szCs w:val="28"/>
        </w:rPr>
        <w:t>Классификация транспортно – экспедиционных услуг</w:t>
      </w:r>
      <w:r>
        <w:rPr>
          <w:rFonts w:cs="Times New Roman" w:ascii="Times New Roman" w:hAnsi="Times New Roman"/>
          <w:sz w:val="28"/>
          <w:szCs w:val="28"/>
          <w:lang w:val="en-US"/>
        </w:rPr>
        <w:t>:</w:t>
      </w:r>
    </w:p>
    <w:p>
      <w:pPr>
        <w:pStyle w:val="Style15"/>
        <w:numPr>
          <w:ilvl w:val="0"/>
          <w:numId w:val="1"/>
        </w:numPr>
        <w:spacing w:lineRule="auto" w:line="360" w:before="0" w:after="0"/>
        <w:ind w:left="0" w:firstLine="709"/>
        <w:contextualSpacing/>
        <w:rPr/>
      </w:pPr>
      <w:r>
        <w:rPr>
          <w:rFonts w:cs="Times New Roman" w:ascii="Times New Roman" w:hAnsi="Times New Roman"/>
          <w:sz w:val="28"/>
          <w:szCs w:val="28"/>
        </w:rPr>
        <w:t>Транспортные</w:t>
      </w:r>
      <w:r>
        <w:rPr>
          <w:rFonts w:cs="Times New Roman" w:ascii="Times New Roman" w:hAnsi="Times New Roman"/>
          <w:sz w:val="28"/>
          <w:szCs w:val="28"/>
          <w:lang w:val="en-US"/>
        </w:rPr>
        <w:t>:</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еревозка (автомобильный транспорт, ж/д транспорт, интермодальный),</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грузка – разгрузка (у клиентов, на складах и сторонних организациях, на собственных складах),</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кладирование (на складах, на терминалах, в открытых площадках).</w:t>
      </w:r>
    </w:p>
    <w:p>
      <w:pPr>
        <w:pStyle w:val="Style15"/>
        <w:spacing w:lineRule="auto" w:line="360" w:before="0" w:after="0"/>
        <w:ind w:left="0" w:firstLine="709"/>
        <w:contextualSpacing/>
        <w:rPr/>
      </w:pPr>
      <w:r>
        <w:rPr>
          <w:rFonts w:cs="Times New Roman" w:ascii="Times New Roman" w:hAnsi="Times New Roman"/>
          <w:sz w:val="28"/>
          <w:szCs w:val="28"/>
        </w:rPr>
        <w:t>2) Экспедиционный:</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дготовка к экспедированию (разработка маршрутов, графиков движения, перевалами между видами транспорта; выбор рационального маршрута и вида ТС; подготовка грузов к перевозке, маркировка упаковка, счет, взвешивани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рганизация экспедирования (координация работы видов ТС и информирование о ходе перевозки; согласование режимов и графиков работы видов ТС; оформление необходимых товарно-транспортных документов).</w:t>
      </w:r>
      <w:r>
        <w:br w:type="page"/>
      </w:r>
    </w:p>
    <w:p>
      <w:pPr>
        <w:pStyle w:val="Style15"/>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ОННО-ПРОИЗВОДСТВЕННАЯ СТРУКТУРА АТП</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втотранспортные предприятия (АТП) осуществляют планирование, организацию и выполнение перевозок грузов и пассажиров, техническое обслуживание (ТО), текущий ремонт (ТР) и хранение автомобильного подвижного со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ТП включает в себя: подвижной состав (автомобили, прицепы, полуприцепы); производственные и служебные помещения и оборудование; персонал, занимающийся использованием, обслуживанием и хранением подвижного со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ое АТП имеет: службу управления, которая осуществляет руководство, планирование, учет и снабжение; эксплуатационную службу, ведающую выполнением перевозок; техническую службу, выполняющую обслуживание, ремонт и хранение подвижного состава. В крупных АТП создают отделы: эксплуатации, технический, главного механика, ведающий оборудованием, отоплением и вентиляцией, освещением, плановый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автомобильном транспорте общего пользования грузовые АТП и производственные объединения грузового автомобильного транспорта подчинены в своей деятельности транспортным управлениям; пассажирские АТП и их объединения - управлениям пассажирского автомобильного транспорта. На ведомственном автомобильном транспорте работой АТП руководят транспортные управления министерств или транспортные конторы других организаций.</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Бригады подготовки производства осуществляют комплектацию необходимых агрегатов, узлов, запасных частей и материалов и доставку их на рабочие места, транспортировку снятых с автомобиля агрегатов и узлов и перемещение автомобилей со стоянки в производственные помещения и наоборот.</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Ключевой элемент системы управления - ОТК (отдел технического контроля) включает в себя станцию диагностики - основной источник информации о техсостоянии автомобилей, на основании которой назначаются работы по УН и планируется все функционирование технической службы. Кроме того, ОТК контролирует качество работы всех подразделений производства. Станция диагностики обеспечивает информацией группу планирования, организации и управления и группу учета и анализа. Система ОР-Д-УН, в отличие от строго регламентных систем, функционирует по гибкому алгоритму, допускающему различные технологические маршруты объекта с выполнением большего или меньшего перечня работ по ТОР. Каждая контрольно-диагностическая (КД) операция в этом алгоритме является условным оператором, определяющим дальнейший маршрут автомобиля в системе (рис. 1.3).</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ТО - производственно-технический отдел - занимается внедрением новой техники и технологических процессов, реконструкцией помещений и оборудования, охраной труда и техникой безопасности, разрабатывает нормативы и инструкции, руководит изобретательской и рационализаторской деятельностью, занимается подготовкой и переподготовкой рабочих и ИТР.</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ОГМ - отдел главного механика - обеспечивает работоспособное состояние производственного оборудования и инструмента, помещений, сооружений, энергосилового и сантехнического хозяй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 - отдел технического снабжения - снабжает АТП запчастями, материалами для ремонта автомобилей и для функционирования АТП, организует работу складского хозяйства (основного склада и промежуточных).</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
            <wp:simplePos x="0" y="0"/>
            <wp:positionH relativeFrom="column">
              <wp:posOffset>342265</wp:posOffset>
            </wp:positionH>
            <wp:positionV relativeFrom="paragraph">
              <wp:posOffset>-50165</wp:posOffset>
            </wp:positionV>
            <wp:extent cx="5295900" cy="3638550"/>
            <wp:effectExtent l="0" t="0" r="0" b="0"/>
            <wp:wrapTight wrapText="bothSides">
              <wp:wrapPolygon edited="0">
                <wp:start x="-76" y="0"/>
                <wp:lineTo x="-76" y="21483"/>
                <wp:lineTo x="21600" y="21483"/>
                <wp:lineTo x="21600" y="0"/>
                <wp:lineTo x="-7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5295900" cy="3638550"/>
                    </a:xfrm>
                    <a:prstGeom prst="rect">
                      <a:avLst/>
                    </a:prstGeom>
                  </pic:spPr>
                </pic:pic>
              </a:graphicData>
            </a:graphic>
          </wp:anchor>
        </w:drawing>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ЭКОНОМИЧЕСКОЕ СОДЕРЖАНИЕ</w:t>
      </w:r>
    </w:p>
    <w:p>
      <w:pPr>
        <w:pStyle w:val="Normal"/>
        <w:spacing w:lineRule="auto" w:line="360" w:before="0" w:after="0"/>
        <w:ind w:left="709" w:hanging="0"/>
        <w:jc w:val="center"/>
        <w:rPr/>
      </w:pPr>
      <w:r>
        <w:rPr>
          <w:rFonts w:cs="Times New Roman" w:ascii="Times New Roman" w:hAnsi="Times New Roman"/>
          <w:b/>
          <w:sz w:val="28"/>
          <w:szCs w:val="28"/>
        </w:rPr>
        <w:t>МАТЕРИАЛЬНО-ТЕХНИЧЕСКОЙ БАЗЫ ПРЕДПРИЯТ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териально-техническая база автомобильного транспорта представляет собой совокупность средств производства и, прежде всего, средств труда, необходимых для выполнения перевозочного Процесса (подвижной состав, автомобильные дороги, производственно-техническая база. Уровень развития материально-технической базы тесно связан с технологическими процессами в отраслях экономики. Автотранспортное производство испытывает на, себе благотворное влияние прогресса технических средств автомобильной, машиностроительной, химической, нефтяной и других отрас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териально-техническая база предприятия включает средства и предметы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ства труда представляют собой комплекс или совокупность вещей, при помощи которых человек воздействует на предмет труда. Средства труда подразделяются на механические (машины, механизмы, автоматы, инструменты, приборы) и материальные (производственные здания и сооружения, средства транспорта и связи, линии передачи электрической энергии, каналы, земля, способствующие осуществлению производственного процесса).</w:t>
      </w:r>
    </w:p>
    <w:p>
      <w:pPr>
        <w:pStyle w:val="Normal"/>
        <w:spacing w:lineRule="auto" w:line="360" w:before="0" w:after="0"/>
        <w:ind w:firstLine="709"/>
        <w:rPr/>
      </w:pPr>
      <w:r>
        <w:rPr>
          <w:rFonts w:cs="Times New Roman" w:ascii="Times New Roman" w:hAnsi="Times New Roman"/>
          <w:sz w:val="28"/>
          <w:szCs w:val="28"/>
        </w:rPr>
        <w:t>Предметы труда — объект приложения сил человека, все то, на что направлен его труд, из чего изготовляется продукт. Они либо даны природой, либо сами являются продуктом предшествующего труда.</w:t>
        <w:tab/>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ства и предметы труда, участвующие в процессе труда, выступают как средства производ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фонды - это средства труда, которые, участвуя в процессе производства на протяжении многих производственных циклов, сохраняют в течение длительного периода свои свойства и натуральную форму, по мере износа их стоимость постепенно переносится на стоимость готовой прод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ротные фонды — это предметы труда, которые принимают участие только в одном производственном цикле, в течение которого полностью переносят свою стоимость на стоимость готовой прод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териально-техническая база предприятия представляет собой совокупность зданий, сооружений, технологического и энергетического оборудования, транспортных средств, инструментальной оснастки, организационных и вычислительных средств, с помощью которых происходит процесс воспроизводства в рамках основных, вспомогательных, обслуживающих и управленческих звеньев пред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ства производства (производственные фонды) в разных отраслях экономики имеют различное структурное соотношение. Для промышленности это соотношение составит 3:1, а для предприятий автомобильного транспорта взаимосвязь основных и оборотных средств зависит от типа предприятия: транспортных'—9:1; промышленных—4: 1; автообслуживающих — 3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став материально-технической базы предприятий автомобильного транспорта включаются дороги, находящиеся на балансе предприятий. Они относятся к основным производственным фон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ому типу предприятий автотранспорта свойственна своя структура производственных фондов и их компонентов.  Структура основных фондов и оборотных средств предприятий каждого типа имеет свои особенности. Так, в основных фондах автотранспортных предприятий наибольший удельный вес занимает подвижной состав, в промышленных предприятиях — здания, сооружения и оборудование, в автообслуживающих — здания и соору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личение материально - технической базы за счет подвижного состава дает возможность увеличить объемы Транспортной продукции. Классификация автомобильного подвижного состава с учетом величины осевой нагрузки на поверхность дороги, конструктивных схем, грузоподъемности, вместимости автомобиля и вида перевозки приведена в табл. 5.2. Изменение структуры парка грузовых автомобилей, автобусов и таксомоторов происходит в соответствии с изменением структуры перевозок.</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СЕБЕСТОИМОСТЬ УСЛУГ АВТОТРАНСПОРТА И МЕТОДИКА ЕЁ ОПРЕДЕЛ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себестоимостью понимают затраты, приходящиеся на единицу продукции. В себестоимость входят потребленные оборотные средства, доля основных фондов в виде амортизационных отчислений, заработная плата работающих и отчисления на социальные нужды сёбестоимость продукции является одним из оценочных показателей, характеризующих эффективность работы предприятия. Она служит важнейшим элементом отражения хозяйственной деятельности предприятия. На себестоимость влияет много различных факторов (размер партий грузов, тип подвижного состава, расстояние перевозки, способ производства погрузочно-разгрузочных работ, обеспеченность загрузки подвижного состава в обратном направлении, организация управления перевозками), поэтому ее .величина может быть неодинакова для автотранспортных предприятий  выполняющих одни и те же перево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автомобильном транспорте различают себестоимость по видам перевозок и по видам деятельности. При этом выделяются индивидуальная и отраслевая себестоимости. Индивидуальная себестоимость формируется на автотранспортном предприятии и отражает конкретные расходы по осуществлению перевозок или услуг. Отраслевая себестоимость представляет собой среднюю себестоимость продукции по отрасли и определяется делением расходов всех ПАТ отрасли на общий объем перевозок.  При определении себестоимости перевозок учитываются расходы, связанные с перемещением грузов и пассажиров, однако не все элементы транспортного процесса находят отражение в себестоимости автомобильных Перевозок. К ним относятся расходы на погрузочно-разгрузочные работы, ремонт и содержание автомобильных дорог, организацию и; обеспечение безопасности движения подвижного состава. При выборе эффективного вида транспорта по, осуществлению перевозок грузов в себестоимости необходимо учитывать и эти элементы транспортного процесс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ная себестоимость перевозок в руб. на единицу продукции определяется по форму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л=(Сэк+Сдор+Спр)/</w:t>
      </w:r>
      <w:r>
        <w:rPr>
          <w:rFonts w:cs="Times New Roman" w:ascii="Times New Roman" w:hAnsi="Times New Roman"/>
          <w:sz w:val="28"/>
          <w:szCs w:val="28"/>
          <w:lang w:val="en-US"/>
        </w:rPr>
        <w:t>W</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Сэк — сумма эксплуатационных расходов подвижного со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ор — сумма расходов по ремонту и содержанию дорог, руб.;</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р — сумма расходов на выполнение погрузочно-разгрузочных работ, руб.;</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 — объем транспортной продукции (ткм, пасс.-км, платньк километ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чет эксплуатационных расходов. Эксплуатационные расходы включают в себя переменные и постоянные  расходы, а также заработную плату водите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менные расходы рассчитываются на 1 км пробега и включают затраты на топливо для автомобилей, смазочные и1 другие эксплуатационные материалы, затраты на восстановление износа i ремонт шин, затраты на ТО и ТР подвижного состава, амортизационные отчисления по подвижному состав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оянные расходы рассчитываются в рублях на 1 авт-ч работы и включают: расходы на амортизацию подвижного состава.</w:t>
      </w:r>
    </w:p>
    <w:p>
      <w:pPr>
        <w:pStyle w:val="Normal"/>
        <w:spacing w:lineRule="auto" w:line="360" w:before="0" w:after="0"/>
        <w:ind w:firstLine="709"/>
        <w:rPr/>
      </w:pPr>
      <w:r>
        <w:rPr>
          <w:rFonts w:cs="Times New Roman" w:ascii="Times New Roman" w:hAnsi="Times New Roman"/>
          <w:sz w:val="28"/>
          <w:szCs w:val="28"/>
        </w:rPr>
        <w:t>После того, как рассчитаны расходы по каждой статье, определяют себестоимость автомобильных перевозок делением сумм* расходов У^ Р по содержанию автомобильного парка за определенный период времени на выполненную транспортную работу за тоже время.</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РОИЗВОДИТЕЛЬНОСТЬ ТРУДА НА АВТОМОБИЛЬНОМ ТРАНСПОРТ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роизводительность труда измеряется выработкой — количеством продукции; произведенной в единицу времени, и трудоемкостью— количеством времени, затрачиваемого на единицу продукции. В первом случае рост производительности труда определяется увеличением количества продукции в единицу времени, во втором — уменьшением затрат рабочего времени на изготовление каждого изделия. Различают производительность индивидуального, коллективного и общественного труда [5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ительность индивидуального труда характеризуется затратами живого труда на производство единицы продукции (трудозатраты на осуществление погрузочно-разгрузочной операции, ремонт узла и т. д.) или выполнение заданного объема раб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ительность коллективного труда характеризует эффективность производственной деятельности людей в трудовых коллективах — предприятии, бригаде. При производстве однородной ' продукции она может определяться затратами живого Труда и выражаться в натуральных единицах, а при изготовлении разнородной продукции — затратами живого и овеществленного труда. При этом производительность труда основывается на учете полных затрат рабочего времени на производство конкретной продукции, т. е. как затрат живого труда работников, производящих данный продукт, так и затрат прошлого труда, овеществленного в сырье, топливе, материалах, использованных при выполнении данной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ительность общественного, труда является одним из важных критериев эффективности экономики и исчисляется как отношение произведенного национального дохода к численности работников, занятых в отраслях материального производства.</w:t>
      </w:r>
    </w:p>
    <w:p>
      <w:pPr>
        <w:pStyle w:val="Normal"/>
        <w:spacing w:lineRule="auto" w:line="360" w:before="0" w:after="0"/>
        <w:ind w:firstLine="709"/>
        <w:rPr/>
      </w:pPr>
      <w:r>
        <w:rPr>
          <w:rFonts w:cs="Times New Roman" w:ascii="Times New Roman" w:hAnsi="Times New Roman"/>
          <w:sz w:val="28"/>
          <w:szCs w:val="28"/>
        </w:rPr>
        <w:t>Применительно к транспортным операциям общие затраты живого труда определяются суммой затрат рабочего времени каждого из работников, участвующих в перевозках, погрузочно-разгрузочных операциях и складировании. Прошлый овеществленный труд заключен в транспортных средствах, топливе и материалах, которые используются на всех этапах перемещения грузов и пассажи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высокой ступени технического прогресса,' когда в суммарных затратах преобладает прошлый овеществленный труд, экономия живого труда уже не может выступать решающим условием экономического роста. Критерий экономической эффективности общественного производства применительно к транспорту состоит в том, что чем меньше количество труда, овеществленного и живого, которое требуется для перевозки товара на данное расстояние, тем выше производительная сила труда, и наоборот.</w:t>
      </w:r>
    </w:p>
    <w:p>
      <w:pPr>
        <w:pStyle w:val="Normal"/>
        <w:spacing w:lineRule="auto" w:line="360" w:before="0" w:after="0"/>
        <w:ind w:firstLine="709"/>
        <w:rPr/>
      </w:pPr>
      <w:r>
        <w:rPr>
          <w:rFonts w:cs="Times New Roman" w:ascii="Times New Roman" w:hAnsi="Times New Roman"/>
          <w:sz w:val="28"/>
          <w:szCs w:val="28"/>
        </w:rPr>
        <w:t>На уровне ПАТ наиболее характерным способом определения производительности труда является измерение количества продукции, изготовленной в единицу времени одним работником, выработки продукции или затрат рабочего времени на единицу продукции г- трудоемкостью единицы продукции. Таким образом, производительность труда отдельного работника или коллектива работающих характеризуется двумя показателями, которые связаны между собой обратной взаимозависимостью.</w:t>
      </w:r>
    </w:p>
    <w:p>
      <w:pPr>
        <w:pStyle w:val="Normal"/>
        <w:spacing w:lineRule="auto" w:line="360" w:before="0" w:after="0"/>
        <w:ind w:firstLine="709"/>
        <w:rPr/>
      </w:pPr>
      <w:r>
        <w:rPr>
          <w:rFonts w:cs="Times New Roman" w:ascii="Times New Roman" w:hAnsi="Times New Roman"/>
          <w:sz w:val="28"/>
          <w:szCs w:val="28"/>
        </w:rPr>
        <w:t xml:space="preserve">Выработка продукции в единицу времени на одного работающего: </w:t>
      </w:r>
      <w:r>
        <w:rPr>
          <w:rFonts w:cs="Times New Roman" w:ascii="Times New Roman" w:hAnsi="Times New Roman"/>
          <w:sz w:val="28"/>
          <w:szCs w:val="28"/>
          <w:lang w:val="en-US"/>
        </w:rPr>
        <w:t>W</w:t>
      </w:r>
      <w:r>
        <w:rPr>
          <w:rFonts w:cs="Times New Roman" w:ascii="Times New Roman" w:hAnsi="Times New Roman"/>
          <w:sz w:val="28"/>
          <w:szCs w:val="28"/>
        </w:rPr>
        <w:t>выр=Q/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Q — объем произведенной прод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 — рабочее время, затраченное на производство продукции, чел.-ч; смены; д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удоемкость единицы продукции Wтр =T/Q.</w:t>
      </w:r>
    </w:p>
    <w:p>
      <w:pPr>
        <w:pStyle w:val="Normal"/>
        <w:spacing w:lineRule="auto" w:line="360" w:before="0" w:after="0"/>
        <w:ind w:firstLine="709"/>
        <w:rPr/>
      </w:pPr>
      <w:r>
        <w:rPr>
          <w:rFonts w:cs="Times New Roman" w:ascii="Times New Roman" w:hAnsi="Times New Roman"/>
          <w:sz w:val="28"/>
          <w:szCs w:val="28"/>
        </w:rPr>
        <w:t xml:space="preserve">Соотношение между выработкой </w:t>
      </w:r>
      <w:r>
        <w:rPr>
          <w:rFonts w:cs="Times New Roman" w:ascii="Times New Roman" w:hAnsi="Times New Roman"/>
          <w:sz w:val="28"/>
          <w:szCs w:val="28"/>
          <w:lang w:val="en-US"/>
        </w:rPr>
        <w:t>dW</w:t>
      </w:r>
      <w:r>
        <w:rPr>
          <w:rFonts w:cs="Times New Roman" w:ascii="Times New Roman" w:hAnsi="Times New Roman"/>
          <w:sz w:val="28"/>
          <w:szCs w:val="28"/>
        </w:rPr>
        <w:t xml:space="preserve">выр и трудоемкостью </w:t>
      </w:r>
      <w:r>
        <w:rPr>
          <w:rFonts w:cs="Times New Roman" w:ascii="Times New Roman" w:hAnsi="Times New Roman"/>
          <w:sz w:val="28"/>
          <w:szCs w:val="28"/>
          <w:lang w:val="en-US"/>
        </w:rPr>
        <w:t>dW</w:t>
      </w:r>
      <w:r>
        <w:rPr>
          <w:rFonts w:cs="Times New Roman" w:ascii="Times New Roman" w:hAnsi="Times New Roman"/>
          <w:sz w:val="28"/>
          <w:szCs w:val="28"/>
        </w:rPr>
        <w:t xml:space="preserve">тр определяется по формулам: </w:t>
      </w:r>
      <w:r>
        <w:rPr>
          <w:rFonts w:cs="Times New Roman" w:ascii="Times New Roman" w:hAnsi="Times New Roman"/>
          <w:sz w:val="28"/>
          <w:szCs w:val="28"/>
          <w:lang w:val="en-US"/>
        </w:rPr>
        <w:t>dW</w:t>
      </w:r>
      <w:r>
        <w:rPr>
          <w:rFonts w:cs="Times New Roman" w:ascii="Times New Roman" w:hAnsi="Times New Roman"/>
          <w:sz w:val="28"/>
          <w:szCs w:val="28"/>
        </w:rPr>
        <w:t xml:space="preserve">выр= </w:t>
      </w:r>
      <w:r>
        <w:rPr>
          <w:rFonts w:cs="Times New Roman" w:ascii="Times New Roman" w:hAnsi="Times New Roman"/>
          <w:sz w:val="28"/>
          <w:szCs w:val="28"/>
          <w:lang w:val="en-US"/>
        </w:rPr>
        <w:t>dW</w:t>
      </w:r>
      <w:r>
        <w:rPr>
          <w:rFonts w:cs="Times New Roman" w:ascii="Times New Roman" w:hAnsi="Times New Roman"/>
          <w:sz w:val="28"/>
          <w:szCs w:val="28"/>
        </w:rPr>
        <w:t xml:space="preserve">тр/(100- </w:t>
      </w:r>
      <w:r>
        <w:rPr>
          <w:rFonts w:cs="Times New Roman" w:ascii="Times New Roman" w:hAnsi="Times New Roman"/>
          <w:sz w:val="28"/>
          <w:szCs w:val="28"/>
          <w:lang w:val="en-US"/>
        </w:rPr>
        <w:t>dW</w:t>
      </w:r>
      <w:r>
        <w:rPr>
          <w:rFonts w:cs="Times New Roman" w:ascii="Times New Roman" w:hAnsi="Times New Roman"/>
          <w:sz w:val="28"/>
          <w:szCs w:val="28"/>
        </w:rPr>
        <w:t>тр)*100</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dW</w:t>
      </w:r>
      <w:r>
        <w:rPr>
          <w:rFonts w:cs="Times New Roman" w:ascii="Times New Roman" w:hAnsi="Times New Roman"/>
          <w:sz w:val="28"/>
          <w:szCs w:val="28"/>
        </w:rPr>
        <w:t xml:space="preserve">выр — рост выработки при снижении трудоемкости на </w:t>
      </w:r>
      <w:r>
        <w:rPr>
          <w:rFonts w:cs="Times New Roman" w:ascii="Times New Roman" w:hAnsi="Times New Roman"/>
          <w:sz w:val="28"/>
          <w:szCs w:val="28"/>
          <w:lang w:val="en-US"/>
        </w:rPr>
        <w:t>dW</w:t>
      </w:r>
      <w:r>
        <w:rPr>
          <w:rFonts w:cs="Times New Roman" w:ascii="Times New Roman" w:hAnsi="Times New Roman"/>
          <w:sz w:val="28"/>
          <w:szCs w:val="28"/>
        </w:rPr>
        <w:t>тр</w:t>
      </w:r>
    </w:p>
    <w:p>
      <w:pPr>
        <w:pStyle w:val="Normal"/>
        <w:spacing w:lineRule="auto" w:line="360" w:before="0" w:after="0"/>
        <w:ind w:firstLine="709"/>
        <w:rPr/>
      </w:pPr>
      <w:r>
        <w:rPr>
          <w:rFonts w:cs="Times New Roman" w:ascii="Times New Roman" w:hAnsi="Times New Roman"/>
          <w:sz w:val="28"/>
          <w:szCs w:val="28"/>
          <w:lang w:val="en-US"/>
        </w:rPr>
        <w:t>dW</w:t>
      </w:r>
      <w:r>
        <w:rPr>
          <w:rFonts w:cs="Times New Roman" w:ascii="Times New Roman" w:hAnsi="Times New Roman"/>
          <w:sz w:val="28"/>
          <w:szCs w:val="28"/>
        </w:rPr>
        <w:t xml:space="preserve">тр — снижение трудоемкости при росте выработки на </w:t>
      </w:r>
      <w:r>
        <w:rPr>
          <w:rFonts w:cs="Times New Roman" w:ascii="Times New Roman" w:hAnsi="Times New Roman"/>
          <w:sz w:val="28"/>
          <w:szCs w:val="28"/>
          <w:lang w:val="en-US"/>
        </w:rPr>
        <w:t>dW</w:t>
      </w:r>
      <w:r>
        <w:rPr>
          <w:rFonts w:cs="Times New Roman" w:ascii="Times New Roman" w:hAnsi="Times New Roman"/>
          <w:sz w:val="28"/>
          <w:szCs w:val="28"/>
        </w:rPr>
        <w:t>вы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чность измерения производительности труда влияет на экономическую обоснованность плана по труду, степень использования резервов. Без показателя производительности труда невозможно установить плановую численность работников производственного коллектива и плановый фонд заработной платы, оценить эффективность затрат живого труда, эффективность использования трудовых ресурсов.</w:t>
        <w:tab/>
        <w:t>Натуральный метод измерения производительности труда работников автотранспорта отличается наибольшей простотой и позволяет учитывать особенности организации различных видов перевозок (грузовых, автобусных, таксомоторных). Наиболее точно объем производства характеризуется натуральными измерителями. На ПАТ, осуществляющих перевозки однородных грузов в неизменных условиях, используют натуральные измерители производительности труда— объем перевозки грузов (в тоннах) и грузооборот (в тонно-километр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работников автомобильного транспорта в натуральном измерении дают представление об организации производственного процесса, степени механизации погрузочно-разгрузочных работ и т. п. Однако определение производительности труда в натуральном измерении применимо только при выполнении однородной работы в одинаковых условиях.</w:t>
        <w:tab/>
      </w:r>
    </w:p>
    <w:p>
      <w:pPr>
        <w:pStyle w:val="Normal"/>
        <w:spacing w:lineRule="auto" w:line="360" w:before="0" w:after="0"/>
        <w:ind w:firstLine="709"/>
        <w:rPr/>
      </w:pPr>
      <w:r>
        <w:rPr>
          <w:rFonts w:cs="Times New Roman" w:ascii="Times New Roman" w:hAnsi="Times New Roman"/>
          <w:sz w:val="28"/>
          <w:szCs w:val="28"/>
        </w:rPr>
        <w:t>К сожалению, данный метод нельзя использовать при расчете сводных показателей производительности труда на грузо-пассажирских предприятиях и в автобусно-таксомоторных парках, а также в масштабе неспециализированных управлений и, тем более, министер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енным недостатком натуральных показателей считается и то, что они не отражают влияния на производительность труда таких важных и качественных особенностей отдельных транспортных работ и процессов, как:</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расстояние перево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грузоподъемность и вместимость подвижного состава, его технический уровень и состоя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характер (класс) грузов.</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натуральные показатели производительности труда на автомобильном транспорте не могут использоваться в качестве основ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автомобильном транспорте однородные условия при перевозке грузов встречаются сравнительно редко.  Большинство ПАТ выполняют работу разнообразным подвижным составом на различные расстояния и перевозят неоднородный груз в разных условиях. Поэтому продукция грузовых ПАТ по затратам труда весьма неоднородна. Использование натуральных показателей для определения производительности труда особенно затруднено на смешанных ПАТ, которые имеют различные типы подвижного состава и осуществляют разные виды грузовых и пассажирских перевозок. Поэтому в таких случаях производительность труда определяют в условно натуральных измерителях, т. е. в приведенных тонно-километрах: </w:t>
      </w:r>
    </w:p>
    <w:p>
      <w:pPr>
        <w:pStyle w:val="Normal"/>
        <w:spacing w:lineRule="auto" w:line="360" w:before="0" w:after="0"/>
        <w:ind w:firstLine="709"/>
        <w:rPr/>
      </w:pPr>
      <w:r>
        <w:rPr>
          <w:rFonts w:cs="Times New Roman" w:ascii="Times New Roman" w:hAnsi="Times New Roman"/>
          <w:sz w:val="28"/>
          <w:szCs w:val="28"/>
          <w:lang w:val="en-US"/>
        </w:rPr>
        <w:t>P</w:t>
      </w:r>
      <w:r>
        <w:rPr>
          <w:rFonts w:cs="Times New Roman" w:ascii="Times New Roman" w:hAnsi="Times New Roman"/>
          <w:sz w:val="28"/>
          <w:szCs w:val="28"/>
        </w:rPr>
        <w:t>пр=Рткм*к1*АЧр*к2*Рпкм*к3*</w:t>
      </w:r>
      <w:r>
        <w:rPr>
          <w:rFonts w:cs="Times New Roman" w:ascii="Times New Roman" w:hAnsi="Times New Roman"/>
          <w:sz w:val="28"/>
          <w:szCs w:val="28"/>
          <w:lang w:val="en-US"/>
        </w:rPr>
        <w:t>L</w:t>
      </w:r>
      <w:r>
        <w:rPr>
          <w:rFonts w:cs="Times New Roman" w:ascii="Times New Roman" w:hAnsi="Times New Roman"/>
          <w:sz w:val="28"/>
          <w:szCs w:val="28"/>
        </w:rPr>
        <w:t>общ*к4*</w:t>
      </w:r>
      <w:r>
        <w:rPr>
          <w:rFonts w:cs="Times New Roman" w:ascii="Times New Roman" w:hAnsi="Times New Roman"/>
          <w:sz w:val="28"/>
          <w:szCs w:val="28"/>
          <w:lang w:val="en-US"/>
        </w:rPr>
        <w:t>L</w:t>
      </w:r>
      <w:r>
        <w:rPr>
          <w:rFonts w:cs="Times New Roman" w:ascii="Times New Roman" w:hAnsi="Times New Roman"/>
          <w:sz w:val="28"/>
          <w:szCs w:val="28"/>
        </w:rPr>
        <w:t>п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Рткм— объем работы грузовых автомобилей, работа на которых оплачивается за 1 т перевезенного груза, тк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Чр - время работы на линии грузовых автомобилей, работа на которых оплачивается по часовому тарифу, 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пкм — объем работы автобусов, работа на которых оплачивается за перевезенного пассажира, пасс.-км;</w:t>
      </w:r>
    </w:p>
    <w:p>
      <w:pPr>
        <w:pStyle w:val="Normal"/>
        <w:spacing w:lineRule="auto" w:line="360" w:before="0" w:after="0"/>
        <w:ind w:firstLine="709"/>
        <w:rPr/>
      </w:pPr>
      <w:r>
        <w:rPr>
          <w:rFonts w:cs="Times New Roman" w:ascii="Times New Roman" w:hAnsi="Times New Roman"/>
          <w:sz w:val="28"/>
          <w:szCs w:val="28"/>
          <w:lang w:val="en-US"/>
        </w:rPr>
        <w:t>L</w:t>
      </w:r>
      <w:r>
        <w:rPr>
          <w:rFonts w:cs="Times New Roman" w:ascii="Times New Roman" w:hAnsi="Times New Roman"/>
          <w:sz w:val="28"/>
          <w:szCs w:val="28"/>
        </w:rPr>
        <w:t>общ  - общий пробег автобусов, работа на которых оплачивается по часовому тарифу, км;</w:t>
      </w:r>
    </w:p>
    <w:p>
      <w:pPr>
        <w:pStyle w:val="Normal"/>
        <w:spacing w:lineRule="auto" w:line="360" w:before="0" w:after="0"/>
        <w:ind w:firstLine="709"/>
        <w:rPr/>
      </w:pPr>
      <w:r>
        <w:rPr>
          <w:rFonts w:cs="Times New Roman" w:ascii="Times New Roman" w:hAnsi="Times New Roman"/>
          <w:sz w:val="28"/>
          <w:szCs w:val="28"/>
          <w:lang w:val="en-US"/>
        </w:rPr>
        <w:t>L</w:t>
      </w:r>
      <w:r>
        <w:rPr>
          <w:rFonts w:cs="Times New Roman" w:ascii="Times New Roman" w:hAnsi="Times New Roman"/>
          <w:sz w:val="28"/>
          <w:szCs w:val="28"/>
        </w:rPr>
        <w:t>пл — платный пробег таксомоторов, к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1=60, к2=0,4, , к4=8 — поправочные коэффициенты для перевода и приведенные тонно-километры соответственно времени работы на линии автомобилей, работа на которых оплачивается по часовому тарифу, объемов работы автобусов в пассажирокилометрах и километрах платного пробега легковых таксомот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3=0,65 — поправочный коэффициент для перевода общего пробега автобусов, работа на которых оплачивается по часовому тарифу, к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в приведенных тонно-километрах позволяют сопоставить выработку одного работника на различных ПАТ и проанализировать работу предприятия за ряд лет. Однако этот метод определения производительности труда условный и не дает точного представления о действительных затратах труда при различных видах перево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 измерения производительности труда в приведенных тонно-километрах представляет разновидность условно-натурального и трудового методов измерения объема продукции. При измерении производительности труда  в приведенных тонно-километрах в результате использования коэффициентов приведения различных Видов перевозок, отражающих трудоемкость их выполнения, обеспечивается учет специфики грузового и пассажирского автотранспорта и дается возможность суммировать и сравнивать показатели Их работы. Показатели выработки в Приведенных тонно-километрах дают обобщенную характеристику производительности труда на автопредприятиях всех тип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недостатки, присущие данному методу, связаны с наличием определенного несоответствия между действительными трудовыми затратами и коэффициентами приведения к тонно-километрам объемов работ грузовых «почасовых» автомобилей, автобусов и легковых такси. Они состоят в следующем:</w:t>
      </w:r>
    </w:p>
    <w:p>
      <w:pPr>
        <w:pStyle w:val="Style15"/>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эффициенты не позволяют учитывать влияние расстояния перевозок, грузоподъемности подвижного состава, дорожных условий и других особенностей транспортного процесса;</w:t>
      </w:r>
    </w:p>
    <w:p>
      <w:pPr>
        <w:pStyle w:val="Style15"/>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 учитываются затраты труда водителей на выполнение погрузочно-разгрузочных и транспортно-экспедиционных работ;</w:t>
      </w:r>
    </w:p>
    <w:p>
      <w:pPr>
        <w:pStyle w:val="Style15"/>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эффициенты не обеспечивают сравнимость показателей производительности труда в приведенных тонно-километрах на автомобильном и других видах транспорта в связи с различиями в методике определения коэффициентов приведения выполненной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 измерения производительности труда по валовому доходу позволяет наиболее полно учесть все виды продукции автомобильного транспорта, включая не только перевозки, но и другие выполняемые с его помощью работы и услуги (погрузочно-разгрузочные, транспортно-экспедиционные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основным показателем производительности труда работников ПАТ считается выработка на одного работника в стоимостном выражении, исчисленная по общей сумме доходов за все виды услуг. Применение этого метода дает возможность не только определить объем производственной деятельности предприятия с разнородной по составу продукцией или разным характером выполняемых работ, но и рассмотреть динамику объема производства и производительности труда по группе предприят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мощью стоимостного измерителя производительности труда на автомобильном транспорте при увеличении работ, выполняемых ПАТ (экспедиционные и другие услуги) и не учитываемых в объемах перевозок, можно более объективно оценить уровень и динамику производительности труда в целом по отрасли и отдельным предприятиям. Вместе с тем он имеет свои недостатки. Валовой доход предприятия определяют по тарифам, которые полностью не отражают затраты общественно необходимого труда на выполнение того или иного вида транспортной работы. В тарифах, например, заложены пониженные размеры затрат на перевозку самосвалами массовых навалочных грузов на расстояние до 10 км. Это ставит различные ПАТ в несопоставимые условия и является причиной искажения уровня производительности труда независимо от условий работы трудового коллектива. Кроме того, выработка в стоимостном измерении не может быть использована для оценки производительности труда отдельных категорий работников автомобильного транспорта.</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сте с тем при использовании показателей выручки или дохода для измерения объема транспортной работы сохраняется большинство недостатков, свойственных стоимостным показателям продукции промышленности. Эти отрицательные черты проявляются более отчетливо в связи с особенностями действующих на автомобильном транспорте тарифов на перевозку грузов и пассажи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яду с частными недостатками, которые присущи каждому из методов измерения производительности труда в автомобильном транспорте, они имеют и некоторые общие методологические недостатки. Основным из них является то, что они не отражают всей трудоемкости работ, связанных с выполнением полного перевозочного процес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для измерения производительности труда целесообразно применять трудовой метод, при котором уровень производительности труда определяется отношением нормативных затрат труда на1 весь объем произведенной продукции к средне-* списочной численности работников. При этом разнородная продукция приводится к единому измерителю посредством общественно необходимых затрат*живого труда на производство единицы продукции. Объем произведенной продукции в затратах живого труда Ртр=сумма(с*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с — норматив общественно необходимых затрат живого труда на производство единицы i-го вида продукции, нормо-ча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 — объем произведенной продукции i-гo вида в натуральных измерителях.</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ение нормо-часов предполагает наличие нормативов затрат живого труда на все виды изготовляемой продукции. Это связано с рядом труд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автомобильном транспорте используют разновидность трудового метода измерения производительности труда — метод суммированного рабочего времени. Измерение затрат времени на произведенную продукцию в отчетном периоде по сравнению с базисным определяют индексом динамики производительности труда Jw.</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ами использования трудового метода измерения производительности труда являются точная характеристика эффективности живого труда с помощью трудоемкости, зависимость трудоемкости от факторов ее роста, применение единых методов измерения, анализа и планирования производительности труда от рабочего места до отрасли в ц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при определении производительности труда на автомобильном транспорте не учитываются трудовые затраты на выполнение погрузочно-разгрузочных работ, эксплуатацию и содержание дорожного хозяйства и капитальный ремонт автомобилей и агрега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ющая система измерителей производительности труда на автомобильном транспорте не в полной мере соответствует предъявляемым требованиям и нуждается в дальнейшем совершенствов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объективной оценки и измерения уровня И динамики производительности труда на автомобильном транспорте необходимо иметь показатели двух типов:</w:t>
      </w:r>
    </w:p>
    <w:p>
      <w:pPr>
        <w:pStyle w:val="Style15"/>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диный (сквозной) показатель в стоимостном выражении для планирования и учета производительности труда на всех уровнях;</w:t>
        <w:tab/>
      </w:r>
    </w:p>
    <w:p>
      <w:pPr>
        <w:pStyle w:val="Style15"/>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руппу дифференцированных, показателей для каждого звена производственной деятельности (предприятия, участка, бригады), отражающих специфические особенности грузовых и пассажирских перевозок.</w:t>
      </w:r>
      <w:r>
        <w:br w:type="page"/>
      </w:r>
    </w:p>
    <w:p>
      <w:pPr>
        <w:pStyle w:val="Style15"/>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Ы И СИСТЕМЫ ОПЛАТЫ ТРУДА РАБОТНИКОВ АВТОТРАНСПОРТНЫХ ПРЕДПРИЯТ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оплаты труда рабочих на автомобильном транспорте имеет две основные формы: сдельную и повременную, которые включают в себя ряд сист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ьная форма оплаты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ямая индивидуальная сдельная — заработная плата рабочего  определяется объемом выработанной продукции (выполненной работы) по установленной расцен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ьно-премиальная— заработок рабочего состоит из оплаты по прямым сдельным расценкам и премии за выполнение и перевыполнение количественных и качественных показате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ьно-прогрессивная— изготовленная в пределах нормы продукция оплачивается по прямым сдельным расценкам, а сверх нормы — по повышенным (прогрессивным) расцен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венная — применяется для рабочих, обслуживающих основное оборудование и технику (ремонтников, электриков, наладчиков и т. д.). Размер их заработной платы ставится в зависимость от результатов труда основных производственных рабоч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лективная (бригадная) — оплата труда производится по конечным результатам работы коллектива (бригады) в целом. Повышает заинтересованность в росте выработки каждого рабочего и всего коллектива, развивает чувство взаимопомощи и способствует совмещению професс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ордная — оплата производится по договору за выполнение всего заранее заданного объема работ (аккордного задания) в установленные ср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ременная форма оплаты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тая повременная — зарплата рабочим определяется умножением тарифной ставки присвоенного разряда на фактически отработанное время независимо от количества и качества выполняемых раб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ременно-премиальная — к тарифной, зарплате добавляется премия за достижение установленных количественных и качественных показателей плана, что стимулирует повышение качества и результатов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дельной форме размер заработной платы определяется разрядом рабочего, количеством произведенной продукции, временем работы. За основу для построения системы оплаты труда принимаются прогрессивные, технически обоснованные нормы выработки или нормы времени и сдельные расценки, установленные на каждую единицу продукции. Сдельная оплата труда применяется для тех видов работ, при которых возможны учет изготовленной продукции и ее нормирование. Она, находится в прямой зависимости от результатов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ременная форма предполагает оплату труда в зависимости от таких факторов, как квалификация и отработанное время. Она применяется в случаях, когда невозможно установить нормы выработки и точный учет объема выполненных работ, а также когда количественные и качественные показатели труда в решающей мере зависят от других коллекти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ая форма оплаты используется применительно к рабочим, занятым техническим обслуживанием и техническим ремонтом подвижного со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ременно-премиальная система оплаты труда применяется для водителей специальных автомобилей, которые осуществляют внутрипроизводственные технологические перевозки, доставку мелких партий грузов с большим числом, заездов и хозяйственное обслуживание пред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ффективность как сдельной, так и повременной форм оплаты труда и возможность наиболее полного использования имеющегося производственного потенциала неразрывно связаны с качеством нормативной базы. Совершенствование нормирования труда осуществляется в нескольких направл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ое — это проведение мероприятий по расширению сферы применения всесторонне обоснованных норм, где в полной мере учитываются производственные возможности машин и оборудования, а также организационные, технологические и социальные условия труда.</w:t>
      </w:r>
    </w:p>
    <w:p>
      <w:pPr>
        <w:pStyle w:val="Normal"/>
        <w:spacing w:lineRule="auto" w:line="360" w:before="0" w:after="0"/>
        <w:ind w:firstLine="709"/>
        <w:rPr/>
      </w:pPr>
      <w:r>
        <w:rPr>
          <w:rFonts w:cs="Times New Roman" w:ascii="Times New Roman" w:hAnsi="Times New Roman"/>
          <w:sz w:val="28"/>
          <w:szCs w:val="28"/>
        </w:rPr>
        <w:t>В настоящее время нормируется труд всех рабочих-сдельщиков, около 50 % рабочих-повременщиков и 1/3 ИТР и служащ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ое направление связано с разработкой и осуществлением мероприятий по повышению качества применяемых нор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ье — с постоянным обновлением и пересмотром норм по мере внедрения организационных, технологических и других мероприятий, обеспечивающих рост производительности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твертое направление связано со стимулированием, по опыту передовых предприятий, заинтересованности рабочих в пересмотре и введении новых более высоких норм времени и выработки.</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5:00Z</dcterms:created>
  <dc:creator>Ivanov</dc:creator>
  <dc:description/>
  <cp:keywords/>
  <dc:language>en-US</dc:language>
  <cp:lastModifiedBy>Mage</cp:lastModifiedBy>
  <dcterms:modified xsi:type="dcterms:W3CDTF">2011-10-04T00:35:00Z</dcterms:modified>
  <cp:revision>2</cp:revision>
  <dc:subject/>
  <dc:title/>
</cp:coreProperties>
</file>