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 </w:t>
      </w:r>
      <w:r>
        <w:rPr>
          <w:color w:val="000000"/>
          <w:sz w:val="28"/>
          <w:szCs w:val="28"/>
        </w:rPr>
        <w:t>Понятие экономической безопасности в системе национальной безопасности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 О</w:t>
      </w:r>
      <w:r>
        <w:rPr>
          <w:color w:val="000000"/>
          <w:sz w:val="28"/>
          <w:szCs w:val="28"/>
        </w:rPr>
        <w:t>сновные направления структурной перестройки промышленности и АПК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ru-RU"/>
        </w:rPr>
        <w:t>3 Практическое задание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 xml:space="preserve">1 Понятие экономической безопасности в системе национальной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тегория экономической безопасности по-разному трактуется в научной литературе. Так, например, по мнению В. Тамбовцева, «...под экономической безопасностью той или иной системы нужно понимать совокупность свойств состояния ее производственной подсистемы, обеспечивающую возможность достижения целей всей систем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еспечение экономической безопасности - это гарантия независимости страны, условие стабильности и эффективной жизнедеятельности общества, достижения успеха. Это объясняется тем, что экономика представляет собой одну из жизненно важных сторон деятельности общества, государства и личности, и, следовательно, понятие национальной безопасности будет пустым словом без оценки жизнеспособности экономики, её прочности при возможных внешних и внутренних угрозах. Поэтому обеспечение экономической безопасности принадлежит к числу важнейших национальных приорит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кономическая безопасность - это совокупность условий и факторов, обеспечивающих независимости национальной экономики, её стабильности и устойчивость, способность к постоянному обновлению и самосовершенствованию. Для лучшего понимания сущности экономической безопасности важно уяснить её связь с понятиями развитие и устойчивость. Развитие - один из компонентов экономической безопасности. Ведь если экономика не развивается, то резко сокращаются возможности её выживания, а также сопротивляемость и приспособляемость к внутренним и внешним угрозам. Устойчивость и безопасность - важнейшие характеристики экономики как единой системы. Их не стоит противопоставлять, из них каждая по-своему характеризует состояние экономики. Устойчивость экономики характеризует прочность и надежность её элементов, вертикальных, горизонтальных и других связей внутри системы, способность выдерживать внутренние и внешние «нагрузк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экономической безопасности значение имеют не сами показатели, а их пороговые значения. Пороговые значения - это предельные величины, несоблюдение значений которых препятствует нормальному ходу развития различных элементов воспроизводства, приводит к формированию негативных, разрушительных тенденций в области экономической безопасности. В качестве примера (по отношению к внутренним угрозам) можно назвать уровень безработицы, разрыв в доходах между наиболее и наименее обеспеченными группами населения, темпы инфляции. Приближение к их предельно допустимой величине свидетельствует о нарастании угроз социально - экономической стабильности общества, а превышение предельных, или пороговых, значений - о вступлении общества в зону нестабильности и социальных конфликтов, то есть о реальном подрыве экономической безопасности. С точки зрения внешних угроз в качестве индикаторов могут выступать предельно допустимый уровень государственного долга, сохранение или утрата позиций на мировом рынке, зависимость национальной экономики и её важнейших секторов (включая оборонную промышленность) от импорта зарубежной техники, комплектующих изделий или сыр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 впервые пороговые значения и показатели социально-экономической безопасности были определены в Национальной стратегии устойчивого развития Республики Беларусь, одобренной Президиумом Совета Министров Республики Беларусь в марте 1997 г. Расширенное исследование проблем экономической безопасности осуществлялось в НИЭИ Министерства экономики Республики Беларусь (с 1997 г. в рамках Государственной научно-технической программы «Экономика и социальная политика»), а также в Институте экономики Национальной академии наук Беларуси и Институте национальной безопасности Республики Белару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ритерий экономической безопасности - это оценка состояния экономики с точки зрения важнейших процессов, отражающих сущность экономической безопасности. Критериальная оценка безопасности включает в себя оценки: ресурсного потенциала и возможностей его развития; уровня эффективности использования ресурсов, капитала и труда и его соответствия уровню в наиболее развитых и передовых странах, а также уровню, при котором угрозы внешнего и внутреннего характера сводятся к минимуму; конкурентоспособности экономики; целостности территории и экономического пространства; суверенитета, независимости и возможности противостояния, внешним угрозам, социальной стабильности и условий предотвращения и разрешения социальных конфли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истема показателей-индикаторов, получивших количественное выражение, позволяет заблаговременно сигнализировать о грозящей опасности и предпринимать меры по её предупреждению. Важно подчеркнуть, что наивысшая степень безопасности достигается при условии, что весь комплекс показателей находится в пределах допустимых границ своих пороговых значений, а пороговые значения одного показателя достигаются не в ущерб другим. Например, снижение темпа инфляции до предельного уровня не должно приводить к повышению уровня безработицы сверх допустимого предела, или снижение дефицита бюджета до порогового значения - к полному замораживанию капиталовложений и падению производства 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ледовательно, можно сделать вывод, что за пределами значений пороговых показателей национальная экономика теряет способность к динамичному саморазвитию, конкурентоспособность на внешних и внутренних рынках, становится объектом экспансии инонациональных и транснациональных монополий, разъедается язвами коррупции, криминала, страдает от внутреннего и внешнего грабежа национального богатства. Среди показателей экономической безопасности можно выделить показат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экономического роста (динамика и структура национального производства и дохода, показатели объемов и темпов промышленного производства, отраслевая структура хозяйства и динамика отдельных отраслей, капиталовложения и д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характеризующие природно-ресурсный, производственный, научно-технический потенциал стра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характеризующие динамичность и адаптивность хозяйственного механизма, а также его зависимость от внешних факторов (уровень инфляции, дефицит консолидированного бюджета, действие внешнеэкономических факторов, стабильность национальной валюты, внутреннюю и внешнюю задолженность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качества жизни (ВВП на душу населения, уровень дифференциации доходов, обеспеченность основных групп населения материальными благами и услугами, трудоспособность населения, состояние окружающей среды и т. 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роговые уровни снижения безопасности можно охарактеризовать системой показателей общехозяйственного и социально-экономического значения, отражающих, в част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редельно допустимый уровень снижения экономической активности, объемов производства, инвестирования и финансирования, за пределами которого невозможно самостоятельное экономическое развитие страны на технически современном, конкурентоспособном базисе, сохранение демократических основ общественного строя, поддержание оборонного, научно-технического, инновационного, инвестиционного и образовательного потенц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редельно допустимое снижение уровня и качества жизни основной массы населения, за границами которого возникает опасность неконтролируемых социальных, трудовых, межнациональных и других конфликтов; создается угроза утраты наиболее продуктивной части национального "человеческого капитала" и нации как органичной части цивилизованной общ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редельно допустимый уровень снижения затрат на поддержание и воспроизводство природно-экологического потенциала, за пределами которого возникает опасность необратимого разрушения элементов природной среды, утраты жизненно важных ресурсных источников экономического роста, а также значительных территорий проживания, размещения производства и рекреации, нанесение непоправимого ущерба здоровью нынешнего и будущего поколений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обализация мировых процессов обострила проблему национальной безопасности отдельных стран, которые начали разрабатывать свои стратегии национальной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ей Республики Беларусь определено, что Президент Республики Беларусь принимает меры по охране суверенитета страны, ее национальной безопасности и территориальной целос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ом Президента Республики Беларусь в 2001 г. утверждена Концепция национальной безопасности Республики Беларусь, которая содержит методологические основы построения системы обеспечения национальной безопасности белорусского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обеспечения национальной безопасности в Республике Беларусь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определение внешних и внутренних угроз национальной безопас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выявление факторов, обусловливающих угрозу национальной безопас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разработка и реализация мер по предупреждению и нейтрализации внутренних и внешних угроз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достижение сбалансированности политических интересов граждан и государства, поддержка обществом внутренней и внешней политики государ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обеспечение суверенитета и территориальной целостности страны, безопасности ее приграничного простран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динамичное и устойчивое развитие экономики и повышение уровня жизни населения, последовательная реализация социально ориентированной модели экономического развит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в сохранение и развитие национального интеллектуального потенциала и систем собственного научно-технического обеспечения выпуска конкурентоспособной продукции, уменьшение научно-технической и технологической зависимости страны от внешних источник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равноправное и взаимовыгодное сотрудничество со всеми государствами мир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создание благоприятных условий для интеграции белорусской экономики в мировую экономическую систем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сохранение биосферы и среды обитания человека на уровне, обеспечивающем воспроизводство возобновляемых и рациональное использование невозобновляемых природных ресурсов с учетом удовлетворения разумных потребностей нынешнего и будущего поколен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преодоление последствий катастрофы на Чернобыльской АЭС и других негативных воздействий на биосферу и среду обитания челове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совершенствование государственной системы предупреждения чрезвычайных ситуаций и ликвидации их последств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эффективное использование национальных информационных ресурсов, постоянное их совершенствовани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поддержание на необходимом уровне оборонного потенциала государ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обеспечение личной безопасности человека и гражданина, соблюдение его конституционных прав и свобод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совершенствование законодательства и системы государственной власти, укрепление правопорядка, сохранение социально-политической стабильности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национальной безопасности необходимо неукоснительное соблюдение законодательства всеми гражданами, должностными лицами, государственными органами, политическими партиями, общественными и религиозными организац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акторами, создающими угрозу национальной безопасности Республики Беларусь в экономической сфере,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недостаточная конкурентоспособность национальной экономики, обусловленная технологической отсталостью ряда отраслей промышленности, высокой энерго- и материалоемкостью, низким качеством продукции и высокими издержками производ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изношенность производственных мощносте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недостаточно эффективная система внедрения результатов исследований и разработок в промышлен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малый объем инвестиций в реальный сектор экономик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ухудшение финансового состояния субъектов хозяйствования, дефицит оборотных средст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высокий уровень монополизации экономики, несовершенство экономических механизмов государственного регулирования естественных и организационных монопо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 внешних факторов, создающих угрозу национальной безопасности Республики Беларусь в экономической сфере, следует отнес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принятие другими государствами мер, ставящих в невыгодные условия белорусских товаропроизводителей, установление жестких барьеров и условий для осуществления экспортно-импортных операц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возрастание цен на импортируемые топливно-энергетические и минеральные ресурсы, а также продовольственные товары, не производимые в стран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вытеснение белорусских товаропроизводителей с традиционных рынков сбыта машиностроительной, в том числе военно-технической, продук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нарушение экономических соглашений странами-партнера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несбалансированность экспортно-импортных отношений с основными торговыми партнера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применение дискриминационных мер другими государствами и их сообществами во внешнеэкономических отношениях с Республикой Беларусь, особенно на мировых рынках промышленного экспорта, трансфера технологий и ноу-ха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непредсказуемые изменения конъюнктуры мирового рынка, негативно влияющие на экономику стран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ужесточение технических и экономических стандартов и треб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ывает мировая практика, укрепление экономического потенциала и обеспечение социально-экономической безопасности — это гарантии независимости государства, главные условия эффективной жизнедеятельности общества, его стабильности, способности к устойчивому развит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бщецивилизационной точки зрения, под устойчивым развитием следует понимать глобально управляемое развитие всего человечества, всего мирового сообщества, имеющее целью сохранение биосферы и существования человечества, их непрерывное развитие. В этом смысле устойчивым сообществом может быть только мировое сообщество, человечество в целом, ибо биосфера и ноосфера — единый организм планеты Зем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е развитие — глобальная стратегия, которая может успешно реализовываться не в отдельной стране, а на планете в целом. Однако каждое государство должно определить свою национальную стратегию участия в движении к общечеловеческой ц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ой Беларусь, первой из стран СНГ, была разработана и в 1997 г. одобрена Правительством Национальная стратегия устойчивого развития (НСУР) страны на период до 2010 года. В 2004 г. завершена разработка и утверждена Правительством Национальная стратегия устойчивого социально-экономического развития Республики Беларусь на период до 2020 года, в которой выделен раздел «Потенциальные угрозы устойчивому развитию и пороговые значения показателей социально-экономической и экологической безопасност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ереход к устойчивому развитию предполагает: обеспечение динамичного экономического роста, стабильной социально-политической ситуации, сбалансированности реального и финансового секторов экономики; развитие традиционных и новых высоких технологий; осуществление хозяйственной деятельности на основе массового внедрения энерго- и ресурсосберегающих технологий; целенаправленные изменения структуры личного и общественного потребления; формирование эффективной системы устойчивого развития и создание соответствующих механизмов воспитания и образования. Все это будет способствовать формированию социально ориентированной экономики страны и обеспечению ее национальной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безопасность — это такое состояние национальной экономики, которое позволяет обеспечить ее устойчивое функционирование в условиях воздействия неблагоприятных внутренних и внешних факторов, достаточное удовлетворение общественных потребностей, необходимую обороноспособность, защиту национальных интере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экономической безопасности — это создание государством условий, гарантирующих недопущение нанесению хозяйству страны непоправимого ущерба от внутренних и внешних экономических угро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ую безопасность следует рассматривать как систему взаимосвязанных уровней: международного, национального, регионального, отраслевого, отдельных предприятий,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международной экономической безопасностью понимается такое состояние международных отношений, при которых обеспечиваются взаимовыгодное сотрудничество различных стран в решении национальных и интернациональных экономических проблем, свободный выбор и осуществление ими своей модели социально-экономического развития и участие в международном разделени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безопасность страны представляет собой сложную систему, важнейшими составляющими которой являются следующие виды безопаснос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производственна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финансова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продовольственна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энергетическа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инфраструктурна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инновационна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внешнеэкономическ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безопасность — основа экономической безопасности, поскольку аккумулирует в себе все многообразие факторов, прямо или косвенно влияющих на уровень последней. Производственная безопасность определяется способностью реального сектора экономики обеспечить производство необходимой продукции для удовлетворения потребности страны с учетом эффективных внешнеэкономических связ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безопасность страны охватывает все секторы экономики: государство, нефинансовые предприятия, финансовые организации, домашние хозяйства, регионы, а также внешнеэкономическую дея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сть финансовой системы определяется уровнем дефицита бюджета, стабильностью цен, банковской системы и национальной валюты, нормализацией финансовых потоков и расчетных отношений, золотовалютным запасом, развитием финансового рынка и рынка ценных бумаг, размерами внешнего и внутреннего долгов, дефицита платежного баланса, обеспечением финансовых условий для активизации инвестицион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довольственная безопасность является как самостоятельным направлением, так и составной частью экономической безопасности. Этот термин официально принят в мировой практике для характеристики состояния продовольственного рынка и в целом экономики стран или группы интегрированных стран (ЕС, СНГ), а также мирового рынка продоволь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спублике Беларусь разработана и в марте 2004 г. одобрена Правительством Концепция национальной продовольственной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ческая безопасность является важнейшим слагаемым экономической безопасности Республики Беларусь, что обусловлено слабой обеспеченностью страны собственными топливно-энергетическими ресурсами (до 15 % общего объема потребл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ческая безопасность, по определению Мирового энергетического совета, — это наличие энергии в том количестве и того качества, которые необходимы при определенных экономических услов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раструктурная безопасность имеет для национальной экономики Беларуси особое значение, так как республика занимает стратегически важное геополитическое и экономико-географическое положение, располагает густой сетью железнодорожных и автомобильных магистралей, газо- и нефтепров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инфраструктуре относятся отрасли, создающие условия жизнедеятельности общества. Инфраструктура подразделяется на производственную и социальную. Производственная инфраструктура включает отрасли, которые непосредственно обслуживают производство (все виды транспорта, связь, электро-, газо-, водоснабжение и др.) К социальной инфраструктуре относятся торговля, жилищно-коммунальное хозяйство, система здравоохранения и образования, предприятия бытового обслуживания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задача инфраструктурной безопасности — обеспечение устойчивого развития экономики и благоприятных условий жизнедеятельности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>нновационная безопасность имеет для Беларуси первостепенное значение, так как в государствах с ограниченными природными ресурсами роль научно-технической и инновационной деятельности является решающей в обеспечении не только экономической, но и национальной безопасности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показателем развития научной деятельности, принятым для межстрановых сопоставлений, является доля затрат на исследования и разработки в валовом внутреннем продукте (наукоемкость ВВП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еэкономическая безопасность, учитывая открытый характер экономики Республики Беларусь, является одним из приоритетов проводимой социально-экономической поли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еэкономическая безопасность должна обеспечить сохранение экономического суверенитета страны, рост конкурентоспособности национальной экономики и защиту интересов белорусских производителей с учетом изменений мировых экономических процессов.</w:t>
      </w:r>
    </w:p>
    <w:p>
      <w:pPr>
        <w:pStyle w:val="TextBodyIndent"/>
        <w:widowControl/>
        <w:tabs>
          <w:tab w:val="clear" w:pos="708"/>
          <w:tab w:val="left" w:pos="6660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безопасность тесно взаимосвязана с демографическими, социальными, экологическими, информационными и оборонными аспектами национальной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е показатели экономической безопасности определены в Национальной стратегии устойчивого социально-экономического развития Республики Беларусь на период до 2020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екоторые показатели экономической безопасности в нашей стране превысили критический рубеж. Прежде всего это касается степени износа активной части основных производственных фондов, валового внутреннего продукта в расчете на душу населения, доли заработной платы в доходах населения и уровня рентабельности экономики. Реализация Национальной стратегии устойчивого развития позволит уже в 2010 г. почти по всем важнейшим экономическим показателям обеспечить национальную безопасность страны и не выходить за пределы пороговых знач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2 О</w:t>
      </w:r>
      <w:r>
        <w:rPr>
          <w:b/>
          <w:bCs/>
          <w:color w:val="000000"/>
          <w:sz w:val="28"/>
          <w:szCs w:val="28"/>
        </w:rPr>
        <w:t xml:space="preserve">сновные направления структурной перестройк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промышленности и АП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Структурная перестройка промышленности осуществляется в соответствии с Программой развития промышленного комплекса Республики Беларусь на 1998–2015гг., которая предусматривает приоритетное развитие наукоемких и энергосберегающих подоотраслей промышленности, экспортоориентированных и импортозамещающих произво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Главная цель структурных преобразований в промышленности – создание конкурентоспособной высокотехнологичной продукции на основе внедрения современных ресурсосберегающих и экологически безопасных технологий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Для перехода к устойчивому развитию в промышленности предусматривается эффективное использовании всех видов ресурсов на основе применения экологически чисты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риоритетное развитие получит выпуск наукоемких, экспортоориентированных и импортозамещающих видов продукции, а также потребительских товаров и продукции, изготавливаемой на основе собственных сырьевых ресурсов (деревообработка, фармацевтика и др.)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На период 2011–2020 гг. ставится задача перехода к эффективному функционированию промышленного комплекса в условиях его экологизации. Целевые ориентиры этого этапа – это систематическое наращивание объема продаж; выпуска продукции, соответствующей мировым стандартам; обеспечение уровня рентабельности не ниже 20% по промышленности в целом. Для этого потребу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систематическое качественное обновление производственного, научно-технологического и кадрового потенц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- создание и функционирование системы маркетинга, располагающей информацией о текущей и перспективной конъюнктуре мирового рынка промышленных това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вхождение белорусской промышленности, прежде всего наукоемких отраслей, в мировую хозяйственную систему на основе сформированных межгосударственных корпораций и предпринимательских образов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разработка и внедрение информационно-интеллектуальных систем, переход на информационные технологии разных сфер деятельности, включая экологичность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Направления структурной перестройки межотраслевых комплексов и отраслей промышленности характеризуются следующим образом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Топливно-энергетический комплекс. Основной целью развития является надежное и безопасное обеспечение потребностей страны в топливно-энергетических ресурсах с учетом их рационального ис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оритетными направлениями его развития, исходя из требований экологии и обеспечения потребностей страны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 обеспечение энергетической безопасности и повышение энергетической независимости Республики Беларусь на основе оптимизации структуры топливно-энергетического баланса (увеличение доли вторичных энергетических ресурсов, местных видов топлива, нетрадиционных и возобновляемых источников энергии), диверсификации первичных топливно-энергетических ресурсов как по их видам, так и по источника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поставок, создания стратегических запасов основных видов энергоносителей, превалирующих в энергетическом балансе (подземные газовые хранилища, нефте- и мазутохранилищ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расширение электрификации при стабильном потреблении первичных энергоресур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реконструкция и модернизация действующих и замена выбывающих мощностей с использованием новых технолог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развитие прогрессивных технологий в нефтепереработке, повышающих ее глубину и качество нефтепродук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увеличение объема транзитных услуг – транзит нефти и нефтепродуктов, газа, электроэнерг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снижение энергоемкости ВВП на основе реализации технологического, структурного и организационного потенциалов энергосбережения. При этом, снижение энергоемкости предусматривается осуществить на две трети за счет реализации технологического потенциала энергосбережения и на треть путем структурных и организационных трансформаций экономики в направлении увеличения доли малоэнергоемких отрас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 гармонизация взаимоотношений ТЭК с окружающей средой в соответствии с принципами устойчивого развити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Структурная перестройка в черной металлургии будет направлена как на совершенствование организационной структуры и внедрение прогрессивных технологий и оборудования, так и на увеличение номенклатуры, расширение ассортимента, повышение качества выпускаемой продукции, углубление степени переработки черных мет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риоритетными направлениями структурной политики в химической и нефтехимической отрасли должны стать развитие производств и технологий, которые обеспечивают экологизацию всех сфер жизнедеятельности человека и которые должны осуществляться с учетом специфики подоотрас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этого предусматрив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пережающее развитие наукоемких и высокотехнологичных поотдотраслей и производств: микроэлектроники, приборостроения, точного машиностроения, промышленности информационных технолог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 расширение выпуска потребительских товаров, прежде всего различных видов бытовой техники и электроники, испытывающ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меньшие среднесрочные и долгосрочные колебания спроса, имеющих более высокую скорость оборачиваемости оборотны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увеличение удельного веса экспортоориентированных производств в рамках единого рынка со странами СНГ в целях развития экспорта в дальнее зарубежье. Приоритетными, по данному критерию, в белорусском машиностроении являются кроме указанных выше отраслей, автобусное и троллейбусное производства, станкостроительная и инструментальная промышленность автомобилестро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овышение комплексности машиностроения и увеличение создаваемой в отрасли валовой добавленной стоимости путем расширения кооперации внутри подотраслей, развития производств, технологически сопряженных с существующ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Устойчивое развитие лесной, деревообрабатывающей и целлюлозно-бумажной промышленности должно базироваться на принципах рациональности, комплексности и неистощительности лесопользования в интересах живущих и будущих поколен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людей.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(целлюлоза, газетная бумага, картон) и химико-механической переработке древесного сырья (древесная масса, древесноволокнистые плиты средней плотности), базирующихся на экологически безопасных и высоких технолог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оритетное развитие должны получить также производства новых конкурентоспособных материалов и изделий – большеформатной фанеры, столярно-строительных изделий высокого уровня заводской готовности, обоев, высокохудожественных наборов элитной мебели с фасадными элементами из массива древесины, а также качественной мебели массового с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Необходимость достижения в перспективе рациональной структуры потребления товаров легкой промышленности требует соответствующей структурной перестройки производства с учетом эффективности внешнеэкономических связей. Совершенствование структуры производства намечается по следующим направле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риентация на максимально возможное использование накопленного потенц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ускоренное развитие приоритетных конкурентоспособных производств, опережающие темпы роста экспортоориентированных и импортозамещающих производств (трикотажная, швейная и обувная промышленность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роведение согласованной со странами СНГ единой структурной политики в легкой промыш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прогнозируемом периоде развитие фармацевтической промышленности будет направлено на увеличение производства основных лекарственных средств, повышение качества и конкурентоспособности медикаментов, в том числе за счет внедрения в производство норм и правил, соответствующих международным стандартам. Реконструкция и техническое перевооружение предприятий позволит организовать выпуск новых эффективных видов продукции, внедрить экологически безопасные технологии. Следует создать новые производства на основе высокоочищенных аминокислот, медицинской глюко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Основной проблемой сельского хозяйства является неэффективное производство. Первостепенной задачей аграрного сектора на первом этапе (до 2010 г.) является повышение экономической эффективности производства, обеспечение экономического рост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Для этого необходи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всемерное содействие развитию научных исследований по приоритетным направлениям и существенное усиление работы по их использованию в производств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развитие конкурентных преимуществ АПК, базирующихся, прежде всего, на использовании природно-климатических факторов (молочное и мясное скотоводство, льноводство, картофелеводство и д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укрепление материально-технической базы сельского хозяйства, его техническая модернизация и переход на этой основе на современные высокопроизводительные, ресурсосберегающие технолог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эффективное использование производственного потенциала и ресур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концентрация ресурсов и средств на приоритетных направлениях и на высокоокупаемых видах производ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значительный рост урожайности сельскохозяйственных культур и продуктивности живот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совершенствование ценовой политики, устранение ценового диспарит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- трансформация неэффективных предприятий АПК в новые рыночные структу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создание условий, в которых могут эффективно работать как коллективные предприятия, так и индивидуальный секто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реализация целевых программ поддержки сельского хозяйства за счет госбюдж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стимулирование экспорта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перспективе развитие аграрных отношений будет ориентировано на крупное и среднее товарное производство в сочетании с мелким частным хозяйством. Рост удельного веса фермерских хозяйств в общем землепользовании прогнозируется до 10% за счет расширения земельных угодий через аренду земельных долей тех собственников, которые не желают заниматься предпринимательской деятель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оритетным направлением институциональных преобразований в АПК, призванным преодолеть существующую разобщенность товаропроизводителей и объединить их экономические интересы, должно стать развитие кооперации и интеграции на базе предприятий по производству, переработке и сбыту сельскохозяйственной продукции, создание продуктовых специализированных и многоотраслевых агропромышленных формирований в виде аграрно-промышленных групп, холдингов, ассоциаций, в состав которых могут входить и финансовые структуры, которые в ряде случаев могут создаваться самими участниками. Эти организации должны стать стержнем организационной структуры АПК и охватить большинство фермерских хозяй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оритетным направлением развития сельского хозяйства становится интенсификация производства на основе модернизации производственно-технической базы и внедрения достижений научно-технического прогресса. Необходимо обеспечить переход на новые технологии, способные снизить производственную нагрузку на природную среду. Системно-комплексное переоснащение отрасли высокопроизводительными машинами и агрегатами нового поколения обеспечит значительный рост производительности труда и экономию материальных ресурсов, что будет способствовать сохранению биологического равновес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усматриваются новые подходы к социальному развитию села. В стратегическом плане село рассматривается не только как агропромышленная сфера, но и как социально-территориальная подсистема, выполняющая широкий спектр народнохозяйственных функций (демографических, культурных, рекреационных, природоохранных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лавная цель развития перерабатывающей промышленности – более полное и надежное обеспечение населения продуктами питания и достижение рациональных норм потребления, рост экспорта продукции, укрепление продовольственной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тие перерабатывающей промышленности должно быть ориентировано на полное удовлетворение потребности населения страны в продуктах питания и увеличение экспортного потенциала, снижение издержек, повышение эффективности производства на основе внедрения ресурсосберегающих технологий, комплексного использования материально-сырьев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 ближайшей перспективе необходимо: повысить уровень самообеспечения сахаром, маслом растительным, улучшить структуру питания населения за счет увеличения производства и потребления белковых продуктов (мяса и мясопродуктов, молока и молокопродуктов, рыбы и рыбопродуктов), а также овощей, фруктов, растительного мас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3 Практическ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 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экономики описана системой уравнен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= 1000 + 0,6Y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 = 1200 - 0,1 Y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 = 1100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 xml:space="preserve"> = 800 + 0,2Y; Xn = 300 + 0,1Y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айдите равновесный объем производства. Какой разрыв будет в экономике, если потенциальный объем производства равен 4500 р.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Решение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ная модель экономики является откры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спроса имеет вид: AD=C+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X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предложения имеет вид: AS=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 находится в равновесном состоянии когда AS=A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е макроэкономическое тождество имеет вид: Y= C+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Xn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этой формулы рассчитаем равновесный объем производства. При этом из функции спроса необходимо вычесть налоги T, так как они уменьшают объем спр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=1000 + 0,6Y+1100+1200 - 0,1 Y+300 + 0,1Y-800 - 0,2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=2800+0,4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0,6Y=28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=4667 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ыв в экономике таким образом составит 4500-4667=-167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разрыв возможен в случае если реальный объем производства уже находится на уровне потенциального, а изменяется только номинальный за счет уровня цен и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твет</w:t>
      </w:r>
      <w:r>
        <w:rPr>
          <w:color w:val="000000"/>
          <w:sz w:val="28"/>
          <w:szCs w:val="28"/>
        </w:rPr>
        <w:t>: объем производства равен 4667р., разрыв в экономике - 167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 </w:t>
      </w:r>
      <w:r>
        <w:rPr>
          <w:color w:val="000000"/>
          <w:sz w:val="28"/>
          <w:szCs w:val="28"/>
        </w:rPr>
        <w:t>Национальная стратегия устойчивого социально-экономического развития Республики Беларусь на период до 2020 г./Национальная комиссия по устойчивому развитию Респ. Беларусь; Редколлегия: Я.М. Александрович и др. — Мн.: Юнипак. — 200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 </w:t>
      </w:r>
      <w:r>
        <w:rPr>
          <w:color w:val="000000"/>
          <w:sz w:val="28"/>
          <w:szCs w:val="28"/>
        </w:rPr>
        <w:t>Национальная экономика Беларуси: Потенциалы. Хозяйственные комплексы. Направления развития. Механизмы управления: Учеб.пособие / Под общ.ред.В.Н.Шимова. – Минск: БГЭУ, 2005. – 431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 Корпоративный менеджмент – 12 марта 2010г. – Режим доступа: http://www.cfin.ru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 Интернет портал – 12 марта 2010г. – Режим доступа: http://www.sec4all.ne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  <w:lang w:val="be-BY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  <w:lang w:val="be-BY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36:00Z</dcterms:created>
  <dc:creator>dimka</dc:creator>
  <dc:description/>
  <cp:keywords/>
  <dc:language>en-US</dc:language>
  <cp:lastModifiedBy>Mage</cp:lastModifiedBy>
  <dcterms:modified xsi:type="dcterms:W3CDTF">2011-10-04T00:36:00Z</dcterms:modified>
  <cp:revision>2</cp:revision>
  <dc:subject/>
  <dc:title>Содержание</dc:title>
</cp:coreProperties>
</file>