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>МОСКОВСКИЙ ГОСУДАРСТВЕННЫЙ УНИВЕРСИТЕТ ТЕХНОЛОГИЙ И УПРАВЛЕНИЯ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>Кафедра гуманитарных и социально-экономических наук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>КУРСОВАЯ РАБОТА</w:t>
      </w:r>
    </w:p>
    <w:p>
      <w:pPr>
        <w:pStyle w:val="Heading"/>
        <w:ind w:firstLine="709"/>
        <w:rPr/>
      </w:pPr>
      <w:r>
        <w:rPr/>
        <w:t>По экономической теории на тему:</w:t>
      </w:r>
    </w:p>
    <w:p>
      <w:pPr>
        <w:pStyle w:val="Heading"/>
        <w:ind w:firstLine="709"/>
        <w:rPr/>
      </w:pPr>
      <w:r>
        <w:rPr/>
        <w:t>"Экономическая безопасность"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студента I курса ф-та ЭП</w:t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специальность антикризисное управление</w:t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Колодуб Андрей Викторович</w:t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Положенцева Ирина Вениаминовна</w:t>
      </w:r>
    </w:p>
    <w:p>
      <w:pPr>
        <w:pStyle w:val="Normal"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>Москва – 2009 г.</w:t>
      </w:r>
      <w:r>
        <w:br w:type="page"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Экономическая безопасность в системе национальной безопасности стра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онятие и сущность экономической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Концепция национальной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Критерии и показатели экономической безопасности национальной эконом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Анализ основных показателей экономической безопасности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Валовой внутренний проду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Демографические показа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Уровень преступ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Индикаторы уровня жизни на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 Энергетическ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. Внешнеэкономическая дея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стойчивое и динамичное развитие национальной экономики, ее эффективность и конкурентоспособность на внутреннем и мировых рынках тесно связаны с экономической безопасностью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нятие «экономическая безопасность страны» отражает способность соответствующих политических, правовых и экономических институтов государства защищать интересы своих ключевых субъектов в рамках национальных хозяйственных традиций и цен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блемы обеспечения экономической безопасности России как непременного условия ее возрожд</w:t>
      </w:r>
      <w:bookmarkStart w:id="0" w:name="OCRUncertain1368"/>
      <w:r>
        <w:rPr>
          <w:sz w:val="28"/>
          <w:szCs w:val="26"/>
        </w:rPr>
        <w:t>е</w:t>
      </w:r>
      <w:bookmarkEnd w:id="0"/>
      <w:r>
        <w:rPr>
          <w:sz w:val="28"/>
          <w:szCs w:val="26"/>
        </w:rPr>
        <w:t>ния привл</w:t>
      </w:r>
      <w:bookmarkStart w:id="1" w:name="OCRUncertain1369"/>
      <w:r>
        <w:rPr>
          <w:sz w:val="28"/>
          <w:szCs w:val="26"/>
        </w:rPr>
        <w:t>е</w:t>
      </w:r>
      <w:bookmarkEnd w:id="1"/>
      <w:r>
        <w:rPr>
          <w:sz w:val="28"/>
          <w:szCs w:val="26"/>
        </w:rPr>
        <w:t>кают к с</w:t>
      </w:r>
      <w:bookmarkStart w:id="2" w:name="OCRUncertain1370"/>
      <w:r>
        <w:rPr>
          <w:sz w:val="28"/>
          <w:szCs w:val="26"/>
        </w:rPr>
        <w:t>е</w:t>
      </w:r>
      <w:bookmarkEnd w:id="2"/>
      <w:r>
        <w:rPr>
          <w:sz w:val="28"/>
          <w:szCs w:val="26"/>
        </w:rPr>
        <w:t>бе все более пристальное внимание политических деятелей, ученых, самых широких слоев населения. Такое внимание отнюдь не случайно. Масштабы угроз и даже реальный урон, нанесенный экономической б</w:t>
      </w:r>
      <w:bookmarkStart w:id="3" w:name="OCRUncertain1371"/>
      <w:r>
        <w:rPr>
          <w:sz w:val="28"/>
          <w:szCs w:val="26"/>
        </w:rPr>
        <w:t>е</w:t>
      </w:r>
      <w:bookmarkEnd w:id="3"/>
      <w:r>
        <w:rPr>
          <w:sz w:val="28"/>
          <w:szCs w:val="26"/>
        </w:rPr>
        <w:t>зопасности страны, выдвигают названные проблемы на авансц</w:t>
      </w:r>
      <w:bookmarkStart w:id="4" w:name="OCRUncertain1372"/>
      <w:r>
        <w:rPr>
          <w:sz w:val="28"/>
          <w:szCs w:val="26"/>
        </w:rPr>
        <w:t>е</w:t>
      </w:r>
      <w:bookmarkEnd w:id="4"/>
      <w:r>
        <w:rPr>
          <w:sz w:val="28"/>
          <w:szCs w:val="26"/>
        </w:rPr>
        <w:t>ну обществ</w:t>
      </w:r>
      <w:bookmarkStart w:id="5" w:name="OCRUncertain1373"/>
      <w:r>
        <w:rPr>
          <w:sz w:val="28"/>
          <w:szCs w:val="26"/>
        </w:rPr>
        <w:t>е</w:t>
      </w:r>
      <w:bookmarkEnd w:id="5"/>
      <w:r>
        <w:rPr>
          <w:sz w:val="28"/>
          <w:szCs w:val="26"/>
        </w:rPr>
        <w:t>нной жизн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десь недопустимы легкомысли</w:t>
      </w:r>
      <w:bookmarkStart w:id="6" w:name="OCRUncertain1374"/>
      <w:r>
        <w:rPr>
          <w:sz w:val="28"/>
          <w:szCs w:val="26"/>
        </w:rPr>
        <w:t>е</w:t>
      </w:r>
      <w:bookmarkEnd w:id="6"/>
      <w:r>
        <w:rPr>
          <w:sz w:val="28"/>
          <w:szCs w:val="26"/>
        </w:rPr>
        <w:t xml:space="preserve"> и попытки преуменьшить грозящие опасности. Весьма велика и ответственна роль науки в разработке концепции экономической безопасности. Причем р</w:t>
      </w:r>
      <w:bookmarkStart w:id="7" w:name="OCRUncertain1375"/>
      <w:r>
        <w:rPr>
          <w:sz w:val="28"/>
          <w:szCs w:val="26"/>
        </w:rPr>
        <w:t>е</w:t>
      </w:r>
      <w:bookmarkEnd w:id="7"/>
      <w:r>
        <w:rPr>
          <w:sz w:val="28"/>
          <w:szCs w:val="26"/>
        </w:rPr>
        <w:t>чь идет не просто о словесных упражнениях и не о поиске красивых формул, различного рода классификаций опасностей - внешних и внутренних, долговрем</w:t>
      </w:r>
      <w:bookmarkStart w:id="8" w:name="OCRUncertain1376"/>
      <w:r>
        <w:rPr>
          <w:sz w:val="28"/>
          <w:szCs w:val="26"/>
        </w:rPr>
        <w:t>е</w:t>
      </w:r>
      <w:bookmarkEnd w:id="8"/>
      <w:r>
        <w:rPr>
          <w:sz w:val="28"/>
          <w:szCs w:val="26"/>
        </w:rPr>
        <w:t>нных и текущих. Принципиально важно раскрыть саму суть проблемы, выявить реальные угрозы, предложить надежные и эффективны</w:t>
      </w:r>
      <w:bookmarkStart w:id="9" w:name="OCRUncertain1377"/>
      <w:r>
        <w:rPr>
          <w:sz w:val="28"/>
          <w:szCs w:val="26"/>
        </w:rPr>
        <w:t>е</w:t>
      </w:r>
      <w:bookmarkEnd w:id="9"/>
      <w:r>
        <w:rPr>
          <w:sz w:val="28"/>
          <w:szCs w:val="26"/>
        </w:rPr>
        <w:t xml:space="preserve"> методы их отра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Как показывает мировой опыт, обеспечение экономической безопасности</w:t>
      </w:r>
      <w:r>
        <w:rPr>
          <w:sz w:val="28"/>
          <w:szCs w:val="26"/>
          <w:lang w:val="en-US" w:eastAsia="en-US"/>
        </w:rPr>
        <w:t xml:space="preserve"> -</w:t>
      </w:r>
      <w:r>
        <w:rPr>
          <w:sz w:val="28"/>
          <w:szCs w:val="26"/>
        </w:rPr>
        <w:t xml:space="preserve"> это гарантия независимости страны, услови</w:t>
      </w:r>
      <w:bookmarkStart w:id="10" w:name="OCRUncertain1378"/>
      <w:r>
        <w:rPr>
          <w:sz w:val="28"/>
          <w:szCs w:val="26"/>
        </w:rPr>
        <w:t>е</w:t>
      </w:r>
      <w:bookmarkEnd w:id="10"/>
      <w:r>
        <w:rPr>
          <w:sz w:val="28"/>
          <w:szCs w:val="26"/>
        </w:rPr>
        <w:t xml:space="preserve"> стабильности и эффективности жизнедеятельности общества, достиж</w:t>
      </w:r>
      <w:bookmarkStart w:id="11" w:name="OCRUncertain1379"/>
      <w:r>
        <w:rPr>
          <w:sz w:val="28"/>
          <w:szCs w:val="26"/>
        </w:rPr>
        <w:t>е</w:t>
      </w:r>
      <w:bookmarkEnd w:id="11"/>
      <w:r>
        <w:rPr>
          <w:sz w:val="28"/>
          <w:szCs w:val="26"/>
        </w:rPr>
        <w:t>ния успеха. Поэтому обеспечение экономической безопасности принадл</w:t>
      </w:r>
      <w:bookmarkStart w:id="12" w:name="OCRUncertain1380"/>
      <w:r>
        <w:rPr>
          <w:sz w:val="28"/>
          <w:szCs w:val="26"/>
        </w:rPr>
        <w:t>е</w:t>
      </w:r>
      <w:bookmarkEnd w:id="12"/>
      <w:r>
        <w:rPr>
          <w:sz w:val="28"/>
          <w:szCs w:val="26"/>
        </w:rPr>
        <w:t>жит к числу важнейших национальных приоритетов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национальная хозяйственная система стран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 исследования – социально–экономические процессы воспроизводства в национальной экономике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ссмотреть роль экономической безопасности в системе национальной безопасности страны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ланируется выполнение следующих задач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нятия и сущности экономической безопасности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ссмотрение основных положений </w:t>
      </w:r>
      <w:r>
        <w:rPr>
          <w:color w:val="000000"/>
          <w:sz w:val="28"/>
          <w:szCs w:val="21"/>
        </w:rPr>
        <w:t>Концепция национальной безопасности России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1"/>
        </w:rPr>
        <w:t xml:space="preserve">-определение основных задач </w:t>
      </w:r>
      <w:r>
        <w:rPr>
          <w:color w:val="000000"/>
          <w:sz w:val="28"/>
          <w:szCs w:val="22"/>
        </w:rPr>
        <w:t>в области обеспечения национальной безопасности Российской Федерации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характеристика основных критериев и показателей экономической безопасности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анализ основных показателей экономической безопасности России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выявление существующих и потенциальных угроз экономической безопасности России на современном этапе развит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Вопросы экономической безопасности России занимают значительное место в трудах российских ученых, таких как: Олейников Е.А., Шульга В.А., Сенчагов В.К., </w:t>
      </w:r>
      <w:r>
        <w:rPr>
          <w:sz w:val="28"/>
          <w:szCs w:val="28"/>
        </w:rPr>
        <w:t>Львов Д.С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исследования: сравнение, сопоставление, нормативный и позитивный анали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о работа состоит из введения, трех глав, заключения и списка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Экономическая безопасность в системе национальной безопасности стра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Понятие и сущность экономической без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2"/>
        </w:rPr>
      </w:pPr>
      <w:r>
        <w:rPr>
          <w:rFonts w:cs="Times New Roman"/>
          <w:i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Экономическая безопасность - часть общей системы национальной безопасности страны. Она затрагивает практически все стороны жизни государства, общества, экономики. Ее развитие необходимо рассматривать в общем контексте формирования системы национальной безопасност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 распадом системы государственной безопасности СССР была утрачена концептуальная, стратегическая и институционально-организационная основа защиты национально-государственных интересов России как наследницы Советского Союза. Старая парадигма государственной безопасности с ее идеологией, особым пониманием национально-государственных интересов и системой стратегических приоритетов уже не могла соответствовать новым представлениям о структуре националь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олитические, социально-экономические, геополитические и международные изменения, происходящие в ходе реформирования постсоциалистического экономического пространства, носят фундаментальный характер и затрагивают весь комплекс отношений и структур в области национальной и международной безопасности. Если рассматривать их долговременные стратегические аспекты, то объективно складываются следующие элементы формирующейся в условиях перехода к рыночной экономике новой парадигмы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переход в системе международных отношений от концепции баланса сил к концепции баланса интересов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движение от идеологии и структур национальной безопасности конфронтационного типа в сторону моделей, основанных на отношениях партнерства и равноправного международного сотрудничества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дополнение принципа защиты территории принципом обеспечения безопасност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Концепция национальной безопасности нового демократического суверенного великого государства начала складываться сразу после распада СССР. В 1992 г. был принят закон Российской Федерации «О безопасности», определивший ее базовые понятия и элементы. В нем были сформулированы понятия безопасности, жизненно важных интересов, выявлена триада основных объектов безопасности (личность, общество, государство). В качестве основного субъекта обеспечения безопасности названо государство, действующее в этой области через органы законодательной, исполнительной и судебной ветвей власти. Уг</w:t>
      </w:r>
      <w:r>
        <w:rPr>
          <w:color w:val="000000"/>
          <w:sz w:val="28"/>
          <w:szCs w:val="21"/>
        </w:rPr>
        <w:t>розы безопасности определены как совокупность условий и факторов, создающих опасность жизненно важным интересам личности, общества, государства.</w:t>
      </w:r>
      <w:r>
        <w:rPr>
          <w:sz w:val="28"/>
        </w:rPr>
        <w:t xml:space="preserve"> </w:t>
      </w:r>
      <w:r>
        <w:rPr>
          <w:color w:val="000000"/>
          <w:sz w:val="28"/>
          <w:szCs w:val="21"/>
        </w:rPr>
        <w:t>Разделены реальные и потенциальные угрозы объектам безопасности, исходящие от внутренних и внешних источников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законе определено, что безопасность обеспечивается проведением единой государственной политики в этой области, системой мер экономического, политического, организационного и иного характера, адекватно отражающих угрозы жизненно важным интересам личности, общества, государ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качестве основных принципов обеспечения безопасности законом от 1992 г. определены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законност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- соблюдение баланса жизненно важных интересов личности, общества, государства; взаимная ответственность личности, общества, государства по обеспечению безопасности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- интеграция с международными системами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Необходимо отметить, что попытки сформировать новую парадигму государственной безопасности в первые годы становления суверенной России базировались на романтических и в некоторой степени примитивных представлениях об отсутствии реальных вызовов и угроз в современном мире. Игнорировались факты ожесточенной международной экономической конкуренции, конфликтность и противоречивость современной мировой системы, где столкновение сил и интересов не затухает, но меняет свои конфигурации. Попытки выстроить реальную политику на основе концепции баланса интересов, моделей партнерства и международного сотрудничества, принципов защиты прав человека и безопасности личности при идеализации данных положений и отсутствии необходимых ресурсов и механизмов для защиты собственных национальных интересов привели к серьезной сдаче геополитических и геоэкономических позици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то же время возник целый шлейф принципиально новых и опасных угроз, как в политической, так и в экономической сферах. Поэтому работа над формированием новой парадигмы национальной безопасности России не прекраща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 середины 1994 г. под эгидой созданного и набравшего необходимый государственный авторитет Совета безопасности начинается разработка концепции экономической безопасности, которая была обнародована в начале 1995 г. как Государственная стратегия экономической безопасности Российской Федерации (Основные положения) и введена в действие Указом Президента Российской Федерации от 29.04.96 г. № 60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период 1995-1997 гг. был уточнен ряд принципиальных положений объявленной ранее парадигмы национальной безопасности. Разработанная система включает определение концепции национальной безопасности как опорной конструкции, непосредственно связанной с национальной идеей, национальными ценностями и традициями, вековыми интересами населения и государства. На базе этой концепции и сформировалась стратегия национальной безопасности, в которой отражаются фундаментальные цели, приоритеты, весь комплекс жизненно важных интересов страны. Временные горизонты, охватываемые стратегией, простираются на период до 50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уководствуясь концепцией и стратегией, государство и его соответствующие органы получили возможность разрабатывать долгосрочные прогнозы и программы обеспечения национальной безопасности по основным направлениям их реализации через проведение политики национальной безопасности. Новая Концепция национальной безопасности утверждена Указом Президента Российской Федерации от 17 декабря 1997 г. № 13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Cs w:val="21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21"/>
        </w:rPr>
        <w:t>1.2. Концепция национальной без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1"/>
        </w:rPr>
      </w:pPr>
      <w:r>
        <w:rPr>
          <w:rFonts w:cs="Times New Roman"/>
          <w:bCs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Концепция</w:t>
      </w:r>
      <w:r>
        <w:rPr>
          <w:color w:val="000000"/>
          <w:sz w:val="28"/>
          <w:szCs w:val="21"/>
        </w:rPr>
        <w:t xml:space="preserve"> национальной безопасности Российской Федерации исходит из перспектив многополярного мира, в котором наряду с военно-силовыми факто</w:t>
      </w:r>
      <w:r>
        <w:rPr>
          <w:color w:val="000000"/>
          <w:sz w:val="28"/>
          <w:szCs w:val="22"/>
        </w:rPr>
        <w:t>рами возрастает роль экономических, политических, научно-технических, экологических и информационны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</w:t>
      </w:r>
      <w:r>
        <w:rPr>
          <w:color w:val="000000"/>
          <w:sz w:val="28"/>
          <w:szCs w:val="21"/>
        </w:rPr>
        <w:t>Концепции</w:t>
      </w:r>
      <w:r>
        <w:rPr>
          <w:color w:val="000000"/>
          <w:sz w:val="28"/>
          <w:szCs w:val="22"/>
        </w:rPr>
        <w:t xml:space="preserve"> учитывается, что в настоящее время обостряется международная конк</w:t>
      </w:r>
      <w:r>
        <w:rPr>
          <w:color w:val="000000"/>
          <w:sz w:val="28"/>
          <w:szCs w:val="21"/>
        </w:rPr>
        <w:t>уренция за обладание природными, технологическими, информационными ресурсами</w:t>
      </w:r>
      <w:r>
        <w:rPr>
          <w:color w:val="000000"/>
          <w:sz w:val="28"/>
          <w:szCs w:val="22"/>
        </w:rPr>
        <w:t>, рынками сбыта. При этом баланс позитивных и негативных сторон нынешней фазы становления многополярного мира подвижен, что повышает уровень требований к здравому смыслу в политике и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Концепции признано, что, хотя в целом влияние России на решение кардинальных вопросов международной жизни за годы реформирования снизилось, страна имеет все предпосылки для того, чтобы поддержать и упрочить свои позиции великой державы, занимающей особое место на евроазиатском </w:t>
      </w:r>
      <w:r>
        <w:rPr>
          <w:color w:val="000000"/>
          <w:sz w:val="28"/>
          <w:szCs w:val="21"/>
        </w:rPr>
        <w:t>континенте</w:t>
      </w:r>
      <w:r>
        <w:rPr>
          <w:color w:val="000000"/>
          <w:sz w:val="28"/>
          <w:szCs w:val="22"/>
        </w:rPr>
        <w:t xml:space="preserve"> и способной обеспечить процветание своего народа, играть важную </w:t>
      </w:r>
      <w:r>
        <w:rPr>
          <w:color w:val="000000"/>
          <w:sz w:val="28"/>
          <w:szCs w:val="21"/>
        </w:rPr>
        <w:t>роль в мировых процессах. Об этом свидетельствует мощный ресурсный, культурный и интеллектуальный потенциал России, ее уникальное геостратегическое положение в Евразии, усиление основ демократической государственности и многоукладной экономики. Несмотря на все политические и социально-экономические потрясения последних 10 лет, Россия сохраняется как многоукладное государство, имеющее многовековую историю и культуру, четко очерченные интересы и трад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онцепция впервые ввела в лексикон официальных документов понятие национальных интересов, предложила их достаточно полное определение, дала комплексную систематизацию возможных и реальных угроз, определила основные контуры, институты и механизмы защиты национальной безопасност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В Концепции четко сформулировано, что национальные интересы России в области экономики являются </w:t>
      </w:r>
      <w:r>
        <w:rPr>
          <w:color w:val="000000"/>
          <w:sz w:val="28"/>
          <w:szCs w:val="22"/>
        </w:rPr>
        <w:t>ключевыми. В связи с этим комплексное решение проблем, связанных с реализацией национальных интересов России, возможно только на основе устойчивого функционирования многоотраслевого хозяйства высокотехнологичного, способного обеспечить ведущие отрасли экономики качественным сырьем, армию - вооружением, население и социальную сферу - предметами потребления и услугами, внешнюю торговлю - конкурентоспособными това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новой редакции Концепции национальной безопасности, принятой Указом Президента Российской Федерации от 10 января 2000 г. № 24, учтены последние веяния времени, определение национальных интересов развернуто по их основным направлениям, более современно и подробно прописаны угрозы и механизмы защиты националь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частности отмечается, что в сфере экономики угрозы носят комплексный характер и обусловлены существенным сокращением внутреннего валового продукта, снижением инвестиционной, инновационной активности и научно-технического потенциала, стагнацией аграрного сектора, разбалансированием банковской системы, ростом внешнего и внутреннего государственного долга, тенденцией к преобладанию в экспортных поставках топливно-сырьевой и энергетической составляющих, а в импортных поставках - продовольствия и предметов потребления, включая предметы первой необходимости и медика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лабление научно-технического и технологического потенциалов страны, сокращение исследований на стратегически важных направлениях научно-технического развития, отток за рубеж специалистов, ученых и интеллектуальной собственности угрожают России утратой передовых позиций в мире, деградацией наукоемких производств, усилением внешней технологической зависимости и подрывом оборон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егативные процессы в экономике в значительной степени лежат в основе сепаратистских устремлений ряда субъектов Российской Федерации, что ведет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к усилению политической нестабильности, нарушению единого экономическо го пространства и ослаблению его важнейших составляющих - производственно-технологических и транспортных связей, финансово-банковской, кредитной и налоговой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Экономическая дезинтеграция, социальная дифференциация общества, девальвация духовных ценностей способствует усилению напряженности во взаимоотношениях регионов и федерального центра, представляя собой угрозу федеративному устройству и социально-экономическому укладу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обую остроту приобретает угроза криминализации общественных отношений. Росту преступности и коррупции способствуют серьезные просчеты, допущенные на начальном этапе проведения реформ в экономической, военной, правоохранительной и иных областях государственной деятельности. Последствия этих просчетов проявляются в ослаблении правового контроля за ситуацией в стране, в сращивании отдельных элементов исполнительной и законодательной ветвей власти с криминальными структурами, проникновении последних в сферу управления банковским бизнесом, крупными производствами, торговыми организациями и товаропроводящими се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Угрозу национальной безопасности создают и глубокое расслоение общества на узкий круг богатых и преобладающую массу малообеспеченных граждан, увеличение удельного веса населения, живущего за чертой бедности, рост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новными задачами в области обеспечения национальной безопасности Российской Федерации в настоящее время признаны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своевременное прогнозирование и выявление внешних и внутренних угроз национальной безопасност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- реализация оперативных и долгосрочных мер по предупреждению нейтрализации внутренних и внешних угроз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обеспечение суверенитета и территориальной целостности страны, безопасности ее приграничного пространств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подъем экономики и уровня жизни населения, проведение независимого и социально ориентированного экономического курс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преодоление научно-технической и технологической зависимости страны от внешних источников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обеспечение на всей территории государства личной безопасности человека и гражданина, соблюдение его конституционных прав и свобод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совершенствование системы государственной власти, федеративного и местного самоуправления, законодательства всех уровней; формирование гармоничных межнациональных отношений; укрепление правопорядка; сохранение социально-политической стабильности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- неукоснительное соблюдение законодательства всеми гражданами, должностными лицами, государственными органами, политическими партиями, общественными и религиозными организациям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авноправное и взаимовыгодное сотрудничество со всеми государствами мир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подъем и поддержание на достаточно высоком уровне оборонного потенциала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ажнейшими задачами во внешнеэкономической деятельности являют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создание благоприятных условий для международной интеграции российской экономик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асширение рынков сбыта российской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условиях либерализации внешней торговли и обострения конкуренции на мировом рынке товаров и услуг необходимо усилить защиту интересов от</w:t>
      </w:r>
      <w:r>
        <w:rPr>
          <w:color w:val="000000"/>
          <w:sz w:val="28"/>
          <w:szCs w:val="23"/>
        </w:rPr>
        <w:t xml:space="preserve"> отечественных товаропроизводителей. Важнейшее значение приобретает проведение сбалансированной кредитно-финансовой политики, нацеленной на поэтапное сокращение зависимости страны от внешних кредитных заимствований и укрепление ее позиций в международных финансово-экономических организациях. В целях усиления роли государства в регулировании деятельности иностранных банковских, страховых и инвестиционных компаний следует ввести определенные и обоснованные ограничения на передачу в эксплуатацию зарубежным компаниям месторождений стратегических природных ресурсов, телекоммуникаций, транспортных и товаропроводящих сетей. Эффективные меры должны быть приняты также в сфере валютного регулирования и контроля в целях создания условий для прекращения расчетов в иностранной валюте на внутреннем рынке и предотвращения бесконтрольного вывоза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Основными направлениями обеспечения национальной безопасности Российской Федерации во внутриэкономической деятельности следует считать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правовую поддержку реформ и создание эффективного механизма контроля за соблюдением законодательства страны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усиление государственного регулирования в экономике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принятие необходимых мер по преодолению последствий экономического кризиса, сохранение и развитие научно-технического, технологического и производственного потенциалов, переход к экономическому росту при снижении вероятности техногенных катастроф, повышение конкурентоспособности отечественной промышленной продукции, подъем благосостояния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Переход к высокоэффективной и социально ориентированной рыночной экономике должен осуществляться путем постепенного формирования оптимальных механизмов организации производства и распределения товаров и услуг в целях максимально возможного роста благосостояния общества и каждого 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На первый план выдвигаются задачи, связанные с устранением деформаций в структуре российской экономики, с обеспечением опережающего роста производства наукоемкой продукции и продукции высокой степени переработки, с поддержкой отраслей, составляющих основу расширенного воспроизводства, обеспечением полной занят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Существенное значение имеют усиление государственной поддержки инвестиционной и инновационной активности; принятие мер по созданию устойчивой банковской системы, отвечающей интересам реальной экономики; облегчение доступа предприятий к долгосрочным кредитам на финансирование капитальных вложений, реальная помощь государства, реализация целевых программ структурной перестройки промышленности. Как никогда ранее, самыми приоритетными становятся задачи по опережающему развитию конкурентоспособных отраслей и производств, расширению рынка наукоемкой продукции. В целях их решения должны быть приняты меры, стимулирующие передачу новых военных технологий в гражданское производство, введен механизм выявления и развития прогрессивных технологий, повышающих конкурентоспособность российских предприятий на мировом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Важное значение имеет концентрация финансовых и материальных ресурсов на приоритетных направлениях науки и техники, оказание поддержки ведущим научным школам, ускоренное формирование научно-технического задела и национальной технологической базы, привлечение для этих целей частного капитала, в том числе путем организации фондов и использования грантов, реализация программ первоочередного развития территорий, обладающих высоким научно-техническим потенциалом, защита государством интеллектуальной собственности внутри страны и за рубежом, расширение общедоступной сети научно-технической и коммерческой информации, создание равных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условий для роста и повышения конкурентоспособности предприятий независимости от формы собственности, в том числе поощрение частного предпринимательства во всех сферах, где это способствует росту общественного благосостояния, прогрессу науки и образования, духовному и нравственному развитию членов общества, защите прав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ким образом, обеспечение экономической безопасности является принципиально важным в целях укрепления государства, реального обеспечения социальных гарантий, развития механизмов коллективной ответственности и демократического, социального партнер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Критерии и показатели экономической безопасности национальной эконом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уществует тесная взаимосвязь экономической безопасности с системой национально-государственных интересов. Именно через категорию национально-государственных интересов сплетаются воедино проблемы экономического потенциала и экономической мощи государства: состояние генофонда нации, предпосылки и условия ее физического здоровья и социально-культурного процветания; геополитические и геоэкономические позиции страны в современном м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первых этапах российских экономических реформ вопрос об их соответствии национально-государственным интересам России, к сожалению, не ставился. Рыночные реформы сами по себе считались приоритетом номер один, проблемы вариантов их проведения игнорирова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ционально-государственные интересы можно определить как круг жизненно важных интересов всех этнических и социальных групп общества, которые: а) в цивилизационно-культурном смысле исторически самоопределяются в качестве единой нации; б) в политическом плане исторически само организуются как государ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Экономическая безопасность означает надежную, обеспеченную всеми необходимыми средствами и институтами государства (включая силовые структуры и спецслужбы) защищенность национально-государственных интересов в сфере экономики от внутренних и внешних угроз, экономических ущерб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остояние экономической безопасности оценивается перечнем параметров, критериев и индикаторов, определяющих пороговые значения функционирования экономической системы. Как свидетельствует опыт многих зарубежных стран, за пределами этих значений система теряет способность к динамичному саморазвитию и конкурентоспособность на внутреннем и внешнем рынках, становится объектом экспансии инонациональных и транснациональных монополий, в ней усиливается коррупция и криминали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иды экономической безопасности определяются в зависимости от сфер и отраслей экономической деятельности и соответствующих рынков. В реальном секторе экономики речь идет в первую очередь о производственно-технологической, промышленной безопасности. Однако этими сферами не исчерпывается вся проблематика этого вида. Одновременно необходимо рассматривать, в чьих интересах происходит распределение и перераспределение национального богатства страны, проводится приватизация государственной собственности, деиндустриализация экономики; как используются экспортный потенциал и рынки внутри страны под напором дешевого им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Энергетические проблемы современной экономики требуют выделения в самостоятельный вид энергетической безопасности. Это связано как с ограниченностью и дороговизной источников энергии, так и с конкурентной борьбой за контроль над этими ресурсами между предприятиями-производителями энергоносителей и энергопроводящими сетями. Сегодня энергетическая политика во всех регионах мира глобализуется и превращается в один из главных объектов геополитического и геоэкономического пла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Инфляционная безопасность выражается в росте цен. Но она, как правило, связана с общей сбалансированностью финансовых потоков и равновесием в экономике. Рост цен может отражать конъюнктуру на финансовых рынках, рынках валюты, состояние бюджетного, торгового и платежного балансов страны. Поэтому общий инфляционный потенциал экономики, складывающийся в результате всей совокупности факторов, часто говорит о финансовой безопасности вообще, частными проявлениями которой и являются инфляционная, валютная и другие подвиды, связанные с бюджетом, банками, рынками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амостоятельный вид образует внешнеэкономическая безопасность, обусловленная взаимодействием национальной и мировой экономик, внутренних и внешних рынков. Она проявляется в конкурентоспособности отечественных экспортеров, внутренних производителей, экономики в целом, отражается в показателях внешней торговли в структуре ВВП; в результатах годовых платежных и торговых балансов; в динамике и структуре внешнеторгового обор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озрастающую роль в современной экономике играет интеллектуальная безопасность. Обеспечение безопасности в этой области должно достигаться с помощью патентной защиты, таможенного рег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Еще один вид экономической безопасности - информационная безопасность, особая роль информации и информационных технологий в организации современных рынков,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Мир пока продолжает жить по законам баланса сил, а не согласования интересов. В настоящее время колоссальную роль играют вызовы, идущие от глобализации мировой экономики. Глобализация - процесс объективный., о нем сейчас говорится много, и он оценивается неоднозначно. Без сомнения, надо развести понятия объективной глобализации и той парадигмы, по которой она сегодня вполне регулируемо развивается под патронажем США и их геополитических партнеров. Процесс глобализации идет в русле неолиберальной парадигмы, он носит целенаправленный характер и отражает интересы ключевых субъектов глобальной экономики. Это моноцентричная глобализация, которая в интересах ведущих западных держав и транснациональных капиталов стремится ликвидировать национальные и даже региональные (геополитические) гра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днако надо иметь в виду, что экономическое развитие не терпит монопольного доминирования. И объективно полицентричная модель глобализации в большей степени соответствует как реалиям мировой экономики, так и интересам государств и регионов, не входящих в «золотой миллиард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России важно выработать собственное видение своего места в глобализации, выстроить соответствующие геостратегические концепции глобализации. Без концепции и активной внешнеэкономической и политической работы страна непременно выдвинется на периферию современного мирового экономического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тдельного рассмотрения требует вопрос о субъектной структуре глобальной экономики. Для этого необходимо проанализировать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процесс объединения национальных государств в интеграционные союзы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транснациональные капиталы, транснациональные корпорации (ТНК) и банки как их организационно-правовые формы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международные экономические институты регулирования и коорди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Экономически развитые государства и их различные интеграционные образования активно содействуют деятельности транснациональных корпораций, происхождение или базирование которых так или иначе связано с соответствующими национальными интересами экономического, дипломатического, а часто и военно-политического характера. Эти государства, будучи наиболее влиятельными членами МВФ, ВТО, МБ и других международных экономических институтов, оказывают решающее воздействие на их деятельность. Международные экономические институты в свою очередь, с одной стороны, демонстрируют финансово-экономическую многостороннюю поддержку политики западных держав и прежде всего США; с другой стороны, активно формируют институциональные основы нового экономического миропорядка, в котором доминируют транснациональные капиталы и международные финансовые ры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Вопрос о том, на какой платформе возможно развитие глобализации и как сочетать современный глобализм с идеями многополюсного мира, интересами национальных государств, отдельных регионов, остается открыт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В условиях образования новых метасубъектов мировой экономики и геополитики новых центров силы, их иерархий и балансов складываются совершенно особые, ранее не проявлявшиеся реалии функционирования национальных государств. Государство становится сильным и ответственным субъектом сохранения национальных интересов страны перед лицом современных региональных союзов и интеграции, ТНК, наднациональных органов международного планирования, регулирования, координации. От понимания этого зависит его место в новых мировых иерархиях, способность защиты политического и экономического суверенитета, его воздействие на международные и внутриполитические процессы. Для России это вдвойне актуально в силу ее совершенно особого геополитического и геостратегического положения, своеобразия исторического периода, переживаемого стра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Национально-государственные интересы ведущих стран мира, конкурентные позиции национальных экономик или их интеграционных союзов, корпоративные интересы транснациональных компаний продолжают оставаться важнейшими приоритетами и мотивами действий в международных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Добровольный отказ России от преимуществ и выгод положения второй сверхдержавы мира, одностороннее уклонение от мирового соперничества в геополитических и геоэкономических системах координат в первые годы реформирования не столько обеспечило «возвращение в мировое сообщество», сколько понизило статус страны до уровня региональной державы в мировом сообществе. Утверждение России в качестве полноправного члена мирового сообщества, формирование свободных от конфронтации отношений с ведущими странами Запада, ее вхождение в международные экономические организации должны происходить без какого-либо ущемления ее национально-государственных интересов, параллельно с восстановлением ее статуса мировой экономической державы. Все, что противодействует данной стратегии, чревато угрозами и ущербами для экономической безопасности страны. Политика реформ также должна находиться в русле данной страте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Содержание экономической безопасности раскрывается через ее ключевые понятия, связанные категориями угроз и параметров, критериев и индикаторов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Методологический ключ к классификации угроз экономической безопасности содержится в Государственной стратегии экономической безопасности (Основные положения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Увеличение имущественной дифференциации населения подрывает социальный мир и общественное согласие. Относительный баланс социальных интересов может быть нарушен в результате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асслоения общества на узкий круг богатых и преобладающую массу бедных, не уверенных в своем будущем людей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увеличения доли бедных слоев населения в городе по сравнению с деревней, что создает социальную и криминальную напряженность и почву</w:t>
        <w:br/>
        <w:t>для широкого распространения относительно новых для России негативных явлений - наркомании, организованной преступности, проституции и т. д.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оста числа безработных, что может привести к социальным конфликтам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задержки выплаты заработной платы, пенсий, пособий, остановки предприятий и т. д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.</w:t>
        <w:tab/>
        <w:t>Деформированность структуры российской экономики обусловлена такими факторами, как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усиление топливно-сырьевой направленности экономик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отставание разведки запасов полезных ископаемых от их добыч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низкая конкурентоспособность продукции большинства отечественных предприятий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свертывание производства в жизненно важных отраслях обрабатывающей промышленности, прежде всего в машиностроени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снижение результативности, расширение технологического единства научных исследований и разработок, распад сложившихся научных коллективов и на этой основе подрыв научно-технического потенциала России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завоевание иностранными фирмами внутреннего рынка России по многим видам товаров народного потребления и медикаментов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приобретение иностранными фирмами российских предприятий в целях вытеснения отечественной продукции как с внешнего, так и с внутреннего рынков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ост внешнего долга России и связанное с этим увеличение расходов бюджета на его погашени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.</w:t>
        <w:tab/>
        <w:t>Угрозу неравномерности социально-экономического развития регионов обусловливают такие важнейшие факторы,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- </w:t>
        <w:tab/>
        <w:t>объективно существующие различия в уровне социально-экономического развития регионов, наличие депрессивных, кризисных и отсталых в социально-экономическом отношении районов на фоне структурных сдвигов в промышленном производстве, сопровождающихся резким уменьшением доли обрабатывающих производст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нарушение производственно-технологических связей между предприятиями отдельных регионов Росс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увеличение разрыва в уровне производства национального дохода на душу населения между отдельными субъе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.</w:t>
        <w:tab/>
        <w:t>Причинами криминализации общества и хозяйственной деятельности стал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ост безработицы, поскольку значительная часть преступлений совершается лицами, не имеющими постоянного источника доход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сращивание части чиновничества государственных органов с организованной преступностью, возможность доступа криминальных структур к управлению определенной долей производства и их проникновение в различные властные образовани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ослабление системы государственного контроля, что всегда приводит к расширению деятельности криминальных структур на внутреннем финансовом рынке, в сфере приватизации, экспортно-импортных операций и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отвращение или смягчение последствий действия угроз экономической безопасности требует четкого определения и постоянного мониторинга факторов, подрывающих устойчивость социально-экономической системы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В теоретическом плане проблема параметров, критериев и индикаторов (показателей) экономической безопасности во многом связана с результатами функционирования экономики в целом. Соответственно на первый план выдвигаются макроэкономически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Параметрами макроэкономической деятельности принято называть те переменные, которые характеризуют тот или иной вариант макроэкономической политики государства (политика регулирования спроса либо предложения; в рамках политики регулирования спроса - кредитно-денежная политика валютного курса, бюджетно-налоговая, таможенная полити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В области кредитно-денежной политики — это количество денег в обращении, реальные деньги (денежная масса, соотнесенная с ростом цен), динамика денежной массы, скорость денег в обращении, процентные ставки. В области бюджетно-налоговой политики - это налоговые ставки, количество налогов, правительственные расходы, правительственные субсидии, величина бюджетного дефицита. Эти параметры могут быть весьма жесткими в критические периоды экономического развития. Жесткость кредитно-денежной политики связана с ограничением денежного предложения, бюджетно-налоговой - с ограничением правительственных расходов, уровнем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Обычно различные виды макроэкономической политики альтернативны по степени жесткости: к примеру, мягкая кредитно-денежная и жесткая бюджетно-налоговая, или наоборот. Удвоенная жесткость политики приводит к тому, что экономика испытывает двойной шок, и в рамках регулирования спроса трудно уравновесить его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К сожалению, такое положение сложилось на старте рыночных реформ в России. Сверхжесткая политика денежного предложения, с последствиями которой страна не может справиться до сих пор, проводилась параллельно со сверхжесткой бюджетно-налоговой политикой, в ходе которой беспрецедентный взлет налогового бремени сочетался с единовременным сбросом правительственных расходов. Игнорирование в процессе подбора параметров макроэкономической политики соображений экономической безопасности и привело к тому, что за 10 лет реформ страна не преодолела последствия системного криз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Наиболее эффективно результаты функционирования экономики оцениваются тремя общими экономическими критериями: инфляцией, экономическим ростом (спадом), безработицей. На базе этих критериев рассчитываются показатели темпов инфляции, экономического роста (спада), уровня безработицы. Это исходные параметры, на основе которых с различной степенью детализации и учета разнообразных факторов макроэкономической динамики можно развернуть достаточно представительную систему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Целесообразно использовать и такие индикаторы, как процентные ставки, данные важнейших балансов (госбюджета, торгового, платежного), величина внутреннего госдолга, внешняя задолж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ледует подчеркнуть, что игнорирование стандартных зависимостей параметров экономической политики, пороговых критериев безопасности, показателей экономической динамики, в конечном счете, и привело к событиям августа 1998 г., когда страна оказалась фактически в состоянии финансового дефол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На основе перечисленных критериев формируется примерный перечень параметров пороговых значений экономической безопасности, по которым можно отслеживать ее состояние и динамику, оказывать управляющее воздействие. В этот перечень целесообразно включить показатели, которые в наибольшей степени отражают агрегированные позиции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динамику и структуру валового внутреннего продукта, объемы и темпы промышленного производства, отраслевую и региональную структуру хозяйства и динамику отдельных отраслей, капитальные вложения и т. д.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состояние природно-ресурсного, производственного и научно-технического потенциалов страны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- способность хозяйственного механизма адаптироваться к меняющимся внутренним и внешним факторам (темпы инфляции, дефицит государственного бюджета, воздействие внешнеэкономических факторов, стабильность национальной валюты, внутренняя и внешняя задолженность и т. п.)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степень развития финансово-бюджетной и кредитной систем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качество жизни населения (валовой внутренний продукт на душу населения), уровень безработицы и дифференциации доходов, обеспеченность основных групп населения материальными благами и услугами, состояние окружающей среды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Таким образом, существует целый ряд количественных и качественных индикаторов, позволяющих объективно и комплексно оценить уровень обеспечения экономической безопасности не только страны в целом, но и каждого регион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Анализ основных показателей экономической безопасност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3.1. Валовой внутренний продук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 экономической безопасности страны является валовой внутренний продукт – совокупная стоимость конечных товаров и услуг, произведенных на территории за определенный период времени (за год). Принято различать номинальный ВВП - стоимость всех произведенных товаров и услуг в экономике в данный период, исчисленная в ценах этого периода, и реальный ВВП – это стоимость всех произведенных в экономике товаров и услуг в данный период, исчисленная в ценах фиксированного базового года. То есть более объективным критерием роста национальной экономики является второй показатель. Рассмотрим данный показатель в динамике (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 устойчивую положительную динамику изменения реального ВВП на протяжении последних лет. Средний показатель за эти годы – 6,9 %. Например, для стран, которых мы традиционно считаем развитыми – Германия, Япония, Франция и др., такой показатель в последние годы недостижим. Однако не стоит забывать в какой экономической «яме» мы оказались в 90 – годы. Наш условный потолок роста находится намного дальше, нежели у этих стран. В соответствии с этим и была поставлена задача президентом перед правительством – удвоение ВВП к 2010 году, для этого необходим ежегодный прирост 7,2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инамика реального объема произведенного ВВП </w:t>
      </w:r>
      <w:r>
        <w:rPr/>
        <w:t>в % к предыдущему году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B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</w:t>
            </w:r>
          </w:p>
        </w:tc>
      </w:tr>
      <w:tr>
        <w:trPr>
          <w:trHeight w:val="34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C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D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9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E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6</w:t>
            </w:r>
          </w:p>
        </w:tc>
      </w:tr>
      <w:tr>
        <w:trPr>
          <w:trHeight w:val="141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</w:t>
            </w:r>
          </w:p>
        </w:tc>
      </w:tr>
      <w:tr>
        <w:trPr>
          <w:trHeight w:val="34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иницы и рестора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 и связ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J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</w:t>
            </w:r>
          </w:p>
        </w:tc>
      </w:tr>
      <w:tr>
        <w:trPr>
          <w:trHeight w:val="83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K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</w:t>
            </w:r>
          </w:p>
        </w:tc>
      </w:tr>
      <w:tr>
        <w:trPr>
          <w:trHeight w:val="112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L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M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N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</w:t>
            </w:r>
          </w:p>
        </w:tc>
      </w:tr>
      <w:tr>
        <w:trPr>
          <w:trHeight w:val="67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О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7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венно измеряемые услуги финансового посреднич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бавленная стоимость по видам экономическ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3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сновных цена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тые налоги на пpодукт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ой внутренний продукт (в рыночных цена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 Демографические показат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основных демографических показателей можно получить представление о качестве и количестве трудовых ресурсов, участвующих в создании общественного проду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демографические показатели</w:t>
      </w:r>
    </w:p>
    <w:tbl>
      <w:tblPr>
        <w:tblW w:w="9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00"/>
        <w:gridCol w:w="900"/>
        <w:gridCol w:w="959"/>
        <w:gridCol w:w="841"/>
        <w:gridCol w:w="842"/>
        <w:gridCol w:w="816"/>
        <w:gridCol w:w="904"/>
      </w:tblGrid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6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Численность населения</w:t>
            </w:r>
            <w:r>
              <w:rPr>
                <w:sz w:val="20"/>
                <w:szCs w:val="20"/>
              </w:rPr>
              <w:t xml:space="preserve"> - всего, тыс. 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29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1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74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9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5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численности населения - население в возрасте, тыс. человек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же трудоспособн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5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м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18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1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ая продолжительность жизни при рождении, число лет: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000 человек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хс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х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ей в возрасте до 1 го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, убыль (-)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ра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убыль (-)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демографических показателей выявляет их сильно негативные тенденции развития. Идет ежегодная естественная убыль населения, нация просто вырождается. Многие молодые семьи не решаются заводить более одного ребенка, опасаясь жилищных и финансовых трудностей. Количество детей на одну женщину в репродуктивном возрасте сейчас в России – 1,2. Для сравнения – в Швеции, Финляндии, Норвегии этот показатель равен 2 – 2,4. Резко уменьшился и другой показатель – ожидаема продолжительность жизни – от 69,2 лет в 1990 году до 65,3 лет в 2007(в Японии этот показатель 85 лет, то есть среднестатистический россиянин живет на 20 лет меньше среднестатистического японца). Фактором, обусловившим это, является социально – экономическая нестабильность. В России, как и во всем мире, на первом месте среди причин смертности – сердечно–сосудистые заболевания, а вот на втором, в отличие от других стран, где эта причина на третьем месте, причины, имеющие сугубо социальную природу (алкоголизм, наркомания, убийства, суицид, травматизм на производстве, ДТП и т.п.). Миграционные процессы характеризуются оттоком высококвалифицированной рабочей силы в западные страны и притоком низкоквалифицированных «гастарбайтеров» из стран ближнего зарубежья (Украина, Белоруссия, Таджикистан, Азербайджан и т.д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 Уровень преступ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остроту приобретает вопрос криминализации общества, обнажая его социально–экономические пробл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исло зарегистрированных преступлений по видам </w:t>
      </w:r>
      <w:r>
        <w:rPr/>
        <w:t>(тысяч)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егистрировано преступлений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3,8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о и покушение на уби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шленное причинение тяжкого вреда здоров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е и покушение на изнасил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изм, 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 правил дорожного движения и эксплуатации транспортных средст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влекшие по неосторожност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человека, двух или более лиц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2008. выявлено 473 факта бандитизма, 36 убийств по найму, 1,1 тыс. фактов похищения человека. В сфере экономики выявлено 287,9 тыс. преступлений, из них 42,0 тыс. - совершены в крупном и особо крупном размере</w:t>
      </w:r>
      <w:r>
        <w:rPr>
          <w:rFonts w:cs="Arial"/>
          <w:sz w:val="28"/>
          <w:szCs w:val="15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реступности растет в нашей стране от года к году, по отношению к 1990 году он возрос почти в 2 раза. Причем резко возросло количество тяжких преступлений – убийств, грабежей, разбоев, экономических преступлений, а также в сфере оборота наркотиков. Зато весьма заметна «положительная» тенденция – сильное уменьшение нарушений правил дорожного движения и эксплуатации транспортных средств – почти в 4 раза с 1990 по 2008 год. Однако машин на российских дорогах стало намного больше, культура вождения ухудшается с каждым годом, ответ напрашивается сам собой – большинство дорожных нарушений решается на месте, наличными в карман инспектору. Высокий уровень коррупции подтверждает и увеличение выявленных случаев взяточничества – в 4 раза за 15 лет, согласно официальной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4. Индикаторы уровня жизни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ую картину уровня жизни населения дает оценка ряда показателей доходов, получаемых нашими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социально-экономические индикаторы уровня жизни населения</w:t>
      </w:r>
    </w:p>
    <w:tbl>
      <w:tblPr>
        <w:tblW w:w="9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56"/>
        <w:gridCol w:w="864"/>
        <w:gridCol w:w="854"/>
        <w:gridCol w:w="854"/>
        <w:gridCol w:w="896"/>
        <w:gridCol w:w="900"/>
        <w:gridCol w:w="960"/>
      </w:tblGrid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9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конечное потребление сектора домашних хозяйств (в текущих ценах), млрд. руб. (1995 г. - трлн. руб.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ушу населения, руб. (1995 г. - тыс. руб.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сопоставимых ценах)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 (в месяц), руб. (1995 г. - тыс. руб.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,2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располагаемые денежные доходы населения, в процентах к предыдущему год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9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ающих в экономике, руб. (1995 г. - тыс. руб.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4,9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начисленная заработная плата, в процентах к предыдущему год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6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назначенных месячных пенсий, руб. (1995 г. - тыс. руб.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</w:t>
            </w:r>
          </w:p>
        </w:tc>
      </w:tr>
      <w:tr>
        <w:trPr>
          <w:trHeight w:val="6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размер назначенных месячных пенсий, в процентах к предыдущему год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6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(в среднем на душу населения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в месяц (1995 г. - тыс. руб.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1 р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челов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от общей численности нас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нтах к предыдущему год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 величиной прожиточного минимума, процентов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х денежных дохо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ой номинальной начисленной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 размера назначенных месячных пенсий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ьные доходы населения за этот период имеют тенденцию к увеличению, 28 декабря президент Росси Владимир Путин на последней в 200 года встрече с правительством отметил, что благосостояние граждан выросло: рост реальных (с учетом инфляции) денежных доходов населения составил 11,5%, пенсии в реальном выражении выросли на 5,3%. Однако этот уровень – менее 10 000 рублей не позволяет российским гражданам удовлетворять свои потребности, за исключением первичных потребностей. К тому же каждый пятый россиянин до сих пор имеет доходы ниже величины прожиточного миниму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5. Энергетическая безопасность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беспечения энергетической безопасности весьма актуальна в последнее время, причем обусловлено это не только естественными причинами, такими как ограниченность топливных ресурсов в природе и ростом энергопотребления, но и причинами экономического и политического характера - рост доли России в топливно-энергетическом балансе многих стран, прежде всего Европ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РФ заявляют о готовности России стать гарантом энергетической безопасности Европы. Однако современное состояние топливно–энергетического комплекса заставляет говорить в первую очередь о собственной энергет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энергетическая безопасность России в основном обеспечивается за счет старых производственных мощностей, не смотря на их низкую надёжность и высокую степень износа. Степень износа основных фондов к концу 2005 г. возросла в отраслях топливной промышленности - до 50,7% по сравнению с 44,2% в 1991. Наибольший рост старения оборудования за годы переходной экономики произошел в электроэнергетике, где степень износа увеличилась более чем на 30% и составляла 57,8%. По прогнозу экспертов, при сохранении сложившихся тенденций будет продолжаться процесс активного физического и морального старения энергетического оборудования и выработка предельного эксплуатационного ресурса до 2015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ожившейся ситуации необходимо заблаговременно осуществить наращивание заделов, поскольку сроки нового строительства электростанций могут значительно превышать 5-7 лет, а их модернизация потребует 2-5 лет. В результате ТЭК может оказаться существенным тормозом развития страны в перспективе, что обусловливает особую актуальность проблемы обеспечения энергетической безопас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6. Внешнеэкономическая деятель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сийский бюджет с 2000 года исполняется с профицитом (превышение доходов государства над расходами). Положительный баланс формируется за счет высоких цен на топливные ресурсы на мировом рынке. Экспорт России в 2007 году составил </w:t>
      </w:r>
      <w:r>
        <w:rPr>
          <w:sz w:val="28"/>
          <w:szCs w:val="28"/>
        </w:rPr>
        <w:t xml:space="preserve">243, млрд. долл., а импорт 125, 5 млрд. долл. И большая часть экспортных средств получена за счет вывоза нефти, газа, металлов и других видов природных ресурсов. Россия по–прежнему рассматривается странами Европы как «сырьевой придаток». Изменение структуры экспорта в сторону обрабатывающей промышленности является важнейшей задачей нашего государ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оретические аспекты конкурентоспособности нации более 20 лет назад сформулировал Майкл Портер, известный теоретик в области управления, однако он не определил конкретных показателей конкурентоспособности. В 2000 году группа экономистов из Великобритании на Всемирном экономическом форуме в Давосе представила свою методику определения индекса глобальной конкурентоспособности. Этот показатель учитывает 9 основных критериев: институциональная среда, состояние инфраструктуры, макроэкономические показатели, развитие здравоохранения и начального образования, высшее образование и профессиональное обучение, эффективность рынка, технологическая восприимчивость, организация бизнеса и деловая практика, инновации. Россия оказалась на 62 месте (лидеры – Швейцария, Финляндия, Швеция, Дания, Сингапур, США, Япония, Германия), что внушает серьезные опасения в свете вступления России в ВТО. Возможно угроз отечественному производителю возникнет намного больше, нежели выгод, которые Россия получ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основных показателей экономической безопасности РФ, несмотря на ряд положительных тенденций, таких как рост ВВП и реальных доходов населения, снижение темпов инфляции, выявил ряд существующих и потенциальных угроз обеспечению благоприятного социально – экономического развития Росси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обеспечения экономической безопасности России становится одной из важнейших задач государства. Само понятие экономической безопасности подразумевает состояние защищенности экономических и социальных интересов граждан. А обеспечение этой защищенности – основная функция государства. Анализ факторов, определяющих уровень экономической безопасности страны, предполагает комплексный учет всех аспектов социально – экономической жизни населения, выявляет угрозы интересам граждан, помогает в разработке программ по устранению этих опасных эфф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дано определение и выявлена сущность экономической безопасности страны. Определено место экономической безопасности в системе националь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основные положения Концепции национальной безопасности, ее приоритетные задачи и способы их выполнения на современном этапе развития экономики Росс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характеризованы</w:t>
      </w:r>
      <w:r>
        <w:rPr>
          <w:color w:val="000000"/>
          <w:sz w:val="28"/>
          <w:szCs w:val="22"/>
        </w:rPr>
        <w:t xml:space="preserve"> основные критерии и показатели экономической безопасности национальной хозяйственной систем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Проведен анализ основных показателей экономической безопасности России, в результате чего были выявлены существующие и потенциальные угрозы экономической безопасности России на современном этапе развития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ост валового внутреннего продукта обеспечивается за счет «сырьевых» отраслей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ежегодно ухудшаются демографические показатели: численность населения, естественный прирост, ожидаемая продолжительность жизни, качество миграционных потоков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растет уровень преступности, особенно количество тяжких преступлений и случаев взяточничества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уровень доходов населения не позволяет обеспечить российским гражданам достойное существование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энергетическая безопасность подорвана износом основных фондов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конкурентоспособность российских производителей может быть серьезно подорвана в результате вступления России в ВТО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Данные выводы ставят вопрос о необходимости комплексного и углубленного подхода к вопросам обеспечения экономической безопасности России.</w:t>
      </w:r>
      <w:r>
        <w:br w:type="page"/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балкин Л.И. Курс переходной экономики: учеб. для вузов / Л.И. Абалкин, И.А. Погосов, В.В. Радаев; под ред. Л.И. Абалкина. - М.: Финстатинформ, 2007. – 631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Аганбегян А.Г. Социально–экономическое развитие России. / А.Г. Аганбегян; Академия народного хозяйства при Правительстве РФ. – 2- е изд., испр. и доп. – 2005. – 374 с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нуфриев В.П., Чазов А.В. Энергоэффективность и проблема изменения климата: учебный курс для студентов энергетических специальностей технических высших учебных заведений./ В.П. Ануфриев, А.В. Чазов.- М.:УЦЭЭ, 2006. - 192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ункина М.К. Национальная экономика: учеб. Пособие / М.К. Бункина. – М.: Дело, 2007. – 272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иноградов В.В. Экономика России: учебное пособие для вузов/ В.В. Виноградов. – М.: Юристъ, 2007. - 320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лазьев С.Ю. Экономическая теория технического развития/ С.Ю. Глазьев; отв. ред. Д.С. Львов. - М.: Новое издательство, 2008. – 235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радов А.П. Национальная экономика: учеб. пособие/ А.П. Градов. - 2-е изд. - М.: Питер, 2005. – 233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Заславская Т.И. Социальная трансформация российского общества: деятельно-структурная концепция / Т.И. Заславская; Моск. шк. соц. и эконом. наук. – М.: Дело, 2007. – 568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еонтьев В.В. Межотраслевая экономика / В.В. Леонтьев; науч. Ред. И авт. предисл. А.Г. Гранберг. – М.: Экономика, 2007. – 477 с.: ил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ильнер Б.З. Управление знаниями: Эволюция и революция в организации / Б.З. Мильнер. - М.: ИНФРА-М, 2008. – 177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йкен В. Основы национальной экономики / В. Ойкен; пер. с нем. – М.: Экономика, 2006. – 351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лобализация экономики и внешнеэкономические связи России / И.П. Фаминский; под ред. И.П. Фаминского. - М.: Республика, 2004. – 444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Национальная экономика: учебник для вузов/ м-во образования РФ; Рос. экон. акад. Им. Г.В. Плеханова; под общ. Ред. В.А. Шульги. – М.: Рос. экон. акад., 2007, - 592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оссия в глобализирующемся мире: Стратегия конкурентоспособности / Российская академия наук, отделение общественных наук, секция экономики; акад. Д.С. Львов [и др.]. - М.: Наука, 2005. – 507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России. Под ред. В.К. Сенчагова, - М.: Дело, 2005. – 895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 национальная безопасность: Учебник / под ред. Е.А. Олейникова. – М.: Изд – во «Экзамен», 2005. – 768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544" w:hanging="284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cs="Times New Roman"/>
      <w:b/>
      <w:sz w:val="28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6:00Z</dcterms:created>
  <dc:creator>user</dc:creator>
  <dc:description/>
  <cp:keywords/>
  <dc:language>en-US</dc:language>
  <cp:lastModifiedBy>Mage</cp:lastModifiedBy>
  <cp:lastPrinted>2009-02-26T23:52:00Z</cp:lastPrinted>
  <dcterms:modified xsi:type="dcterms:W3CDTF">2011-10-04T00:36:00Z</dcterms:modified>
  <cp:revision>2</cp:revision>
  <dc:subject/>
  <dc:title>Экономическая безопасность России</dc:title>
</cp:coreProperties>
</file>