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ru-RU"/>
        </w:rPr>
      </w:pPr>
      <w:r>
        <w:rPr>
          <w:lang w:val="ru-RU"/>
        </w:rPr>
        <w:t>Министерство образования России</w:t>
      </w:r>
    </w:p>
    <w:p>
      <w:pPr>
        <w:pStyle w:val="Heading2"/>
        <w:rPr>
          <w:b w:val="false"/>
          <w:b w:val="false"/>
          <w:bCs w:val="false"/>
          <w:lang w:val="ru-RU" w:eastAsia="ru-RU"/>
        </w:rPr>
      </w:pPr>
      <w:r>
        <w:rPr>
          <w:b w:val="false"/>
          <w:bCs w:val="false"/>
          <w:lang w:val="ru-RU" w:eastAsia="ru-RU"/>
        </w:rPr>
        <w:t>Сибирский государственный университет путей сообщения</w:t>
      </w:r>
    </w:p>
    <w:p>
      <w:pPr>
        <w:pStyle w:val="Normal"/>
        <w:spacing w:lineRule="auto" w:line="360"/>
        <w:jc w:val="center"/>
        <w:rPr>
          <w:lang w:val="ru-RU"/>
        </w:rPr>
      </w:pPr>
      <w:r>
        <w:rPr>
          <w:lang w:val="ru-RU"/>
        </w:rPr>
        <w:t xml:space="preserve"> </w:t>
      </w:r>
      <w:r>
        <w:rPr>
          <w:lang w:val="ru-RU"/>
        </w:rPr>
        <w:t>Факультет мировой экономики и права</w:t>
      </w:r>
    </w:p>
    <w:p>
      <w:pPr>
        <w:pStyle w:val="23"/>
        <w:tabs>
          <w:tab w:val="clear" w:pos="0"/>
          <w:tab w:val="left" w:pos="851" w:leader="none"/>
        </w:tabs>
        <w:ind w:hanging="0"/>
        <w:jc w:val="center"/>
        <w:rPr>
          <w:b/>
          <w:b/>
          <w:bCs/>
          <w:lang w:val="ru-RU"/>
        </w:rPr>
      </w:pPr>
      <w:r>
        <w:rPr>
          <w:b/>
          <w:bCs/>
          <w:lang w:val="ru-RU"/>
        </w:rPr>
      </w:r>
    </w:p>
    <w:p>
      <w:pPr>
        <w:pStyle w:val="23"/>
        <w:tabs>
          <w:tab w:val="clear" w:pos="0"/>
          <w:tab w:val="left" w:pos="851" w:leader="none"/>
        </w:tabs>
        <w:ind w:hanging="0"/>
        <w:jc w:val="center"/>
        <w:rPr>
          <w:b/>
          <w:b/>
          <w:bCs/>
          <w:lang w:val="ru-RU"/>
        </w:rPr>
      </w:pPr>
      <w:r>
        <w:rPr>
          <w:b/>
          <w:bCs/>
          <w:lang w:val="ru-RU"/>
        </w:rPr>
      </w:r>
    </w:p>
    <w:p>
      <w:pPr>
        <w:pStyle w:val="23"/>
        <w:tabs>
          <w:tab w:val="clear" w:pos="0"/>
          <w:tab w:val="left" w:pos="851" w:leader="none"/>
        </w:tabs>
        <w:ind w:hanging="0"/>
        <w:jc w:val="center"/>
        <w:rPr>
          <w:b/>
          <w:b/>
          <w:bCs/>
          <w:lang w:val="ru-RU"/>
        </w:rPr>
      </w:pPr>
      <w:r>
        <w:rPr>
          <w:b/>
          <w:bCs/>
          <w:lang w:val="ru-RU"/>
        </w:rPr>
      </w:r>
    </w:p>
    <w:p>
      <w:pPr>
        <w:pStyle w:val="23"/>
        <w:tabs>
          <w:tab w:val="clear" w:pos="0"/>
          <w:tab w:val="left" w:pos="851" w:leader="none"/>
        </w:tabs>
        <w:ind w:hanging="0"/>
        <w:jc w:val="center"/>
        <w:rPr>
          <w:lang w:val="ru-RU"/>
        </w:rPr>
      </w:pPr>
      <w:r>
        <w:rPr>
          <w:lang w:val="ru-RU"/>
        </w:rPr>
        <w:t>Реферат</w:t>
      </w:r>
    </w:p>
    <w:p>
      <w:pPr>
        <w:pStyle w:val="TextBody"/>
        <w:spacing w:lineRule="auto" w:line="360"/>
        <w:jc w:val="center"/>
        <w:rPr>
          <w:b/>
          <w:b/>
          <w:bCs/>
          <w:sz w:val="40"/>
          <w:szCs w:val="40"/>
          <w:lang w:val="ru-RU"/>
        </w:rPr>
      </w:pPr>
      <w:r>
        <w:rPr>
          <w:b/>
          <w:bCs/>
          <w:sz w:val="40"/>
          <w:szCs w:val="40"/>
          <w:lang w:val="ru-RU"/>
        </w:rPr>
        <w:t>Экономисты, которые внесли важнейший вклад в развитие финансовой теории</w:t>
      </w:r>
    </w:p>
    <w:p>
      <w:pPr>
        <w:pStyle w:val="TextBody"/>
        <w:spacing w:lineRule="auto" w:line="360"/>
        <w:jc w:val="center"/>
        <w:rPr>
          <w:b/>
          <w:b/>
          <w:bCs/>
          <w:sz w:val="40"/>
          <w:szCs w:val="40"/>
          <w:lang w:val="ru-RU"/>
        </w:rPr>
      </w:pPr>
      <w:r>
        <w:rPr>
          <w:b/>
          <w:bCs/>
          <w:sz w:val="40"/>
          <w:szCs w:val="40"/>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2004</w:t>
      </w:r>
    </w:p>
    <w:p>
      <w:pPr>
        <w:pStyle w:val="Heading1"/>
        <w:rPr>
          <w:lang w:val="ru-RU" w:eastAsia="en-US"/>
        </w:rPr>
      </w:pPr>
      <w:r>
        <w:rPr>
          <w:lang w:val="ru-RU" w:eastAsia="en-US"/>
        </w:rPr>
        <w:t>Введение</w:t>
      </w:r>
    </w:p>
    <w:p>
      <w:pPr>
        <w:pStyle w:val="Style16"/>
        <w:rPr>
          <w:lang w:val="ru-RU" w:eastAsia="en-US"/>
        </w:rPr>
      </w:pPr>
      <w:r>
        <w:rPr>
          <w:lang w:val="ru-RU" w:eastAsia="en-US"/>
        </w:rPr>
      </w:r>
    </w:p>
    <w:p>
      <w:pPr>
        <w:pStyle w:val="Style16"/>
        <w:rPr/>
      </w:pPr>
      <w:r>
        <w:rPr/>
        <w:t>Финансы являются одной из важнейших экономических категорий, отражающей экономические отношения в процессе создания и использования денежных средств. Их возникновение произошло в условиях перехода от натурального хозяйства к регулярному товарно-денежному обмену и было тесно связано с развитием государства и его потребностей в ресурсах.</w:t>
      </w:r>
    </w:p>
    <w:p>
      <w:pPr>
        <w:pStyle w:val="Style16"/>
        <w:rPr/>
      </w:pPr>
      <w:r>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Поэтому, важным признаком финансов как экономической категории является распределительный характер финансовых отношений.</w:t>
      </w:r>
    </w:p>
    <w:p>
      <w:pPr>
        <w:pStyle w:val="Style16"/>
        <w:rPr/>
      </w:pPr>
      <w:r>
        <w:rPr/>
        <w:t>Финансы существенно отличаются от других экономических категорий, функционирующих на стадии стоимостного распределения — кредита, заработной платы и цены.</w:t>
      </w:r>
    </w:p>
    <w:p>
      <w:pPr>
        <w:pStyle w:val="Style16"/>
        <w:rPr/>
      </w:pPr>
      <w:r>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Дальнейшее перераспределение стоимости между субъектами хозяйствования и конкретизация целевого ее использования тоже происходит на основе финансов.</w:t>
      </w:r>
    </w:p>
    <w:p>
      <w:pPr>
        <w:pStyle w:val="Style16"/>
        <w:rPr/>
      </w:pPr>
      <w:r>
        <w:rPr/>
        <w:t>Условием функционирования финансов является наличие денег, а причиной появления финансов служит потребность субъектов хозяйствования и государства в ресурсах, обеспечивающих их деятельность.</w:t>
      </w:r>
    </w:p>
    <w:p>
      <w:pPr>
        <w:pStyle w:val="Style16"/>
        <w:rPr/>
      </w:pPr>
      <w:r>
        <w:rPr/>
        <w:t>Финансы незаменимы потому, что позволяют приспособить пропорции производства к нуждам потребления, обеспечивая в сфере хозяйствования удовлетворение постоянно меняющихся воспроизводственных потребностей. Это происходит с помощью формирования денежных фондов целевого назначения. Развитие общественных потребностей приводит к изменению состава и структуры денежных (финансовых) фондов, создаваемых в распоряжении субъектов хозяйствования.</w:t>
      </w:r>
    </w:p>
    <w:p>
      <w:pPr>
        <w:pStyle w:val="Style16"/>
        <w:rPr/>
      </w:pPr>
      <w:r>
        <w:rPr/>
        <w:t>Финансы объективно необходимы, так как обусловлены потребностями общественного развития. Государство же может, учитывая объективную необходимость 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 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w:t>
      </w:r>
    </w:p>
    <w:p>
      <w:pPr>
        <w:pStyle w:val="Style16"/>
        <w:rPr/>
      </w:pPr>
      <w:r>
        <w:rPr/>
        <w:t>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w:t>
      </w:r>
    </w:p>
    <w:p>
      <w:pPr>
        <w:pStyle w:val="Style16"/>
        <w:rPr/>
      </w:pPr>
      <w:r>
        <w:rPr/>
        <w:t>Естественно, что такую важную область экономики не могли обойти своим вниманием ее исследователи. Немало знаменитых экономистов внесли свой вклад в развитие финансовой теории. Рассмотрим более подробно этот вопрос.</w:t>
      </w:r>
    </w:p>
    <w:p>
      <w:pPr>
        <w:pStyle w:val="Style16"/>
        <w:rPr/>
      </w:pPr>
      <w:r>
        <w:rPr/>
      </w:r>
    </w:p>
    <w:p>
      <w:pPr>
        <w:pStyle w:val="Style16"/>
        <w:rPr/>
      </w:pPr>
      <w:r>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r>
        <w:br w:type="page"/>
      </w:r>
    </w:p>
    <w:p>
      <w:pPr>
        <w:pStyle w:val="Heading1"/>
        <w:rPr>
          <w:lang w:val="ru-RU" w:eastAsia="en-US"/>
        </w:rPr>
      </w:pPr>
      <w:r>
        <w:rPr>
          <w:lang w:val="ru-RU" w:eastAsia="en-US"/>
        </w:rPr>
        <w:t>Возникновение финансовой теории и развитие финансовой мысли</w:t>
      </w:r>
    </w:p>
    <w:p>
      <w:pPr>
        <w:pStyle w:val="Style16"/>
        <w:rPr>
          <w:lang w:val="ru-RU" w:eastAsia="en-US"/>
        </w:rPr>
      </w:pPr>
      <w:r>
        <w:rPr>
          <w:lang w:val="ru-RU" w:eastAsia="en-US"/>
        </w:rPr>
      </w:r>
    </w:p>
    <w:p>
      <w:pPr>
        <w:pStyle w:val="Style16"/>
        <w:rPr/>
      </w:pPr>
      <w:r>
        <w:rPr/>
        <w:t>Теория финансов, как и все науки, родилась из практики. Финансовая практика на тысячелетия старше финансовой науки. Существовало бесчисленное множество финансовых хозяйств, которые развивались, расширялись, хирели и умирали, ничего не зная о финансовой науке. Финансовая наука возникла позднее других социально-политических наук, ее зарождение большинство исследователей относят к XV-XVI вв.</w:t>
      </w:r>
    </w:p>
    <w:p>
      <w:pPr>
        <w:pStyle w:val="Style16"/>
        <w:rPr/>
      </w:pPr>
      <w:r>
        <w:rPr/>
        <w:t>В древнем мире при значительной финансовой деятельности государств финансовой теории как таковой не было. Общие мысли о хозяйственных предметах находят свое выражение в античном мире у классиков — Ксенофонта, Аристотеля. Ксенофонт признавал видами государственного дохода сдачу в аренду государственного имущества, невольников, таможенные пошлины и налоги. Он рекомендует Афинам покупать невольников в целях получения дохода от отдачи их внаем владельцам Лаврионских серебряных рудников. Он предлагает государству строить гостиницы, магазины для складирования товаров с целью отдачи их внаймы и для этого предлагает даже государству сделать заем.</w:t>
      </w:r>
    </w:p>
    <w:p>
      <w:pPr>
        <w:pStyle w:val="Style16"/>
        <w:rPr/>
      </w:pPr>
      <w:r>
        <w:rPr/>
        <w:t>Господство натурального хозяйств и обусловленное этим слабое развитие финансового хозяйства не содействовало развитию финансовой науки и в средние века. Некоторые указания о финансах мы находим у Фомы Аквинского (ХШ в.) Но в основном для средних веков характерны общие положения о финансовой нравственности, разбросанные в теологических, философских, политических и юридических сочинениях схоластиков.</w:t>
      </w:r>
    </w:p>
    <w:p>
      <w:pPr>
        <w:pStyle w:val="Style16"/>
        <w:rPr/>
      </w:pPr>
      <w:r>
        <w:rPr/>
        <w:t>Теория финансов возникает одновременно с политической экономией в XV столетии в городах северной Италии, переживавших экономический подъем и культурный рост. На грани средневековья и нового времени торговый капитализм создал не только материальные условия для возникновения новой отрасли общественного знания, но и настоятельную потребность в сознательном отношении к финансовому хозяйству.</w:t>
      </w:r>
    </w:p>
    <w:p>
      <w:pPr>
        <w:pStyle w:val="Style16"/>
        <w:rPr/>
      </w:pPr>
      <w:r>
        <w:rPr/>
        <w:t>Меркантилизм был отражением первых успехов торгового капитализма. В конце XV в. начинают свою литературную деятельность многие писатели-меркантилисты. Среди них наиболее интересен Диомеде Карафа (ум. в 1487 г.). Он повторяет все, что до него сказал Фома Аквинский, но поскольку Карафа одно время руководил финансовым хозяйством неаполитанского королевства, это дало ему возможность ввести в научный оборот новый материал и поставить новые задачи. Он делил расходы на три группы: расходы по обороне страны, расходы по содержанию государя, расходы по удовлетворению чрезвычайных потребностей. Как представитель торгового класса он настойчиво рекомендует отмену обложения вывоза. Карафа считает, что основой бюджета должны быть домены, что государь не должен истощать народ большими поборами, что налоги должны быть только чрезвычайным источником, что в мирное время надо скопить денежный запас для будущей войны.</w:t>
      </w:r>
    </w:p>
    <w:p>
      <w:pPr>
        <w:pStyle w:val="Style16"/>
        <w:rPr/>
      </w:pPr>
      <w:r>
        <w:rPr/>
        <w:t>Недостаточность доходов от доменов к XVI в. заставила государство перейти к использованию в этом качестве регалий, пошлин, налогов. Это побудило писателей того времени, занимавшихся государственными науками, исследовать и вопросы финансового хозяйства. Можно сказать, что в XVI в. укрепляется связь между финансовой теорией и практикой, иначе говоря наука приобретает более заметное влияние на финансовую практику.</w:t>
      </w:r>
    </w:p>
    <w:p>
      <w:pPr>
        <w:pStyle w:val="Style16"/>
        <w:rPr/>
      </w:pPr>
      <w:r>
        <w:rPr/>
        <w:t>Выдающимся экономистом XVI в. является представитель Франции Ж. Боден (1530-1597). «Финансы, нервы государства», как он называет их, составляют в его сочинении «Шесть книг о республике» (1577) предмет систематического обзора, что сделало его первым в этом ряду. Ж. Боден в свою систему финансов включает семь источников дохода государя: 1) домены, 2) военная добыча, 3) подарки дружественных государств, 4) сборы с союзников, 5) доходы от торговли, 6) пошлины с вывоза и ввоза и 7) дань с покоренных народов.</w:t>
      </w:r>
    </w:p>
    <w:p>
      <w:pPr>
        <w:pStyle w:val="Style16"/>
        <w:rPr/>
      </w:pPr>
      <w:r>
        <w:rPr/>
        <w:t>В источниках государственных доходов отсутствуют налоги. Основой системы хороших финансов Боден считает доходы от доменов и таможенное обложение. К налогам, по мнению Бодена, следует прибегать только в исключительных случаях. Он считает налоги средством опасным, ссорящим короля с его подданными, побуждающим их к восстаниям. Говоря о расходах государства, он указывает, что собранные ресурсы следует тратить на содержание королевского двора, благотворительность, содержание армии, постройку крепостей, городов и общественных зданий.</w:t>
      </w:r>
    </w:p>
    <w:p>
      <w:pPr>
        <w:pStyle w:val="Style16"/>
        <w:rPr/>
      </w:pPr>
      <w:r>
        <w:rPr/>
        <w:t>Таким образом, меркантилисты в лице Бодена сделали первую попытку определения финансового хозяйства, как хозяйства, состоящего из государственных доходов и расходов. В то же время классификация доходов по Бодену позволяет говорить, что экономическая и финансовая науки в эпоху меркантилизма делают только первые шаги.</w:t>
      </w:r>
    </w:p>
    <w:p>
      <w:pPr>
        <w:pStyle w:val="Style16"/>
        <w:rPr/>
      </w:pPr>
      <w:r>
        <w:rPr/>
        <w:t>В XVII в. острая нужда государств Европы в налогах активизировала финансовую мысль. Обсуждался вопрос, какие налоги лучше — прямые или косвенные. Наиболее значимые для развития финансовой науки идеи были высказаны английскими философами и экономистами Т. Гоббсом и Д. Локком. Т. Гоббс в 1642 г. пишет об абсолютном праве государей облагать подданных налогами, но вместе с тем указывает на необходимость соблюдать умеренность и равномерность в распределении налогов, отдавая предпочтение косвенным налогам, что стало господствующим мнением в Англии. В конце XVII столетия под влиянием Д. Локка в общественном мнении Англии происходит поворот в сторону прямых налогов.</w:t>
      </w:r>
    </w:p>
    <w:p>
      <w:pPr>
        <w:pStyle w:val="Style16"/>
        <w:rPr/>
      </w:pPr>
      <w:r>
        <w:rPr/>
        <w:t>Значительный вклад в развитие финансовой науки в XVII-XVIII вв. внесли немецкие экономисты. Они рассматривали финансовую науку как часть так называемых камеральных наук (изучающих дворцовое и в широком смысле — государственное хозяйство). По оценке финансистов XIX в. немецкие камералисты — своеобразное ответвление меркантилизма, разнившееся под влиянием финансового хозяйства Германии, которое из-за отсталости народного хозяйства строилось еще на доходах от доменов. Управление имуществами требовало определенных сведений. Группировкой этих сведений и занимались немецкие камералисты, среди которых можно назвать Л. фон Секендорфа (1626-1692), который впервые высказал идею о связи народного хозяйства, благосостояния и податной силы населения, Ф. Юсти и И. Зонненфельса (1733-1817). Два последних систематизировали и господствующие финансовые теории и построили общую систему финансовой науки. Ф. Юсти в 1766 г. издает первое методическое сочинение «Система финансового хозяйства», в котором изложены основные положения финансовой науки. По оценке И.И. Янжула, Ф. Юсти является отцом финансовой науки. В 1768 г. издается книга министра финансов Австрии И. Зонненфельса «Основные начала полиции, торговли и финансов», которая была переведена почти на все европейские языки. Обе книги имели большое влияние не только в Германии, но и в других государствах Европы.</w:t>
      </w:r>
    </w:p>
    <w:p>
      <w:pPr>
        <w:pStyle w:val="Style16"/>
        <w:rPr/>
      </w:pPr>
      <w:r>
        <w:rPr/>
        <w:t>К концу XVIII в. налицо более обстоятельная разработка финансовых вопросов не только с практической точки зрения, но и в теоретическом плане. Это стало возможным, во-первых, под воздействием новых теорий в области философии, права и государства (Монтескье, Руссо, Канта); во-вторых, в результате развития новой науки о народном хозяйстве, связанной с именами физиократов и особенно с А. Смитом и, в-третьих, — в связи с коренными преобразованиями в политической, социальной и экономической жизни под влиянием Великой французской революции и прогресса техники.</w:t>
      </w:r>
    </w:p>
    <w:p>
      <w:pPr>
        <w:pStyle w:val="Style16"/>
        <w:rPr/>
      </w:pPr>
      <w:r>
        <w:rPr/>
        <w:t>Наиболее влиятельными выразителями нового этапа в развитии финансовой теории и практики становятся французские ученые. Идеи школы физиократов (Ф. Кенэ, А. Тюрго, О. Мирабо) стали господствующими во второй половине XVIII в. Финансовая система физиократов оказала значительное влияние на теорию и практику. Их заслуга в области финансовой науки определяется самим выбором и постановкой проблем о справедливости обложения, о переложении, об источниках дохода, о размерах участия каждого в расходах государства и других проблем теории налогов. Система физиократов исходит из того, что лишь одна земля дает чистый доход, а мануфактура и торговля никаких новых ценностей не создают, поэтому единственно допустимый способ получения государственных доходов — поземельный налог.</w:t>
      </w:r>
    </w:p>
    <w:p>
      <w:pPr>
        <w:pStyle w:val="Style16"/>
        <w:rPr/>
      </w:pPr>
      <w:r>
        <w:rPr/>
        <w:t>Несмотря на ошибочность теории единого налога, заслуга физиократов состоит в том, что они первыми указали на взаимосвязь и взаимозависимость финансов и народного хозяйства. Они направили науку на правильный путь — на необходимость связывать вопросы финансового хозяйства с теориями политической экономии. Глава школы физиократов Ф. Кенэ (1694-1774) разработал знаменитую экономическую таблицу. В ней он изобразил как единое целое весь общественный процесс воспроизводства, обращения, распределения и потребления продуктов. Он первым показал условия возможности непрерывного производственного процесса. Он дал таблицы простого воспроизводства, но из примечаний к ним видно, что он отчетливо представлял и расширенное воспроизводство и простое. Кенэ отмечает тесную связь сокращения воспроизводства с обложением. Если налог падает не на доход землевладельца (чистый доход по терминологии физиократов), а на доход фермера-арендатора или на потребление, он приводит к сокращению капитала, инвестируемого в земледелие, и уменьшает размеры производства. В пояснениях к экономической таблице среди причин, сокращающих производство, Ф. Кенэ прежде всего называет причины, обусловленные налогами:«1) плохая форма обложения, если последняя касается фермера, 2) излишнее бремя налогов вследствие чрезмерных издержек по их взиманию, 3) чрезмерные судебные расходы». Таким образом, Ф. Кенэ впервые поставил вопрос об органической связи налогообложения и народнохозяйственного процесса.</w:t>
      </w:r>
    </w:p>
    <w:p>
      <w:pPr>
        <w:pStyle w:val="Style16"/>
        <w:rPr/>
      </w:pPr>
      <w:r>
        <w:rPr/>
        <w:t>Влияние физиократов на последующее развитие финансовой науки сказалось в той критике, с которой они обрушились на существующую финансовую систему: они протестовали против произвольности налогов, против их многочисленности, тормозящей экономическое развитие.</w:t>
      </w:r>
    </w:p>
    <w:p>
      <w:pPr>
        <w:pStyle w:val="Style16"/>
        <w:rPr/>
      </w:pPr>
      <w:r>
        <w:rPr/>
        <w:t>Финансовые теории находят более прочное обоснование и целенаправленное развитие благодаря успехам политической экономии, которую А. Смит возвел в достоинство науки своими «Исследованиями о природе и причинах богатства народов» (1776). Финансовую науку А. Смит не выделяет из политической экономии. У него отсутствуют термины «финансы» и «финансовое хозяйство», однако именно А. Смит обнаруживает связь между финансами и народным хозяйством, зависимость финансового хозяйства от народного. В отличие от предшественников он включает в народное богатство не один, а три источника — землю, труд, капитал, которые и обеспечивают государственное хозяйство финансовыми ресурсами. Таким образом, главная заслуга А. Смита состоит в том, что он развил экономическую основу финансового хозяйства. Он не только дал финансовой науке достаточно прочное народнохозяйственное основание, но и представил в пятой книге своего труда о народном богатстве, целиком посвященной финансовому хозяйству, учение о финансах, соответствующее условиям и взглядам своего времени. Книга состоит из трех глав: 1) о государственных расходах; 2) о государственных доходах; 3) о государственных долгах.</w:t>
      </w:r>
    </w:p>
    <w:p>
      <w:pPr>
        <w:pStyle w:val="Style16"/>
        <w:rPr/>
      </w:pPr>
      <w:r>
        <w:rPr/>
        <w:t>Государственные расходы А. Смит делит на две группы: расходы, имеющие общее значение (оборона и содержание королевской власти), которые могут быть оплачены за счет дохода общества и расходы, в которых заинтересованы отдельные лица. Расходы по отправлению правосудия, расходы по народному образованию должны оплачиваться пошлинами и учреждения, осуществляющие данную отрасль государственной деятельности, должны содержаться за счет поступлений от пошлин. Эти рассуждения навели А. Смита на мысль о разделении государственного и местного финансового хозяйства: «Местные или провинциальные расходы, польза которых ограничивается одной какой-либо местностью, как, например, содержание городской и сельской полиции, должны оплачиваться местными или провинциальными доходами и не должны падать на общие доходы общества. Было бы несправедливо заставлять все общество нести расходы, которые приносят пользу только части его». Заслугой А. Смита является также разработка принципов налогообложения, в соответствии с которыми: налоги должны платить все соответственно полученным доходам; налоги должны быть предварительно определены; налог должен платиться в удобное для плательщика время; взыскание налогов должно быть дешевым.</w:t>
      </w:r>
    </w:p>
    <w:p>
      <w:pPr>
        <w:pStyle w:val="Style16"/>
        <w:rPr/>
      </w:pPr>
      <w:r>
        <w:rPr/>
        <w:t>Доходы А. Смит делит на доходы от капиталов, предприятий и иму-ществ государства (по современной терминологии — неналоговые доходы) и на налоги. По его мнению, капиталы, находясь в руках государства, приносят слишком малую прибыль, предприятия убыточны, удержание в руках государства земельных и лесных имуществ наносит прямой вред развитию народного хозяйства. А. Смит возражает против предпринимательской деятельности государства. Эти взгляды А. Смита совпадали с интересами промышленного капитала, которому хотелось устранить самого сильного и самого опасного в то время конкурента — государство с его возможностями использовать свой авторитет и решить любой спор в свою пользу. По А. Смиту прибыль должна принадлежать только классу капиталистов, а он уже через своих цензовых представителей в законодательных органах уступит часть государству.</w:t>
      </w:r>
    </w:p>
    <w:p>
      <w:pPr>
        <w:pStyle w:val="Style16"/>
        <w:rPr/>
      </w:pPr>
      <w:r>
        <w:rPr/>
        <w:t>Идеи А. Смита, изложенные в его «Исследованиях о богатстве» оказали кардинальное влияние на хозяйственную и финансовую жизнь европейских государств. Благодаря ему наука о финансах приобрела настолько самостоятельное значение, что научные рекомендации стали использоваться в законодательной практике. Было, наконец, преодолено преувеличенное значение практики, господствовавшее в финансовом хозяйстве. Когда Ж.Б. Кольбер во Франции покровительствовал промышленности и торговле, поправив финансы Франции, то его меры были провозглашены как принципы науки. А. Смит научил оценивать финансовую практику лишь как путь, средство для выработки и проверки общих законодательных принципов.</w:t>
      </w:r>
    </w:p>
    <w:p>
      <w:pPr>
        <w:pStyle w:val="Style16"/>
        <w:rPr/>
      </w:pPr>
      <w:r>
        <w:rPr/>
        <w:t>Самый даровитый ученик А. Смита, Д. Рикардо в своем сочинении «Начала политической экономии и налогового обложения» создает новую но многих отношениях теорию налогов, стоящую в непосредственной связи с его теорией ренты и заработной платы. В соответствии с этой теорией все налоги уплачиваются в конечном счете из прибыли капиталиста и лишь некоторые — из поземельной ренты; всякий налог, падающий на народную массу, будет переложен на предпринимателей и поэтому главным источником государственных доходов является прибыль капиталиста. Эта теория не только получила широкое распространение в финансовой науке, но и нашла применение в действующих законодательствах.</w:t>
      </w:r>
    </w:p>
    <w:p>
      <w:pPr>
        <w:pStyle w:val="Style16"/>
        <w:rPr/>
      </w:pPr>
      <w:r>
        <w:rPr/>
        <w:t>Развитие политической экономии в XVIII в. создало предпосылки для выделения из нее финансовой науки во второй четверти XIX в. Интенсивный рост финансового хозяйства также явился одним из стимулирующих факторов для финансовой науки. В XIX в., в особенности со второй его половины, на развитие финансовой науки большое влияние оказывают идеи социализма (К. Родбертус, К. Маркс, Ф. Лассаль) и социально-демократическое рабочее движение. Это направление, не разделяя социалистических взглядов, следуя по пути частичных уступок требованиям рабочей демократии, явилось реакцией на экономический и финансовый либерализм, господствовавший в науке и политике со времен физиократов и А. Смита до второй половины XIX в.</w:t>
      </w:r>
    </w:p>
    <w:p>
      <w:pPr>
        <w:pStyle w:val="Style16"/>
        <w:rPr/>
      </w:pPr>
      <w:r>
        <w:rPr/>
        <w:t xml:space="preserve">Переход от абсолютизма к конституционному управлению, связанному с рассмотрением и утверждением бюджета народными представителями, обусловил необходимость разработки бюджетного права. Бюджет, финансовое управление и контроль, которые отсутствовали у физиократов и А. Смита, превратились в важные составные части финансовой теории. Необходимо заметить, что если установление основных положений финансовой теории в XVIII в. и ранее принадлежало французам и англичанам, то в XIX в. большая заслуга в дальнейшей теоретической разработке и в анализе новых задач, какие поставила финансовая практика и более сложная социальная жизнь, принадлежала немецким ученым. В их трудах часть теории народного хозяйства о финансах превратилась в обширную отрасль экономической науки, в финансовую науку с господством в ней социальной, а не индивидуалистической или фискальной точек зрения. В университетах учреждаются кафедры финансовой науки и появляются крупные научные труды, охватывающие все стороны государственного хозяйства. </w:t>
      </w:r>
    </w:p>
    <w:p>
      <w:pPr>
        <w:pStyle w:val="Style16"/>
        <w:rPr/>
      </w:pPr>
      <w:r>
        <w:rPr/>
        <w:t>Рассмотрим более детально заслуги ученых-финансистов XIX в. в создании и развитии финансовой науки. Прежде всего, надо сказать о таком важном моменте, как выделение из политической экономии финансовой науки в самостоятельную отрасль общественный знаний. Эта заслуга принадлежит немецким ученым и связана прежде всего с именем К.Г. Pay (1806-1873). Его учебник «Основные начала финансовой науки» служил основным пособием по финансовой науке в течение почти полувека не только в Германии, но и в других странах. Его курс имел существенное значение и для России. В известной степени его учеником являлся переводчик указанного труда, профессор Санкт-Петербургского университета В.А. Лебедев. В России имя К. Pay в свое время принадлежало к числу наиболее популярных. Учебник К. Pay содержит введение, посвященное общим началам финансовой науки, и разделы, посвященные государственным расходам, государственным доходам (от государственных имуществ, регалий, лесов, промышленных предприятий, капиталов, пошлин, налогов), государственному кредиту, бюджету, организации финансового управления. По этой схеме излагался курс финансовой науки в немецкой, английской, итальянской и русской учебной литературе.</w:t>
      </w:r>
    </w:p>
    <w:p>
      <w:pPr>
        <w:pStyle w:val="Style16"/>
        <w:rPr/>
      </w:pPr>
      <w:r>
        <w:rPr/>
        <w:t>Заметный вклад в развитие финансовой науки сделал один из замечательных экономистов первой половины XIX в. швейцарец Ж. Сисмонди (1773-1842). Горячий поклонник Смита в начале своей деятельности, он в дальнейшем выступает с критикой крупного промышленного капитала, вставая на защиту мелкой промышленности и земледелия. В финансовой политике Сисмонди видел серьезное средство улучшения положения народа, требуя сокращения косвенных налогов, установления минимума, свободного от обложения, требуя прогрессивности в обложении. Он считал, что оплачивать налогами услуги государства должны те, кто этими услугами пользуется — имущие, а не бедняки. Прогрессивные взгляды Сисмонди не оказали влияния на деятельность правительств того времени, но они были восприняты финансовыми школами, сложившимися во второй половине XIX в. и прежде всего — социально-политическим направлением в Германии.</w:t>
      </w:r>
    </w:p>
    <w:p>
      <w:pPr>
        <w:pStyle w:val="Style16"/>
        <w:rPr/>
      </w:pPr>
      <w:r>
        <w:rPr/>
        <w:t>Разработки К. Маркса и Ф. Энгельса в области финансовой науки необходимо включить в ее историю по двум причинам. Во-первых, идеи марксизма оказали социализирующее влияние на развитие финансовой науки. Во-вторых, марксизм в течение длительного времени был официальной доктриной СССР и стран социализма, а вопрос о степени разработанности К. Марксом финансовой теории был перманентно дискуссионным в советской финансовой литературе. Знакомство с обширной европейской и русской финансовой литературой убеждает в том, что К. Маркс и Ф. Энгельс не оставили специальных работ, посвященных вопросам финансового хозяйства. В качестве аргумента можно сослаться на Д. Буткова, который, будучи апологетом марксизма, тем не менее, сетовал, «что область финансов до настоящего времени сохранила известную обособленность, она противостоит экономической науке в виде самостоятельной финансовой науки. Марксизм очень мало проник в эту область» [</w:t>
      </w:r>
      <w:r>
        <w:rPr>
          <w:lang w:val="en-US"/>
        </w:rPr>
        <w:t>2</w:t>
      </w:r>
      <w:r>
        <w:rPr/>
        <w:t>, 5].</w:t>
      </w:r>
    </w:p>
    <w:p>
      <w:pPr>
        <w:pStyle w:val="Style16"/>
        <w:rPr/>
      </w:pPr>
      <w:r>
        <w:rPr/>
        <w:t>Социально-политическому направлению принадлежит бóльшая заслуга в разработке социальных аспектов финансовой науки. Основная его идея состояла в том, чтобы с помощью налогов осуществлять перераспределение национального дохода в пользу неимущих классов. Последний из представителей новой исторической школы профессор Берлинского университета А. Вагнер (1835-1917) заслуживает особого внимания, так как его взгляды получили широкое распространение в финансовой литературе последней четверти XIX — начала XX в.</w:t>
      </w:r>
    </w:p>
    <w:p>
      <w:pPr>
        <w:pStyle w:val="Style16"/>
        <w:rPr/>
      </w:pPr>
      <w:r>
        <w:rPr/>
        <w:t>Главная задача А. Вагнера — доказать превосходство государственного хозяйства. Он считает, что оно есть высшая форма по сравнению с частным. Доходы и расходы финансового хозяйства — это органическая трата ресурсов народного хозяйства. Материальные блага частных хозяйств в финансовом хозяйстве превращаются в услугу государству, а услуги государства позволяют частным хозяйствам создать подобное и большее количество новых материальных ценностей. Более радикален А. Вагнер в области налоговой политики, выдвигая идею вмешательства государства в процесс распределения. Он высказывается за усиленное обложение конъюнктурных доходов, за такие налоговые мероприятия, которые бы влекли перераспределение национального дохода. Основные финансовые идеи А. Вагнера изложены им в курсе «Наука о финансах» (1880). Курс состоит из трех частей: первая — введение, обзор финансового строя, учение о расходах и учение о частно-правовых доходах, вторая — учение о пошлинах и общая часть учения о налогах, третья — специальная часть учения о налогах (история, законодательство, статистика).</w:t>
      </w:r>
    </w:p>
    <w:p>
      <w:pPr>
        <w:pStyle w:val="Style16"/>
        <w:rPr/>
      </w:pPr>
      <w:r>
        <w:rPr/>
        <w:t>Маржиналистское направление в экономической науке оказало значительное влияние на становление финансовой науки. Теория предельной полезности объединяет всех писателей субъективной школы. Выводы австрийской школы были использованы для построения общей конструкции финансовой науки и анализа сущности отдельных финансовых явлений и институтов, прежде всего — явления переложения налогов с точки зрения теории предельной полезности. Один из видных представителей австрийской школы Э. Сакс сделал попытку разработать общую теорию финансовой науки и финансового хозяйства (1887). Э. Сакс считал ошибочным мнение К. Менгера, что финансовая наука — прикладная наука. Э. Сакс пришел к выводу, что финансовая наука должна стать такой же точной наукой, как и политическая экономия. Он полагал, что у политической экономии и финансовой науки один и тот же метод, и если политическая экономия строится на законе предельной полезности, то и финансовая наука должна быть построена на том же базисе.</w:t>
      </w:r>
    </w:p>
    <w:p>
      <w:pPr>
        <w:pStyle w:val="Style16"/>
        <w:rPr/>
      </w:pPr>
      <w:r>
        <w:rPr/>
        <w:t>В финансовой литературе Европы и Америки 90-х годов XIX в., по оценке современников, первое место принадлежит Э. Селигману. Его работы наиболее интересны, они отразили современное состояние финансовой науки. Э. Селигман прошел немецкую университетскую школу и принес в Америку хорошее знание немецкой литературы 70-х и 80-х годов. В области теоретических проблем он сделал попытку найти средний вариант между классической школой политэкономии и школой предельной полезности. Он выступил с идеей компромисса между классиками и маржиналистами путем введения в экономическую науку нового понятия социальной предельной полезности, но эта идея не нашла поддержки. В области финансовой науки он изучил почти все основные вопросы: поимущественное обложение, подоходное обложение, прогрессивное обложение, переложение налогов, классификацию государственных доходов, государственный кредит, местные финансы. Из многочисленных сочинений Э. Селигмана самой значительной считается работа о прогрессивном обложении в теории и практике (1892). Это история опытов введения прогрессивного обложения и очерк его теории. Второе место занимает книга о переложении аналогов (1892), третье — фундаментальное исследование о подоходном налоге (1911).</w:t>
      </w:r>
    </w:p>
    <w:p>
      <w:pPr>
        <w:pStyle w:val="Style16"/>
        <w:rPr/>
      </w:pPr>
      <w:r>
        <w:rPr/>
        <w:t>Итальянская финансовая наука внесла достойную лепту в исследование предмета, содержания и структуры науки о финансах. Л. Косса изложил свои взгляды в книге «Основы финансовой науки» (1896), изданной в России в 1900 г. Финансовая наука — это теория государственного имущества. Она обучает лучшим правилам, по которым следует составлять его, управлять и пользоваться им. Финансовая наука, по мнению Л. Косса, — это не дополнение к политэкономии, то есть она не ограничивается исследованием причин и экономических следствий фискальных мер. Наравне с принципами политэкономии источниками для науки о финансах служат общие принципы права и политики.</w:t>
      </w:r>
    </w:p>
    <w:p>
      <w:pPr>
        <w:pStyle w:val="Style16"/>
        <w:rPr/>
      </w:pPr>
      <w:r>
        <w:rPr/>
        <w:t>В финансовой науке Л. Косса выделяет три раздела, охватывающие госрасходы, доходы и их соотношение. Вопросы финансовой политики он не отделяет от предмета науки: «Хотя наука о финансах исследует причины и следствия финансовых явлений (например, налогов и займов), но главная цель ее состоит в том, чтобы указать управляющие принципы хорошего государственного хозяйства. Финансовая наука представляет отрасль политики, понятой в самом широком его значении, а именно в смысле теории управления: вот почему финансовую науку и называют также финансовой политикой.</w:t>
      </w:r>
    </w:p>
    <w:p>
      <w:pPr>
        <w:pStyle w:val="Style16"/>
        <w:rPr/>
      </w:pPr>
      <w:r>
        <w:rPr/>
        <w:t>Ф. Нитти считает науку о финансах ветвью политэкономии, имеющей своей задачей изучение способов добывания и употребления материальных средств, необходимых для жизни государства и местных самоуправлений, т. е. изучающей экономическую деятельность государства и низших промежуточных коллективных органов, например, общин, областей, департаментов, графств. Следовательно, Ф. Нитти расширяет предмет финансовой науки, включая в него не только государственные финансы, чем ограничивалась большая часть исследователей, но также и местные. Что касается самого содержания предмета финансовой науки, то Ф. Нитти не сводит его только к государственным доходам, а дополняет его учением о госрасходах, кредите и бюджете.</w:t>
      </w:r>
    </w:p>
    <w:p>
      <w:pPr>
        <w:pStyle w:val="Style16"/>
        <w:rPr/>
      </w:pPr>
      <w:r>
        <w:rPr/>
        <w:t xml:space="preserve">Французская финансовая мысль первой половины XIX в. (Ж.Б. Сей, Ф. Бастиа), развивая идеи А. Смита о невмешательстве государства, шла по пути дальнейшего сокращения функций государства и уменьшения бремени налогообложения. Известный французский экономист второй половины XIX в. П. Леруа-Болье развивает индивидуалистические взгляды своих предшественников. Он выступает против хозяйственной деятельности государства, защищает интересы крупного капитала и возражает против идеи прогрессивного обложения. Что касается финансовой науки, то он исключает категорию государственных расходов из ее предмета. </w:t>
      </w:r>
    </w:p>
    <w:p>
      <w:pPr>
        <w:pStyle w:val="Style16"/>
        <w:rPr/>
      </w:pPr>
      <w:r>
        <w:rPr/>
        <w:t>Во главе экономистов, писавших по финансовым вопросам, во Франции начала XX в. стоял профессор Г. Жез, который всегда стремился к выяснению юридического аспекта финансовых институтов. Хорошее знание истории финансовых институтов, теоретических воззрений французских, английских и немецких ученых дало ему возможность фундаментально излагать исследуемые им проблемы. «Общая теория бюджета» — единственная работа Г. Жеза, переведенная на русский язык и изданная в 1930 г.</w:t>
      </w:r>
    </w:p>
    <w:p>
      <w:pPr>
        <w:pStyle w:val="Style16"/>
        <w:rPr/>
      </w:pPr>
      <w:r>
        <w:rPr/>
        <w:t>Из английской финансовой литературы особого внимания заслуживают работы профессора А. Пигу (1877—1959) как наиболее видного представителя английской политической экономии. Из общего числа работ Пигу три имеют отношение к финансовым проблемам. «Опыт по государственным финансам», опубликованный в 1927 г., делится на три части, посвященные расходам, налогам, займам. В рассуждении о расходах государства Пигу подчеркивает то обстоятельство, что ряд расходов государства носит характер перераспределения капиталов внутри народного хозяйства.</w:t>
      </w:r>
    </w:p>
    <w:p>
      <w:pPr>
        <w:pStyle w:val="Style16"/>
        <w:rPr/>
      </w:pPr>
      <w:r>
        <w:rPr/>
        <w:t>Достижения финансовой науки нашли свое отражение в массе учебной литературы. Наиболее тиражируемым (издавался 18 раз) оказался учебник профессора Эрлангенского университета К.Т. Эеберга «Очерки финансовой науки» (1882), в котором использованы идеи Л. Косса. Вторым (после учебника К. Pay) иностранным учебным пособием по финансовой науке, которое было переведено на русский язык, ввиду отсутствия в русской литературе популярного курса финансов, было именно пособие К.Т. Эеберга, изданное в Ярославле к 1893 г.</w:t>
      </w:r>
    </w:p>
    <w:p>
      <w:pPr>
        <w:pStyle w:val="Style16"/>
        <w:rPr/>
      </w:pPr>
      <w:r>
        <w:rPr/>
        <w:t>Финансовая наука, по Эебергу, есть систематическое изложение принципов, по которым ведется и должно вестись финансовое хозяйство, по которым государство, область, община должны добывать и расходовать потребные для достижения своих целей материальные блага. Финансовая наука в соответствии со структурой финансового хозяйства распадается на: 1) учение о расходах, 2) учение о доходах, 3) учение об отношении между доходами и расходами, названное в силу важности учением о кредите. К. Эеберг дает обоснование науки о финансах как науки о государственных финансах. Среди общественных союзов государство по своему большому, обнимающему всю страну кругу влияния, по своей культурной и цивилизаторской силе выделяется так значительно, что финансовая наука до сих пор почти исключительно занимается его хозяйством, и под выражением «финансовая наука» понимается обыкновенно наука о государственных финансах» [9, 5]. К.Т. Эеберг, как и Л. Косса, считает финансовую науку самостоятельной наукой, которая должна учитывать принципы политической экономики, государственного права и политики.</w:t>
      </w:r>
    </w:p>
    <w:p>
      <w:pPr>
        <w:pStyle w:val="Style16"/>
        <w:rPr/>
      </w:pPr>
      <w:r>
        <w:rPr/>
      </w:r>
    </w:p>
    <w:p>
      <w:pPr>
        <w:pStyle w:val="Style16"/>
        <w:ind w:hanging="0"/>
        <w:rPr/>
      </w:pPr>
      <w:r>
        <w:rPr/>
      </w:r>
    </w:p>
    <w:p>
      <w:pPr>
        <w:pStyle w:val="Style16"/>
        <w:rPr/>
      </w:pPr>
      <w:r>
        <w:rPr/>
      </w:r>
    </w:p>
    <w:p>
      <w:pPr>
        <w:pStyle w:val="Style16"/>
        <w:rPr/>
      </w:pPr>
      <w:r>
        <w:rPr/>
      </w:r>
    </w:p>
    <w:p>
      <w:pPr>
        <w:pStyle w:val="Style16"/>
        <w:rPr/>
      </w:pPr>
      <w:r>
        <w:rPr/>
      </w:r>
      <w:r>
        <w:br w:type="page"/>
      </w:r>
    </w:p>
    <w:p>
      <w:pPr>
        <w:pStyle w:val="Heading1"/>
        <w:rPr>
          <w:lang w:val="ru-RU" w:eastAsia="en-US"/>
        </w:rPr>
      </w:pPr>
      <w:r>
        <w:rPr>
          <w:lang w:val="ru-RU" w:eastAsia="en-US"/>
        </w:rPr>
        <w:t>Выводы</w:t>
      </w:r>
    </w:p>
    <w:p>
      <w:pPr>
        <w:pStyle w:val="Style16"/>
        <w:rPr/>
      </w:pPr>
      <w:r>
        <w:rPr/>
        <w:t xml:space="preserve">Итак, мы можем сделать выводы, что хотя сама финансовая наука, возникнув только в </w:t>
      </w:r>
      <w:r>
        <w:rPr>
          <w:lang w:val="en-US"/>
        </w:rPr>
        <w:t>XV</w:t>
      </w:r>
      <w:r>
        <w:rPr/>
        <w:t xml:space="preserve"> в., довольно молода (по сравнению со многими другими социально-политическими науками), финансовая мысль насчитывает гораздо большую историю, начинаясь еще со времен Аристотеля, Платона и Ксенофонта. А на грани средневековья и нового времени торговый капитализм создал настоятельную потребность в сознательном отношении к финансовому хозяйству, а, следовательно, и в создании финансовой теории.</w:t>
      </w:r>
    </w:p>
    <w:p>
      <w:pPr>
        <w:pStyle w:val="Style16"/>
        <w:rPr/>
      </w:pPr>
      <w:r>
        <w:rPr/>
        <w:t xml:space="preserve">С тех пор множество известнейших исследователей и мыслителей внесли свой вклад в развитие финансовой теории. Среди них такие имена, как Франсуа Кенэ, Жан Батист Сей, Адам Смит, Давид Риккардо, Джон Локк и другие столпы экономической мысли. </w:t>
      </w:r>
    </w:p>
    <w:p>
      <w:pPr>
        <w:pStyle w:val="Style16"/>
        <w:rPr/>
      </w:pPr>
      <w:r>
        <w:rPr/>
        <w:t xml:space="preserve">Развитие финансовой мысли шло о мере усложнения и умножения сферы ее охвата. В поле ее внимания попадали государственные финансы, налоги и сборы, роль и функции денег, кредитная система, накопление капиталов и многие другие. </w:t>
      </w:r>
    </w:p>
    <w:p>
      <w:pPr>
        <w:pStyle w:val="Style16"/>
        <w:rPr/>
      </w:pPr>
      <w:r>
        <w:rPr/>
        <w:t xml:space="preserve">Современная теория финансов в своих основных чертах формировалась в </w:t>
      </w:r>
      <w:r>
        <w:rPr>
          <w:lang w:val="en-US"/>
        </w:rPr>
        <w:t>XIX</w:t>
      </w:r>
      <w:r>
        <w:rPr/>
        <w:t xml:space="preserve"> в., когда ее развитие шло огромными темпами. В университетах открывались кафедры финансовой науки, появлялись крупные научные труды, охватывающие все стороны государственного хозяйства. </w:t>
      </w:r>
    </w:p>
    <w:p>
      <w:pPr>
        <w:pStyle w:val="Style16"/>
        <w:rPr/>
      </w:pPr>
      <w:r>
        <w:rPr/>
        <w:t>Тем не менее, и сейчас, в эпоху становления постиндустриального информационного общества, финансовая теория предоставляет огромное поле для исследователей и аналитиков: в дальнейших исследованиях нуждаются, к примеру, система электронных денег в «мире пластиковых карточек»; появление межнациональных и межгосударственных валютных единиц, таких как евро — вместе с возможным мировым аналогом единых денег и так далее.</w:t>
      </w:r>
    </w:p>
    <w:p>
      <w:pPr>
        <w:pStyle w:val="Style16"/>
        <w:rPr/>
      </w:pPr>
      <w:r>
        <w:rPr/>
        <w:t>Современная финансовая наука ждет новые, яркие имена.</w:t>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Блауг М. Экономическая мысль. — М., 1994.</w:t>
      </w:r>
    </w:p>
    <w:p>
      <w:pPr>
        <w:pStyle w:val="Normal"/>
        <w:numPr>
          <w:ilvl w:val="0"/>
          <w:numId w:val="2"/>
        </w:numPr>
        <w:tabs>
          <w:tab w:val="left" w:pos="0" w:leader="none"/>
          <w:tab w:val="left" w:pos="34" w:leader="none"/>
          <w:tab w:val="left" w:pos="851" w:leader="none"/>
        </w:tabs>
        <w:spacing w:lineRule="auto" w:line="360"/>
        <w:ind w:left="357" w:hanging="357"/>
        <w:jc w:val="both"/>
        <w:rPr/>
      </w:pPr>
      <w:r>
        <w:rPr>
          <w:kern w:val="2"/>
          <w:lang w:val="ru-RU"/>
        </w:rPr>
        <w:t>Бутков Д. К реконструкции финансовой системы, — «Вестник финансов», 1930</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История экономических учений. Часть 1. — М., 1989.</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Майбурд Е.М. Введение в историю экономической мысли. — М., 1996.</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Рындина М.Н., Василевский Е.Г. и др. История экономических учений. — М., 1983.</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Титова Н.Е. История экономических учений. — М., 1997.</w:t>
      </w:r>
    </w:p>
    <w:p>
      <w:pPr>
        <w:pStyle w:val="Normal"/>
        <w:numPr>
          <w:ilvl w:val="0"/>
          <w:numId w:val="2"/>
        </w:numPr>
        <w:tabs>
          <w:tab w:val="left" w:pos="0" w:leader="none"/>
          <w:tab w:val="left" w:pos="34" w:leader="none"/>
          <w:tab w:val="left" w:pos="851" w:leader="none"/>
        </w:tabs>
        <w:spacing w:lineRule="auto" w:line="360"/>
        <w:ind w:left="357" w:hanging="357"/>
        <w:jc w:val="both"/>
        <w:rPr/>
      </w:pPr>
      <w:r>
        <w:rPr>
          <w:lang w:val="ru-RU"/>
        </w:rPr>
        <w:t xml:space="preserve">Финансово-кредитный словарь / Под ред. Гарбузова В. Ф. — М., Финансы и статистика, 1994. </w:t>
      </w:r>
    </w:p>
    <w:p>
      <w:pPr>
        <w:pStyle w:val="Normal"/>
        <w:numPr>
          <w:ilvl w:val="0"/>
          <w:numId w:val="2"/>
        </w:numPr>
        <w:tabs>
          <w:tab w:val="left" w:pos="0" w:leader="none"/>
          <w:tab w:val="left" w:pos="34" w:leader="none"/>
          <w:tab w:val="left" w:pos="851" w:leader="none"/>
        </w:tabs>
        <w:spacing w:lineRule="auto" w:line="360"/>
        <w:ind w:left="357" w:hanging="357"/>
        <w:jc w:val="both"/>
        <w:rPr>
          <w:lang w:val="ru-RU"/>
        </w:rPr>
      </w:pPr>
      <w:r>
        <w:rPr>
          <w:lang w:val="ru-RU"/>
        </w:rPr>
        <w:t>Финансы: Учебник / Под ред. В. М. Родионовой. — М., Финансы и статистика, 1995.</w:t>
      </w:r>
    </w:p>
    <w:p>
      <w:pPr>
        <w:pStyle w:val="Normal"/>
        <w:numPr>
          <w:ilvl w:val="0"/>
          <w:numId w:val="2"/>
        </w:numPr>
        <w:tabs>
          <w:tab w:val="left" w:pos="0" w:leader="none"/>
          <w:tab w:val="left" w:pos="34" w:leader="none"/>
          <w:tab w:val="left" w:pos="851" w:leader="none"/>
        </w:tabs>
        <w:spacing w:lineRule="auto" w:line="360"/>
        <w:ind w:left="357" w:hanging="357"/>
        <w:jc w:val="both"/>
        <w:rPr/>
      </w:pPr>
      <w:r>
        <w:rPr>
          <w:kern w:val="2"/>
          <w:lang w:val="ru-RU"/>
        </w:rPr>
        <w:t>Эеберг К.Т. Очерки финансовой науки. — Ярославль, 1993.</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style>
  <w:style w:type="character" w:styleId="WW8Num37z0">
    <w:name w:val="WW8Num37z0"/>
    <w:qFormat/>
    <w:rPr>
      <w:sz w:val="28"/>
      <w:szCs w:val="28"/>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Wingdings" w:hAnsi="Wingdings" w:cs="Wingdings"/>
      <w:sz w:val="20"/>
      <w:szCs w:val="20"/>
    </w:rPr>
  </w:style>
  <w:style w:type="character" w:styleId="WW8Num40z0">
    <w:name w:val="WW8Num4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5">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 w:val="left" w:pos="0" w:leader="none"/>
      </w:tabs>
      <w:ind w:firstLine="851"/>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Style16">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7">
    <w:name w:val="Обычный (веб)"/>
    <w:basedOn w:val="Normal"/>
    <w:qFormat/>
    <w:pPr>
      <w:tabs>
        <w:tab w:val="clear" w:pos="851"/>
      </w:tabs>
      <w:spacing w:lineRule="auto" w:line="240" w:before="280" w:after="280"/>
    </w:pPr>
    <w:rPr>
      <w:color w:val="00000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7:00Z</dcterms:created>
  <dc:creator>gea</dc:creator>
  <dc:description/>
  <cp:keywords/>
  <dc:language>en-US</dc:language>
  <cp:lastModifiedBy>Mage</cp:lastModifiedBy>
  <dcterms:modified xsi:type="dcterms:W3CDTF">2011-10-04T00:37:00Z</dcterms:modified>
  <cp:revision>2</cp:revision>
  <dc:subject/>
  <dc:title>1</dc:title>
</cp:coreProperties>
</file>