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ЭКОНОМИКА С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сша в мировом капиталистическом хозя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-монополистическое регулирование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экономики с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экономические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ША - это передовая держава, обладающая большой производственной мощью и огромным потенциалом разви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О США В МИРОВОМ КАПИТАЛИСТИЧЕСКОМ ХОЗЯЙ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ША - единственная страна мира, чья экономика вышла из второй мировой войны значительно окрепшей. В первые послевоенные десятилетия лидирующее положение США в мировом хозяйстве было бесспорно. Война избавила эту страну от серьезных конкурентов, но не надолго. Экономический подъем Западной Европы и  промышленный рывок Японии существенно изменили это по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роза лидирующей роли США в мировом хозяйстве вызвала необходимость  решительных мер: в США заметно возросли расходы на научно-исследовательские и опытно-конструкторские работы, ускорились и углубились процессы перестройки промышленности в пользу наукоемких отраслей, возникли и получили развитие  новые методы стимулирования научно-технического прог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у экспортной экспансии американских монополий составляют машины и оборудование (в первую очередь наукоемкая продукция) и продукция сельского 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портируя большое количество электронных компонентов и бытовой техники, СШ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ются лидером в мировом производстве и торговле промышленной электроникой.   Важнейшее значение для положения США в мировом хозяйстве имеет то, что на их долю приходится сегодня около половины мирового экспорта зерна. Вместе с  тем в традиционных отраслях - сталелитейной промышленности, судостроении, производстве станков, легкой промышленности и производстве потребительских товара длительного пользования - США проигрывает своим конкурентам не только из Западной Европы и Японии, но и из "новых индустриальных стр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более важным фактором международной экономической жизни становятся американские транснациональные корпорации и их филиалы за границей.   Примерно с начала 70-х годов в вывозе капитала из страны на первое выходит экспорт капитала в ссуд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ка США остается сегодня источником не только политической, но и экономической напряженности в мире. Стратегия массированного нажима на всех - наиболее важная и наиболее характерная черта современной внешнеэкономической политики С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ГОСУДАРСТВЕННО-МОНОПОЛИСТИЧЕСКОЕ РЕГУЛИРОВАНИЕ ЭКОНОМ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номическая роль государ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мериканское государство, используя имеющиеся в его распоряжении рычаги, осуществляет перераспределение материальных, финансовых и иных ресурсов  страны, принимает меры по укреплению международных экономических позиций США и по расширению экспансии американских монополий. Обострение противоречий в экономике страны способствовало усилению экономической роли государства, что выразилось в развитии системы государственно-монополистического регулирования экономики. На протяжении ряда десятилетий формировались теоретические  концепции и практические методы государственного регулирования экономики США, разросся и принял огромные размеры государственный механизм экономической поли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о-налоговое регулирование эконом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военный период одним из широко используемых инструментов  государственно-монополистического регулирования экономики стал в США  государственный (федеральный) бюджет. Бюджетно-налоговое регулирование  применяется правительством для сглаживания остроты кризисных явлений в  экономике или для создания искусственных стимулов по поддержанию снижающихся  темпов экономического ро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ная систе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едитная система США представляет собой совокупность государственных и частных кредитных институтов, ее основным государственно-монополистическим компонентом  является Федеральная резервная система, выполняющая функции центрального банка С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А ЭКОНОМИКИ СШ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ношение отраслей в экономике США отражает сложившееся общественное  разделение труда и пропорции общественного воспроизводства. Эти пропорции во многом определяют уровень эффективности всего хозяйства СШ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, технической модернизации промышленности с относительно несложным  производством, повышении эффективности использования производственного  аппарата капиталоемких и материалоемких отраслей промышленности с высокой долей промежуточной продукции (металлургия и химическая промышленнос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чале XX в. нематериальное производство занимало незначительное место в хозяйстве США, а в настоящее время оно превратилось в динамично развивающийся сектор хозяйства. Наиболее быстрый рост сферы нематериального производства и услуг в США был отмечен в отраслях духовного производства (наука и  образование), а также восстановления физических и творческих способностей  человека. Среди этих отраслей особенно выделяются те, которые связаны с обеспечением отдыха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и отраслей материальной сферы промышленность остается важнейшей, она по-прежнему обеспечивает высокий уровень технического развития других сфер хозяйства. Именно в ней сегодня в первую очередь аккумулируются новейшие достижения научно-технического прог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ная перестройка промышленного производства основывается на быстром и взаимосвязанном росте трех ключевых отраслей современной индустрии: машиностроения, электроэнергетики и химической промышенности. На них приходится 55-60 процентов всех инвестиций в промыш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яжении ряда десятилетий доля добывающей промышленности в структуре  всего промышленного производства США сокращалась. Это было связано с общим для экономики США процессом снижения в производстве затрат материалов, сырья и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ШНЕЭКОНОМИЧЕСКИЕ СВЯЗ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о-монополистическое регулирование внешнеэкономической    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гулирование внешнеэкономической деятельности США включает в себя комплекс экономических и политических мер, направленных на обеспечение внешних условий для расширенного воспроизводства капитала и роста прибылей американских монопол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тельство США в своей внешнеэкономической политике уделяет главное внимание устранению барьеров, препятствующих экспансии американских монополий в области торговли товарами и услугами и в сфере приложения капиталов.   На протяжении всего послевоенного периода значительную роль в  государственном финансировании  американского экспорта играли программы помощи иностранным государствам. Они способствуют укреплению экономических позиций американских корпораций в Азии, Африке и Латинской Америке и являются  эффективным оружием в борьбе с иностранными конкурентам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54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1:00Z</dcterms:created>
  <dc:creator>*</dc:creator>
  <dc:description/>
  <cp:keywords/>
  <dc:language>en-US</dc:language>
  <cp:lastModifiedBy>Mage</cp:lastModifiedBy>
  <dcterms:modified xsi:type="dcterms:W3CDTF">2011-10-04T00:41:00Z</dcterms:modified>
  <cp:revision>2</cp:revision>
  <dc:subject/>
  <dc:title>ЭКОНОМИКА США</dc:title>
</cp:coreProperties>
</file>