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szCs w:val="28"/>
        </w:rPr>
      </w:pPr>
      <w:r>
        <w:rPr>
          <w:szCs w:val="28"/>
        </w:rPr>
        <w:t>План</w:t>
      </w:r>
    </w:p>
    <w:p>
      <w:pPr>
        <w:pStyle w:val="TextBody"/>
        <w:spacing w:lineRule="auto" w:line="360"/>
        <w:ind w:firstLine="709"/>
        <w:jc w:val="both"/>
        <w:rPr>
          <w:b w:val="false"/>
          <w:b w:val="false"/>
          <w:szCs w:val="28"/>
        </w:rPr>
      </w:pPr>
      <w:r>
        <w:rPr>
          <w:b w:val="false"/>
          <w:szCs w:val="28"/>
        </w:rPr>
      </w:r>
    </w:p>
    <w:p>
      <w:pPr>
        <w:pStyle w:val="TextBody"/>
        <w:tabs>
          <w:tab w:val="clear" w:pos="708"/>
          <w:tab w:val="left" w:pos="9000" w:leader="dot"/>
        </w:tabs>
        <w:spacing w:lineRule="auto" w:line="360"/>
        <w:jc w:val="both"/>
        <w:rPr>
          <w:b w:val="false"/>
          <w:b w:val="false"/>
          <w:szCs w:val="28"/>
        </w:rPr>
      </w:pPr>
      <w:r>
        <w:rPr>
          <w:b w:val="false"/>
          <w:szCs w:val="28"/>
        </w:rPr>
        <w:t>Введение</w:t>
      </w:r>
    </w:p>
    <w:p>
      <w:pPr>
        <w:pStyle w:val="TextBody"/>
        <w:tabs>
          <w:tab w:val="clear" w:pos="708"/>
          <w:tab w:val="left" w:pos="9000" w:leader="dot"/>
        </w:tabs>
        <w:spacing w:lineRule="auto" w:line="360"/>
        <w:jc w:val="both"/>
        <w:rPr>
          <w:b w:val="false"/>
          <w:b w:val="false"/>
          <w:szCs w:val="28"/>
        </w:rPr>
      </w:pPr>
      <w:r>
        <w:rPr>
          <w:b w:val="false"/>
          <w:szCs w:val="28"/>
        </w:rPr>
        <w:t>Глава 1 Значение Приднепровского региона в экономике Украины</w:t>
      </w:r>
    </w:p>
    <w:p>
      <w:pPr>
        <w:pStyle w:val="TextBody"/>
        <w:tabs>
          <w:tab w:val="clear" w:pos="708"/>
          <w:tab w:val="left" w:pos="9000" w:leader="dot"/>
        </w:tabs>
        <w:spacing w:lineRule="auto" w:line="360"/>
        <w:jc w:val="both"/>
        <w:rPr>
          <w:b w:val="false"/>
          <w:b w:val="false"/>
          <w:szCs w:val="28"/>
        </w:rPr>
      </w:pPr>
      <w:r>
        <w:rPr>
          <w:b w:val="false"/>
          <w:szCs w:val="28"/>
        </w:rPr>
        <w:t>Глава 2 Характеристика условий и факторов развития и размещения хозяйства Приднепровского экономического района</w:t>
      </w:r>
    </w:p>
    <w:p>
      <w:pPr>
        <w:pStyle w:val="TextBody"/>
        <w:tabs>
          <w:tab w:val="clear" w:pos="708"/>
          <w:tab w:val="left" w:pos="9000" w:leader="dot"/>
        </w:tabs>
        <w:spacing w:lineRule="auto" w:line="360"/>
        <w:jc w:val="both"/>
        <w:rPr>
          <w:b w:val="false"/>
          <w:b w:val="false"/>
          <w:szCs w:val="28"/>
        </w:rPr>
      </w:pPr>
      <w:r>
        <w:rPr>
          <w:b w:val="false"/>
          <w:szCs w:val="28"/>
        </w:rPr>
        <w:t>Глава 3 Современный анализ экономики Приднепровского региона</w:t>
      </w:r>
    </w:p>
    <w:p>
      <w:pPr>
        <w:pStyle w:val="TextBody"/>
        <w:tabs>
          <w:tab w:val="clear" w:pos="708"/>
          <w:tab w:val="left" w:pos="9000" w:leader="dot"/>
        </w:tabs>
        <w:spacing w:lineRule="auto" w:line="360"/>
        <w:jc w:val="both"/>
        <w:rPr>
          <w:b w:val="false"/>
          <w:b w:val="false"/>
          <w:szCs w:val="28"/>
        </w:rPr>
      </w:pPr>
      <w:r>
        <w:rPr>
          <w:b w:val="false"/>
          <w:szCs w:val="28"/>
        </w:rPr>
        <w:t>3.1 Промышленность</w:t>
      </w:r>
    </w:p>
    <w:p>
      <w:pPr>
        <w:pStyle w:val="TextBody"/>
        <w:tabs>
          <w:tab w:val="clear" w:pos="708"/>
          <w:tab w:val="left" w:pos="9000" w:leader="dot"/>
        </w:tabs>
        <w:spacing w:lineRule="auto" w:line="360"/>
        <w:jc w:val="both"/>
        <w:rPr>
          <w:b w:val="false"/>
          <w:b w:val="false"/>
          <w:szCs w:val="28"/>
        </w:rPr>
      </w:pPr>
      <w:r>
        <w:rPr>
          <w:b w:val="false"/>
          <w:szCs w:val="28"/>
        </w:rPr>
        <w:t>3.2 Сельское хозяйство (АПК)</w:t>
      </w:r>
    </w:p>
    <w:p>
      <w:pPr>
        <w:pStyle w:val="TextBody"/>
        <w:tabs>
          <w:tab w:val="clear" w:pos="708"/>
          <w:tab w:val="left" w:pos="9000" w:leader="dot"/>
        </w:tabs>
        <w:spacing w:lineRule="auto" w:line="360"/>
        <w:jc w:val="both"/>
        <w:rPr>
          <w:b w:val="false"/>
          <w:b w:val="false"/>
          <w:szCs w:val="28"/>
        </w:rPr>
      </w:pPr>
      <w:r>
        <w:rPr>
          <w:b w:val="false"/>
          <w:szCs w:val="28"/>
        </w:rPr>
        <w:t>3.3 Транспорт и экономические связи</w:t>
      </w:r>
    </w:p>
    <w:p>
      <w:pPr>
        <w:pStyle w:val="TextBody"/>
        <w:spacing w:lineRule="auto" w:line="360"/>
        <w:jc w:val="both"/>
        <w:rPr>
          <w:b w:val="false"/>
          <w:b w:val="false"/>
          <w:szCs w:val="28"/>
        </w:rPr>
      </w:pPr>
      <w:r>
        <w:rPr>
          <w:b w:val="false"/>
          <w:szCs w:val="28"/>
        </w:rPr>
        <w:t>3.4 Непроизводственная сфера</w:t>
      </w:r>
    </w:p>
    <w:p>
      <w:pPr>
        <w:pStyle w:val="TextBody"/>
        <w:tabs>
          <w:tab w:val="clear" w:pos="708"/>
          <w:tab w:val="left" w:pos="9000" w:leader="dot"/>
        </w:tabs>
        <w:spacing w:lineRule="auto" w:line="360"/>
        <w:jc w:val="both"/>
        <w:rPr>
          <w:b w:val="false"/>
          <w:b w:val="false"/>
          <w:szCs w:val="28"/>
        </w:rPr>
      </w:pPr>
      <w:r>
        <w:rPr>
          <w:b w:val="false"/>
          <w:szCs w:val="28"/>
        </w:rPr>
        <w:t>Глава 4 Проблемы и перспективы развития и размещения экономики Приднепровского региона</w:t>
      </w:r>
    </w:p>
    <w:p>
      <w:pPr>
        <w:pStyle w:val="TextBody"/>
        <w:tabs>
          <w:tab w:val="clear" w:pos="708"/>
          <w:tab w:val="left" w:pos="9000" w:leader="dot"/>
        </w:tabs>
        <w:spacing w:lineRule="auto" w:line="360"/>
        <w:jc w:val="both"/>
        <w:rPr>
          <w:b w:val="false"/>
          <w:b w:val="false"/>
          <w:szCs w:val="28"/>
        </w:rPr>
      </w:pPr>
      <w:r>
        <w:rPr>
          <w:b w:val="false"/>
          <w:szCs w:val="28"/>
        </w:rPr>
        <w:t>Заключение</w:t>
      </w:r>
    </w:p>
    <w:p>
      <w:pPr>
        <w:pStyle w:val="TextBody"/>
        <w:tabs>
          <w:tab w:val="clear" w:pos="708"/>
          <w:tab w:val="left" w:pos="9000" w:leader="dot"/>
        </w:tabs>
        <w:spacing w:lineRule="auto" w:line="360"/>
        <w:jc w:val="both"/>
        <w:rPr>
          <w:b w:val="false"/>
          <w:b w:val="false"/>
          <w:szCs w:val="28"/>
        </w:rPr>
      </w:pPr>
      <w:r>
        <w:rPr>
          <w:b w:val="false"/>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ма данной курсовой работы – «Экономика Приднепровского региона, состояние и перспективы развития». </w:t>
      </w:r>
    </w:p>
    <w:p>
      <w:pPr>
        <w:pStyle w:val="Normal"/>
        <w:spacing w:lineRule="auto" w:line="360"/>
        <w:ind w:firstLine="709"/>
        <w:jc w:val="both"/>
        <w:rPr>
          <w:sz w:val="28"/>
          <w:szCs w:val="28"/>
        </w:rPr>
      </w:pPr>
      <w:r>
        <w:rPr>
          <w:sz w:val="28"/>
          <w:szCs w:val="28"/>
        </w:rPr>
        <w:t xml:space="preserve">Актуальность данной темы состоит в том, что Приднепровье, в отличие от других экономических регионов страны, является одним из главных индустриальных центров, представляет собой неотъемлемую частью экономического потенциала Украины, является крупнейшим центром металлургической промышленности, машиностроения, электроэнергетики. </w:t>
      </w:r>
    </w:p>
    <w:p>
      <w:pPr>
        <w:pStyle w:val="Normal"/>
        <w:spacing w:lineRule="auto" w:line="360"/>
        <w:ind w:firstLine="709"/>
        <w:jc w:val="both"/>
        <w:rPr>
          <w:sz w:val="28"/>
          <w:szCs w:val="28"/>
        </w:rPr>
      </w:pPr>
      <w:r>
        <w:rPr>
          <w:sz w:val="28"/>
          <w:szCs w:val="28"/>
        </w:rPr>
        <w:t xml:space="preserve">Целью этой курсовой работы является изучение Приднепровского экономического региона. </w:t>
      </w:r>
    </w:p>
    <w:p>
      <w:pPr>
        <w:pStyle w:val="Normal"/>
        <w:spacing w:lineRule="auto" w:line="360"/>
        <w:ind w:firstLine="709"/>
        <w:jc w:val="both"/>
        <w:rPr>
          <w:sz w:val="28"/>
          <w:szCs w:val="28"/>
        </w:rPr>
      </w:pPr>
      <w:r>
        <w:rPr>
          <w:sz w:val="28"/>
          <w:szCs w:val="28"/>
        </w:rPr>
        <w:t xml:space="preserve">В связи с этой целью были поставлены и решены следующие задачи: анализ экономико-географического положения региона, природно-ресурсного потенциала, населения и трудовых ресурсов, хозяйственной специализации района, промышленности, сельского хозяйства, его транспортных сетей, проблемы и перспективы развития Приднепровья. </w:t>
      </w:r>
    </w:p>
    <w:p>
      <w:pPr>
        <w:pStyle w:val="Normal"/>
        <w:spacing w:lineRule="auto" w:line="360"/>
        <w:ind w:firstLine="709"/>
        <w:jc w:val="both"/>
        <w:rPr>
          <w:sz w:val="28"/>
          <w:szCs w:val="28"/>
        </w:rPr>
      </w:pPr>
      <w:r>
        <w:rPr>
          <w:sz w:val="28"/>
          <w:szCs w:val="28"/>
        </w:rPr>
        <w:t xml:space="preserve">При написании данной курсовой работы использовались методы сбора, систематизации и анализа литературных, картографических и статистических данных, метод картографирования, сравнительный и аналитический метод. Теоретической основой исследования является использование учебной и научной литературы, социологические и экономические исследования, статистические и картографические источники.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rPr>
      </w:pPr>
      <w:r>
        <w:rPr>
          <w:b/>
          <w:sz w:val="28"/>
          <w:szCs w:val="28"/>
        </w:rPr>
        <w:t>Глава 1 Значение приднепровского региона в экономике Украин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Приднепровский экономический район занимает территории Днепропетровской, Запорожской и Кировоградской областей – часть центральной и юго-восточной территории Украины. Он является одним из наиболее развитых индустриальных регионов Украины с мощным социально-экономическим потенциалом, имеет выгодное экономико-географическое положение относительно высокоразвитых регионов </w:t>
      </w:r>
    </w:p>
    <w:p>
      <w:pPr>
        <w:pStyle w:val="Normal"/>
        <w:spacing w:lineRule="auto" w:line="360"/>
        <w:ind w:firstLine="709"/>
        <w:jc w:val="both"/>
        <w:rPr>
          <w:sz w:val="28"/>
          <w:szCs w:val="28"/>
        </w:rPr>
      </w:pPr>
      <w:r>
        <w:rPr>
          <w:sz w:val="28"/>
          <w:szCs w:val="28"/>
        </w:rPr>
        <w:t xml:space="preserve">Украины – Донецкий, Причерноморский, Центральный, её главных транспортных магистралей и портов Чёрного и Азовского морей. Южная часть Запорожской области выходит к Азовскому морю, а по территории района проходит нижнее течение Днепра, что позволяет развивать речной и морской виды транспорта, рекреационное хозяйство. Район расположен в пределах степной природно-хозяйственной зоны с благоприятными условиями для развития сельскохозяйственного производства. </w:t>
      </w:r>
    </w:p>
    <w:p>
      <w:pPr>
        <w:pStyle w:val="Normal"/>
        <w:spacing w:lineRule="auto" w:line="360"/>
        <w:ind w:firstLine="709"/>
        <w:jc w:val="both"/>
        <w:rPr/>
      </w:pPr>
      <w:r>
        <w:rPr>
          <w:sz w:val="28"/>
          <w:szCs w:val="28"/>
        </w:rPr>
        <w:t>Общая территория Приднепровского экономического района составляет 83,7 тис. км</w:t>
      </w:r>
      <w:r>
        <w:rPr>
          <w:sz w:val="28"/>
          <w:szCs w:val="28"/>
          <w:vertAlign w:val="superscript"/>
        </w:rPr>
        <w:t>2</w:t>
      </w:r>
      <w:r>
        <w:rPr>
          <w:sz w:val="28"/>
          <w:szCs w:val="28"/>
        </w:rPr>
        <w:t>. Рельеф района является расчленённым, преимущественно равнинным. В пределах района наблюдаются выходы кристаллических пород Украинского кристаллического щита. На северо-западе района пролегает Приднепровская возвышенность, на севере и северо-востоке – Приазовская возвышенность, на юге – Причерноморская низменность.</w:t>
      </w:r>
    </w:p>
    <w:p>
      <w:pPr>
        <w:pStyle w:val="Normal"/>
        <w:spacing w:lineRule="auto" w:line="360"/>
        <w:ind w:firstLine="709"/>
        <w:jc w:val="both"/>
        <w:rPr>
          <w:sz w:val="28"/>
          <w:szCs w:val="28"/>
        </w:rPr>
      </w:pPr>
      <w:r>
        <w:rPr>
          <w:sz w:val="28"/>
          <w:szCs w:val="28"/>
        </w:rPr>
        <w:t xml:space="preserve">Численность населения Приднепровского района составляет 8,6 млн. человек. Регион характеризуется высокой густотой населения – 81 человек </w:t>
      </w:r>
    </w:p>
    <w:p>
      <w:pPr>
        <w:pStyle w:val="Normal"/>
        <w:spacing w:lineRule="auto" w:line="360"/>
        <w:ind w:firstLine="709"/>
        <w:jc w:val="both"/>
        <w:rPr/>
      </w:pPr>
      <w:r>
        <w:rPr>
          <w:sz w:val="28"/>
          <w:szCs w:val="28"/>
        </w:rPr>
        <w:t>на км</w:t>
      </w:r>
      <w:r>
        <w:rPr>
          <w:sz w:val="28"/>
          <w:szCs w:val="28"/>
          <w:vertAlign w:val="superscript"/>
        </w:rPr>
        <w:t>2</w:t>
      </w:r>
      <w:r>
        <w:rPr>
          <w:sz w:val="28"/>
          <w:szCs w:val="28"/>
        </w:rPr>
        <w:t>. Удельный вес городского населения – 77,9 %, при чём в Украине он равен 68%. Густота населения в Днепропетровской области наибольшая – 105,2 чел./км</w:t>
      </w:r>
      <w:r>
        <w:rPr>
          <w:sz w:val="28"/>
          <w:szCs w:val="28"/>
          <w:vertAlign w:val="superscript"/>
        </w:rPr>
        <w:t>2</w:t>
      </w:r>
      <w:r>
        <w:rPr>
          <w:sz w:val="28"/>
          <w:szCs w:val="28"/>
        </w:rPr>
        <w:t>, в Запорожской она составляет 66,6 чел./км</w:t>
      </w:r>
      <w:r>
        <w:rPr>
          <w:sz w:val="28"/>
          <w:szCs w:val="28"/>
          <w:vertAlign w:val="superscript"/>
        </w:rPr>
        <w:t>2</w:t>
      </w:r>
      <w:r>
        <w:rPr>
          <w:sz w:val="28"/>
          <w:szCs w:val="28"/>
        </w:rPr>
        <w:t xml:space="preserve">, в </w:t>
      </w:r>
    </w:p>
    <w:p>
      <w:pPr>
        <w:pStyle w:val="Normal"/>
        <w:spacing w:lineRule="auto" w:line="360"/>
        <w:ind w:firstLine="709"/>
        <w:jc w:val="both"/>
        <w:rPr>
          <w:sz w:val="28"/>
          <w:szCs w:val="28"/>
        </w:rPr>
      </w:pPr>
      <w:r>
        <w:rPr>
          <w:sz w:val="28"/>
          <w:szCs w:val="28"/>
        </w:rPr>
        <w:t>Кировоградской – 41,4 чел./км</w:t>
      </w:r>
      <w:r>
        <w:rPr>
          <w:sz w:val="28"/>
          <w:szCs w:val="28"/>
          <w:vertAlign w:val="superscript"/>
        </w:rPr>
        <w:t>2</w:t>
      </w:r>
      <w:r>
        <w:rPr>
          <w:sz w:val="28"/>
          <w:szCs w:val="28"/>
        </w:rPr>
        <w:t xml:space="preserve"> (состоянием на 1.01.2010 года). Для Днепропетровской области характерен и высокий уровень урбанизации – 83,6%, в то время как в Запорожской – 77%, а в Кировоградской – 62%. </w:t>
      </w:r>
    </w:p>
    <w:p>
      <w:pPr>
        <w:pStyle w:val="Normal"/>
        <w:spacing w:lineRule="auto" w:line="360"/>
        <w:ind w:firstLine="709"/>
        <w:jc w:val="both"/>
        <w:rPr>
          <w:sz w:val="28"/>
          <w:szCs w:val="28"/>
        </w:rPr>
      </w:pPr>
      <w:r>
        <w:rPr>
          <w:sz w:val="28"/>
          <w:szCs w:val="28"/>
        </w:rPr>
        <w:t>Приднепровский экономический район имеет значительные промышленные месторождения полезных ископаемых, а также водные, земельные и рекреационные ресурсы. Здесь сосредоточены разнообразные, богатые и уникальные месторождения минерально-сырьевых ресурсов, потенциал запасов которых наиболее весомый в Украине. В районе есть все виды минерального сырья, необходимые для развития  чёрной металлургии. Район богат на руды чёрных металлов, а именно железную руду – Криворожский и Белозерский железорудные бассейны, марганцевую руду – Великотокмакское и Никопольское месторождения, руды цветных металлов– Самотканское месторождение титана, Высокопольское месторождение бокситов,</w:t>
      </w:r>
      <w:r>
        <w:rPr>
          <w:sz w:val="28"/>
        </w:rPr>
        <w:t xml:space="preserve"> </w:t>
      </w:r>
      <w:r>
        <w:rPr>
          <w:sz w:val="28"/>
          <w:szCs w:val="28"/>
        </w:rPr>
        <w:t xml:space="preserve">рутило-ильменитовые руды, урановые руды, циркониевые руды. Промышленные запасы железной руды составляют более 80% запасов Украины, руды марганца и глинозёмов – 100%, графитовые руды – около 98%, бурого угля – почти 80%. Промышленное значение имеют нерудные полезные ископаемые, а именно строительные материалы – граниты, каолины, огнеупорные глины, известняки. Добывают здесь также графит, полевой шпат, кварцевые пески. Из топливных полезных ископаемых в районе залегают бурый (Днепровский буроугольный бассейн) и каменный уголь (месторождения Западного Донбасса в Днепропетровской области). Район имеет высокий потенциал почвенных и агроклиматических ресурсов. Температурный режим способствует выращиванию разнообразных теплолюбивых сельскохозяйственных культур. </w:t>
      </w:r>
    </w:p>
    <w:p>
      <w:pPr>
        <w:pStyle w:val="Normal"/>
        <w:spacing w:lineRule="auto" w:line="360"/>
        <w:ind w:firstLine="709"/>
        <w:jc w:val="both"/>
        <w:rPr/>
      </w:pPr>
      <w:r>
        <w:rPr>
          <w:sz w:val="28"/>
          <w:szCs w:val="28"/>
        </w:rPr>
        <w:t>Водные ресурсы района представлены водами Днепра и его притоков – Самара, Ингулец и др. В целом Приднепровский регион является вододефицитным в связи с очень интенсивным использованием водных ресурсов в отраслях промышленности и сельском хозяйстве. Для регулирования водных ресурсов построен целый каскад водохранилищ на Днепре – Днепродзержинское, Днепровское, Каховское.</w:t>
      </w:r>
    </w:p>
    <w:p>
      <w:pPr>
        <w:pStyle w:val="Normal"/>
        <w:spacing w:lineRule="auto" w:line="360"/>
        <w:ind w:firstLine="709"/>
        <w:jc w:val="both"/>
        <w:rPr>
          <w:sz w:val="28"/>
          <w:szCs w:val="28"/>
        </w:rPr>
      </w:pPr>
      <w:r>
        <w:rPr>
          <w:sz w:val="28"/>
          <w:szCs w:val="28"/>
        </w:rPr>
        <w:t xml:space="preserve">В Приднепровском экономическом районе сосредоточен значительный научно-технический потенциал страны – ведётся работа над  научными проблемами, разрабатываются и внедряются проекты, которые, в частности, касаются формирования и реализации космической программы Украины, создания энергосберегающих технологий в горной, металлургической, химической промышленности, строительстве и сельском хозяйстве. </w:t>
      </w:r>
    </w:p>
    <w:p>
      <w:pPr>
        <w:pStyle w:val="Normal"/>
        <w:spacing w:lineRule="auto" w:line="360"/>
        <w:ind w:firstLine="709"/>
        <w:jc w:val="both"/>
        <w:rPr>
          <w:sz w:val="28"/>
          <w:szCs w:val="28"/>
        </w:rPr>
      </w:pPr>
      <w:r>
        <w:rPr>
          <w:sz w:val="28"/>
          <w:szCs w:val="28"/>
        </w:rPr>
        <w:t xml:space="preserve">Лесные ресурсы ограничены. Хозяйственное значение имеют только леса в долине Днепра – Чёрный лес. </w:t>
      </w:r>
    </w:p>
    <w:p>
      <w:pPr>
        <w:pStyle w:val="Normal"/>
        <w:spacing w:lineRule="auto" w:line="360"/>
        <w:ind w:firstLine="709"/>
        <w:jc w:val="both"/>
        <w:rPr>
          <w:sz w:val="28"/>
          <w:szCs w:val="28"/>
        </w:rPr>
      </w:pPr>
      <w:r>
        <w:rPr>
          <w:sz w:val="28"/>
          <w:szCs w:val="28"/>
        </w:rPr>
        <w:t>Приднепровский регион характеризуется высоким уровнем индустриального развития – здесь сосредоточено 17,9% основных фондов промышленности, производится 24% промышленной продукции Украины. Территориальная концентрация промышленного производства, в особенности чёрной и цветной металлургии, электроэнергетики, машиностроения и металлообработки, в регионе почти в 2 раза выше, чем в среднем по Украине.</w:t>
      </w:r>
    </w:p>
    <w:p>
      <w:pPr>
        <w:pStyle w:val="Normal"/>
        <w:spacing w:lineRule="auto" w:line="360"/>
        <w:ind w:firstLine="709"/>
        <w:jc w:val="both"/>
        <w:rPr>
          <w:sz w:val="28"/>
          <w:szCs w:val="28"/>
        </w:rPr>
      </w:pPr>
      <w:r>
        <w:rPr>
          <w:sz w:val="28"/>
          <w:szCs w:val="28"/>
        </w:rPr>
        <w:t>Основные отрасли промышленной специализации Приднепровья – металлургическая, электроэнергетика, машиностроение и металлообработка. Межрегиональное значение имеют также пищевая, лёгкая промышленность, промышленность строительных материалов. Металлургия имеет большое влияние на развитие целого ряда других отраслей промышленности и на специфику территориальной организации производительных сил района. Большие горно-обогатительные комбинаты созданы в Криворожском железорудном бассейне. Отсюда железорудный концентрат поставляется на все металлургические заводы Украины, а также на экспорт, в том числе в Центральную Россию.</w:t>
      </w:r>
    </w:p>
    <w:p>
      <w:pPr>
        <w:pStyle w:val="Normal"/>
        <w:spacing w:lineRule="auto" w:line="360"/>
        <w:ind w:firstLine="709"/>
        <w:jc w:val="both"/>
        <w:rPr>
          <w:sz w:val="28"/>
          <w:szCs w:val="28"/>
        </w:rPr>
      </w:pPr>
      <w:r>
        <w:rPr>
          <w:sz w:val="28"/>
          <w:szCs w:val="28"/>
        </w:rPr>
        <w:t>В развитии сельского хозяйства Приднепровского экономического района ведущими являются производство зерновых, масляных, овощных и плодовоягодных культур, продукции молочно-мясного скотоводства, птицеводства, свиноводства, овцеводства, которое обусловливает его специализацию в общегосударственном разделении труда.</w:t>
      </w:r>
    </w:p>
    <w:p>
      <w:pPr>
        <w:pStyle w:val="Normal"/>
        <w:spacing w:lineRule="auto" w:line="360"/>
        <w:ind w:firstLine="709"/>
        <w:jc w:val="both"/>
        <w:rPr/>
      </w:pPr>
      <w:r>
        <w:rPr>
          <w:sz w:val="28"/>
          <w:szCs w:val="28"/>
        </w:rPr>
        <w:t>Приднепровский экономический район пересекают наиболее грузонапряженные магистрали, как железнодорожные, так и автомобильные, которые связаны с перевезением грузов не только в районе, но и в Украине и за её пределами. В Днепропетровской области большое значение имеют железные дороги, которые соединяют Донбасс и Криворожский бассейн.</w:t>
      </w:r>
    </w:p>
    <w:p>
      <w:pPr>
        <w:pStyle w:val="Normal"/>
        <w:spacing w:lineRule="auto" w:line="360"/>
        <w:ind w:firstLine="709"/>
        <w:jc w:val="both"/>
        <w:rPr>
          <w:sz w:val="28"/>
          <w:szCs w:val="28"/>
        </w:rPr>
      </w:pPr>
      <w:r>
        <w:rPr>
          <w:sz w:val="28"/>
          <w:szCs w:val="28"/>
        </w:rPr>
        <w:t>Значение развития Приднепровского экономического района является чрезвычайно важным для развития экономики страны в целом. В районе есть ресурсы, представляющие мировое значение, очень хорошо развиты все виды транспорта. Удобное географическое положение и высокий уровень народного хозяйства способствуют развитию межрайонных экономических связей. Однако, как и в других экономических районах, тут также есть свои трудности и проблемы, пути решения которых необходимо искать.</w:t>
      </w:r>
      <w:r>
        <w:br w:type="page"/>
      </w:r>
    </w:p>
    <w:p>
      <w:pPr>
        <w:pStyle w:val="Normal"/>
        <w:spacing w:lineRule="auto" w:line="360"/>
        <w:ind w:firstLine="709"/>
        <w:jc w:val="center"/>
        <w:rPr>
          <w:b/>
          <w:b/>
          <w:sz w:val="28"/>
          <w:szCs w:val="28"/>
        </w:rPr>
      </w:pPr>
      <w:r>
        <w:rPr>
          <w:b/>
          <w:sz w:val="28"/>
          <w:szCs w:val="28"/>
        </w:rPr>
        <w:t>Глава 2 Характеристика условий и факторов развития и размещения хозяйства Приднепровского экономического райо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риднепровском экономическом районе сосредоточена пятая часть природно-ресурсного потенциала Украины, из них 1/3 минерально-сырьевых ресурсов и 1/7 земельных ресурсов страны. Климат в районе умеренно-континентальный, полузасушливый, с длительным вегетационным периодом. Среднее количество осадков от 350 до 520 мм, длительность безморозного периода составляет 160-228 дней, а сумма активных температур – 2696-3200°. </w:t>
      </w:r>
    </w:p>
    <w:p>
      <w:pPr>
        <w:pStyle w:val="Normal"/>
        <w:spacing w:lineRule="auto" w:line="360"/>
        <w:ind w:firstLine="709"/>
        <w:jc w:val="both"/>
        <w:rPr>
          <w:sz w:val="28"/>
          <w:szCs w:val="28"/>
        </w:rPr>
      </w:pPr>
      <w:r>
        <w:rPr>
          <w:sz w:val="28"/>
          <w:szCs w:val="28"/>
        </w:rPr>
        <w:t>Минерально-сырьевые ресурсы.</w:t>
      </w:r>
    </w:p>
    <w:p>
      <w:pPr>
        <w:pStyle w:val="Normal"/>
        <w:spacing w:lineRule="auto" w:line="360"/>
        <w:ind w:firstLine="709"/>
        <w:jc w:val="both"/>
        <w:rPr>
          <w:sz w:val="28"/>
          <w:szCs w:val="28"/>
        </w:rPr>
      </w:pPr>
      <w:r>
        <w:rPr>
          <w:sz w:val="28"/>
          <w:szCs w:val="28"/>
        </w:rPr>
        <w:t>Приднепровье занимает первое место в Украине по уровню концентрации и разнообразию запасов минерально-сырьевых ресурсов – в районе около 300 месторождений полезных ископаемых. Как уже говорилось ранее, район обладает значительными запасами бурого и каменного угля, железной,  марганцевой, урановой руды, каолинов, высокоглинозёмного сырья. Запасы графитовой руды являются наибольшими месторождениями в Европе. Промышленные запасы железной руды составляют 78% от общегосударственных, каолина – 43%, каменного угля – 25%, огнеупорной глины – 25%. В Приднепровье сосредоточены значительные запасы руд цветных и редких металлов, железоокисных минеральных красок.</w:t>
      </w:r>
    </w:p>
    <w:p>
      <w:pPr>
        <w:pStyle w:val="Normal"/>
        <w:spacing w:lineRule="auto" w:line="360"/>
        <w:ind w:firstLine="709"/>
        <w:jc w:val="both"/>
        <w:rPr>
          <w:sz w:val="28"/>
          <w:szCs w:val="28"/>
        </w:rPr>
      </w:pPr>
      <w:r>
        <w:rPr>
          <w:sz w:val="28"/>
          <w:szCs w:val="28"/>
        </w:rPr>
        <w:t>Земельные ресурсы.</w:t>
      </w:r>
    </w:p>
    <w:p>
      <w:pPr>
        <w:pStyle w:val="Normal"/>
        <w:spacing w:lineRule="auto" w:line="360"/>
        <w:ind w:firstLine="709"/>
        <w:jc w:val="both"/>
        <w:rPr>
          <w:sz w:val="28"/>
          <w:szCs w:val="28"/>
        </w:rPr>
      </w:pPr>
      <w:r>
        <w:rPr>
          <w:sz w:val="28"/>
          <w:szCs w:val="28"/>
        </w:rPr>
        <w:t>В Приднепровском экономическом районе сосредоточено около 8 млн га земель – 13,7 % территории Украины, в том числе 6,8 млн га сельскохозяйственных угодий и 5,8 млн га пашни. Землеобеспеченность в расчёте на одного жителя района является достаточно высокой и составляет 0,97 га сельскохозяйственных угодий (по Украине – 0,87 га) и 0,80 га пашни (по Украине – 0,59 га). В районе отмечается чрезмерно высокая распаханность сельскохозяйственных угодий – 85,1% (78% в среднем по Украине), наибольшая в Кировоградской области – 86,7%.  Среди зональных типов почв преобладают обычные среднегумусные  чернозёмы, однако существуют различия по территории. В Днепропетровской области преобладают обычные и южные чернозёмы (48% площади области), есть также лугово-черноземные, луговые солонцеватые, дерновые, пещаные и другие. В Запорожской области преобладают чернозёмы (75% области) – на севере чернозёмы обычные, на юге – южные и южные солонцеватые. В Кировоградской области: в лесостепной части преобладают чернозёмы типовые средне- и малогумусные, чернозёмы оподзоленные (95% площади), ясно-серые и серые лесные почвы, в степной – чернозёмы обычные и малогумусные (95% площади). По классификации почв Украины по их пригодности к сельскохозяйственному производству почвы Приднепровья причисляют к почвам наиболее высокого качества. Следует выделить почвы Кировоградской и Днепропетровской областей – общий балл бонитета пашни у товаропроизводителей составляет в Кировоградской области 51 балл, в Днепропетровской – 46 баллов (в среднем по Украине 41 балл). Почвенно-климатические условия способствуют развитию интенсивного  и многоотраслевого земледелия и животноводства.</w:t>
      </w:r>
    </w:p>
    <w:p>
      <w:pPr>
        <w:pStyle w:val="Normal"/>
        <w:spacing w:lineRule="auto" w:line="360"/>
        <w:ind w:firstLine="709"/>
        <w:jc w:val="both"/>
        <w:rPr>
          <w:sz w:val="28"/>
          <w:szCs w:val="28"/>
        </w:rPr>
      </w:pPr>
      <w:r>
        <w:rPr>
          <w:sz w:val="28"/>
          <w:szCs w:val="28"/>
        </w:rPr>
        <w:t>Водные ресурсы.</w:t>
      </w:r>
    </w:p>
    <w:p>
      <w:pPr>
        <w:pStyle w:val="Normal"/>
        <w:spacing w:lineRule="auto" w:line="360"/>
        <w:ind w:firstLine="709"/>
        <w:jc w:val="both"/>
        <w:rPr>
          <w:sz w:val="28"/>
          <w:szCs w:val="28"/>
        </w:rPr>
      </w:pPr>
      <w:r>
        <w:rPr>
          <w:sz w:val="28"/>
          <w:szCs w:val="28"/>
        </w:rPr>
        <w:t>Приднепровский регион занимает одно из первых мест в Украине  по объёму потребления воды, так как имеет очень высокую концентрацию водоёмких отраслей тяжёлой промышленности и сельского хозяйства, поэтому водные ресурсы являются ограничивающим фактором развития хозяйственного комплекса Приднепровья. В то же время, в связи с высокой концентрацией в районе водоёмких отраслей, потребность в воде здесь является одной из наибольших в Украине. Обеспеченность водными ресурсами здесь является одной из наименьших в Украине – 0,45 тыс. м</w:t>
      </w:r>
      <w:r>
        <w:rPr>
          <w:sz w:val="28"/>
          <w:szCs w:val="28"/>
          <w:vertAlign w:val="superscript"/>
        </w:rPr>
        <w:t>3</w:t>
      </w:r>
      <w:r>
        <w:rPr>
          <w:sz w:val="28"/>
          <w:szCs w:val="28"/>
        </w:rPr>
        <w:t>/год на одного жителя (в Украине в среднем 1,3 тыс. м</w:t>
      </w:r>
      <w:r>
        <w:rPr>
          <w:sz w:val="28"/>
          <w:szCs w:val="28"/>
          <w:vertAlign w:val="superscript"/>
        </w:rPr>
        <w:t>3</w:t>
      </w:r>
      <w:r>
        <w:rPr>
          <w:sz w:val="28"/>
          <w:szCs w:val="28"/>
        </w:rPr>
        <w:t xml:space="preserve">/год).  </w:t>
      </w:r>
    </w:p>
    <w:p>
      <w:pPr>
        <w:pStyle w:val="Normal"/>
        <w:spacing w:lineRule="auto" w:line="360"/>
        <w:ind w:firstLine="709"/>
        <w:jc w:val="both"/>
        <w:rPr>
          <w:sz w:val="28"/>
          <w:szCs w:val="28"/>
        </w:rPr>
      </w:pPr>
      <w:r>
        <w:rPr>
          <w:sz w:val="28"/>
          <w:szCs w:val="28"/>
        </w:rPr>
        <w:t>Лесные ресурсы.</w:t>
      </w:r>
    </w:p>
    <w:p>
      <w:pPr>
        <w:pStyle w:val="Normal"/>
        <w:spacing w:lineRule="auto" w:line="360"/>
        <w:ind w:firstLine="709"/>
        <w:jc w:val="both"/>
        <w:rPr/>
      </w:pPr>
      <w:r>
        <w:rPr>
          <w:sz w:val="28"/>
          <w:szCs w:val="28"/>
        </w:rPr>
        <w:t>Лесные ресурсы ограничены преимущественно территориями в долине Днепра. Леса в Приднепровье выполняют, главным образом, почвозащитную, водоохранную и рекреационную функции. Под лесами и другими покрытыми лесом площадями в районе занято 486,1 тыс. га, из них покрыто лесной растительностью 421,7 тыс. га, что составляет 5,3% к общей площади суши, в том числе в Днепропетровской области – 5,5%, Запорожской – 3,8%, Кировоградской – 6,6% (в среднем по Украине – 16,5%). Около 60% общих запасов насаждений района сосредоточено в Кировоградской области. Проблемой является то, что объёмы лесовосстановления и лесоразведения в Приднепровье сокращаются. В регионе есть достаточное количество земель, которые нужно использовать для посадки лесов уже сегодня, а для этого целесообразно разработать программу залеснения земель на долгосрочную перспективу и неуклонно её соблюдать.</w:t>
      </w:r>
    </w:p>
    <w:p>
      <w:pPr>
        <w:pStyle w:val="Normal"/>
        <w:spacing w:lineRule="auto" w:line="360"/>
        <w:ind w:firstLine="709"/>
        <w:jc w:val="both"/>
        <w:rPr>
          <w:sz w:val="28"/>
          <w:szCs w:val="28"/>
        </w:rPr>
      </w:pPr>
      <w:r>
        <w:rPr>
          <w:sz w:val="28"/>
          <w:szCs w:val="28"/>
        </w:rPr>
        <w:t>Рекреационные ресурсы.</w:t>
      </w:r>
    </w:p>
    <w:p>
      <w:pPr>
        <w:pStyle w:val="Normal"/>
        <w:spacing w:lineRule="auto" w:line="360"/>
        <w:ind w:firstLine="709"/>
        <w:jc w:val="both"/>
        <w:rPr>
          <w:sz w:val="28"/>
          <w:szCs w:val="28"/>
        </w:rPr>
      </w:pPr>
      <w:r>
        <w:rPr>
          <w:sz w:val="28"/>
          <w:szCs w:val="28"/>
        </w:rPr>
        <w:t>Рекреационные ресурсы района представлены благоприятными климатическими условиями, морскими пляжами, лечебными грязями, источниками минеральных вод. Наибольший рекреационный потенциал имеет долина Днепра, а также побережье Азовского моря, где есть лечебные вводно-морские и грязевые ресурсы (в Мелитополе и Бердянске). Здесь сосредоточено более 90 тыс. га курортно-рекреационных территорий. Природный рекреационный потенциал района включает минеральные бальнеологические воды – около 1,4 млн м</w:t>
      </w:r>
      <w:r>
        <w:rPr>
          <w:sz w:val="28"/>
          <w:szCs w:val="28"/>
          <w:vertAlign w:val="superscript"/>
        </w:rPr>
        <w:t>3</w:t>
      </w:r>
      <w:r>
        <w:rPr>
          <w:sz w:val="28"/>
          <w:szCs w:val="28"/>
        </w:rPr>
        <w:t>/год, лечебные грязи – 0,8 тыс. м</w:t>
      </w:r>
      <w:r>
        <w:rPr>
          <w:sz w:val="28"/>
          <w:szCs w:val="28"/>
          <w:vertAlign w:val="superscript"/>
        </w:rPr>
        <w:t>3</w:t>
      </w:r>
      <w:r>
        <w:rPr>
          <w:sz w:val="28"/>
          <w:szCs w:val="28"/>
        </w:rPr>
        <w:t>, морские пляжи – около 7 км</w:t>
      </w:r>
      <w:r>
        <w:rPr>
          <w:sz w:val="28"/>
          <w:szCs w:val="28"/>
          <w:vertAlign w:val="superscript"/>
        </w:rPr>
        <w:t>2</w:t>
      </w:r>
      <w:r>
        <w:rPr>
          <w:sz w:val="28"/>
          <w:szCs w:val="28"/>
        </w:rPr>
        <w:t>, речные пляжи – 64 км</w:t>
      </w:r>
      <w:r>
        <w:rPr>
          <w:sz w:val="28"/>
          <w:szCs w:val="28"/>
          <w:vertAlign w:val="superscript"/>
        </w:rPr>
        <w:t>2</w:t>
      </w:r>
      <w:r>
        <w:rPr>
          <w:sz w:val="28"/>
          <w:szCs w:val="28"/>
        </w:rPr>
        <w:t>, леса рекреационного назначения – около 58 тыс. га.</w:t>
      </w:r>
    </w:p>
    <w:p>
      <w:pPr>
        <w:pStyle w:val="Normal"/>
        <w:spacing w:lineRule="auto" w:line="360"/>
        <w:ind w:firstLine="709"/>
        <w:jc w:val="both"/>
        <w:rPr>
          <w:sz w:val="28"/>
          <w:szCs w:val="28"/>
        </w:rPr>
      </w:pPr>
      <w:r>
        <w:rPr>
          <w:sz w:val="28"/>
          <w:szCs w:val="28"/>
        </w:rPr>
        <w:t>Демографический потенциал.</w:t>
      </w:r>
    </w:p>
    <w:p>
      <w:pPr>
        <w:pStyle w:val="Normal"/>
        <w:spacing w:lineRule="auto" w:line="360"/>
        <w:ind w:firstLine="709"/>
        <w:jc w:val="both"/>
        <w:rPr/>
      </w:pPr>
      <w:r>
        <w:rPr>
          <w:sz w:val="28"/>
          <w:szCs w:val="28"/>
        </w:rPr>
        <w:t xml:space="preserve">Характерной особенностью демографических процессов в Приднепровском регионе является резкое сокращение рождаемости, увеличение смертности и в результате этого – снижение естественного прироста населения. Демографический кризис охватил всю территорию района. За период 1991-2000 гг. численность его наличного населения сократилось с 7253,6 до 6814,8 тыс. чел., то есть на 439 тыс. чел., в том числе за счёт городского – на 328 тыс. чел. и сельского населения – на 111 тыс. чел. Динамика коэффициентов естественного движения населения в Приднепровье за 1995-2000 гг. свидетельствуют про значительное снижение рождаемости и природного прироста. Так, в 1995 г. коэффициенты рождаемости, смертности и естественного прироста населения в районе составляли соответственно 8,8, 16,0 и 7,2 чел. на 1000 особ населения (в Украине соответственно 9,6, 15,4 и 5,8), а в 2000 г. – 7,1, 16,2 и 9,1 (в Украине 7,8, 15,3 и 7,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sz w:val="28"/>
          <w:szCs w:val="20"/>
        </w:rPr>
      </w:pPr>
      <w:r>
        <w:rPr>
          <w:sz w:val="28"/>
          <w:szCs w:val="20"/>
        </w:rPr>
        <w:t>Общие коэффициенты рождаемости, смертности и естественного  прироста населения в 2008 году [8]</w:t>
      </w:r>
    </w:p>
    <w:tbl>
      <w:tblPr>
        <w:tblW w:w="9895" w:type="dxa"/>
        <w:jc w:val="left"/>
        <w:tblInd w:w="-113" w:type="dxa"/>
        <w:tblLayout w:type="fixed"/>
        <w:tblCellMar>
          <w:top w:w="0" w:type="dxa"/>
          <w:left w:w="108" w:type="dxa"/>
          <w:bottom w:w="0" w:type="dxa"/>
          <w:right w:w="108" w:type="dxa"/>
        </w:tblCellMar>
      </w:tblPr>
      <w:tblGrid>
        <w:gridCol w:w="1242"/>
        <w:gridCol w:w="671"/>
        <w:gridCol w:w="1196"/>
        <w:gridCol w:w="903"/>
        <w:gridCol w:w="195"/>
        <w:gridCol w:w="671"/>
        <w:gridCol w:w="1196"/>
        <w:gridCol w:w="903"/>
        <w:gridCol w:w="195"/>
        <w:gridCol w:w="671"/>
        <w:gridCol w:w="1196"/>
        <w:gridCol w:w="85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ласть</w:t>
            </w:r>
            <w:r>
              <w:rPr>
                <w:sz w:val="20"/>
                <w:szCs w:val="20"/>
                <w:lang w:val="en-US"/>
              </w:rPr>
              <w:t>/</w:t>
            </w:r>
            <w:r>
              <w:rPr>
                <w:sz w:val="20"/>
                <w:szCs w:val="20"/>
              </w:rPr>
              <w:t>страна</w:t>
            </w:r>
          </w:p>
        </w:tc>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родившихся</w:t>
            </w:r>
          </w:p>
        </w:tc>
        <w:tc>
          <w:tcPr>
            <w:tcW w:w="2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умерших</w:t>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стественный прирост населени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городских поселениях</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льской местност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городских поселениях</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льской местност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городских поселения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льской местност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краин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w:t>
            </w:r>
            <w:r>
              <w:rPr>
                <w:sz w:val="20"/>
                <w:szCs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0,8</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4,6</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9,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5,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8,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непро-петровска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11</w:t>
            </w:r>
            <w:r>
              <w:rPr>
                <w:sz w:val="20"/>
                <w:szCs w:val="20"/>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1,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7,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6,8</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5,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0,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орож-</w:t>
            </w:r>
          </w:p>
          <w:p>
            <w:pPr>
              <w:pStyle w:val="Normal"/>
              <w:spacing w:lineRule="auto" w:line="360"/>
              <w:rPr>
                <w:sz w:val="20"/>
                <w:szCs w:val="20"/>
              </w:rPr>
            </w:pPr>
            <w:r>
              <w:rPr>
                <w:sz w:val="20"/>
                <w:szCs w:val="20"/>
              </w:rPr>
              <w:t>ска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0,1</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5,2</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0,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5,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9,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ировоград-ска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0,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9,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8,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6,7</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8,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6,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данных таблицы 2.1 можно сделать вывод, что за период 2008 г. коэффициент рождаемости в Днепропетровской области был немного выше, чем на остальной территории региона – 11,0, и равен общегосударственному. В то же время в Кировоградской области наблюдается наибольший коэффициент смертности – 18,6, что значительно отличается от коэффициента в среднем по Украине – 16,3. Естественный прирост во всех областях является отрицательным, и выше, чем в среднем по Украине, и составляет -6,7 в Днепропетровской области, -6,2 в Запорожской и -8,4 в Кировоградской (по Украине -5,3).</w:t>
      </w:r>
    </w:p>
    <w:p>
      <w:pPr>
        <w:pStyle w:val="Normal"/>
        <w:spacing w:lineRule="auto" w:line="360"/>
        <w:ind w:firstLine="709"/>
        <w:jc w:val="both"/>
        <w:rPr>
          <w:sz w:val="28"/>
          <w:szCs w:val="28"/>
        </w:rPr>
      </w:pPr>
      <w:r>
        <w:rPr>
          <w:sz w:val="28"/>
          <w:szCs w:val="28"/>
        </w:rPr>
        <w:t>Сальдо миграции в Приднепровье является отрицательным, сокращение составляет 8,9 тыс. чел. В районе на 1000 человек наличного населения количество мигрантов в 3 раза выше от общегосударственного уровня.</w:t>
      </w:r>
    </w:p>
    <w:p>
      <w:pPr>
        <w:pStyle w:val="Normal"/>
        <w:spacing w:lineRule="auto" w:line="360"/>
        <w:ind w:firstLine="709"/>
        <w:jc w:val="both"/>
        <w:rPr>
          <w:sz w:val="28"/>
          <w:szCs w:val="28"/>
        </w:rPr>
      </w:pPr>
      <w:r>
        <w:rPr>
          <w:sz w:val="28"/>
          <w:szCs w:val="28"/>
        </w:rPr>
        <w:t xml:space="preserve">Половозрастная структура населения характеризуется  повышенной долей людей, старших трудоспособного возраста (24,2%) по сравнению со средними показателями по Украине, и, соответственно, меньшей долей населения в возрасте младше трудоспособного (15,8%). Район хорошо обеспечен трудовыми ресурсами, часть которых составляет 60% от общей численности населения. </w:t>
      </w:r>
    </w:p>
    <w:p>
      <w:pPr>
        <w:pStyle w:val="Normal"/>
        <w:spacing w:lineRule="auto" w:line="360"/>
        <w:ind w:firstLine="709"/>
        <w:jc w:val="both"/>
        <w:rPr/>
      </w:pPr>
      <w:r>
        <w:rPr>
          <w:sz w:val="28"/>
          <w:szCs w:val="28"/>
        </w:rPr>
        <w:t xml:space="preserve">Начиная с 1992 года, в Приднепровском районе растёт численность безработны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w:t>
      </w:r>
    </w:p>
    <w:p>
      <w:pPr>
        <w:pStyle w:val="Normal"/>
        <w:spacing w:lineRule="auto" w:line="360"/>
        <w:ind w:firstLine="709"/>
        <w:jc w:val="both"/>
        <w:rPr/>
      </w:pPr>
      <w:r>
        <w:rPr>
          <w:sz w:val="28"/>
          <w:szCs w:val="28"/>
        </w:rPr>
        <w:t xml:space="preserve">Безработица населения  (по методологии МОП) по областям [8] </w:t>
      </w:r>
      <w:r>
        <w:rPr/>
        <w:t>(в возрасте 15-70 лет)</w:t>
      </w:r>
    </w:p>
    <w:tbl>
      <w:tblPr>
        <w:tblW w:w="9466" w:type="dxa"/>
        <w:jc w:val="left"/>
        <w:tblInd w:w="-113" w:type="dxa"/>
        <w:tblLayout w:type="fixed"/>
        <w:tblCellMar>
          <w:top w:w="0" w:type="dxa"/>
          <w:left w:w="108" w:type="dxa"/>
          <w:bottom w:w="0" w:type="dxa"/>
          <w:right w:w="108" w:type="dxa"/>
        </w:tblCellMar>
      </w:tblPr>
      <w:tblGrid>
        <w:gridCol w:w="1440"/>
        <w:gridCol w:w="913"/>
        <w:gridCol w:w="1275"/>
        <w:gridCol w:w="766"/>
        <w:gridCol w:w="1006"/>
        <w:gridCol w:w="900"/>
        <w:gridCol w:w="1422"/>
        <w:gridCol w:w="794"/>
        <w:gridCol w:w="950"/>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ласть/страна</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8</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ы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к экономически активному населению в возрасте 15-70 ле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ы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к экономически активному населению в возрасте 15-70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ы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к экономически активному населению в возрасте 15-70 л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ы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к экономически активному населению в возрасте 15-70 лет</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краин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65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600,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41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425,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непро-</w:t>
            </w:r>
          </w:p>
          <w:p>
            <w:pPr>
              <w:pStyle w:val="Normal"/>
              <w:spacing w:lineRule="auto" w:line="360"/>
              <w:jc w:val="center"/>
              <w:rPr>
                <w:sz w:val="20"/>
                <w:szCs w:val="20"/>
              </w:rPr>
            </w:pPr>
            <w:r>
              <w:rPr>
                <w:sz w:val="20"/>
                <w:szCs w:val="20"/>
              </w:rPr>
              <w:t>петровска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91,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8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84,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порож-</w:t>
            </w:r>
          </w:p>
          <w:p>
            <w:pPr>
              <w:pStyle w:val="Normal"/>
              <w:spacing w:lineRule="auto" w:line="360"/>
              <w:jc w:val="center"/>
              <w:rPr>
                <w:sz w:val="20"/>
                <w:szCs w:val="20"/>
              </w:rPr>
            </w:pPr>
            <w:r>
              <w:rPr>
                <w:sz w:val="20"/>
                <w:szCs w:val="20"/>
              </w:rPr>
              <w:t>ска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2,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4,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3,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ирово-</w:t>
            </w:r>
          </w:p>
          <w:p>
            <w:pPr>
              <w:pStyle w:val="Normal"/>
              <w:spacing w:lineRule="auto" w:line="360"/>
              <w:jc w:val="center"/>
              <w:rPr>
                <w:sz w:val="20"/>
                <w:szCs w:val="20"/>
              </w:rPr>
            </w:pPr>
            <w:r>
              <w:rPr>
                <w:sz w:val="20"/>
                <w:szCs w:val="20"/>
              </w:rPr>
              <w:t>градска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7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8,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8,0</w:t>
            </w:r>
          </w:p>
        </w:tc>
      </w:tr>
    </w:tbl>
    <w:p>
      <w:pPr>
        <w:pStyle w:val="Normal"/>
        <w:spacing w:lineRule="auto" w:line="360"/>
        <w:ind w:firstLine="709"/>
        <w:jc w:val="both"/>
        <w:rPr>
          <w:sz w:val="28"/>
          <w:szCs w:val="28"/>
        </w:rPr>
      </w:pPr>
      <w:r>
        <w:br w:type="page"/>
      </w:r>
      <w:r>
        <w:rPr>
          <w:sz w:val="28"/>
          <w:szCs w:val="28"/>
        </w:rPr>
        <w:t>По данным таблицы 2.2 можно сделать вывод, что за исследуемый период 2000-2008 гг. численность безработных уменьшается. За период 2000-2005 гг. процент безработных к экономически активному населению страны в возрасте 15-70 лет уменьшился почти вдвое по всем областям региона: в Днепропетровской области он составил в 2000 – 11,6, в 2005 – 5,5; в Запорожской соответственно 12,7 и 6,9; в Кировоградской – 14,9 и 8,8 (по Украине – 11,6 и 7,2). А за период 2007-2008 гг. этот коэффициент почти не претерпел существенных изменений.</w:t>
      </w:r>
    </w:p>
    <w:p>
      <w:pPr>
        <w:pStyle w:val="Normal"/>
        <w:spacing w:lineRule="auto" w:line="360"/>
        <w:ind w:firstLine="709"/>
        <w:jc w:val="both"/>
        <w:rPr>
          <w:sz w:val="28"/>
          <w:szCs w:val="28"/>
        </w:rPr>
      </w:pPr>
      <w:r>
        <w:rPr>
          <w:sz w:val="28"/>
          <w:szCs w:val="28"/>
        </w:rPr>
        <w:t>Рассматривая Рис.2.1, можно сделать вывод, что в рассматриваемый период 2000-2008 гг. ситуация относительно экономической активности населения существенно не изменилась. Так, если в 2000 г. она составляла 3171,3 тыс. чел., в 2005 г. – 3075,5 тыс. чел., в 2007 г. – 3072,8 тыс. чел, то в 2008 – 3067,6 тыс.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14800" cy="274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1" r="-7" b="-11"/>
                    <a:stretch>
                      <a:fillRect/>
                    </a:stretch>
                  </pic:blipFill>
                  <pic:spPr bwMode="auto">
                    <a:xfrm>
                      <a:off x="0" y="0"/>
                      <a:ext cx="4114800" cy="2744470"/>
                    </a:xfrm>
                    <a:prstGeom prst="rect">
                      <a:avLst/>
                    </a:prstGeom>
                  </pic:spPr>
                </pic:pic>
              </a:graphicData>
            </a:graphic>
          </wp:inline>
        </w:drawing>
      </w:r>
    </w:p>
    <w:p>
      <w:pPr>
        <w:pStyle w:val="Normal"/>
        <w:spacing w:lineRule="auto" w:line="360"/>
        <w:ind w:firstLine="709"/>
        <w:jc w:val="both"/>
        <w:rPr>
          <w:sz w:val="28"/>
          <w:szCs w:val="20"/>
        </w:rPr>
      </w:pPr>
      <w:r>
        <w:rPr>
          <w:sz w:val="28"/>
          <w:szCs w:val="28"/>
        </w:rPr>
        <w:t xml:space="preserve">Рис. 2.1 </w:t>
      </w:r>
      <w:r>
        <w:rPr>
          <w:sz w:val="28"/>
          <w:szCs w:val="20"/>
        </w:rPr>
        <w:t>Экономическая активность населения  за период 2000-2008 гг. [8].</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Приднепровский экономический район является типичным индустриальным районом с отраслевой структурой занятости – в промышленности здесь занято 29,5%, а в сельском хозяйстве – 15,5% от общего числа занятых. Динамика показателей занятости свидетельствует о росте количества занятых в непроизводственной сфере – транспорте и связи, торговле, финансовой деятельности.</w:t>
      </w:r>
    </w:p>
    <w:p>
      <w:pPr>
        <w:pStyle w:val="Normal"/>
        <w:spacing w:lineRule="auto" w:line="360"/>
        <w:ind w:firstLine="709"/>
        <w:jc w:val="both"/>
        <w:rPr>
          <w:sz w:val="28"/>
          <w:szCs w:val="28"/>
        </w:rPr>
      </w:pPr>
      <w:r>
        <w:rPr>
          <w:sz w:val="28"/>
          <w:szCs w:val="28"/>
        </w:rPr>
        <w:t>Расселение.</w:t>
      </w:r>
    </w:p>
    <w:p>
      <w:pPr>
        <w:pStyle w:val="Normal"/>
        <w:spacing w:lineRule="auto" w:line="360"/>
        <w:ind w:firstLine="709"/>
        <w:jc w:val="both"/>
        <w:rPr>
          <w:sz w:val="28"/>
          <w:szCs w:val="28"/>
        </w:rPr>
      </w:pPr>
      <w:r>
        <w:rPr>
          <w:sz w:val="28"/>
          <w:szCs w:val="28"/>
        </w:rPr>
        <w:t>В Приднепровском экономическом районе 47 городов (из них 22 областного и 25 районного типа), среди которых есть город-миллионер – Днепропетровск, 63 сельских районов, 98 сёл городского типа, 3385 сельских населённых пунктов. Регион насчитывает большое количество городских агломераций. Основная часть населения региона – 5,3 млн. чел. – проживает в городах. Значительным сосредоточением городского населения характеризуются индустриально развитые области – Днепропетровская – 84% имеющегося населения, и Запорожская – 77%. В сельском расселении района снизилась густота населения и населённость сельских населенных пунктов. Наблюдается уменьшение оттока сельского населения в города, причиной которого является оживление переселения городских жителей в сельскую местность. Система городского расселения имеет специфические особенности по областям района. Так, в Днепропетровской области сосредоточена наибольшее в регионе  количество городских агломераций, таких как Днепропетровская, Криворожская, Никопольская, Павлоградская. В Запорожской области основными урбанизированными узлами являются города Запорожье, Бердянск, Мелитополь. Для Кировоградской области как для региона с сельскохозяйственной ориентацией не характерны агломерационные формы городского размещения населения. С определенной условностью здесь можно выделить 4 групповые формы расселения: Кировоградскую, Знаменскую, Александрийскую, Светловодскую.</w:t>
      </w:r>
    </w:p>
    <w:p>
      <w:pPr>
        <w:pStyle w:val="Normal"/>
        <w:spacing w:lineRule="auto" w:line="360"/>
        <w:ind w:firstLine="709"/>
        <w:jc w:val="both"/>
        <w:rPr>
          <w:sz w:val="28"/>
          <w:szCs w:val="28"/>
        </w:rPr>
      </w:pPr>
      <w:r>
        <w:rPr>
          <w:sz w:val="28"/>
          <w:szCs w:val="28"/>
        </w:rPr>
        <w:t>Научно-технический потенциал.</w:t>
      </w:r>
    </w:p>
    <w:p>
      <w:pPr>
        <w:pStyle w:val="Normal"/>
        <w:spacing w:lineRule="auto" w:line="360"/>
        <w:ind w:firstLine="709"/>
        <w:jc w:val="both"/>
        <w:rPr>
          <w:sz w:val="28"/>
          <w:szCs w:val="28"/>
        </w:rPr>
      </w:pPr>
      <w:r>
        <w:rPr>
          <w:sz w:val="28"/>
          <w:szCs w:val="28"/>
        </w:rPr>
        <w:t>Приднепровский экономический район имеет мощный научно-технический потенциал. Здесь создана система научных организаций, которая включает академическую, вузовскую, отраслевую и заводскую науку и охватывает подавляющее большинство отраслей хозяйственного комплекса. На базе научно-технического потенциала Приднепровского региона разрабатываются комплексные проблемы, которые касаются вопросов использования минеральных ресурсов на основе их глубокой переработки, металлургического и машиностроительного производства, переработки вторичного сырья и бытовых отходов, охраны здоровья и оздоровления биосферы и гидросферы.</w:t>
      </w:r>
      <w:r>
        <w:br w:type="page"/>
      </w:r>
    </w:p>
    <w:p>
      <w:pPr>
        <w:pStyle w:val="Normal"/>
        <w:spacing w:lineRule="auto" w:line="360"/>
        <w:ind w:firstLine="709"/>
        <w:jc w:val="center"/>
        <w:rPr>
          <w:b/>
          <w:b/>
          <w:sz w:val="28"/>
          <w:szCs w:val="28"/>
        </w:rPr>
      </w:pPr>
      <w:r>
        <w:rPr>
          <w:b/>
          <w:sz w:val="28"/>
          <w:szCs w:val="28"/>
        </w:rPr>
        <w:t>Глава 3 Современный анализ экономики Приднепровского реги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1 Промышленн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мышленность – основная отрасль хозяйственного комплекса Приднепровья, промышленное производство здесь имеет значительное влияние на уровень развития хозяйства района. Доля района в объёме промышленного производства страны является достаточно значительной и составляет 22%. Здесь работает около 31% общей численности занятых в экономике района, сосредоточено более 24% основных фондов. Структура промышленного производства Приднепровского региона является достаточно сложной. Как видно из картосхемы, в общегосударственном разделении труда по основным отраслям промышленности район выделяется такой специализацией: электроэнергетика (Запорожская область), чёрная металлургия (Днепропетровская, Запорожская область), цветная металлургия (Запорожская область), машиностроение и металлообработка (Кировоградская и Запорожская область), промышленность строительных материалов (Кировоградская область), пищевая промышленность (Кировоградская область). В районе производство чугуна составляет 46,3% от общегосударственного, стали – 46,2%, готового проката – 52%, стальных труб – 76%, добыча железной руды – 88,4%, марганцевой руды – 100%. </w:t>
      </w:r>
    </w:p>
    <w:p>
      <w:pPr>
        <w:pStyle w:val="Normal"/>
        <w:spacing w:lineRule="auto" w:line="360"/>
        <w:ind w:firstLine="709"/>
        <w:jc w:val="both"/>
        <w:rPr>
          <w:sz w:val="28"/>
          <w:szCs w:val="28"/>
        </w:rPr>
      </w:pPr>
      <w:r>
        <w:rPr>
          <w:sz w:val="28"/>
          <w:szCs w:val="28"/>
        </w:rPr>
        <w:t xml:space="preserve">Доля района по чёрной и цветной металлургии в общем объёме страны превышает 50%, достаточно высоким является удельный вес электроэнергетики, машиностроения и металлообработки – более 20%. В отраслевой структуре района по объёму продукции ведущее место принадлежит чёрной металлургии, машиностроению и металлообработке, а также пищевой промышленности. </w:t>
      </w:r>
    </w:p>
    <w:p>
      <w:pPr>
        <w:pStyle w:val="Normal"/>
        <w:spacing w:lineRule="auto" w:line="360"/>
        <w:ind w:firstLine="709"/>
        <w:jc w:val="both"/>
        <w:rPr>
          <w:sz w:val="28"/>
          <w:szCs w:val="28"/>
        </w:rPr>
      </w:pPr>
      <w:r>
        <w:rPr>
          <w:sz w:val="28"/>
          <w:szCs w:val="28"/>
        </w:rPr>
        <w:t>Также из картосхемы можно увидеть, что в структуре металлургии значительное преимущество имеет чёрная металлургия. В её составе (по объёму продукции) выделяется производство чёрных металлов, добыча и обогащение рудного сырья для чёрной металлургии, открытая добыча руд чёрных металлов, производство труб, электроферосплавов, коксохимическая промышленность, производство огнеупоров и вторичная обработка чёрных металлов. На базе месторождений чёрной руды в Приднепровье действует целый ряд горно-обогатительных комбинатов – Новокриворожский, Центральный, Северный, Южный, Ингулецкий, Запорожский железорудный комбинат. Марганцеворудная промышленность района представлена Марганцевским и Орджоникидзевским горно-обогатительными комбинатами и Таврийским марганцеворудным комбинатом. В цветной металлургии особо развита алюминиевая промышленность, развиты также промышленность редких металлов и полупроводниковых материалов, титаномагниевая промышленность. Как подотрасль, здесь можно рассматривать трубное производство в Днепропетровске, Новомосковске, Никополе. В Запорожье развита электрометаллургия – предприятия этой подотрасли специализируются на производстве высококачественных сталей и ферросплавов (завод «Запорожсталь»), титана и магния (Запорожский титаномагниевый завод). В межотраслевом комплексе металлургии и обработке металлов в Приднепровье выделяется 63 экспортно-ориентированных предприятий:</w:t>
      </w:r>
      <w:r>
        <w:rPr>
          <w:sz w:val="28"/>
          <w:szCs w:val="28"/>
          <w:lang w:val="uk-UA"/>
        </w:rPr>
        <w:t xml:space="preserve"> 32 – в Днепропетровской области (ОАО </w:t>
      </w:r>
      <w:r>
        <w:rPr>
          <w:sz w:val="28"/>
          <w:szCs w:val="28"/>
        </w:rPr>
        <w:t>«Днепропетровский металлургический завод им. Петровского», «Криворожсталь», Криворожский государственный металлургический комбинат), 23 – в Запорожской (Днепроспецсталь, ОАО завод ферросплавов, ОАО сталепрокатный завод в Запорожье), 8 – в Кировоградской (ООО «Литейный завод», ОАО «Побужский фероникелиевый завод»). Металлургия является очень топливоёмкой отраслью, что можно увидеть из таблицы 3.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pPr>
      <w:r>
        <w:rPr>
          <w:sz w:val="28"/>
          <w:szCs w:val="20"/>
        </w:rPr>
        <w:t xml:space="preserve">Потребление некоторых видов  </w:t>
      </w:r>
      <w:r>
        <w:rPr/>
        <w:t>энергетических материалов [8].</w:t>
      </w:r>
    </w:p>
    <w:tbl>
      <w:tblPr>
        <w:tblW w:w="9570" w:type="dxa"/>
        <w:jc w:val="left"/>
        <w:tblInd w:w="-113" w:type="dxa"/>
        <w:tblLayout w:type="fixed"/>
        <w:tblCellMar>
          <w:top w:w="0" w:type="dxa"/>
          <w:left w:w="108" w:type="dxa"/>
          <w:bottom w:w="0" w:type="dxa"/>
          <w:right w:w="108" w:type="dxa"/>
        </w:tblCellMar>
      </w:tblPr>
      <w:tblGrid>
        <w:gridCol w:w="2982"/>
        <w:gridCol w:w="2176"/>
        <w:gridCol w:w="2217"/>
        <w:gridCol w:w="2195"/>
      </w:tblGrid>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йон/стран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голь, тыс. т</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з природный, млн. м</w:t>
            </w:r>
            <w:r>
              <w:rPr>
                <w:sz w:val="20"/>
                <w:szCs w:val="20"/>
                <w:vertAlign w:val="superscript"/>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нзин моторный, тыс. т</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краин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376,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459,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61,1</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нецки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480,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87,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9,8</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днепровски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5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95,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3,6</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черноморски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2,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41,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4,8</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сточны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02,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76,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2,4</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тральны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99,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14,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7,9</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есски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8,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42,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4,3</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ольски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77,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70,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0,6</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рпатски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45,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31,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3.1, Приднепровский экономический район опережает многие экономические районы по объёмам потребления угля, природного газа, бензина. Он занимает второе место после Донецкого региона по объёмам потребления угля, по объёмам использования природного газа он также занимает второе место. А по количеству используемого бензина он даже опережает Донецкий регион, но занимает третье место.</w:t>
      </w:r>
    </w:p>
    <w:p>
      <w:pPr>
        <w:pStyle w:val="Normal"/>
        <w:spacing w:lineRule="auto" w:line="360"/>
        <w:ind w:firstLine="709"/>
        <w:jc w:val="both"/>
        <w:rPr>
          <w:sz w:val="28"/>
          <w:szCs w:val="28"/>
        </w:rPr>
      </w:pPr>
      <w:r>
        <w:rPr>
          <w:sz w:val="28"/>
          <w:szCs w:val="28"/>
        </w:rPr>
        <w:t xml:space="preserve">Картосхема отражает также то, что в Приднепровье хорошо развито машиностроение. Основными предпосылками развития машиностроения в регионе является наличие мощной металлургической базы, обеспеченность квалифицированными трудовыми ресурсами, большая внутрирегиональная потребность в продукции машиностроительных регионов, высокоразвитая научно-техническая и проектно-конструкторская база. На продукцию машиностроения приходится значительная доля промышленной продукции региона. Машиностроительные предприятия Приднепровского экономического района специализируются на производстве металлургического и горного оборудования, металлоконструкций (Днепропетровск, Кривой Рог, Запорожье), станкостроении (Днепропетровск, Никополь, Мелитополь), транспортном машиностроении (Днепропетровск, Днепродзержинск, Запорожье), производстве сельскохозяйственных машин (Днепропетровск, Кировоград, Павлоград, Никополь, Бердянск), электротехнического оборудования (Запорожье). В межотраслевом комплексе по производству машин и оборудования в Приднепровье выделяется 165 экспортно-ориентированных предприятий, из них в Днепропетровской области – 68 (ДП «ОО Южный машиностроительный завод им. А. М. Макарова» в Днепропетровске, «Завод мощного радиостроения» в Верхнеднепровске, ОАО «Никопольский краностроительный завод»), в Запорожской области – 73 экспортно-ориентированных предприятия (ОАО «Завод сверхмощных трансформаторов» в Запорожье, ОАО «Запорожавтоматика»), 24 – в Кировоградской области (ОАО АГРОМАШ в Александрии, ОАО «Красная звезда» в Кировограде). </w:t>
      </w:r>
    </w:p>
    <w:p>
      <w:pPr>
        <w:pStyle w:val="Normal"/>
        <w:spacing w:lineRule="auto" w:line="360"/>
        <w:ind w:firstLine="709"/>
        <w:jc w:val="both"/>
        <w:rPr>
          <w:sz w:val="28"/>
          <w:szCs w:val="28"/>
        </w:rPr>
      </w:pPr>
      <w:r>
        <w:rPr>
          <w:sz w:val="28"/>
          <w:szCs w:val="28"/>
        </w:rPr>
        <w:t xml:space="preserve">Комплекс химической индустрии является важным звеном отраслевой структуры хозяйства Приднепровского экономического района. В тесной связи с коксохимической промышленностью развивается производство азотных удобрений (Днепродзержинск) и лакокрасочная промышленность (Днепропетровск). Наиболее развиты также такие отрасли, как нефтехимическая, производство пластмассовой продукции, стекловолокнистых материалов, стеклопластиков и изделий из них. Все они имеют межрегиональное и международное значение. В перспективе возможно углубление специализации на производстве бытовой химии, химико-фармацевтической продукции и минеральных удобрений. </w:t>
      </w:r>
    </w:p>
    <w:p>
      <w:pPr>
        <w:pStyle w:val="Normal"/>
        <w:spacing w:lineRule="auto" w:line="360"/>
        <w:ind w:firstLine="709"/>
        <w:jc w:val="both"/>
        <w:rPr/>
      </w:pPr>
      <w:r>
        <w:rPr>
          <w:sz w:val="28"/>
          <w:szCs w:val="28"/>
        </w:rPr>
        <w:t xml:space="preserve">Из картосхемы также видно, что ведущей отраслью Приднепровского экономического района является также топливно-энергетический комплекс, который представлен угольной промышленностью и электроэнергетикой. Добыча каменного угля здесь осуществляется на территории Днепропетровской области. Электроэнергетика представлена ГЭС, которые построены на Днепре -  Днепродзержинской, Днепрогэс-1, Днепрогэс-2, а также Запорожской АЭС и рядом ГРЭС и ТЭЦ, которые принадлежат к Южной энергосистеме. </w:t>
      </w:r>
    </w:p>
    <w:p>
      <w:pPr>
        <w:pStyle w:val="Normal"/>
        <w:spacing w:lineRule="auto" w:line="360"/>
        <w:ind w:firstLine="709"/>
        <w:jc w:val="both"/>
        <w:rPr>
          <w:sz w:val="28"/>
          <w:szCs w:val="28"/>
        </w:rPr>
      </w:pPr>
      <w:r>
        <w:rPr>
          <w:sz w:val="28"/>
          <w:szCs w:val="28"/>
        </w:rPr>
        <w:t>В деревообрабатывающей и целлюлозно-бумажной промышленности Приднепровья особо выделяется изготовление продукции из бумаги и картона.</w:t>
      </w:r>
    </w:p>
    <w:p>
      <w:pPr>
        <w:pStyle w:val="Normal"/>
        <w:spacing w:lineRule="auto" w:line="360"/>
        <w:ind w:firstLine="709"/>
        <w:jc w:val="both"/>
        <w:rPr>
          <w:sz w:val="28"/>
          <w:szCs w:val="28"/>
        </w:rPr>
      </w:pPr>
      <w:r>
        <w:rPr>
          <w:sz w:val="28"/>
          <w:szCs w:val="28"/>
        </w:rPr>
        <w:t xml:space="preserve">Строительная индустрия обеспечивает производство строительного камня, промышленность по производству и обработке материалов из природного камня, стеновых материалов – железобетонных и бетонных конструкций и изделий, строительных блоков, кирпича и т.д.; вяжущих материалов – цемента, извести, гипса; облицовочных материалов – облицовочной плитки, изоляционных и кровельных материалов, черепицы, шифера; промышленность нерудных строительных материалов. Развито также производство асфальтобетона. Главными центрами производства строительных материалов являются Запорожье, Днепропетровск, Днепродзержинск, Кривой Рог, Никополь, Павлоград. </w:t>
      </w:r>
    </w:p>
    <w:p>
      <w:pPr>
        <w:pStyle w:val="Normal"/>
        <w:spacing w:lineRule="auto" w:line="360"/>
        <w:ind w:firstLine="709"/>
        <w:jc w:val="both"/>
        <w:rPr>
          <w:sz w:val="28"/>
          <w:szCs w:val="28"/>
        </w:rPr>
      </w:pPr>
      <w:r>
        <w:rPr>
          <w:sz w:val="28"/>
          <w:szCs w:val="28"/>
        </w:rPr>
        <w:t>Лёгкая промышленность выполняет преимущественно внутрирегиональные функции. Наибольшее развитие здесь приобрели швейная и трикотажная промышленность, развиты также текстильная, кожевенная и обувная отрасли, которые ориентируются на местные трудовые ресурсы и частично на привозное сырьё и полуфабрикаты. Из картосхемы можно увидеть, что основными центрами лёгкой промышленности являются Днепропетровск, Запорожье, Кировоград, Мелитополь, Бердянс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Сельское хозяйство (Агропромышленный комплек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гропромышленный комплекс включает в себя отрасли, которые обеспечивают АПК средствами производства, сельское хозяйство и пищевую промышленность. </w:t>
      </w:r>
    </w:p>
    <w:p>
      <w:pPr>
        <w:pStyle w:val="Normal"/>
        <w:spacing w:lineRule="auto" w:line="360"/>
        <w:ind w:firstLine="709"/>
        <w:jc w:val="both"/>
        <w:rPr>
          <w:sz w:val="28"/>
          <w:szCs w:val="28"/>
        </w:rPr>
      </w:pPr>
      <w:r>
        <w:rPr>
          <w:sz w:val="28"/>
          <w:szCs w:val="28"/>
        </w:rPr>
        <w:t>Отрасли, которые обеспечивают АПК средствами производства, включают в себя отрасли, которые производят средства производства для сельского хозяйства и перерабатывающих отраслей комплекса и предоставляют им услуги. Наибольшую долю в общем объёме выпуска товаров и услуг этих отраслей составляют тракторное и сельскохозяйственное машиностроение – 70%, а также оборудование для пищевой и комбикормовой промышленности.</w:t>
      </w:r>
    </w:p>
    <w:p>
      <w:pPr>
        <w:pStyle w:val="Normal"/>
        <w:spacing w:lineRule="auto" w:line="360"/>
        <w:ind w:firstLine="709"/>
        <w:jc w:val="both"/>
        <w:rPr>
          <w:sz w:val="28"/>
          <w:szCs w:val="28"/>
        </w:rPr>
      </w:pPr>
      <w:r>
        <w:rPr>
          <w:sz w:val="28"/>
          <w:szCs w:val="28"/>
        </w:rPr>
        <w:t xml:space="preserve">В Приднепровском экономическом районе развитию сельского хозяйства способствуют плодородные почвы, климатические условия, растущие потребности потребителя, прежде всего индустриальных центров. В сельском хозяйстве Приднепровья сосредоточено 18,6% занятых, более 14% фондов экономики района. Доля района в создании валовой добавленной стоимости сельского хозяйства в стране составляет 12,5%. Растениеводство является ведущей отраслью сельскохозяйственного производства района – оно даёт более половины валовой продукции сельского хозяйства. Здесь специализируются на выращивании товарного зерна, подсолнечника, овощных культур, а также продукции пригородных овощемолочных хозяйств. Основной отраслью специализации земледелия остаётся зерновое хозяйство, животноводства – молочно-мясное скотоводство. Ведущими сельскохозяйственными культурами являются зерновые (озимая пшеница, кукуруза), подсолнечник, сахарная свёкла, овощи, плодово-ягодные культуры. Производство семян подсолнечника в районе составляет почти 35% от общего объёма в Украине, зерна – около 17%, овощей – более 15%. На производство продукции животноводства на район приходится 13% мяса, 10% молока и около 11% яиц от общего производства в Украине. Укрепление кормовой базы при значительном росте поголовья крупного рогатого скота, свиней, овец и повышение их продуктивности будет способствовать повышению производства продукции животноводства. </w:t>
      </w:r>
      <w:r>
        <w:br w:type="page"/>
      </w:r>
    </w:p>
    <w:p>
      <w:pPr>
        <w:pStyle w:val="Normal"/>
        <w:spacing w:lineRule="auto" w:line="360"/>
        <w:ind w:firstLine="709"/>
        <w:jc w:val="both"/>
        <w:rPr>
          <w:sz w:val="28"/>
          <w:szCs w:val="28"/>
        </w:rPr>
      </w:pPr>
      <w:r>
        <w:rPr>
          <w:sz w:val="28"/>
          <w:szCs w:val="28"/>
        </w:rPr>
        <w:drawing>
          <wp:inline distT="0" distB="0" distL="0" distR="0">
            <wp:extent cx="3200400" cy="203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4" r="-9" b="-14"/>
                    <a:stretch>
                      <a:fillRect/>
                    </a:stretch>
                  </pic:blipFill>
                  <pic:spPr bwMode="auto">
                    <a:xfrm>
                      <a:off x="0" y="0"/>
                      <a:ext cx="3200400" cy="203771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3.1 </w:t>
      </w:r>
      <w:r>
        <w:rPr>
          <w:sz w:val="28"/>
          <w:szCs w:val="20"/>
        </w:rPr>
        <w:t>Продукция сельского хозяйства.[8]</w:t>
      </w:r>
    </w:p>
    <w:p>
      <w:pPr>
        <w:pStyle w:val="Normal"/>
        <w:tabs>
          <w:tab w:val="clear" w:pos="708"/>
          <w:tab w:val="left" w:pos="322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рисунка 3.1, объём продукции сельского хозяйства за период 1990-2008 гг. претерпел значительных изменений. Так, если в 1990 г. он составлял 19279 млн. грн., то в 2000 г. его объём за весь этот период был наименьшим – 9752 млн. грн. В 2008 г. он составлял 14849 млн. грн.</w:t>
      </w:r>
    </w:p>
    <w:p>
      <w:pPr>
        <w:pStyle w:val="Normal"/>
        <w:spacing w:lineRule="auto" w:line="360"/>
        <w:ind w:firstLine="709"/>
        <w:jc w:val="both"/>
        <w:rPr>
          <w:sz w:val="28"/>
          <w:szCs w:val="28"/>
        </w:rPr>
      </w:pPr>
      <w:r>
        <w:rPr>
          <w:sz w:val="28"/>
          <w:szCs w:val="28"/>
        </w:rPr>
        <w:t>Развитие пищевой промышленности основывается на использовании сельскохозяйственного сырья и потребителей готовой продукции. Развита мукомольно-крупяная, хлебопекарная, макаронная, кондитерская промышленность. Центрами пищевой промышленности являются большие и средние города. Здесь построен мощный крохмалопатоковый завод в Верхнеднепровске, мясокомбинаты в Токмаке, Бердянске, центрами масляной промышленности являются Днепропетровск, Кривой Рог, Запорожь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Транспорт и экономические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иднепровье развиваются все виды транспорта – железнодорожный, автомобильный, речной, трубопроводный, авиационный, но основой транспортной системы является речной и железнодорожный, которые имеют межрайонное и международное значение. В районе развивается как грузовой, так и пассажирский транспорт. В этой отрасли экономики занято 168,8 тыс. человек, сосредоточено 12,5% основных фондов Украины стоимостью 14,2 млрд. грн. Территорию района пересекают важнейшие железные дороги, соединяющие наибольшие сырьевые базы страны – каменноугольный Донбасс, железорудное Криворожье и Никопольский марганцеворудный бассейн. Приднепровская железная дорога производит большой объём перевозок горно-металлургического и топливного комплекса Приднепровского района. В январе-марте 2010 г. железнодорожный транспорт в Днепропетровской области работал более интенсивно, чем в 2009 г. Поездами железнодорожного транспорта было отправлено  21,3 млн.т грузов, грузооборот составлял 7,8  млрд.т/км, что, соответственно, на 24,9% и 8,9% лучше показателей 2009 года. Это может говорить о том, что ситуация в регионе с каждым годом улучшается.</w:t>
      </w:r>
    </w:p>
    <w:p>
      <w:pPr>
        <w:pStyle w:val="Normal"/>
        <w:spacing w:lineRule="auto" w:line="360"/>
        <w:ind w:firstLine="709"/>
        <w:jc w:val="both"/>
        <w:rPr>
          <w:sz w:val="28"/>
          <w:szCs w:val="28"/>
        </w:rPr>
      </w:pPr>
      <w:r>
        <w:rPr>
          <w:sz w:val="28"/>
          <w:szCs w:val="28"/>
        </w:rPr>
        <w:t>В районе возрастает роль автомобильного транспорта во внутрирегиональных и межрегиональных перевозках. Густота автомобильных дорог здесь составляет 265 км, и этот показатель почти не уступает общегосударственному – 271 км. Важнейшими автомагистралями являются Москва-Симферополь, Запорожье-Новомосковск.</w:t>
      </w:r>
    </w:p>
    <w:p>
      <w:pPr>
        <w:pStyle w:val="Normal"/>
        <w:spacing w:lineRule="auto" w:line="360"/>
        <w:ind w:firstLine="709"/>
        <w:jc w:val="both"/>
        <w:rPr>
          <w:sz w:val="28"/>
          <w:szCs w:val="28"/>
        </w:rPr>
      </w:pPr>
      <w:r>
        <w:rPr>
          <w:sz w:val="28"/>
          <w:szCs w:val="28"/>
        </w:rPr>
        <w:t>Регион с севера на юг пересекает главная артерия нашего государства – Днепр. Она имеет выход в Азовское море, что обеспечивает перевозки грузов речным и морским транспортом с выходом в Чёрное море. Наибольшими речными портами района являются Днепропетровск и Запорожье, есть также морской порт – Бердянс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Непроизводственная сф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днепровский экономический район в целом достаточно обеспечен объектами социальной инфраструктуры, в особенности бытовыми и торговыми, недостаточное развитие в регионе получила область культуры.</w:t>
      </w:r>
    </w:p>
    <w:p>
      <w:pPr>
        <w:pStyle w:val="Normal"/>
        <w:spacing w:lineRule="auto" w:line="360"/>
        <w:ind w:firstLine="709"/>
        <w:jc w:val="both"/>
        <w:rPr/>
      </w:pPr>
      <w:r>
        <w:rPr>
          <w:sz w:val="28"/>
          <w:szCs w:val="28"/>
        </w:rPr>
        <w:t xml:space="preserve">В отраслях социальной сферы занято 29% трудовых ресурсов, сосредоточено около 31% основных фондов. В этой сфере создаётся пятая часть валовой добавленной стоимости экономики района. В её составе около 60% приходится на материально-бытовые отрасли, а остальное – на социально-культурные отрасли. В структуре производства товаров народного потребления в районе соотношение продовольственных и непродовольственных товаров нерациональное и составляло в 2000 г. 66:34 при рекомендованных нормативах 40:60. За период 1991-2005 гг. значительно сократились объёмы предоставления населению платных, и, особенно, бытовых услуг, сократились объёмы розничного товарооборота, а обеспеченность населения предприятиями торговли остаётся ниже нормативного уровня. В районе функционирует более 30 ВУЗов, в которых обучаются 12% студентов страны, работают научно-исследовательские учреждения Приднепровского научного центра НАНУ. </w:t>
      </w:r>
    </w:p>
    <w:p>
      <w:pPr>
        <w:pStyle w:val="Normal"/>
        <w:spacing w:lineRule="auto" w:line="360"/>
        <w:ind w:firstLine="709"/>
        <w:jc w:val="both"/>
        <w:rPr>
          <w:sz w:val="28"/>
          <w:szCs w:val="28"/>
        </w:rPr>
      </w:pPr>
      <w:r>
        <w:rPr>
          <w:sz w:val="28"/>
          <w:szCs w:val="28"/>
        </w:rPr>
        <w:t>Уровень обеспеченности района учреждениями культуры в целом является недостаточным, клубами, библиотеками – достаточно низким.</w:t>
      </w:r>
    </w:p>
    <w:p>
      <w:pPr>
        <w:pStyle w:val="Normal"/>
        <w:spacing w:lineRule="auto" w:line="360"/>
        <w:ind w:firstLine="709"/>
        <w:jc w:val="both"/>
        <w:rPr>
          <w:sz w:val="28"/>
          <w:szCs w:val="28"/>
        </w:rPr>
      </w:pPr>
      <w:r>
        <w:rPr>
          <w:sz w:val="28"/>
          <w:szCs w:val="28"/>
        </w:rPr>
        <w:t>Как итог главы 3, можно рассматривать рисунок 3.2, диаграмма здесь отражает валовой региональный продукт в расчёте на 1 чело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629785" cy="2944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10" r="-6" b="-10"/>
                    <a:stretch>
                      <a:fillRect/>
                    </a:stretch>
                  </pic:blipFill>
                  <pic:spPr bwMode="auto">
                    <a:xfrm>
                      <a:off x="0" y="0"/>
                      <a:ext cx="4629785" cy="2944495"/>
                    </a:xfrm>
                    <a:prstGeom prst="rect">
                      <a:avLst/>
                    </a:prstGeom>
                  </pic:spPr>
                </pic:pic>
              </a:graphicData>
            </a:graphic>
          </wp:inline>
        </w:drawing>
      </w:r>
    </w:p>
    <w:p>
      <w:pPr>
        <w:pStyle w:val="Normal"/>
        <w:spacing w:lineRule="auto" w:line="360"/>
        <w:ind w:firstLine="709"/>
        <w:jc w:val="both"/>
        <w:rPr/>
      </w:pPr>
      <w:r>
        <w:rPr>
          <w:sz w:val="28"/>
          <w:szCs w:val="20"/>
        </w:rPr>
        <w:t>Рис.3.2 ВРП в</w:t>
      </w:r>
      <w:r>
        <w:rPr>
          <w:sz w:val="28"/>
          <w:szCs w:val="28"/>
        </w:rPr>
        <w:t xml:space="preserve">   </w:t>
      </w:r>
      <w:r>
        <w:rPr>
          <w:sz w:val="28"/>
          <w:szCs w:val="20"/>
        </w:rPr>
        <w:t>расчёте на 1 чел. [8]</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Рассматривая рис. 3.2, можно увидеть, что за период 1996-2007 гг. валовой региональный продукт в расчёте на 1 чел. всё время увеличивался, и, если сравнивать 1996 г. и 2007г., то их разница является значительной. Так, если в 1996 году он был равен 4596 грн., в 2003 – уже 15043 грн., то в 2007 г. он составлял уже 48496 гр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4 Проблемы и перспективы развития и размещения экономики Приднепровского регио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дной из главных проблем Приднепровского экономического региона является достаточно сложная экологическая ситуация. Это связано, прежде всего, с наличием на его территории большого количества предприятий, которые загрязняют окружающую среду – большая концентрация мощных металлургических, химических и машиностроительных производств предопределяет высокий уровень загрязнения атмосферы, водных и земельных ресурсов. Основными путями решения сложной экологической ситуации в Приднепровье являются внедрение безотходных технологий на производстве, обширная переработка отходов, рекультивация испорченных земель.</w:t>
      </w:r>
    </w:p>
    <w:p>
      <w:pPr>
        <w:pStyle w:val="Normal"/>
        <w:spacing w:lineRule="auto" w:line="360"/>
        <w:ind w:firstLine="709"/>
        <w:jc w:val="both"/>
        <w:rPr>
          <w:sz w:val="28"/>
          <w:szCs w:val="28"/>
        </w:rPr>
      </w:pPr>
      <w:r>
        <w:rPr>
          <w:sz w:val="28"/>
          <w:szCs w:val="28"/>
        </w:rPr>
        <w:t xml:space="preserve">Анализ современного состояния экономики Приднепровья свидетельствует о наличии диспропорций в её развитии и ряда нерешённых проблем, таких как уменьшение объёмов добычи основных полезных ископаемых; опасные эколого-экономические тенденции в землепользовании; дефицит топливных, водных и лесных ресурсов; высокий уровень удельных расходов; недостаточный уровень развития инвестиционного комплекса; недостаточный уровень развития социальной сферы; усиления уровня внутрирайонной дифференциации социально-экономического развития; несовершенство территориальной организации производительных сил; нарушение порайонных пропорций между производственной и непроизводственной сферами. </w:t>
      </w:r>
    </w:p>
    <w:p>
      <w:pPr>
        <w:pStyle w:val="Normal"/>
        <w:spacing w:lineRule="auto" w:line="360"/>
        <w:ind w:firstLine="709"/>
        <w:jc w:val="both"/>
        <w:rPr/>
      </w:pPr>
      <w:r>
        <w:rPr>
          <w:sz w:val="28"/>
          <w:szCs w:val="28"/>
        </w:rPr>
        <w:t xml:space="preserve">Перспективы развития Приднепровского района в значительной мере будут обуславливаться решением этих проблем и реализацией основных направлений развития. </w:t>
      </w:r>
    </w:p>
    <w:p>
      <w:pPr>
        <w:pStyle w:val="Normal"/>
        <w:spacing w:lineRule="auto" w:line="360"/>
        <w:ind w:firstLine="709"/>
        <w:jc w:val="both"/>
        <w:rPr/>
      </w:pPr>
      <w:r>
        <w:rPr>
          <w:sz w:val="28"/>
          <w:szCs w:val="28"/>
        </w:rPr>
        <w:t>В ближайшей перспективе специализация хозяйственного комплекса Приднепровского экономического района не испытает существенных изменений. В то же время предполагается увеличение удельного веса района в выпуске товаров и услуг и в создании валовой добавочной стоимости сферы материального производства. Возрастёт доля Приднепровского района в общем объёме выпуска промышленной продукции. При соответствующем увеличении сельскохозяйственного производства соотношение промышленности и сельского хозяйства останется без изменений.</w:t>
      </w:r>
    </w:p>
    <w:p>
      <w:pPr>
        <w:pStyle w:val="Normal"/>
        <w:spacing w:lineRule="auto" w:line="360"/>
        <w:ind w:firstLine="709"/>
        <w:jc w:val="both"/>
        <w:rPr>
          <w:sz w:val="28"/>
          <w:szCs w:val="28"/>
        </w:rPr>
      </w:pPr>
      <w:r>
        <w:rPr>
          <w:sz w:val="28"/>
          <w:szCs w:val="28"/>
        </w:rPr>
        <w:t xml:space="preserve">В отраслевой структуре промышленности будет преобладать металлургическая, направленная на удовлетворение внутреннего и внешнего рынков. Производство чёрных металлов будет основным направлением специализации Приднепровья в общегосударственном разделении труда. Приоритетное развитие будут иметь металлургия и обработка металлов, производство машин и оборудования, производство медицинских приборов и инструментов, точных измерительных приборов, оптических приборов, часов, ракетно-космическая и авиационная техника. </w:t>
      </w:r>
    </w:p>
    <w:p>
      <w:pPr>
        <w:pStyle w:val="Normal"/>
        <w:spacing w:lineRule="auto" w:line="360"/>
        <w:ind w:firstLine="709"/>
        <w:jc w:val="both"/>
        <w:rPr>
          <w:sz w:val="28"/>
          <w:szCs w:val="28"/>
        </w:rPr>
      </w:pPr>
      <w:r>
        <w:rPr>
          <w:sz w:val="28"/>
          <w:szCs w:val="28"/>
        </w:rPr>
        <w:t xml:space="preserve">В сельском хозяйстве рост производства будет основан на усовершенствовании структуры посевных площадей сельскохозяйственных культур; интенсивных технологиях выращивания зерновых культур, сахарной свеклы, подсолнечника; сокращении распаханности почв; расширении луговопастбищного хозяйства и орошаемого земледелия. </w:t>
      </w:r>
    </w:p>
    <w:p>
      <w:pPr>
        <w:pStyle w:val="Normal"/>
        <w:spacing w:lineRule="auto" w:line="360"/>
        <w:ind w:firstLine="709"/>
        <w:jc w:val="both"/>
        <w:rPr>
          <w:sz w:val="28"/>
          <w:szCs w:val="28"/>
        </w:rPr>
      </w:pPr>
      <w:r>
        <w:rPr>
          <w:sz w:val="28"/>
          <w:szCs w:val="28"/>
        </w:rPr>
        <w:t>Превращая приведенные направления в жизнь, Приднепровский экономический район сохранит своё значение мощного индустриального региона и перейдёт на новый уровень развития на основе инновационного обновления всех сфер жизнедеятельност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и, можно сказать, что Приднепровский экономический район играет важную роль в хозяйстве и  экономике Украины. Его выгодное экономико-географическое положение, благоприятные климатические условия, обеспеченность полезными ископаемыми, квалифицированными трудовыми ресурсами позволили ему стать одним из наиболее развитых регионов страны. Удобное географическое положение и высокий уровень народного хозяйства способствуют развитию межрайонных экономических связей. Из района вывозят железные и марганцевые руды, алюминий, титан, горное и металлургическое оборудование, легковые автомобили, покрышки, лаки, краски, свеклоуборочные комбайны, продукцию АПК. В Приднепровский район ввозят уголь, кокс, горное и металлургическое оборудование, продукцию легкой промышленности и АПК, различное оборудование.</w:t>
      </w:r>
    </w:p>
    <w:p>
      <w:pPr>
        <w:pStyle w:val="Normal"/>
        <w:spacing w:lineRule="auto" w:line="360"/>
        <w:ind w:firstLine="709"/>
        <w:jc w:val="both"/>
        <w:rPr>
          <w:sz w:val="28"/>
          <w:szCs w:val="28"/>
        </w:rPr>
      </w:pPr>
      <w:r>
        <w:rPr>
          <w:sz w:val="28"/>
          <w:szCs w:val="28"/>
        </w:rPr>
        <w:t xml:space="preserve">Приднепровье вносит незаменимый вклад в развитие металлургической промышленности, машиностроения, топливно-энергетического комплекса страны. Как уже говорилось ранее, доля района по чёрной и цветной металлургии в общем объёме страны превышает 50%, достаточно высоким является удельный вес электроэнергетики, машиностроения и металлообработки – более 20%.  Также регион является одним из важнейших звеньев цепи комплексного развития регионов Украины. </w:t>
      </w:r>
    </w:p>
    <w:p>
      <w:pPr>
        <w:pStyle w:val="Normal"/>
        <w:spacing w:lineRule="auto" w:line="360"/>
        <w:ind w:firstLine="709"/>
        <w:jc w:val="both"/>
        <w:rPr>
          <w:sz w:val="28"/>
          <w:szCs w:val="28"/>
        </w:rPr>
      </w:pPr>
      <w:r>
        <w:rPr>
          <w:sz w:val="28"/>
          <w:szCs w:val="28"/>
        </w:rPr>
        <w:t>Однако экономика Приднепровского региона сталкивается с некоторыми проблемами, например, сложная экологическая ситуация, диспропорции между производственной и непроизводственной сферами, несовершенство территориальной организации производительных сил.</w:t>
      </w:r>
    </w:p>
    <w:p>
      <w:pPr>
        <w:pStyle w:val="Normal"/>
        <w:spacing w:lineRule="auto" w:line="360"/>
        <w:ind w:firstLine="709"/>
        <w:jc w:val="both"/>
        <w:rPr>
          <w:sz w:val="28"/>
          <w:szCs w:val="28"/>
        </w:rPr>
      </w:pPr>
      <w:r>
        <w:rPr>
          <w:sz w:val="28"/>
          <w:szCs w:val="28"/>
        </w:rPr>
        <w:t>Но следует также заметить, что Приднепровский экономический район обладает огромным количеством перспектив и возможностей для дальнейшего развития экономики региона и государств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lang w:val="uk-UA"/>
        </w:rPr>
      </w:pPr>
      <w:r>
        <w:rPr>
          <w:sz w:val="28"/>
          <w:szCs w:val="28"/>
          <w:lang w:val="uk-UA"/>
        </w:rPr>
        <w:t>Голіков А.П., Дейнека О.Г., Позднякова Л.О., черномаз П.О. Регіональна економіка та природокористування / за ред.Голікова А.П.: Навчальний посібник. – К.: Центр учбової літератури, 2009. – 352 с.</w:t>
      </w:r>
    </w:p>
    <w:p>
      <w:pPr>
        <w:pStyle w:val="Normal"/>
        <w:numPr>
          <w:ilvl w:val="0"/>
          <w:numId w:val="1"/>
        </w:numPr>
        <w:spacing w:lineRule="auto" w:line="360"/>
        <w:ind w:left="0" w:hanging="0"/>
        <w:jc w:val="both"/>
        <w:rPr/>
      </w:pPr>
      <w:r>
        <w:rPr>
          <w:sz w:val="28"/>
          <w:szCs w:val="28"/>
        </w:rPr>
        <w:t>Клиновий Д.В., Пепа Т.В. Розм</w:t>
      </w:r>
      <w:r>
        <w:rPr>
          <w:sz w:val="28"/>
          <w:szCs w:val="28"/>
          <w:lang w:val="uk-UA"/>
        </w:rPr>
        <w:t>іщення продуктивних сил та регіональна економіка України / За наук. ред. Л.Г.Чернюк</w:t>
      </w:r>
      <w:r>
        <w:rPr>
          <w:sz w:val="28"/>
          <w:szCs w:val="28"/>
        </w:rPr>
        <w:t>:</w:t>
      </w:r>
      <w:r>
        <w:rPr>
          <w:sz w:val="28"/>
          <w:szCs w:val="28"/>
          <w:lang w:val="uk-UA"/>
        </w:rPr>
        <w:t xml:space="preserve"> Навчальний посібник. – К.</w:t>
      </w:r>
      <w:r>
        <w:rPr>
          <w:sz w:val="28"/>
          <w:szCs w:val="28"/>
        </w:rPr>
        <w:t>:</w:t>
      </w:r>
      <w:r>
        <w:rPr>
          <w:sz w:val="28"/>
          <w:szCs w:val="28"/>
          <w:lang w:val="uk-UA"/>
        </w:rPr>
        <w:t xml:space="preserve"> Центр навчальної літератури, 2006. – 728 с.</w:t>
      </w:r>
    </w:p>
    <w:p>
      <w:pPr>
        <w:pStyle w:val="Normal"/>
        <w:numPr>
          <w:ilvl w:val="0"/>
          <w:numId w:val="1"/>
        </w:numPr>
        <w:spacing w:lineRule="auto" w:line="360"/>
        <w:ind w:left="0" w:hanging="0"/>
        <w:jc w:val="both"/>
        <w:rPr>
          <w:sz w:val="28"/>
          <w:szCs w:val="28"/>
          <w:lang w:val="uk-UA"/>
        </w:rPr>
      </w:pPr>
      <w:r>
        <w:rPr>
          <w:sz w:val="28"/>
          <w:szCs w:val="28"/>
          <w:lang w:val="uk-UA"/>
        </w:rPr>
        <w:t>Манів З.О., Луцький І.М., Манів С.З. Регіональна економіка: Навчальний посібник. – Львів: „Магнолія 2006”, 2008. – 638 с.</w:t>
      </w:r>
    </w:p>
    <w:p>
      <w:pPr>
        <w:pStyle w:val="Normal"/>
        <w:numPr>
          <w:ilvl w:val="0"/>
          <w:numId w:val="1"/>
        </w:numPr>
        <w:spacing w:lineRule="auto" w:line="360"/>
        <w:ind w:left="0" w:hanging="0"/>
        <w:jc w:val="both"/>
        <w:rPr>
          <w:sz w:val="28"/>
          <w:szCs w:val="28"/>
          <w:lang w:val="uk-UA"/>
        </w:rPr>
      </w:pPr>
      <w:r>
        <w:rPr>
          <w:sz w:val="28"/>
          <w:szCs w:val="28"/>
          <w:lang w:val="uk-UA"/>
        </w:rPr>
        <w:t>Олійник Я.Б., Запотоцький С.П., Кононенко О.Ю. Регіональна економіка: Навчальний посыбник (2-е вид. змін. і доп.) / За ред. Я.Б.Олійника. – К.: КНТ, Видавець Фурса С.Я., 2008. – 444 с.</w:t>
      </w:r>
    </w:p>
    <w:p>
      <w:pPr>
        <w:pStyle w:val="Normal"/>
        <w:numPr>
          <w:ilvl w:val="0"/>
          <w:numId w:val="1"/>
        </w:numPr>
        <w:spacing w:lineRule="auto" w:line="360"/>
        <w:ind w:left="0" w:hanging="0"/>
        <w:jc w:val="both"/>
        <w:rPr>
          <w:sz w:val="28"/>
          <w:szCs w:val="28"/>
          <w:lang w:val="uk-UA"/>
        </w:rPr>
      </w:pPr>
      <w:r>
        <w:rPr>
          <w:sz w:val="28"/>
          <w:szCs w:val="28"/>
          <w:lang w:val="uk-UA"/>
        </w:rPr>
        <w:t>Розміщення продуктивних сил і регіональна економіка: Підручник / С.І. Дорогунцов, Т.А. Заяць, Ю.І. Пітлюренко та ін.; За заг. ред. д-ра екон. наук, проф., чл.-кор. НАН України С.І. Дорогунцова. – Вид. 3-тє, без змін. – К.: КНЕУ, 2008. – 992 с.</w:t>
      </w:r>
    </w:p>
    <w:p>
      <w:pPr>
        <w:pStyle w:val="Normal"/>
        <w:numPr>
          <w:ilvl w:val="0"/>
          <w:numId w:val="1"/>
        </w:numPr>
        <w:spacing w:lineRule="auto" w:line="360"/>
        <w:ind w:left="0" w:hanging="0"/>
        <w:jc w:val="both"/>
        <w:rPr>
          <w:sz w:val="28"/>
          <w:szCs w:val="28"/>
          <w:lang w:val="uk-UA"/>
        </w:rPr>
      </w:pPr>
      <w:r>
        <w:rPr>
          <w:sz w:val="28"/>
          <w:szCs w:val="28"/>
          <w:lang w:val="uk-UA"/>
        </w:rPr>
        <w:t>Розміщення продуктивних сил і регіональна економіка: Підручник / За ред. В.В. Ковалевського, О.Л. Михайлюк, В.Ф. Семенова. – 8-ме вид., стер. – К.: Знання, 2006. – 350 с.</w:t>
      </w:r>
    </w:p>
    <w:p>
      <w:pPr>
        <w:pStyle w:val="Normal"/>
        <w:numPr>
          <w:ilvl w:val="0"/>
          <w:numId w:val="1"/>
        </w:numPr>
        <w:spacing w:lineRule="auto" w:line="360"/>
        <w:ind w:left="0" w:hanging="0"/>
        <w:jc w:val="both"/>
        <w:rPr>
          <w:sz w:val="28"/>
          <w:szCs w:val="28"/>
          <w:lang w:val="uk-UA"/>
        </w:rPr>
      </w:pPr>
      <w:r>
        <w:rPr>
          <w:sz w:val="28"/>
          <w:szCs w:val="28"/>
          <w:lang w:val="uk-UA"/>
        </w:rPr>
        <w:t>Стеченко Д.М. Розміщення продуктивних сил і регіоналістика: Підручник. – К.: Вікар, 2006. – 396 с.</w:t>
      </w:r>
    </w:p>
    <w:p>
      <w:pPr>
        <w:pStyle w:val="Normal"/>
        <w:numPr>
          <w:ilvl w:val="0"/>
          <w:numId w:val="1"/>
        </w:numPr>
        <w:spacing w:lineRule="auto" w:line="360"/>
        <w:ind w:left="0" w:hanging="0"/>
        <w:jc w:val="both"/>
        <w:rPr>
          <w:sz w:val="28"/>
          <w:szCs w:val="28"/>
          <w:lang w:val="uk-UA"/>
        </w:rPr>
      </w:pPr>
      <w:r>
        <w:rPr>
          <w:sz w:val="28"/>
          <w:szCs w:val="28"/>
          <w:lang w:val="uk-UA"/>
        </w:rPr>
        <w:t>Статистичний щорічник України за 2008 рік / [за ред. О.Г. Осауленка; відп. за вип. Н.П. Павленко]; Держкомстат України. – К.: Ін форм.-анал. агентство, 2009. – 566 с.</w:t>
      </w:r>
    </w:p>
    <w:p>
      <w:pPr>
        <w:pStyle w:val="Normal"/>
        <w:numPr>
          <w:ilvl w:val="0"/>
          <w:numId w:val="1"/>
        </w:numPr>
        <w:spacing w:lineRule="auto" w:line="360"/>
        <w:ind w:left="0" w:hanging="0"/>
        <w:jc w:val="both"/>
        <w:rPr>
          <w:sz w:val="28"/>
          <w:szCs w:val="28"/>
          <w:lang w:val="uk-UA"/>
        </w:rPr>
      </w:pPr>
      <w:r>
        <w:rPr>
          <w:sz w:val="28"/>
          <w:szCs w:val="28"/>
          <w:lang w:val="uk-UA"/>
        </w:rPr>
        <w:t>Хвесик М.А., Горбач Л.М., Пастушенко П.П. Розміщення продуктивних сил та регіональна економіка: Навч.посібн. – К.: Кондор, 2005. – 344 с.</w:t>
      </w:r>
    </w:p>
    <w:p>
      <w:pPr>
        <w:pStyle w:val="Normal"/>
        <w:numPr>
          <w:ilvl w:val="0"/>
          <w:numId w:val="1"/>
        </w:numPr>
        <w:spacing w:lineRule="auto" w:line="360"/>
        <w:ind w:left="0" w:hanging="0"/>
        <w:jc w:val="both"/>
        <w:rPr>
          <w:sz w:val="28"/>
          <w:szCs w:val="28"/>
          <w:lang w:val="uk-UA"/>
        </w:rPr>
      </w:pPr>
      <w:r>
        <w:rPr>
          <w:sz w:val="28"/>
          <w:szCs w:val="28"/>
          <w:lang w:val="uk-UA"/>
        </w:rPr>
        <w:t xml:space="preserve">Державний комітет статистики України </w:t>
      </w:r>
    </w:p>
    <w:p>
      <w:pPr>
        <w:pStyle w:val="Normal"/>
        <w:numPr>
          <w:ilvl w:val="0"/>
          <w:numId w:val="1"/>
        </w:numPr>
        <w:spacing w:lineRule="auto" w:line="360"/>
        <w:ind w:left="0" w:hanging="0"/>
        <w:jc w:val="both"/>
        <w:rPr>
          <w:sz w:val="28"/>
          <w:szCs w:val="28"/>
          <w:lang w:val="uk-UA"/>
        </w:rPr>
      </w:pPr>
      <w:r>
        <w:rPr>
          <w:sz w:val="28"/>
          <w:szCs w:val="28"/>
          <w:lang w:val="uk-UA"/>
        </w:rPr>
        <w:t xml:space="preserve">Головне управління статистики у Дніпропетровській області. </w:t>
      </w:r>
    </w:p>
    <w:p>
      <w:pPr>
        <w:pStyle w:val="Normal"/>
        <w:numPr>
          <w:ilvl w:val="0"/>
          <w:numId w:val="1"/>
        </w:numPr>
        <w:spacing w:lineRule="auto" w:line="360"/>
        <w:ind w:left="0" w:hanging="0"/>
        <w:jc w:val="both"/>
        <w:rPr>
          <w:sz w:val="28"/>
          <w:szCs w:val="28"/>
          <w:lang w:val="uk-UA"/>
        </w:rPr>
      </w:pPr>
      <w:r>
        <w:rPr>
          <w:sz w:val="28"/>
          <w:szCs w:val="28"/>
          <w:lang w:val="uk-UA"/>
        </w:rPr>
        <w:t xml:space="preserve">Головне управління статистики у Кіровоградській області. </w:t>
      </w:r>
    </w:p>
    <w:p>
      <w:pPr>
        <w:pStyle w:val="Normal"/>
        <w:numPr>
          <w:ilvl w:val="0"/>
          <w:numId w:val="1"/>
        </w:numPr>
        <w:spacing w:lineRule="auto" w:line="360"/>
        <w:ind w:left="0" w:hanging="0"/>
        <w:jc w:val="both"/>
        <w:rPr>
          <w:sz w:val="28"/>
          <w:szCs w:val="28"/>
          <w:lang w:val="uk-UA"/>
        </w:rPr>
      </w:pPr>
      <w:r>
        <w:rPr>
          <w:sz w:val="28"/>
          <w:szCs w:val="28"/>
          <w:lang w:val="uk-UA"/>
        </w:rPr>
        <w:t xml:space="preserve">Електронні вісті. Обзор основных событий дня. </w:t>
      </w:r>
    </w:p>
    <w:p>
      <w:pPr>
        <w:pStyle w:val="Normal"/>
        <w:numPr>
          <w:ilvl w:val="0"/>
          <w:numId w:val="1"/>
        </w:numPr>
        <w:spacing w:lineRule="auto" w:line="360"/>
        <w:ind w:left="0" w:hanging="0"/>
        <w:jc w:val="both"/>
        <w:rPr>
          <w:sz w:val="28"/>
          <w:szCs w:val="28"/>
          <w:lang w:val="uk-UA"/>
        </w:rPr>
      </w:pPr>
      <w:r>
        <w:rPr>
          <w:sz w:val="28"/>
          <w:szCs w:val="28"/>
          <w:lang w:val="uk-UA"/>
        </w:rPr>
        <w:t xml:space="preserve">Экономическое районирование Украины. Электронный учебник.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67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2:00Z</dcterms:created>
  <dc:creator>User</dc:creator>
  <dc:description/>
  <cp:keywords/>
  <dc:language>en-US</dc:language>
  <cp:lastModifiedBy>Mage</cp:lastModifiedBy>
  <cp:lastPrinted>2010-05-04T21:36:00Z</cp:lastPrinted>
  <dcterms:modified xsi:type="dcterms:W3CDTF">2011-10-04T00:42:00Z</dcterms:modified>
  <cp:revision>2</cp:revision>
  <dc:subject/>
  <dc:title>ПЛАН</dc:title>
</cp:coreProperties>
</file>