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Организация производства и труда на участке конверторного отделе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Расчет штата и составление штатной ведомост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 Расчет планового среднемесячного фонда оплаты труд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 Расчет плановой калькуляции себестоимости одной тонны стал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5. Расчет производственной программы для конвертор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. Расчет экономической эффективности повышения качества стал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Экономика – это наука, направленная на изучение общественных экономических явлений с целью создания материальных благ и удовлетворения основных потребностей населения и общества в цел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szCs w:val="28"/>
        </w:rPr>
        <w:t xml:space="preserve">Экономика подразделяется на две основные области: макроэкономику и микроэкономику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акроэкономика изучает экономическое состояние, «здоровье» страны в целом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икроэкономика связанная с деятельностью отдельных экономических субъектов. Она изучает деятельность предприятий, фирм и отраслей народного хозяйства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ыночная экономика по своей сущности является средством, стимулирующим рост производительности труда, всемерное повышение эффективности производства. В таких условиях важным является определение основных направлений повышения эффективности производства, факторов его роста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планировании и проектировании общая экономическая эффективность определяется как отношение эффекта к капитальным вложениям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ажным фактором в повышении эффективности общественного производства был и остаётся научно-технический прогресс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ажную роль играет также автоматизация производства -быстрое развитие робототехнике, конвейерных линий, гибких автоматизированных производств; создание и использование новых видов металлопродукции, пластмасс, металлических порошков, керамики и других прогрессивных конструкционных материалов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дним из важнейших факторов повышения эффективности производства является режим эконом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актор интенсификации производства и повышения его эффективности – совершенствование структуры экономики. Более высокими темпами необходимо развивать отрасли, обеспечивающие НТП и успешное решение социальных задач.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rPr/>
      </w:pPr>
      <w:r>
        <w:rPr>
          <w:szCs w:val="28"/>
        </w:rPr>
        <w:t xml:space="preserve">Обеспечить повышение эффективности капитальных вложений призвана инвестиционная политика. Всё большая доля средств должна направляться на техническое перевооружение и реконструкцию действующих предприятий. Улучшение структуры топливо – энергетического баланса будет происходить в направление развития атомной энергетики при максимальном обеспечении её безопасности.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ажное место в её эффективности производства занимают организационно – экономические факторы, включая управление.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Большую роль в решение задач эффективного хозяйствования, создания и внедрения ресурсосберегающих техники и технологии призвана играть наука.</w:t>
      </w:r>
      <w:r>
        <w:br w:type="page"/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jc w:val="center"/>
        <w:rPr/>
      </w:pPr>
      <w:r>
        <w:rPr>
          <w:b/>
          <w:szCs w:val="28"/>
        </w:rPr>
        <w:t>1. Организация производства и труда на участке миксерного отдел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талеплавильный конверторный цех является основным цехом, который выпускает готовую продукцию в виде стали для дальнейшей обработки или реализации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rPr/>
      </w:pPr>
      <w:r>
        <w:rPr>
          <w:szCs w:val="28"/>
        </w:rPr>
        <w:t>Кислородно-конверторный способ производства стали сохранил основные достоинства (высокую производительность, малые капитальные затраты, простоту оборудования и обслуживания конверторных цехов). Кроме того, кислородно-конверторный процесс позволил использовать такие рудные месторождения, применение которых затруднительно при других способах производства стали, и сделал возможным передел высокомарганцевых чугунов, передел хромистых чугунов, чугунов с повышенным содержанием фосфора и др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rPr/>
      </w:pPr>
      <w:r>
        <w:rPr>
          <w:szCs w:val="28"/>
        </w:rPr>
        <w:t>Перечисленные достоинства обеспечили высокие темпы развития кислородно-конверторного процесса. В настоящее время кислородно-конверторный процесс является доминирующим в производстве стали. Этим способом выплавляют более 50% всей стали в мире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ККЦ имеет в своем состав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Миксерное отделение перелива чугун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тделение металлошихты (скраповое отделение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тделение сыпучих материал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нверторное отделен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овшовое отделен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тделение шлакопереработ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еханические мастерск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НЛЗ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дания управления цех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иксерное отделение предназначено для временного хранения (7-9 часов) запасов жидкого чугуна, благодаря чему создаются независимые от хода доменных печей условия для работы конверторов. В миксере выравниваются химический состав и температура чугуна, а также частично удаляются вредные примеси. Для поддержания необходимой температуры чугуна миксеры обогревают с помощью горелок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нверторные цехи имеют миксеры большой емкости для усреднения чугуна по химическому составу и температуре, а также для обеспечения независимости от графика работы доменного цеха. Жидкий чугун к конверторам подают также в передвижных миксерах. В ковш миксерного типа чугун заливают из доменной печи. В отделении перелива чугун из передвижного миксера переливают в заливочные ковши, которые самоходными чугуновозами по чугуновозной траншее подают в главный корпус. Здесь же выполняют вспомогательные операции – взвешивание металла на платформенных весах, взятие проб и замер температуры жидкого чугуна. Отделение оборудовано системами удаления газов и графита. Затем из заливочных ковшей чугун заливают в конвертертер. При сливе производится автоматическое взвешивание ковша с чугунов. Затем чугун транспортируют тепловозом по эстакаде в загрузочный пролет и при помощи мостового крана заливают в конвертер. Емкость заливочного ковша должна быть достаточной для полной загрузки конвертера.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2. Расчет штата и составление штатной ведомости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Классификация кадров предприятия: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>. Руководители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.) Руководители высшего звена – большую часть времени уделяют функции планирования.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2.) Руководители среднего звена – выполняют организации.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3.) Руководители низшего (или низового) звена – осуществляют функции контроля и стимулирования.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>. Специалисты – сотрудники предприятия, которые имеют высшее специальное образование.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III</w:t>
      </w:r>
      <w:r>
        <w:rPr>
          <w:szCs w:val="28"/>
        </w:rPr>
        <w:t>. Рабочие – являются наиболее многочисленной категорией на предприятии, составляет около 70% от общего соста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сновные производственные рабочие (ПР) – это рабочие, которые непосредственно участвуют в производственном процессе предприя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бочие, содержащие оборудование (С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бочие, выполняющие текущий ремонт (ТР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спомогательные рабочие – оставшиеся рабочие предприятия, которые способствуют выполнению производственного процесса.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иды графиков работ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>. Непрерывные графики – в основном используются в производственных цехах, в праздничные дни осуществляется работа.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График №1: 3 смены, 4 бригады, продолжительность смены 8 часов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График №2: 2 смены, 4 бригады, продолжительность смены 12 часов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График №3: 3 смены, 4 бригады, продолжительность смены 7 часов 40 минут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>. Прерывные графики – в праздничные дни рабочие отдыхают и выходными являются суббота, воскресенье.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График №4: 1 смена, 1 бригада, 6-дневная рабочая неделя, 5 дней – продолжительность смены 7 часов, в субботу смена длится 5 часов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График №5: 1 смена, 1 бригада, 5-дневная рабочая неделя, продолжительность смены 8 часо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ды штатов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) Расстановочный штат, Ч</w:t>
      </w:r>
      <w:r>
        <w:rPr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Это количество людей необходимых на участке для непрерывной работы в течении одной смены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) Суточный штат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Это количество людей необходимых для непрерывной работы на участке в течение суток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Ч</w:t>
      </w:r>
      <w:r>
        <w:rPr>
          <w:b/>
          <w:szCs w:val="28"/>
          <w:vertAlign w:val="subscript"/>
        </w:rPr>
        <w:t>с</w:t>
      </w:r>
      <w:r>
        <w:rPr>
          <w:b/>
          <w:szCs w:val="28"/>
        </w:rPr>
        <w:t>=Ч</w:t>
      </w:r>
      <w:r>
        <w:rPr>
          <w:b/>
          <w:szCs w:val="28"/>
          <w:vertAlign w:val="subscript"/>
        </w:rPr>
        <w:t>р</w:t>
      </w:r>
      <w:r>
        <w:rPr>
          <w:b/>
          <w:szCs w:val="28"/>
        </w:rPr>
        <w:t>*бр, (чел.)</w:t>
        <w:tab/>
        <w:tab/>
        <w:t>(1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: Ч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расстановочный штат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р – количество бригад по графику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Полный списочный штат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Это количество людей необходимых для непрерывной работы в течении суток с учетом резерва на подмену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Ч</w:t>
      </w:r>
      <w:r>
        <w:rPr>
          <w:b/>
          <w:szCs w:val="28"/>
          <w:vertAlign w:val="subscript"/>
        </w:rPr>
        <w:t>п</w:t>
      </w:r>
      <w:r>
        <w:rPr>
          <w:b/>
          <w:szCs w:val="28"/>
        </w:rPr>
        <w:t>=Ч</w:t>
      </w:r>
      <w:r>
        <w:rPr>
          <w:b/>
          <w:szCs w:val="28"/>
          <w:vertAlign w:val="subscript"/>
        </w:rPr>
        <w:t>с</w:t>
      </w:r>
      <w:r>
        <w:rPr>
          <w:b/>
          <w:szCs w:val="28"/>
        </w:rPr>
        <w:t>*К</w:t>
      </w:r>
      <w:r>
        <w:rPr>
          <w:b/>
          <w:szCs w:val="28"/>
          <w:vertAlign w:val="subscript"/>
        </w:rPr>
        <w:t>сп</w:t>
      </w:r>
      <w:r>
        <w:rPr>
          <w:b/>
          <w:szCs w:val="28"/>
        </w:rPr>
        <w:t xml:space="preserve"> , (чел.) </w:t>
        <w:tab/>
        <w:t xml:space="preserve"> (2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: К</w:t>
      </w:r>
      <w:r>
        <w:rPr>
          <w:szCs w:val="28"/>
          <w:vertAlign w:val="subscript"/>
        </w:rPr>
        <w:t>сп</w:t>
      </w:r>
      <w:r>
        <w:rPr>
          <w:szCs w:val="28"/>
        </w:rPr>
        <w:t xml:space="preserve"> – коэффициент списочности,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К</w:t>
      </w:r>
      <w:r>
        <w:rPr>
          <w:b/>
          <w:szCs w:val="28"/>
          <w:vertAlign w:val="subscript"/>
        </w:rPr>
        <w:t>сп</w:t>
      </w:r>
      <w:r>
        <w:rPr>
          <w:b/>
          <w:szCs w:val="28"/>
        </w:rPr>
        <w:t>= (а+100)/100</w:t>
        <w:tab/>
        <w:tab/>
        <w:t>(3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: а – процент резерва на подмену,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а= ((Т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>+Т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+Т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)/В</w:t>
      </w:r>
      <w:r>
        <w:rPr>
          <w:b/>
          <w:szCs w:val="28"/>
          <w:vertAlign w:val="subscript"/>
        </w:rPr>
        <w:t>ф</w:t>
      </w:r>
      <w:r>
        <w:rPr>
          <w:b/>
          <w:szCs w:val="28"/>
        </w:rPr>
        <w:t>)*100%</w:t>
        <w:tab/>
        <w:t>(4)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/>
      </w:pPr>
      <w:r>
        <w:rPr>
          <w:szCs w:val="28"/>
        </w:rPr>
        <w:t>где: Т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количество больничных дней,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личество отпускных дней,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количество командировочных дне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) Резерв на подмену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РП=ЧП-Ч</w:t>
      </w:r>
      <w:r>
        <w:rPr>
          <w:b/>
          <w:szCs w:val="28"/>
          <w:vertAlign w:val="subscript"/>
        </w:rPr>
        <w:t>с</w:t>
      </w:r>
      <w:r>
        <w:rPr>
          <w:b/>
          <w:szCs w:val="28"/>
        </w:rPr>
        <w:t xml:space="preserve"> , (чел.) </w:t>
        <w:tab/>
        <w:t>(5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суточный штат (см. ф.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Ч</w:t>
      </w:r>
      <w:r>
        <w:rPr>
          <w:szCs w:val="28"/>
          <w:vertAlign w:val="subscript"/>
        </w:rPr>
        <w:t>с1</w:t>
      </w:r>
      <w:r>
        <w:rPr>
          <w:szCs w:val="28"/>
        </w:rPr>
        <w:t>=1*1=1 (чел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процент резерва на подмену (см. ф. 4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а</w:t>
      </w:r>
      <w:r>
        <w:rPr>
          <w:szCs w:val="28"/>
          <w:vertAlign w:val="subscript"/>
        </w:rPr>
        <w:t>1</w:t>
      </w:r>
      <w:r>
        <w:rPr>
          <w:szCs w:val="28"/>
        </w:rPr>
        <w:t>=((25+2+3)/250)*100=12%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пределить коэффициент списочности (см. ф. 3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сп1</w:t>
      </w:r>
      <w:r>
        <w:rPr>
          <w:szCs w:val="28"/>
        </w:rPr>
        <w:t xml:space="preserve">=(12+100)/100=1,12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полный списочный штат (см. ф.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ЧП</w:t>
      </w:r>
      <w:r>
        <w:rPr>
          <w:szCs w:val="28"/>
          <w:vertAlign w:val="subscript"/>
        </w:rPr>
        <w:t>1</w:t>
      </w:r>
      <w:r>
        <w:rPr>
          <w:szCs w:val="28"/>
        </w:rPr>
        <w:t>=1*1,12=1 че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резерв на подмену (см. ф.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РП</w:t>
      </w:r>
      <w:r>
        <w:rPr>
          <w:szCs w:val="28"/>
          <w:vertAlign w:val="subscript"/>
        </w:rPr>
        <w:t>1</w:t>
      </w:r>
      <w:r>
        <w:rPr>
          <w:szCs w:val="28"/>
        </w:rPr>
        <w:t>=1-1=0 (чел.)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мечание: аналогично проводятся расчеты для остальных рабочих, расчетные данные в таблице 1 - Штатная ведомость.</w:t>
      </w:r>
    </w:p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9"/>
        <w:gridCol w:w="671"/>
        <w:gridCol w:w="670"/>
        <w:gridCol w:w="806"/>
        <w:gridCol w:w="402"/>
        <w:gridCol w:w="537"/>
        <w:gridCol w:w="537"/>
        <w:gridCol w:w="537"/>
        <w:gridCol w:w="537"/>
        <w:gridCol w:w="806"/>
        <w:gridCol w:w="670"/>
        <w:gridCol w:w="810"/>
      </w:tblGrid>
      <w:tr>
        <w:trPr>
          <w:trHeight w:val="1530" w:hRule="atLeast"/>
          <w:cantSplit w:val="true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Лаборатория КИПа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Отношение к производству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Разряд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Тарифная ставка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График</w:t>
            </w:r>
          </w:p>
        </w:tc>
        <w:tc>
          <w:tcPr>
            <w:tcW w:w="2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Расстановочный штат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Суточный штат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Резерв на подмен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Полный штат</w:t>
            </w:r>
          </w:p>
        </w:tc>
      </w:tr>
      <w:tr>
        <w:trPr>
          <w:trHeight w:val="559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вых.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Мастер участк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рук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83,3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Миксеровой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ПР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38,1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Горновой десульфурации чугун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ПР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46,1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Миксеровой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ПР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46,1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Горновой десульфурации чугун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ПР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38,1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Миксеровой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ПР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38,1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Шлаковщик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ПР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30,3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Итого: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snapToGrid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0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3. Расчет планового среднемесячного фонда оплат труд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аработная плата - это форма стоимости рабочей силы, часть доходов фирмы, распределяемая между работниками в соответствии с качеством и количеством труда, которая включает основную заработную плату, дополнительные выплаты, прем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 оплату труда в общем социальном смысле факторы окруж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прос и предложение рабочий сил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стоимость прожив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узко социальном смысле существует факторы, связанные с характером работы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* сложность работ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* условия работы, особенно опасные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* степень ответственности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* требуемые навык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ажную роль в оплате труда играют и факторы фирм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производительность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прибыль предприят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рофсоюзы и прочие рабочие организаци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блемы оценки работы для оплаты труда являются: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«взвешивание» каждого фактора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граничение числа разряда и категорий для улучшения управляемости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воздействие обучения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возможность негибкости градаций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редвзятость оценщика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необходимое время и затрат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ложности принятия результатов оценки самими работникам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нципы организации заработной платы на предприятии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праведливость, т.е. равная оплата за равный труд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Учет сложности выполняемой работы и уровня квалификации труда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Учет вредных условий труда и тяжелого физического труд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Стимулирование за качество труда и добросовестное отношение к труду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Материальное наказание за допущенный брак и безответственное отношение к своим обязанностям, приведение к каким либо негативным последствиям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ережение темпов роста производства труда по сравнению с темпами роста средств заработной пла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Индексация заработной платы в соответствии с уровнем инфляц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именение прогрессивных форм и систем оплаты труда, которое в наибольшей степени отвечают потребностям предприя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основе любой формы оплаты труда лежит тарифная система, основными элементами которой являются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Единый тарифно-квалификационный справочник работ и профессий рабочих - это сборник, в котором содержится перечень работ, требования предъявляемые к рабочему при выполнении этих работ и установленных для работ разря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Тарифные сетки, служит для установления соотношения оплаты труда в зависимости от уровня квалификации. Это совокупность тарифных разрядов и соответствующих им коэффициентов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Тарифный коэффициент низшего разряда принимается равным единице, а последующих разрядов показывают, во сколько раз соответствующие тарифные ставки больше тарифной ставки первого разряд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Тарифная ставка - абсолютный размер оплаты труда различных групп и категорий рабочих за единицу времени. Исходной является минимальная тарифная ставка или тарифная ставка первого разряда. Она определяет уровень оплаты наиболее простого труда. Тарифные ставки бывают: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  <w:t>-Часовые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  <w:t>- Дневные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йонный коэффициент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именяются для того, чтобы учесть природно-климатические условия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Формы и системы оплаты труда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Повременная заработная плата - это заработная плата, которая начисляется рабочим зависимости от количества отработанного времени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 Повременная прост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bscript"/>
        </w:rPr>
        <w:t>п</w:t>
      </w:r>
      <w:r>
        <w:rPr>
          <w:b/>
          <w:szCs w:val="28"/>
        </w:rPr>
        <w:t>=Т</w:t>
      </w:r>
      <w:r>
        <w:rPr>
          <w:b/>
          <w:szCs w:val="28"/>
          <w:vertAlign w:val="subscript"/>
        </w:rPr>
        <w:t>ст</w:t>
      </w:r>
      <w:r>
        <w:rPr>
          <w:b/>
          <w:szCs w:val="28"/>
        </w:rPr>
        <w:t xml:space="preserve">*В, (руб.) </w:t>
        <w:tab/>
        <w:tab/>
        <w:t>(6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: Т</w:t>
      </w:r>
      <w:r>
        <w:rPr>
          <w:szCs w:val="28"/>
          <w:vertAlign w:val="subscript"/>
        </w:rPr>
        <w:t>ст</w:t>
      </w:r>
      <w:r>
        <w:rPr>
          <w:szCs w:val="28"/>
        </w:rPr>
        <w:t>- часовая тарифная став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- среднемесячное время работа по графику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Повременно-премиаль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bscript"/>
        </w:rPr>
        <w:t>п-п</w:t>
      </w:r>
      <w:r>
        <w:rPr>
          <w:b/>
          <w:szCs w:val="28"/>
        </w:rPr>
        <w:t>=З</w:t>
      </w:r>
      <w:r>
        <w:rPr>
          <w:b/>
          <w:szCs w:val="28"/>
          <w:vertAlign w:val="subscript"/>
        </w:rPr>
        <w:t>п</w:t>
      </w:r>
      <w:r>
        <w:rPr>
          <w:b/>
          <w:szCs w:val="28"/>
        </w:rPr>
        <w:t>+П, (руб.)</w:t>
        <w:tab/>
        <w:tab/>
        <w:t>(7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: П- премия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П= (З</w:t>
      </w:r>
      <w:r>
        <w:rPr>
          <w:b/>
          <w:szCs w:val="28"/>
          <w:vertAlign w:val="subscript"/>
        </w:rPr>
        <w:t>п</w:t>
      </w:r>
      <w:r>
        <w:rPr>
          <w:b/>
          <w:szCs w:val="28"/>
        </w:rPr>
        <w:t>*п)/100, (руб.)</w:t>
        <w:tab/>
        <w:t>(8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: п- процент премии на участке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Сдельная заработная плат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) Сдельная проста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bscript"/>
        </w:rPr>
        <w:t>сд</w:t>
      </w:r>
      <w:r>
        <w:rPr>
          <w:b/>
          <w:szCs w:val="28"/>
        </w:rPr>
        <w:t>= Р*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</w:rPr>
        <w:t>ф</w:t>
      </w:r>
      <w:r>
        <w:rPr>
          <w:b/>
          <w:szCs w:val="28"/>
        </w:rPr>
        <w:t>, (руб.)</w:t>
        <w:tab/>
        <w:tab/>
        <w:t>(9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: Р-расценка стоимости единицы продукции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ф</w:t>
      </w:r>
      <w:r>
        <w:rPr>
          <w:szCs w:val="28"/>
        </w:rPr>
        <w:t>- количество произведенной продукци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Р= Т</w:t>
      </w:r>
      <w:r>
        <w:rPr>
          <w:b/>
          <w:szCs w:val="28"/>
          <w:vertAlign w:val="subscript"/>
        </w:rPr>
        <w:t>ст</w:t>
      </w:r>
      <w:r>
        <w:rPr>
          <w:b/>
          <w:szCs w:val="28"/>
        </w:rPr>
        <w:t>*Н</w:t>
      </w:r>
      <w:r>
        <w:rPr>
          <w:b/>
          <w:szCs w:val="28"/>
          <w:vertAlign w:val="subscript"/>
        </w:rPr>
        <w:t>в</w:t>
      </w:r>
      <w:r>
        <w:rPr>
          <w:b/>
          <w:szCs w:val="28"/>
        </w:rPr>
        <w:t>=Т</w:t>
      </w:r>
      <w:r>
        <w:rPr>
          <w:b/>
          <w:szCs w:val="28"/>
          <w:vertAlign w:val="subscript"/>
        </w:rPr>
        <w:t>ст</w:t>
      </w:r>
      <w:r>
        <w:rPr>
          <w:b/>
          <w:szCs w:val="28"/>
        </w:rPr>
        <w:t>/Н</w:t>
      </w:r>
      <w:r>
        <w:rPr>
          <w:b/>
          <w:szCs w:val="28"/>
          <w:vertAlign w:val="subscript"/>
        </w:rPr>
        <w:t>выр</w:t>
      </w:r>
      <w:r>
        <w:rPr>
          <w:b/>
          <w:szCs w:val="28"/>
        </w:rPr>
        <w:t>, (руб./ед.)</w:t>
        <w:tab/>
        <w:t>(10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: Н</w:t>
      </w:r>
      <w:r>
        <w:rPr>
          <w:szCs w:val="28"/>
          <w:vertAlign w:val="subscript"/>
        </w:rPr>
        <w:t>в</w:t>
      </w:r>
      <w:r>
        <w:rPr>
          <w:szCs w:val="28"/>
        </w:rPr>
        <w:t>- норма времени- показывает сколько времени тратит рабочий на одну единицу времен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 Сдельная-премиаль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bscript"/>
        </w:rPr>
        <w:t>сд-п</w:t>
      </w:r>
      <w:r>
        <w:rPr>
          <w:b/>
          <w:szCs w:val="28"/>
        </w:rPr>
        <w:t>=З</w:t>
      </w:r>
      <w:r>
        <w:rPr>
          <w:b/>
          <w:szCs w:val="28"/>
          <w:vertAlign w:val="subscript"/>
        </w:rPr>
        <w:t>сд</w:t>
      </w:r>
      <w:r>
        <w:rPr>
          <w:b/>
          <w:szCs w:val="28"/>
        </w:rPr>
        <w:t>+П, (руб.)</w:t>
        <w:tab/>
        <w:t>(11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) Аккордная - применяется на «шабашках», зависит от того насколько быстро, эффективно и своевременно выполняется работ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) Сдельная-прогрессивная - применяется на предприятиях, где «горит» производство. Суть этой системы заключается в том, что за продукцию, выполняемую сверх нормы, устанавливается повышенная расценк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2977"/>
        <w:rPr/>
      </w:pPr>
      <w:r>
        <w:rPr>
          <w:b/>
          <w:szCs w:val="28"/>
        </w:rPr>
        <w:t>З</w:t>
      </w:r>
      <w:r>
        <w:rPr>
          <w:b/>
          <w:szCs w:val="28"/>
          <w:vertAlign w:val="subscript"/>
        </w:rPr>
        <w:t>сд-пр</w:t>
      </w:r>
      <w:r>
        <w:rPr>
          <w:b/>
          <w:szCs w:val="28"/>
        </w:rPr>
        <w:t>=Р</w:t>
      </w:r>
      <w:r>
        <w:rPr>
          <w:b/>
          <w:szCs w:val="28"/>
          <w:vertAlign w:val="subscript"/>
        </w:rPr>
        <w:t>н</w:t>
      </w:r>
      <w:r>
        <w:rPr>
          <w:b/>
          <w:szCs w:val="28"/>
        </w:rPr>
        <w:t>*Н</w:t>
      </w:r>
      <w:r>
        <w:rPr>
          <w:b/>
          <w:szCs w:val="28"/>
          <w:vertAlign w:val="subscript"/>
        </w:rPr>
        <w:t>в</w:t>
      </w:r>
      <w:r>
        <w:rPr>
          <w:b/>
          <w:szCs w:val="28"/>
        </w:rPr>
        <w:t>+ΔР* ΔН</w:t>
      </w:r>
      <w:r>
        <w:rPr>
          <w:b/>
          <w:szCs w:val="28"/>
          <w:vertAlign w:val="subscript"/>
        </w:rPr>
        <w:t>выр</w:t>
      </w:r>
      <w:r>
        <w:rPr>
          <w:b/>
          <w:szCs w:val="28"/>
        </w:rPr>
        <w:t xml:space="preserve">, (руб.) </w:t>
        <w:tab/>
        <w:t>(12)</w:t>
      </w:r>
    </w:p>
    <w:p>
      <w:pPr>
        <w:pStyle w:val="Normal"/>
        <w:spacing w:lineRule="auto" w:line="360"/>
        <w:ind w:firstLine="297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2977"/>
        <w:rPr/>
      </w:pPr>
      <w:r>
        <w:rPr>
          <w:b/>
          <w:szCs w:val="28"/>
        </w:rPr>
        <w:t>ΔН</w:t>
      </w:r>
      <w:r>
        <w:rPr>
          <w:b/>
          <w:szCs w:val="28"/>
          <w:vertAlign w:val="subscript"/>
        </w:rPr>
        <w:t>выр</w:t>
      </w:r>
      <w:r>
        <w:rPr>
          <w:b/>
          <w:szCs w:val="28"/>
        </w:rPr>
        <w:t xml:space="preserve">=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</w:rPr>
        <w:t>ф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</w:rPr>
        <w:t>пл</w:t>
      </w:r>
      <w:r>
        <w:rPr>
          <w:b/>
          <w:szCs w:val="28"/>
        </w:rPr>
        <w:t>, (ед.)</w:t>
        <w:tab/>
        <w:tab/>
        <w:tab/>
        <w:t>(13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: Р</w:t>
      </w:r>
      <w:r>
        <w:rPr>
          <w:szCs w:val="28"/>
          <w:vertAlign w:val="subscript"/>
        </w:rPr>
        <w:t>н</w:t>
      </w:r>
      <w:r>
        <w:rPr>
          <w:szCs w:val="28"/>
        </w:rPr>
        <w:t>- нормальная расцен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ΔР- расценка с учетом повышения производительности труда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ф</w:t>
      </w:r>
      <w:r>
        <w:rPr>
          <w:szCs w:val="28"/>
        </w:rPr>
        <w:t>- объем фактически произведенной продукции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- объем запланированной продукц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) Сдельно-косвенная расценк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анная форма применяется для оплаты труда вспомогательных рабочих с основных цехов. Их заработная плата полностью зависит от количества произведенной продукции на оборудование, которое они обслуживали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bscript"/>
        </w:rPr>
        <w:t>сд-к</w:t>
      </w:r>
      <w:r>
        <w:rPr>
          <w:b/>
          <w:szCs w:val="28"/>
        </w:rPr>
        <w:t>=Р</w:t>
      </w:r>
      <w:r>
        <w:rPr>
          <w:b/>
          <w:szCs w:val="28"/>
          <w:vertAlign w:val="subscript"/>
        </w:rPr>
        <w:t>к</w:t>
      </w:r>
      <w:r>
        <w:rPr>
          <w:b/>
          <w:szCs w:val="28"/>
        </w:rPr>
        <w:t>* ∑</w:t>
      </w:r>
      <w:r>
        <w:rPr>
          <w:b/>
          <w:szCs w:val="28"/>
          <w:lang w:val="en-US"/>
        </w:rPr>
        <w:t>Q</w:t>
      </w:r>
      <w:r>
        <w:rPr>
          <w:b/>
          <w:szCs w:val="28"/>
        </w:rPr>
        <w:t>,(руб.)</w:t>
        <w:tab/>
        <w:t>(14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: Р</w:t>
      </w:r>
      <w:r>
        <w:rPr>
          <w:szCs w:val="28"/>
          <w:vertAlign w:val="subscript"/>
        </w:rPr>
        <w:t>к</w:t>
      </w:r>
      <w:r>
        <w:rPr>
          <w:szCs w:val="28"/>
        </w:rPr>
        <w:t>- косвенная расцен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онд оплаты труда (ФОТ) - это сумма всех начислений по заработной плате, предусмотренных законодательством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онд оплаты труда делиться на две категори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сновной фонд оплаты труда – это заработная плата и доплата за работу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Дополнительный фонд оплаты труда – заработная плата без доплат за неработу (больничные, отпускные и т.д.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ходные данные для расчета фонда заработной плат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омер тарифной сетки- 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емия- 30%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редность- 30%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мечания к расчет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пределить тарифную ставку изучаемого разряда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Т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ст</w:t>
      </w:r>
      <w:r>
        <w:rPr>
          <w:b/>
          <w:szCs w:val="28"/>
        </w:rPr>
        <w:t>=Т</w:t>
      </w:r>
      <w:r>
        <w:rPr>
          <w:b/>
          <w:szCs w:val="28"/>
          <w:vertAlign w:val="superscript"/>
        </w:rPr>
        <w:t>1</w:t>
      </w:r>
      <w:r>
        <w:rPr>
          <w:b/>
          <w:szCs w:val="28"/>
          <w:vertAlign w:val="subscript"/>
        </w:rPr>
        <w:t>ст</w:t>
      </w:r>
      <w:r>
        <w:rPr>
          <w:b/>
          <w:szCs w:val="28"/>
        </w:rPr>
        <w:t>*К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т</w:t>
      </w:r>
      <w:r>
        <w:rPr>
          <w:b/>
          <w:szCs w:val="28"/>
        </w:rPr>
        <w:t>, (руб./час)</w:t>
        <w:tab/>
        <w:t>(15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месячную заработную плату(см. формулу 6)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</w:t>
      </w:r>
      <w:r>
        <w:rPr>
          <w:szCs w:val="28"/>
          <w:vertAlign w:val="superscript"/>
        </w:rPr>
        <w:t xml:space="preserve"> 12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=83,34*166=13834,44 ,(руб.)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</w:t>
      </w:r>
      <w:r>
        <w:rPr>
          <w:szCs w:val="28"/>
          <w:vertAlign w:val="superscript"/>
        </w:rPr>
        <w:t xml:space="preserve"> 12</w:t>
      </w:r>
      <w:r>
        <w:rPr>
          <w:szCs w:val="28"/>
          <w:vertAlign w:val="subscript"/>
        </w:rPr>
        <w:t>п</w:t>
      </w:r>
      <w:r>
        <w:rPr>
          <w:szCs w:val="28"/>
        </w:rPr>
        <w:t>=(13834,44*33)/100=4565,36 (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доплату за условия работы (за вредность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в</w:t>
      </w:r>
      <w:r>
        <w:rPr>
          <w:b/>
          <w:szCs w:val="28"/>
        </w:rPr>
        <w:t>=(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м</w:t>
      </w:r>
      <w:r>
        <w:rPr>
          <w:b/>
          <w:szCs w:val="28"/>
        </w:rPr>
        <w:t>*в)/100, (руб.)</w:t>
        <w:tab/>
        <w:tab/>
        <w:t>(16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: в - процент доплаты за вредность, в настоящее время на ММК предусмотрены ставки: в=25%;30%;40%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</w:t>
      </w:r>
      <w:r>
        <w:rPr>
          <w:szCs w:val="28"/>
          <w:vertAlign w:val="superscript"/>
        </w:rPr>
        <w:t xml:space="preserve"> 12</w:t>
      </w:r>
      <w:r>
        <w:rPr>
          <w:szCs w:val="28"/>
          <w:vertAlign w:val="subscript"/>
        </w:rPr>
        <w:t>в</w:t>
      </w:r>
      <w:r>
        <w:rPr>
          <w:szCs w:val="28"/>
        </w:rPr>
        <w:t>=(13834,44*25)/100=3458,61 (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доплату за сменность (за инструктаж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и</w:t>
      </w:r>
      <w:r>
        <w:rPr>
          <w:b/>
          <w:szCs w:val="28"/>
        </w:rPr>
        <w:t>=(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м</w:t>
      </w:r>
      <w:r>
        <w:rPr>
          <w:b/>
          <w:szCs w:val="28"/>
        </w:rPr>
        <w:t>*и)/100, (руб.)</w:t>
        <w:tab/>
        <w:tab/>
        <w:t>(17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: и – доплата за сменность, зависит от графика работ. Для непрерывных работ – 30%, а для прерывных – 5%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</w:t>
      </w:r>
      <w:r>
        <w:rPr>
          <w:szCs w:val="28"/>
          <w:vertAlign w:val="superscript"/>
        </w:rPr>
        <w:t xml:space="preserve"> 12</w:t>
      </w:r>
      <w:r>
        <w:rPr>
          <w:szCs w:val="28"/>
          <w:vertAlign w:val="subscript"/>
        </w:rPr>
        <w:t>и</w:t>
      </w:r>
      <w:r>
        <w:rPr>
          <w:szCs w:val="28"/>
        </w:rPr>
        <w:t>=(13834,44*5)/100=691,72 (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суммарную заработную плату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∑</w:t>
      </w:r>
      <w:r>
        <w:rPr>
          <w:b/>
          <w:szCs w:val="28"/>
        </w:rPr>
        <w:t>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</w:rPr>
        <w:t>= 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м</w:t>
      </w:r>
      <w:r>
        <w:rPr>
          <w:b/>
          <w:szCs w:val="28"/>
        </w:rPr>
        <w:t>+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п</w:t>
      </w:r>
      <w:r>
        <w:rPr>
          <w:b/>
          <w:szCs w:val="28"/>
        </w:rPr>
        <w:t>+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в</w:t>
      </w:r>
      <w:r>
        <w:rPr>
          <w:b/>
          <w:szCs w:val="28"/>
        </w:rPr>
        <w:t>+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и</w:t>
      </w:r>
      <w:r>
        <w:rPr>
          <w:b/>
          <w:szCs w:val="28"/>
        </w:rPr>
        <w:t>+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 xml:space="preserve">с </w:t>
      </w:r>
      <w:r>
        <w:rPr>
          <w:b/>
          <w:szCs w:val="28"/>
        </w:rPr>
        <w:t>, (руб.)</w:t>
        <w:tab/>
        <w:t>(18)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/>
      </w:pPr>
      <w:r>
        <w:rPr>
          <w:szCs w:val="28"/>
        </w:rPr>
        <w:t>∑</w:t>
      </w:r>
      <w:r>
        <w:rPr>
          <w:szCs w:val="28"/>
        </w:rPr>
        <w:t>З</w:t>
      </w:r>
      <w:r>
        <w:rPr>
          <w:szCs w:val="28"/>
          <w:vertAlign w:val="superscript"/>
        </w:rPr>
        <w:t xml:space="preserve"> 14</w:t>
      </w:r>
      <w:r>
        <w:rPr>
          <w:szCs w:val="28"/>
        </w:rPr>
        <w:t>=13834,44+4565,36+3458,61+691,72=22550,13 (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доплату по районному коэффициенту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р</w:t>
      </w:r>
      <w:r>
        <w:rPr>
          <w:b/>
          <w:szCs w:val="28"/>
        </w:rPr>
        <w:t>=(∑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lang w:val="en-US"/>
        </w:rPr>
        <w:t>*</w:t>
      </w:r>
      <w:r>
        <w:rPr>
          <w:b/>
          <w:szCs w:val="28"/>
        </w:rPr>
        <w:t>р)/100, (руб.)</w:t>
        <w:tab/>
        <w:tab/>
        <w:t>(19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: р – доплата по районному коэффициенту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З</w:t>
      </w:r>
      <w:r>
        <w:rPr>
          <w:szCs w:val="28"/>
          <w:vertAlign w:val="superscript"/>
        </w:rPr>
        <w:t xml:space="preserve"> 12</w:t>
      </w:r>
      <w:r>
        <w:rPr>
          <w:szCs w:val="28"/>
          <w:vertAlign w:val="subscript"/>
        </w:rPr>
        <w:t>р</w:t>
      </w:r>
      <w:r>
        <w:rPr>
          <w:szCs w:val="28"/>
        </w:rPr>
        <w:t>=(22550,13</w:t>
      </w:r>
      <w:r>
        <w:rPr>
          <w:szCs w:val="28"/>
          <w:lang w:val="en-US"/>
        </w:rPr>
        <w:t>*</w:t>
      </w:r>
      <w:r>
        <w:rPr>
          <w:szCs w:val="28"/>
        </w:rPr>
        <w:t>15)/100=3382,51 (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основной фонд оплаты труд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о</w:t>
      </w:r>
      <w:r>
        <w:rPr>
          <w:b/>
          <w:szCs w:val="28"/>
        </w:rPr>
        <w:t>= ∑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</w:rPr>
        <w:t>+ 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р</w:t>
      </w:r>
      <w:r>
        <w:rPr>
          <w:b/>
          <w:szCs w:val="28"/>
        </w:rPr>
        <w:t>, (руб.)</w:t>
        <w:tab/>
        <w:t>(20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</w:t>
      </w:r>
      <w:r>
        <w:rPr>
          <w:szCs w:val="28"/>
          <w:vertAlign w:val="superscript"/>
        </w:rPr>
        <w:t xml:space="preserve"> 14</w:t>
      </w:r>
      <w:r>
        <w:rPr>
          <w:szCs w:val="28"/>
          <w:vertAlign w:val="subscript"/>
        </w:rPr>
        <w:t>о</w:t>
      </w:r>
      <w:r>
        <w:rPr>
          <w:szCs w:val="28"/>
        </w:rPr>
        <w:t>= 22550,13+3382,51=25932,64 (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дополнительный фонд оплаты труд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д</w:t>
      </w:r>
      <w:r>
        <w:rPr>
          <w:b/>
          <w:szCs w:val="28"/>
        </w:rPr>
        <w:t>=( 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о</w:t>
      </w:r>
      <w:r>
        <w:rPr>
          <w:b/>
          <w:szCs w:val="28"/>
        </w:rPr>
        <w:t>*д)/100, (руб.)</w:t>
        <w:tab/>
        <w:tab/>
        <w:t>(21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: д – доплата по дополнительному фонду, зависит от номера тарифной сетки. №1=13,7%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2=12,5%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=97%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</w:t>
      </w:r>
      <w:r>
        <w:rPr>
          <w:szCs w:val="28"/>
          <w:vertAlign w:val="superscript"/>
        </w:rPr>
        <w:t xml:space="preserve"> 14</w:t>
      </w:r>
      <w:r>
        <w:rPr>
          <w:szCs w:val="28"/>
          <w:vertAlign w:val="subscript"/>
        </w:rPr>
        <w:t>д</w:t>
      </w:r>
      <w:r>
        <w:rPr>
          <w:szCs w:val="28"/>
        </w:rPr>
        <w:t>=(25932,64*12,5)/100=3241,58 (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общий среднемесячный фонд оплаты труда на одного челове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ФОТ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</w:rPr>
        <w:t>= 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о</w:t>
      </w:r>
      <w:r>
        <w:rPr>
          <w:b/>
          <w:szCs w:val="28"/>
        </w:rPr>
        <w:t>+ З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  <w:vertAlign w:val="superscript"/>
          <w:lang w:val="en-US"/>
        </w:rPr>
        <w:t>i</w:t>
      </w:r>
      <w:r>
        <w:rPr>
          <w:b/>
          <w:szCs w:val="28"/>
          <w:vertAlign w:val="subscript"/>
        </w:rPr>
        <w:t>д</w:t>
      </w:r>
      <w:r>
        <w:rPr>
          <w:b/>
          <w:szCs w:val="28"/>
        </w:rPr>
        <w:t>, (руб.)</w:t>
        <w:tab/>
        <w:tab/>
        <w:t>(22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ФОТ</w:t>
      </w:r>
      <w:r>
        <w:rPr>
          <w:szCs w:val="28"/>
          <w:vertAlign w:val="superscript"/>
        </w:rPr>
        <w:t>12</w:t>
      </w:r>
      <w:r>
        <w:rPr>
          <w:szCs w:val="28"/>
        </w:rPr>
        <w:t>=25932,64+3241,58=29174,22 (руб.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1) Определить общий среднемесячный фонд оплаты труда для суточного штат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ФОТ= ФОТ</w:t>
      </w:r>
      <w:r>
        <w:rPr>
          <w:b/>
          <w:szCs w:val="28"/>
          <w:vertAlign w:val="superscript"/>
        </w:rPr>
        <w:t xml:space="preserve"> 6</w:t>
      </w:r>
      <w:r>
        <w:rPr>
          <w:b/>
          <w:szCs w:val="28"/>
        </w:rPr>
        <w:t>*Ч</w:t>
      </w:r>
      <w:r>
        <w:rPr>
          <w:b/>
          <w:szCs w:val="28"/>
          <w:vertAlign w:val="subscript"/>
        </w:rPr>
        <w:t>с</w:t>
      </w:r>
      <w:r>
        <w:rPr>
          <w:b/>
          <w:szCs w:val="28"/>
        </w:rPr>
        <w:t xml:space="preserve"> , (руб.) </w:t>
        <w:tab/>
        <w:t>(23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: Ч – численность работник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ФОТ=29174,22*1=29174,22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мечание: аналогично проводятся расчеты для остальных рабочих, расчетные данные в таблице 2 – Сводная по труду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center"/>
        <w:rPr/>
      </w:pPr>
      <w:r>
        <w:rPr>
          <w:b/>
          <w:szCs w:val="28"/>
        </w:rPr>
        <w:t>4. Расчет плановой калькуляции себестоимости одной тонны стал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ебестоимость - это затраты, которые несет любое предприятие при производстве и реализации готовой продукции. Все документы, связанные с себестоимостью делятся на две категории: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1) Смета - это сумма затрат, связанных с производством и реализацией всего объема готовой продукции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) Калькуляция - это сумма затрат, связанных с производством и реализацией одной единицы продукции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лассификация себестоимост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1. В зависимости от места возникновения: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а) Условная себестоимость - это сумма затрат, которое несет предприятие внутри цеха на производстве готовой продукции (закупка сырья, заработная плата рабочим, топливо, отходы и брак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б) Производственная себестоимость - это сумма затрат, связанная с производством продукции в организации в целом (амортизационные отчисления, расходы по переделу, заработная плата администрации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 Полная себестоимость-это производственная стоимость и коммерческие расход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оммерческие расходы - это затраты на реализацию продукции (реклама, транспортно-заготовительные расходы, упаковка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 В зависимости от срока составления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) Отчетная себестоимость – составляется в момент сдачи готовой продукции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б) Плановая - составляется незадолго до начала производственного процесс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етодика расчета себестоимост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того чтобы определить сумму, необходимо количество умножить на цену. Итог по ферросплавам равен сумме всех количеств, кроме биметалла и лома мед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того задано металла шихты равно сумме всех 3 итогов по сырью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того отходов сумма всех отходов, кроме шлака неиспользованного и окалин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того задано (-) отходы и брак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того задано равняется количество итого заданного металла шихты вычесть итого отходов и брака. Сумма данной статьи определяется аналогичным образ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умма итогов добавочных материалов определяется путем сложения всех сум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того энергозатрат из суммы энергозатрат вычитаем использование отходящего тепл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изводственная стоимость равна … итого… задано за вычетом отходов и брака + итого добавочных материалов + итого расходов по переделу, расходы по вакуумированию + расходы на установку печь ковш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того чтобы определить проектируемое количество, часть расходов берется из материального баланса по специальной технологии (чугун, лом стальной углеродистый, ферросплавы, известь, шлакообразующая смесь, плавиновый шпат)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калькуляции себестоимости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492"/>
        <w:gridCol w:w="1221"/>
        <w:gridCol w:w="1221"/>
        <w:gridCol w:w="1492"/>
        <w:gridCol w:w="1221"/>
      </w:tblGrid>
      <w:tr>
        <w:trPr>
          <w:trHeight w:val="302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татьи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хова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ектируемая</w:t>
            </w:r>
          </w:p>
        </w:tc>
      </w:tr>
      <w:tr>
        <w:trPr>
          <w:trHeight w:val="39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ье и основные материалы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угун передельн, жидк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6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875,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914,8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7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362,75</w:t>
            </w:r>
          </w:p>
        </w:tc>
      </w:tr>
      <w:tr>
        <w:trPr>
          <w:trHeight w:val="4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6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6875,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5914,8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</w:t>
            </w:r>
            <w:r>
              <w:rPr>
                <w:sz w:val="20"/>
              </w:rPr>
              <w:t>7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5362,75</w:t>
            </w:r>
          </w:p>
        </w:tc>
      </w:tr>
      <w:tr>
        <w:trPr>
          <w:trHeight w:val="299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ом и отходы стали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ом стальн. углеродистый от ЗАО «Профит»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тходы своего производства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ом стальн. углеродистый от ЮРБ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крап (ЗАО «Профит»)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брезь прокатного произ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90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11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54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984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76,3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2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7,3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,7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9,1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0,22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11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54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76,4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,7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9,120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4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26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77,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50,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29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57,19</w:t>
            </w:r>
          </w:p>
        </w:tc>
      </w:tr>
      <w:tr>
        <w:trPr>
          <w:trHeight w:val="987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сплавы и раскислители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марганец металлический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марганец 76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марганец среднеуглерод.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силиций 12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силиций 18-25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силиций 45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силиций 65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силиций 75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хром 60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фосфор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молибден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ванадий 40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ерротитан 20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иликомарганец 65/17%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икель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Биметалл и лом меди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люминий чушковый вторичный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робь первичная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Al</w:t>
            </w:r>
            <w:r>
              <w:rPr>
                <w:sz w:val="20"/>
              </w:rPr>
              <w:t xml:space="preserve"> катанка 1 на печь-ковш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ршковая проволока азот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FeCr</w:t>
            </w:r>
            <w:r>
              <w:rPr>
                <w:sz w:val="20"/>
              </w:rPr>
              <w:t xml:space="preserve"> азотир. 8%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я десульфурации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l</w:t>
            </w:r>
            <w:r>
              <w:rPr>
                <w:sz w:val="20"/>
              </w:rPr>
              <w:t xml:space="preserve"> катанка </w:t>
            </w:r>
            <w:r>
              <w:rPr>
                <w:sz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 xml:space="preserve">Mg </w:t>
            </w:r>
            <w:r>
              <w:rPr>
                <w:sz w:val="20"/>
              </w:rPr>
              <w:t>гранул.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1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236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24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56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09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15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6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4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2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66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6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17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79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5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9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1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2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0,0006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,00148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4098,6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7772,9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4373,7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850,6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677,7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2805,2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278,5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17808,2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28458,6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1457,1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099,3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6327,1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9076,6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7693,5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9536,4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9627,5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64409,8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078,7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37693,5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4962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1181,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5,6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,4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,4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3,7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,6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,6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1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,2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,3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0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,7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0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7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7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22,6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73,8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1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21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24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8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8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15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6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4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2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66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6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17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79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5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9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1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2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0,0006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0,00148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,2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5,6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,4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3,7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,6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,6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1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,2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1,3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,0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9,7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0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7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7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22,6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73,8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 5 %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0,000005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3683,57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05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иликомарганец 70/12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678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7,5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7,56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Порошковая проволока </w:t>
            </w:r>
            <w:r>
              <w:rPr>
                <w:sz w:val="20"/>
                <w:lang w:val="en-US"/>
              </w:rPr>
              <w:t>N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00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355,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Порошковая проволока </w:t>
            </w:r>
            <w:r>
              <w:rPr>
                <w:sz w:val="20"/>
                <w:lang w:val="en-US"/>
              </w:rPr>
              <w:t>(FeCa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001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4849,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,9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0,0001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,92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135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604,48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95,26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11157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408,4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задано металлошихты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135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459,79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60,28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086657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206,54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ходы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брезь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зделительный сляб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крап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лак не используемый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калина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гар в конвертере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гар на МНЛЗ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лябы для охлаждения на А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11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38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3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8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11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5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0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0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0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7,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,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,2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11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38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3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8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11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5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7,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,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,2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3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1,4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3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1,41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ак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Брак сляб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2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2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13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отходов и бра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3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6,5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3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6,54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ЗАДАНО (-) ОТХОДЫ И БРА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03,7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9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150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бавочные материалы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катыши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гломерат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звестняк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звесть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ломит ожелезненный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гнез. порошок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ОМ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люс глиноземн.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ломит сырой дроблен.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раншлак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Шлакообразующие смеси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ксик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тартовая засыпка (ставролит)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лавиковый шпат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кс металлургический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уни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46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49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3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4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2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2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9,6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25,5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70,8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59,5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83,4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8,1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704,8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41,0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298,7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211,1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29,8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,8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4,1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,1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,0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,0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2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,4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,0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84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49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3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45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27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0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29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3,0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4,10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,1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,0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,02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2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29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,34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,03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16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2,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9,96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 на шихту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по переделу, общезаводские, на подготовку и освоение пр-ва и прочие производственные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ери от брак, выявленные в других цехах, выявленные у потребителей, на складе слитков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по вакуумированию стали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по установке печь-ковш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Производственная себестоимость выплавленной ста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29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4,2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,1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9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033,9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4,26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,1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98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908,38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5. Расчет производственной программы для конвертер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изводственная программа – план предприятия по выпуску продукции с указанием основных элементов работоспособности агрегато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разработки производственной программы для конвертора необходимо определить баланс рабочего времени конвертер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32"/>
        <w:gridCol w:w="1852"/>
        <w:gridCol w:w="1856"/>
        <w:gridCol w:w="1877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п.ремонт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ПР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Резерв времени 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Текущий простой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актическое время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7590</wp:posOffset>
                </wp:positionH>
                <wp:positionV relativeFrom="paragraph">
                  <wp:posOffset>635</wp:posOffset>
                </wp:positionV>
                <wp:extent cx="635" cy="28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7415</wp:posOffset>
                </wp:positionH>
                <wp:positionV relativeFrom="paragraph">
                  <wp:posOffset>635</wp:posOffset>
                </wp:positionV>
                <wp:extent cx="635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200025</wp:posOffset>
                </wp:positionV>
                <wp:extent cx="240982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15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номинальное</w:t>
      </w:r>
    </w:p>
    <w:p>
      <w:pPr>
        <w:pStyle w:val="Normal"/>
        <w:spacing w:lineRule="auto" w:line="360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194310</wp:posOffset>
                </wp:positionV>
                <wp:extent cx="590550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15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календарное 36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1) Определить номинальное время работы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Вн=Вк-(К+ППР+Р),</w:t>
        <w:tab/>
        <w:t>(24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 Вк – календарное время, 365 суток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 – капитальные ремонты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ПР – планово-предупредительные ремонты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 – резерв времен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н=365-(10+12+1)=342 д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>Определить фактическое время работ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Вф=Вн-Т,</w:t>
        <w:tab/>
        <w:t>(25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 Т-текущий просто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ф=342-3=339 дн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суточную производительность агрегат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Рсут=1440/</w:t>
      </w:r>
      <w:r>
        <w:rPr>
          <w:b/>
          <w:szCs w:val="28"/>
          <w:lang w:val="en-US"/>
        </w:rPr>
        <w:t>t</w:t>
      </w:r>
      <w:r>
        <w:rPr>
          <w:b/>
          <w:szCs w:val="28"/>
        </w:rPr>
        <w:t>*</w:t>
      </w:r>
      <w:r>
        <w:rPr>
          <w:b/>
          <w:szCs w:val="28"/>
          <w:lang w:val="en-US"/>
        </w:rPr>
        <w:t>Qc</w:t>
      </w:r>
      <w:r>
        <w:rPr>
          <w:b/>
          <w:szCs w:val="28"/>
        </w:rPr>
        <w:t>*Кг*Кн,</w:t>
        <w:tab/>
        <w:t>(26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</w:rPr>
        <w:t xml:space="preserve"> – длительность плавки, 39 минут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c</w:t>
      </w:r>
      <w:r>
        <w:rPr>
          <w:szCs w:val="28"/>
        </w:rPr>
        <w:t>-масса садки(вместимость конвертера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г – коэффициент выхода годных слитков, для непрерывного производства 0,95-0,97, для прерывного 0,75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н – коэффициент использования номинального времен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Кн=100-</w:t>
      </w:r>
      <w:r>
        <w:rPr>
          <w:b/>
          <w:szCs w:val="28"/>
          <w:lang w:val="en-US"/>
        </w:rPr>
        <w:t>Q</w:t>
      </w:r>
      <w:r>
        <w:rPr>
          <w:b/>
          <w:szCs w:val="28"/>
        </w:rPr>
        <w:t>н/100,</w:t>
        <w:tab/>
        <w:t>(27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 Кн-текущий простой в процентах к номинальному времен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en-US"/>
        </w:rPr>
        <w:t>Q</w:t>
      </w:r>
      <w:r>
        <w:rPr>
          <w:b/>
          <w:szCs w:val="28"/>
        </w:rPr>
        <w:t>н=</w:t>
      </w:r>
      <w:r>
        <w:rPr>
          <w:b/>
          <w:szCs w:val="28"/>
          <w:lang w:val="en-US"/>
        </w:rPr>
        <w:t>T</w:t>
      </w:r>
      <w:r>
        <w:rPr>
          <w:b/>
          <w:szCs w:val="28"/>
        </w:rPr>
        <w:t>/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н*100% (28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н=100-0,87/100=0,991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</w:rPr>
        <w:t>н=3/342*100=0,88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сут=1440/39*160=0,95*0,991=5561,79 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годовую выплавку стал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en-US"/>
        </w:rPr>
        <w:t>Q</w:t>
      </w:r>
      <w:r>
        <w:rPr>
          <w:b/>
          <w:szCs w:val="28"/>
        </w:rPr>
        <w:t>г=Рсут*Вн, тыс.т</w:t>
        <w:tab/>
        <w:t>(29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</w:rPr>
        <w:t>г=5561,79*342=1902,13 тыс.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выплавку стали на 1 тонну номинальной емкости конвертера в номинальные сутк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Р=</w:t>
      </w:r>
      <w:r>
        <w:rPr>
          <w:b/>
          <w:szCs w:val="28"/>
          <w:lang w:val="en-US"/>
        </w:rPr>
        <w:t>Q</w:t>
      </w:r>
      <w:r>
        <w:rPr>
          <w:b/>
          <w:szCs w:val="28"/>
        </w:rPr>
        <w:t>г/</w:t>
      </w:r>
      <w:r>
        <w:rPr>
          <w:b/>
          <w:szCs w:val="28"/>
          <w:lang w:val="en-US"/>
        </w:rPr>
        <w:t>Q</w:t>
      </w:r>
      <w:r>
        <w:rPr>
          <w:b/>
          <w:szCs w:val="28"/>
        </w:rPr>
        <w:t>с*Вн, т/сут</w:t>
        <w:tab/>
        <w:t>(30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=1902,13/160*342=34,76 т/су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производственная программа.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977"/>
      </w:tblGrid>
      <w:tr>
        <w:trPr>
          <w:trHeight w:val="363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</w:tr>
      <w:tr>
        <w:trPr>
          <w:trHeight w:val="363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. Вместимость конвертера,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60 </w:t>
            </w:r>
          </w:p>
        </w:tc>
      </w:tr>
      <w:tr>
        <w:trPr>
          <w:trHeight w:val="363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. Баланс, сут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лендарн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п. ремон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П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езерв времен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кущий просто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инальное врем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актическое врем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. Длительность плавки, м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. Суточная производительность,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61,79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. Текущий простой,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</w:tr>
      <w:tr>
        <w:trPr>
          <w:trHeight w:val="38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. Годовой выпуск стали, тыс.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902,13</w:t>
            </w:r>
          </w:p>
        </w:tc>
      </w:tr>
      <w:tr>
        <w:trPr>
          <w:trHeight w:val="397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. Выплавка стали на 1 т номинальной емкости конвертера в нноминальные сут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6. Расчет экономической эффективности повышения качества стал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одовой выпуск продукции – 1902,13 тыс. тонн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цент перевыполнения плана – 3,2%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апитальные вложения – 16,4106632 млн. ру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количество продукции после мероприятий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=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+ (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* 3,2)|100</w:t>
        <w:tab/>
      </w:r>
      <w:r>
        <w:rPr>
          <w:b/>
          <w:szCs w:val="28"/>
          <w:lang w:val="en-US"/>
        </w:rPr>
        <w:t>(</w:t>
      </w:r>
      <w:r>
        <w:rPr>
          <w:b/>
          <w:szCs w:val="28"/>
        </w:rPr>
        <w:t>руб.</w:t>
      </w:r>
      <w:r>
        <w:rPr>
          <w:b/>
          <w:szCs w:val="28"/>
          <w:lang w:val="en-US"/>
        </w:rPr>
        <w:t>)</w:t>
        <w:tab/>
        <w:tab/>
        <w:t>(</w:t>
      </w:r>
      <w:r>
        <w:rPr>
          <w:b/>
          <w:szCs w:val="28"/>
        </w:rPr>
        <w:t>31</w:t>
      </w:r>
      <w:r>
        <w:rPr>
          <w:b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количество продукции до мероприят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>=1902,13 + (</w:t>
      </w:r>
      <w:r>
        <w:rPr>
          <w:szCs w:val="28"/>
          <w:lang w:val="en-US"/>
        </w:rPr>
        <w:t>1</w:t>
      </w:r>
      <w:r>
        <w:rPr>
          <w:szCs w:val="28"/>
        </w:rPr>
        <w:t>902,13 * 3,2)|100</w:t>
      </w:r>
      <w:r>
        <w:rPr>
          <w:szCs w:val="28"/>
          <w:lang w:val="en-US"/>
        </w:rPr>
        <w:t>=1</w:t>
      </w:r>
      <w:r>
        <w:rPr>
          <w:szCs w:val="28"/>
        </w:rPr>
        <w:t>962</w:t>
      </w:r>
      <w:r>
        <w:rPr>
          <w:szCs w:val="28"/>
          <w:lang w:val="en-US"/>
        </w:rPr>
        <w:t>,</w:t>
      </w:r>
      <w:r>
        <w:rPr>
          <w:szCs w:val="28"/>
        </w:rPr>
        <w:t>998</w:t>
      </w:r>
      <w:r>
        <w:rPr>
          <w:szCs w:val="28"/>
          <w:lang w:val="en-US"/>
        </w:rPr>
        <w:t xml:space="preserve"> </w:t>
      </w:r>
      <w:r>
        <w:rPr>
          <w:szCs w:val="28"/>
        </w:rPr>
        <w:t>(руб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коэффициент повышения производительности труд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β =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/</w:t>
      </w:r>
      <w:r>
        <w:rPr>
          <w:b/>
          <w:szCs w:val="28"/>
          <w:lang w:val="en-US"/>
        </w:rPr>
        <w:t xml:space="preserve"> Q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ab/>
        <w:t>(32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β=</w:t>
      </w:r>
      <w:r>
        <w:rPr>
          <w:szCs w:val="28"/>
          <w:lang w:val="en-US"/>
        </w:rPr>
        <w:t>1</w:t>
      </w:r>
      <w:r>
        <w:rPr>
          <w:szCs w:val="28"/>
        </w:rPr>
        <w:t>962,998/1902,13=1,03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сумму условно - постоянных расходов после мероприятий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en-US"/>
        </w:rPr>
        <w:t>S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=</w:t>
      </w:r>
      <w:r>
        <w:rPr>
          <w:b/>
          <w:szCs w:val="28"/>
          <w:lang w:val="en-US"/>
        </w:rPr>
        <w:t>S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* (1-</w:t>
      </w:r>
      <w:r>
        <w:rPr>
          <w:b/>
          <w:szCs w:val="28"/>
          <w:lang w:val="en-US"/>
        </w:rPr>
        <w:t>α</w:t>
      </w:r>
      <w:r>
        <w:rPr>
          <w:b/>
          <w:szCs w:val="28"/>
        </w:rPr>
        <w:t xml:space="preserve">+ </w:t>
      </w:r>
      <w:r>
        <w:rPr>
          <w:b/>
          <w:szCs w:val="28"/>
          <w:lang w:val="en-US"/>
        </w:rPr>
        <w:t>α</w:t>
      </w:r>
      <w:r>
        <w:rPr>
          <w:b/>
          <w:szCs w:val="28"/>
        </w:rPr>
        <w:t>/β) (руб.т.)</w:t>
        <w:tab/>
        <w:t>(33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словно – постоянные расходы до мероприятия, их абсолютная величина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α</w:t>
      </w:r>
      <w:r>
        <w:rPr>
          <w:szCs w:val="28"/>
        </w:rPr>
        <w:t xml:space="preserve"> – доля расходов в калькуляц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en-US"/>
        </w:rPr>
        <w:t>α</w:t>
      </w:r>
      <w:r>
        <w:rPr>
          <w:b/>
          <w:szCs w:val="28"/>
        </w:rPr>
        <w:t>= а/100</w:t>
        <w:tab/>
        <w:t>(34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: а – процент расход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α</w:t>
      </w:r>
      <w:r>
        <w:rPr>
          <w:szCs w:val="28"/>
        </w:rPr>
        <w:t>= 90/100=0,9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 г</w:t>
      </w:r>
      <w:r>
        <w:rPr>
          <w:szCs w:val="28"/>
        </w:rPr>
        <w:t>=5,84 * (1-0,4+ 0,4/1,032)=5,76 (руб.т.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) Определить экономию условно – постоянных расходов на 1 тонну продукц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∆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>=|</w:t>
      </w:r>
      <w:r>
        <w:rPr>
          <w:b/>
          <w:szCs w:val="28"/>
          <w:lang w:val="en-US"/>
        </w:rPr>
        <w:t>S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S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>| (руб. т.)</w:t>
        <w:tab/>
        <w:t>(35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∆</w:t>
      </w:r>
      <w:r>
        <w:rPr>
          <w:szCs w:val="28"/>
          <w:lang w:val="en-US"/>
        </w:rPr>
        <w:t>S</w:t>
      </w:r>
      <w:r>
        <w:rPr>
          <w:szCs w:val="28"/>
        </w:rPr>
        <w:t>=|469,89-461,53|=8,36 (руб. т.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годовую экономическую эффективность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Э</w:t>
      </w:r>
      <w:r>
        <w:rPr>
          <w:b/>
          <w:szCs w:val="28"/>
          <w:vertAlign w:val="subscript"/>
        </w:rPr>
        <w:t>г</w:t>
      </w:r>
      <w:r>
        <w:rPr>
          <w:b/>
          <w:szCs w:val="28"/>
        </w:rPr>
        <w:t>=∆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>*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</w:rPr>
        <w:t xml:space="preserve">2 </w:t>
      </w:r>
      <w:r>
        <w:rPr>
          <w:b/>
          <w:szCs w:val="28"/>
        </w:rPr>
        <w:t>(руб.)</w:t>
        <w:tab/>
        <w:tab/>
        <w:t>(36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Э</w:t>
      </w:r>
      <w:r>
        <w:rPr>
          <w:szCs w:val="28"/>
          <w:vertAlign w:val="subscript"/>
        </w:rPr>
        <w:t>г</w:t>
      </w:r>
      <w:r>
        <w:rPr>
          <w:szCs w:val="28"/>
        </w:rPr>
        <w:t>=8,36*</w:t>
      </w:r>
      <w:r>
        <w:rPr>
          <w:szCs w:val="28"/>
          <w:lang w:val="en-US"/>
        </w:rPr>
        <w:t>1</w:t>
      </w:r>
      <w:r>
        <w:rPr>
          <w:szCs w:val="28"/>
        </w:rPr>
        <w:t>962998=16410663,2 (руб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ть срок окупаемост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Т=К/ Э</w:t>
      </w:r>
      <w:r>
        <w:rPr>
          <w:b/>
          <w:szCs w:val="28"/>
          <w:vertAlign w:val="subscript"/>
        </w:rPr>
        <w:t>г</w:t>
      </w:r>
      <w:r>
        <w:rPr>
          <w:b/>
          <w:szCs w:val="28"/>
        </w:rPr>
        <w:t xml:space="preserve"> (лет)</w:t>
        <w:tab/>
        <w:tab/>
        <w:t>(37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: К – капитальные вложе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=16410663,2 /98463979,2=6 (лет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Таблица. Условно-постоянные расходы.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739"/>
        <w:gridCol w:w="1207"/>
        <w:gridCol w:w="1750"/>
      </w:tblGrid>
      <w:tr>
        <w:trPr>
          <w:trHeight w:val="71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тать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бсолютная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еличина, 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ля УПР, 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бсолютная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еличина, руб.</w:t>
            </w:r>
          </w:p>
        </w:tc>
      </w:tr>
      <w:tr>
        <w:trPr>
          <w:trHeight w:val="3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аз природны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76</w:t>
            </w:r>
          </w:p>
        </w:tc>
      </w:tr>
      <w:tr>
        <w:trPr>
          <w:trHeight w:val="35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7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,60</w:t>
            </w:r>
          </w:p>
        </w:tc>
      </w:tr>
      <w:tr>
        <w:trPr>
          <w:trHeight w:val="35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ислоро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8,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8,25</w:t>
            </w:r>
          </w:p>
        </w:tc>
      </w:tr>
      <w:tr>
        <w:trPr>
          <w:trHeight w:val="35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1,</w:t>
            </w:r>
            <w:r>
              <w:rPr>
                <w:sz w:val="20"/>
              </w:rPr>
              <w:t>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1,</w:t>
            </w:r>
            <w:r>
              <w:rPr>
                <w:sz w:val="20"/>
              </w:rPr>
              <w:t>08</w:t>
            </w:r>
          </w:p>
        </w:tc>
      </w:tr>
      <w:tr>
        <w:trPr>
          <w:trHeight w:val="3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озду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54</w:t>
            </w:r>
          </w:p>
        </w:tc>
      </w:tr>
      <w:tr>
        <w:trPr>
          <w:trHeight w:val="35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менное оборуд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,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,89</w:t>
            </w:r>
          </w:p>
        </w:tc>
      </w:tr>
      <w:tr>
        <w:trPr>
          <w:trHeight w:val="35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жатый возду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</w:tr>
      <w:tr>
        <w:trPr>
          <w:trHeight w:val="3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кущий ремон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28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3,61</w:t>
            </w:r>
          </w:p>
        </w:tc>
      </w:tr>
      <w:tr>
        <w:trPr>
          <w:trHeight w:val="35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основных средств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,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3,71</w:t>
            </w:r>
          </w:p>
        </w:tc>
      </w:tr>
      <w:tr>
        <w:trPr>
          <w:trHeight w:val="35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бота транспорт. цех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,34</w:t>
            </w:r>
          </w:p>
        </w:tc>
      </w:tr>
      <w:tr>
        <w:trPr>
          <w:trHeight w:val="35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,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,63</w:t>
            </w:r>
          </w:p>
        </w:tc>
      </w:tr>
      <w:tr>
        <w:trPr>
          <w:trHeight w:val="3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чие цеховые расход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,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,22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949,7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61,53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«Экономика предприятия» А.Е. Карлик-М: ИНФРА-М 2002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«Экономика предприятия» В.Я. Горфинькель-ЮНИТЕ-ДАНА 200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«Экономка организация и планирование на предприятиях черной металлургии» Т.Г. Бень - М: Металлург 1972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Cs w:val="28"/>
        </w:rPr>
        <w:t>«Экономка организация и планирование на предприятиях черной металлургии» Б.П. Бельгольский - М: Металлург 1972-1979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Cs w:val="28"/>
        </w:rPr>
        <w:t>Экономика предприятия. /Под ред. Е.Л. Кантора – Спб.: Питер, 2002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Cs w:val="28"/>
        </w:rPr>
        <w:t>Кнышова Е.Н., Панфилова Е.Е. Экономика организации: Учебник. – М.: Форум: ИНФРА – М,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922"/>
        </w:tabs>
        <w:ind w:left="39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2"/>
        </w:tabs>
        <w:ind w:left="46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2"/>
        </w:tabs>
        <w:ind w:left="53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2"/>
        </w:tabs>
        <w:ind w:left="60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2"/>
        </w:tabs>
        <w:ind w:left="68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2"/>
        </w:tabs>
        <w:ind w:left="75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2"/>
        </w:tabs>
        <w:ind w:left="824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39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lang w:val="ru-RU" w:eastAsia="ko-KR" w:bidi="ar-SA"/>
    </w:rPr>
  </w:style>
  <w:style w:type="character" w:styleId="Style16">
    <w:name w:val="Нижний колонтитул Знак"/>
    <w:qFormat/>
    <w:rPr>
      <w:rFonts w:cs="Times New Roman"/>
      <w:sz w:val="28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2:00Z</dcterms:created>
  <dc:creator>Студент</dc:creator>
  <dc:description/>
  <cp:keywords/>
  <dc:language>en-US</dc:language>
  <cp:lastModifiedBy>Mage</cp:lastModifiedBy>
  <dcterms:modified xsi:type="dcterms:W3CDTF">2011-10-04T00:42:00Z</dcterms:modified>
  <cp:revision>2</cp:revision>
  <dc:subject/>
  <dc:title>Содержание</dc:title>
</cp:coreProperties>
</file>