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ПЕДАГОГ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ститут экономики и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прикладной эконом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ОЙ ПРОЕКТ ПО ЭКОНОМИК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производственной программ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требности материально-технических ресурсов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труда и заработной плат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казателей производительности труда и средней заработной платы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, прибыли и рентабельности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нормативов оборотных средств методом прямого счета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технико-экономических показателей проектируемого швейного цеха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РОИЗВОДСТВЕННОЙ ПРОГРАММЫ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ограмма определяет необходимый объем продукции в плановом периоде, соответствующий по номенклатуре, ассортименту и качеству требованиям продаж. Она обуславливает задания по вводу в действие новых производственных мощностей, потребность в материально-сырьевых ресурсах, численности персонала, транспорт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ромышленности формируют производственную программу на основе: государственного заказа потребителей; выявленного в процессе изучения рынка потребительского спро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1 Расчет объема производства продукции в натуральном выраж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роизводства продукции в натуральном выражении содержит показатели выпуска продукции определенной номенклатуры, ассортимента и качества изделий в физических единиц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выпуск изделий в смену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лановый выпуск изделий в смену, ш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 в час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овые затраты времени на обработку изделия,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уска изделий по основному и дополнительному ассортимент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×25/1,21=165,23 ед/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×25/2,05=97 ед/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объема производства продукц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291"/>
        <w:gridCol w:w="807"/>
        <w:gridCol w:w="967"/>
        <w:gridCol w:w="791"/>
        <w:gridCol w:w="1315"/>
        <w:gridCol w:w="506"/>
        <w:gridCol w:w="870"/>
        <w:gridCol w:w="1276"/>
      </w:tblGrid>
      <w:tr>
        <w:trPr>
          <w:trHeight w:val="236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в году, дн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в смен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делия, в ча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 в смену, в шт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ыпуска изделий в год, в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енной программы, в час</w:t>
            </w:r>
          </w:p>
        </w:tc>
      </w:tr>
      <w:tr>
        <w:trPr>
          <w:trHeight w:val="16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: блузка женская из шелковой тка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женский из смесовой тка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2,7</w:t>
            </w:r>
          </w:p>
        </w:tc>
      </w:tr>
      <w:tr>
        <w:trPr>
          <w:trHeight w:val="2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5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2 Расчет объема производственной продукции в стоимостном выраже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держит следующие показатели: реализуемая продукция (валовый доход), товарная продукция; валовая продукц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ализованной</w:t>
      </w:r>
      <w:r>
        <w:rPr>
          <w:sz w:val="28"/>
          <w:szCs w:val="28"/>
        </w:rPr>
        <w:t xml:space="preserve"> считается </w:t>
      </w:r>
      <w:r>
        <w:rPr>
          <w:i/>
          <w:sz w:val="28"/>
          <w:szCs w:val="28"/>
        </w:rPr>
        <w:t>продукция</w:t>
      </w:r>
      <w:r>
        <w:rPr>
          <w:sz w:val="28"/>
          <w:szCs w:val="28"/>
        </w:rPr>
        <w:t>, оплаченная покупателем или сбытовой организа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варная продукция</w:t>
      </w:r>
      <w:r>
        <w:rPr>
          <w:sz w:val="28"/>
          <w:szCs w:val="28"/>
        </w:rPr>
        <w:t xml:space="preserve"> включает стоимость: запланированных к выпуску готовых изделий (принятых отделом технического контроля, укомплектованных и сданных на склад готовой продукции предприятия); полуфабрикатов, комплектующих деталей и сборочных единиц, предназначенных для реализации на сторону по кооперированным поставкам, капитального ремонта, выполненного собственными силами, а также изделий и запасных частей, изготовленных для капитального ремонта, капитального строительства и собственных непромышленных хозяйств предприятия; инструментов и приспособлений для собствен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й объем товарной продукции (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объе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– план выпус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 в натуральном выраж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ействующая оптовая це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товарной продукци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,3,…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услуг и работ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мышленного характер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идов работ промышленного характера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,3,…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82830×309) + (48694×750)+ 100000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+100000= 6211497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ъема товарной продукции рассчитывается коэффициент сортност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родукция первого сорта в 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продукция второго сорта в 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5-скидка с цены в размере 5% на продукцию второго сор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</w:t>
      </w:r>
      <w:r>
        <w:rPr>
          <w:i/>
          <w:sz w:val="28"/>
          <w:szCs w:val="28"/>
        </w:rPr>
        <w:t xml:space="preserve"> Р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8%;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2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(98 +2 × 0,95)/100=(98+1,9)/100 = 0,99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ловая проду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себестоимость всей произведенной продукции и выполненных работ, в том числе незавершенное производство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 xml:space="preserve">в </w:t>
      </w:r>
      <w:r>
        <w:rPr>
          <w:i/>
          <w:sz w:val="28"/>
          <w:szCs w:val="28"/>
        </w:rPr>
        <w:t>= П</w:t>
      </w:r>
      <w:r>
        <w:rPr>
          <w:i/>
          <w:sz w:val="28"/>
          <w:szCs w:val="28"/>
          <w:vertAlign w:val="subscript"/>
        </w:rPr>
        <w:t xml:space="preserve">т </w:t>
      </w:r>
      <w:r>
        <w:rPr>
          <w:i/>
          <w:sz w:val="28"/>
          <w:szCs w:val="28"/>
        </w:rPr>
        <w:t>+ (Н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- Н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)+(И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- И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)= </w:t>
      </w:r>
      <w:r>
        <w:rPr>
          <w:sz w:val="28"/>
          <w:szCs w:val="28"/>
        </w:rPr>
        <w:t>62114970 руб. +(</w:t>
      </w:r>
      <w:r>
        <w:rPr>
          <w:sz w:val="28"/>
        </w:rPr>
        <w:t xml:space="preserve">6170082- </w:t>
      </w:r>
      <w:r>
        <w:rPr>
          <w:b/>
          <w:sz w:val="28"/>
        </w:rPr>
        <w:t>5390666,6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12000-6000)= 62900385,37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, Н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остатки незавершенного производства в стоимостном выражении на конец и начало планового пери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, И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статки инструментов и приспособлений собственного производства на конец и начало планов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ены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Ц </w:t>
      </w:r>
      <w:r>
        <w:rPr>
          <w:i/>
          <w:sz w:val="28"/>
          <w:szCs w:val="28"/>
          <w:vertAlign w:val="subscript"/>
        </w:rPr>
        <w:t xml:space="preserve">опт пред. 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- полная себестоимость единицы продукции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уровень рентабельности, рассчитанный по себестоимости, то есть прибыль, полученная от реализации годового объема продукции, приходящаяся на 1 руб. годовых текущих затр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 </w:t>
      </w:r>
      <w:r>
        <w:rPr>
          <w:i/>
          <w:sz w:val="28"/>
          <w:szCs w:val="28"/>
          <w:vertAlign w:val="subscript"/>
        </w:rPr>
        <w:t xml:space="preserve">опт пред. </w:t>
      </w:r>
      <w:r>
        <w:rPr>
          <w:i/>
          <w:sz w:val="28"/>
          <w:szCs w:val="28"/>
        </w:rPr>
        <w:t>= 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),=</w:t>
      </w:r>
      <w:r>
        <w:rPr>
          <w:sz w:val="28"/>
          <w:szCs w:val="28"/>
        </w:rPr>
        <w:t xml:space="preserve"> 246,668 (1+0,09)=268,87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рассчитыва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 ПФ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/ С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>×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- годовой объем реализованной продукции =131524шт.;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Ф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>- среднегодовая стоимость производственных фондов, то есть сумма оборотного капитала;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- полная себестоимость годового объема производства и реализации продукции;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>- рентабельность производства в долях, единиц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= ПФ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×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/ С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i/>
          <w:sz w:val="28"/>
          <w:szCs w:val="28"/>
        </w:rPr>
        <w:t>× М</w:t>
      </w:r>
      <w:r>
        <w:rPr>
          <w:sz w:val="28"/>
          <w:szCs w:val="28"/>
        </w:rPr>
        <w:t>= (17389280+2120560)×0,15/246,668×131524=0,09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/>
        <w:t>Расчет цены изделия</w:t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5"/>
        <w:gridCol w:w="1080"/>
        <w:gridCol w:w="1080"/>
        <w:gridCol w:w="1080"/>
        <w:gridCol w:w="720"/>
        <w:gridCol w:w="1240"/>
        <w:gridCol w:w="141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выпуск, год, в 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стоимость изделия, в рубл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цена, в рубля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ортност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</w:t>
            </w:r>
          </w:p>
        </w:tc>
      </w:tr>
      <w:tr>
        <w:trPr>
          <w:trHeight w:val="12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зничн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товых ценах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: блузка женская из шелков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6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975,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женский из смесов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500</w:t>
            </w:r>
          </w:p>
        </w:tc>
      </w:tr>
      <w:tr>
        <w:trPr>
          <w:trHeight w:val="2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465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41475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ПОТРЕБНОСТИ В МАТЕРИАЛЬНО-ТЕХНИЧЕСКИХ РЕСУРС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представлен в следующих таблиц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сырье и материал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топливе и энерг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оборудов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требности в материально-технических ресурсах производится в соответствии с прогрессивными нормами рас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номеклатурном производстве, к которому относятся предприятия легкой промышленности, потребность в материалах определяется по типовому представителю, то есть по изделию, наиболее полно отражающему расход материалов на всю представляемую им группу (партию) продукции, с использованием следующей форму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орма расхода на типовой представител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программа выпуска всех изделий данн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требности в материалах представлены в таблице 3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ребность в материалах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137"/>
        <w:gridCol w:w="1073"/>
        <w:gridCol w:w="1188"/>
        <w:gridCol w:w="815"/>
        <w:gridCol w:w="1260"/>
        <w:gridCol w:w="1443"/>
        <w:gridCol w:w="1336"/>
      </w:tblGrid>
      <w:tr>
        <w:trPr>
          <w:trHeight w:val="139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1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выпуск продукции в ш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 в материала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 в руб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: блузка женская из шелковой тка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30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женский из смесовой тка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5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980</w:t>
            </w:r>
          </w:p>
        </w:tc>
      </w:tr>
      <w:tr>
        <w:trPr>
          <w:trHeight w:val="142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9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79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92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ребность в электроэнерг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74"/>
        <w:gridCol w:w="695"/>
        <w:gridCol w:w="1667"/>
        <w:gridCol w:w="1559"/>
        <w:gridCol w:w="178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в цех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в КВТ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Т/час, руб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×Гр.4×гр.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3800,5час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игольная стачивающая машина 131-111 +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7,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стачивающая машина 131-41 +100+3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О «Орша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69,4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е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800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,24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чивающе-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С5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8,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очная машина 2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08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ый полуавтомат 10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,7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чный полуавтомат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,7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 электропарово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,24</w:t>
            </w:r>
          </w:p>
        </w:tc>
      </w:tr>
      <w:tr>
        <w:trPr>
          <w:trHeight w:val="1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48,86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ребность в оборудовани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89"/>
        <w:gridCol w:w="912"/>
        <w:gridCol w:w="1909"/>
        <w:gridCol w:w="1911"/>
      </w:tblGrid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, класс, марка, завод- изготови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в потоке или цех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1 е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машина 54814/06-61/0,5×6,0«</w:t>
            </w:r>
            <w:r>
              <w:rPr>
                <w:sz w:val="20"/>
                <w:szCs w:val="20"/>
                <w:lang w:val="en-US"/>
              </w:rPr>
              <w:t>Duerkopp</w:t>
            </w:r>
            <w:r>
              <w:rPr>
                <w:sz w:val="20"/>
                <w:szCs w:val="20"/>
              </w:rPr>
              <w:t>»ФР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игольная швейная машина 852×28 ЗАО «Завод ПШМ» г. Подольс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АК «Унион Специаль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полнения вышивки типа мереж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шивочная с одновременным обметыванием А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800Н-04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>2 ПО«Азов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ТРУДА И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ланирования оплаты труда является обеспечение высоких конечных результатов производства, непосредственной зависимости оплаты труда от объема работ и прибы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ормирования и развития рынка воспроизводство рабочей силы осуществляется на основе республиканской тарифной системы, состоящей из тарифной ставки первого разряда и единого тарифного классификатора профессий. Установленная тарифная ставка первого разряда служит для дальнейшей дифференциации оплаты труда по профессионально-квалификационным групп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работной платы включает определение фонда и средней заработной платы по категориям персон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ланирования заработной платы являются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трудоемкости продукции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по категориям с указанием профессионального и квалификационного состава рабочих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енка на изделие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руководящих работников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формы и системы по заработной плате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служивания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по труду и заработной пл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.1 Расчет численности основных производственных рабочих-сдельщ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численности рабочих прежде всего составляется баланс рабочего времени одного рабочего на плановый год по участку, цеху предприят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исходных данных количество рабочих сдельщиков, необходимых для выполнения производственной программы, рассчитывается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емко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рабочих мест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мощност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лощад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фондов времени на 2004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в год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времени,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ходных дн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аздничных дн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аздничных дн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времени,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ростои оборудования (%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фонд времени при работе в одну смену,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фонд времени при работе в 2 смены,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коэффициент невыходов рабочих (%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(эффективный) фонд времени рабочего, ча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емкости производственной программы численность рабочих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36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численность рабочих, явочна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олезный плановый фонд времени одного рабоче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ланируемый коэффициент выполненно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– трудоемкость изделия в ч/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224,3+99822,7/1800,9×0,99=112 чел. в 2 см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рабочих мест численность основных рабочих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.м. </w:t>
      </w:r>
      <w:r>
        <w:rPr>
          <w:sz w:val="28"/>
          <w:szCs w:val="28"/>
        </w:rPr>
        <w:t>– количество рабочих мест в потоке, цехе, на предприятии, в ш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резервные рабочие места (для швейного производ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ется в пределах 1,05 - 1,25), в зависимости от объема производства и трудоемкости изготовления издел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6/1,12=50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мощности численность основных рабочих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мощность потока, шт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 – норма выработки 1 раб.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5/6,61 = 24,96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7/3,9=24,87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В= 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Т</w:t>
      </w:r>
      <w:r>
        <w:rPr>
          <w:i/>
          <w:sz w:val="28"/>
          <w:szCs w:val="28"/>
          <w:vertAlign w:val="subscript"/>
        </w:rPr>
        <w:t>из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м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родолжительность смены, ч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– трудоемкость изделия, час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В= 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Т</w:t>
      </w:r>
      <w:r>
        <w:rPr>
          <w:i/>
          <w:sz w:val="28"/>
          <w:szCs w:val="28"/>
          <w:vertAlign w:val="subscript"/>
        </w:rPr>
        <w:t>изд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/1,21=6,61 ед/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В = 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Т</w:t>
      </w:r>
      <w:r>
        <w:rPr>
          <w:i/>
          <w:sz w:val="28"/>
          <w:szCs w:val="28"/>
          <w:vertAlign w:val="subscript"/>
        </w:rPr>
        <w:t>изд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8/2,05=3,9 ед/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численность основных рабочих сдельщик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н1ра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лощадь це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н1раб</w:t>
      </w:r>
      <w:r>
        <w:rPr>
          <w:sz w:val="28"/>
          <w:szCs w:val="28"/>
        </w:rPr>
        <w:t xml:space="preserve"> – санитарная норма на одного рабочего по швейной промышленности, определяется по нормативам и в среднем равна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рабочего, зависит от площади применяемого оборудования, организации рабочего места, вида изготавливаемого изделия, вида производства, организации производства, рабочей си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н1ра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32/8,6 = 50 чел. в одну смен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рабоч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>×100/100-</w:t>
      </w:r>
      <w:r>
        <w:rPr>
          <w:i/>
          <w:sz w:val="28"/>
          <w:szCs w:val="28"/>
          <w:lang w:val="en-US"/>
        </w:rPr>
        <w:t>Z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ый состав рабочих-сдельщиков, чел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яв </w:t>
      </w:r>
      <w:r>
        <w:rPr>
          <w:sz w:val="28"/>
          <w:szCs w:val="28"/>
        </w:rPr>
        <w:t>- явочный состав рабочих, чел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роцент невыходов на работу, в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>×100/100-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12×100/100-10=124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личество рабоч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я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ре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п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я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24-112=12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2 Расчет численности рабочих-повременщ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чих-повременщиков имеет свою специфику, так как не всегда имеются достоверные данные об объеме работ и недостаточно применяется нормативные документы. На предприятиях швейной промышленности имеются нормы обслуживания для слесарей наладчиков швейного оборудования, электриков, контролеров ОТК, бригадиров, техничек, которые определяются по справочной литерату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численности слесарей наладчиков швейного оборудования необходимо рассчитать количество условных единиц по сложности ремонтного обслуживания всех видов оборудования. Для этого необходимо заполнить вспомогательную 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ого оборудования с учетом резер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 ремон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овных единиц</w:t>
            </w:r>
          </w:p>
        </w:tc>
      </w:tr>
      <w:tr>
        <w:trPr>
          <w:trHeight w:val="1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игольная стачивающая машина 131-111 +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стачивающая машина 131-41 +100+3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О «Орша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е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800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чивающе-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С5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8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очная машина 2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ый полуавтомат 10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чный полуавтомат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чих-повременщиков по нормам обслужи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овр.</w:t>
      </w:r>
      <w:r>
        <w:rPr>
          <w:i/>
          <w:sz w:val="28"/>
          <w:szCs w:val="28"/>
        </w:rPr>
        <w:t>= О×К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 Н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×К</w:t>
      </w:r>
      <w:r>
        <w:rPr>
          <w:i/>
          <w:sz w:val="28"/>
          <w:szCs w:val="28"/>
          <w:vertAlign w:val="subscript"/>
        </w:rPr>
        <w:t>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число единиц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личество сме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норма обслужи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коэффициент приведения явочной численности к списочной, как отношение номинального времени к явочному в прерывных процессах или отношения календарного к явочному в непрерывных процесс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ле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сарей-наладчиков швейного оборудова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овр.</w:t>
      </w:r>
      <w:r>
        <w:rPr>
          <w:i/>
          <w:sz w:val="28"/>
          <w:szCs w:val="28"/>
        </w:rPr>
        <w:t>= О×К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 Н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×К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71,5×2/95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0,95=3,8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численности рабочих-повременщиков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54"/>
        <w:gridCol w:w="1404"/>
        <w:gridCol w:w="1922"/>
        <w:gridCol w:w="1258"/>
        <w:gridCol w:w="1135"/>
        <w:gridCol w:w="751"/>
        <w:gridCol w:w="751"/>
      </w:tblGrid>
      <w:tr>
        <w:trPr>
          <w:trHeight w:val="315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чих, чел.</w:t>
            </w:r>
          </w:p>
        </w:tc>
      </w:tr>
      <w:tr>
        <w:trPr>
          <w:trHeight w:val="64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ир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ОТ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наладчик швейного оборуд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усл.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усл.ед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усл.е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 Расчет численности руководителей, специалистов и служащ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уководителей, специалистов и служащих на предприятии осуществляется на основе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и управления;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го метода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у рабочих ме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трудовые функции указанных работников очень разнообразны, их труд не может быть точно пронормирова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вейном производстве численность руководителей определяется по нормативам управляемости (числа подчиненных), а специалистов и служащих – по нормативам численности на 100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численности руководителей, специалистов и служащих по числу рабочих мест предполагает сначала разработку организационной структуры управления и производственной структуры, а затем штатного расписания каждого структурного подразделения. Штаты руководителей, специалистов и служащих уточняются с учетом новых задач и проводимой рационализацией системы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мышленно-производственного персонал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Р</w:t>
      </w:r>
      <w:r>
        <w:rPr>
          <w:i/>
          <w:sz w:val="28"/>
          <w:szCs w:val="28"/>
          <w:vertAlign w:val="subscript"/>
        </w:rPr>
        <w:t>ппп</w:t>
      </w:r>
      <w:r>
        <w:rPr>
          <w:i/>
          <w:sz w:val="28"/>
          <w:szCs w:val="28"/>
        </w:rPr>
        <w:t>= М/ПТ</w:t>
      </w:r>
      <w:r>
        <w:rPr>
          <w:i/>
          <w:sz w:val="28"/>
          <w:szCs w:val="28"/>
          <w:vertAlign w:val="subscript"/>
        </w:rPr>
        <w:t>ба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>– плановый объем производства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Т</w:t>
      </w:r>
      <w:r>
        <w:rPr>
          <w:i/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– выработка продукции на одного среднесписочного работающего в базисном году,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Р</w:t>
      </w:r>
      <w:r>
        <w:rPr>
          <w:i/>
          <w:sz w:val="28"/>
          <w:szCs w:val="28"/>
          <w:vertAlign w:val="subscript"/>
        </w:rPr>
        <w:t>ппп</w:t>
      </w:r>
      <w:r>
        <w:rPr>
          <w:i/>
          <w:sz w:val="28"/>
          <w:szCs w:val="28"/>
        </w:rPr>
        <w:t>= М/ПТ</w:t>
      </w:r>
      <w:r>
        <w:rPr>
          <w:i/>
          <w:sz w:val="28"/>
          <w:szCs w:val="28"/>
          <w:vertAlign w:val="subscript"/>
        </w:rPr>
        <w:t>баз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87910031/474120,985=124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численности руководителей, специалистов и служащ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073"/>
        <w:gridCol w:w="1975"/>
        <w:gridCol w:w="1539"/>
        <w:gridCol w:w="1128"/>
        <w:gridCol w:w="1127"/>
        <w:gridCol w:w="1127"/>
      </w:tblGrid>
      <w:tr>
        <w:trPr>
          <w:trHeight w:val="4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чел.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количеств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альник цех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ший маст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оло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с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рмировщ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ельщи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Расчет основной и дополнительной заработной платы рабочих сдельщ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дельная форма оплаты труда</w:t>
      </w:r>
      <w:r>
        <w:rPr>
          <w:sz w:val="28"/>
          <w:szCs w:val="28"/>
        </w:rPr>
        <w:t xml:space="preserve"> – это оплата за количество выработанной продукции в единицу времени по установленным тарифным ставкам и нормам выработки (времени). Ее целесообразно применять там, где возможен учет труда либо индивидуального, либо коллективного и его конечного результата в натуральных измерителях; где разработаны нормы труда, созданы возможности для перевыполнения норм без нарушения технологического процесса, где существует четкая организация обслуживания рабочих мест, и исключающая простой рабочего, имеется качественная своевременная подготовка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ая индивидуальная сдельная заработная плата определяется количеством изготовленной продукции и расценкой ее за единицу, исходя из тарифной ставки, соответствующей разряду работы, и из норм времени или нормы выработки. В массовом и серийном производстве, как правило, применяются нормы выработки, в индивидуальном и мелкосерийном – нормы врем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С=К×Р</w:t>
      </w:r>
      <w:r>
        <w:rPr>
          <w:i/>
          <w:sz w:val="28"/>
          <w:szCs w:val="28"/>
          <w:vertAlign w:val="subscript"/>
        </w:rPr>
        <w:t>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С</w:t>
      </w:r>
      <w:r>
        <w:rPr>
          <w:sz w:val="28"/>
          <w:szCs w:val="28"/>
        </w:rPr>
        <w:t>- прямая сдельная заработная плата сдельщика;</w:t>
        <w:br/>
      </w:r>
      <w:r>
        <w:rPr>
          <w:i/>
          <w:sz w:val="28"/>
          <w:szCs w:val="28"/>
        </w:rPr>
        <w:t xml:space="preserve"> К</w:t>
      </w:r>
      <w:r>
        <w:rPr>
          <w:sz w:val="28"/>
          <w:szCs w:val="28"/>
        </w:rPr>
        <w:t>- количество изготовленной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дельная расценка за единицу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=К×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65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5,90=973,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расценка устанавлив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×Н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>/Н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тарифная ставка рабочего соответствующего разря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времени изготовления единицы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 – норма выработки продукции в единицу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индивидуальная сдельная заработная плата применяется там, где определенную операцию выполняет один рабочий. В чистом виде данная система применяется редко, а чаще всего в сочетании с премированием за определенные достижения качественных и количественных показ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прямого годового фонда заработной платы и дополнительной заработной платы рабочих сдельщик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37"/>
        <w:gridCol w:w="939"/>
        <w:gridCol w:w="1052"/>
        <w:gridCol w:w="1015"/>
        <w:gridCol w:w="416"/>
        <w:gridCol w:w="1166"/>
        <w:gridCol w:w="419"/>
        <w:gridCol w:w="1175"/>
        <w:gridCol w:w="1422"/>
      </w:tblGrid>
      <w:tr>
        <w:trPr>
          <w:trHeight w:val="36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-вый выпуск изделия в год, шт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-марная сдельная расценка за ед. изделия, в руб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фонд заработ-ной платы, в руб.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</w:t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: блузка женская из шелковой тка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9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09,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0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15,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женский из смесовой тка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53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5935,9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35,9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24,89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545,0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545,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240,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4 – суммарная сдельная расценка берется из «Технологической части проекта» или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Р</w:t>
      </w:r>
      <w:r>
        <w:rPr>
          <w:i/>
          <w:sz w:val="28"/>
          <w:szCs w:val="28"/>
          <w:vertAlign w:val="subscript"/>
        </w:rPr>
        <w:t>сл.</w:t>
      </w:r>
      <w:r>
        <w:rPr>
          <w:i/>
          <w:sz w:val="28"/>
          <w:szCs w:val="28"/>
        </w:rPr>
        <w:t>=ЧТС</w:t>
      </w:r>
      <w:r>
        <w:rPr>
          <w:i/>
          <w:sz w:val="28"/>
          <w:szCs w:val="28"/>
          <w:vertAlign w:val="subscript"/>
        </w:rPr>
        <w:t>1разр</w:t>
      </w:r>
      <w:r>
        <w:rPr>
          <w:i/>
          <w:sz w:val="28"/>
          <w:szCs w:val="28"/>
        </w:rPr>
        <w:t>×К</w:t>
      </w:r>
      <w:r>
        <w:rPr>
          <w:i/>
          <w:sz w:val="28"/>
          <w:szCs w:val="28"/>
          <w:vertAlign w:val="subscript"/>
        </w:rPr>
        <w:t>ср.взв.</w:t>
      </w:r>
      <w:r>
        <w:rPr>
          <w:i/>
          <w:sz w:val="28"/>
          <w:szCs w:val="28"/>
        </w:rPr>
        <w:t>×Т</w:t>
      </w:r>
      <w:r>
        <w:rPr>
          <w:i/>
          <w:sz w:val="28"/>
          <w:szCs w:val="28"/>
          <w:vertAlign w:val="subscript"/>
        </w:rPr>
        <w:t>ср. вз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ЧТС</w:t>
      </w:r>
      <w:r>
        <w:rPr>
          <w:i/>
          <w:sz w:val="28"/>
          <w:szCs w:val="28"/>
          <w:vertAlign w:val="subscript"/>
        </w:rPr>
        <w:t xml:space="preserve">1разр </w:t>
      </w:r>
      <w:r>
        <w:rPr>
          <w:sz w:val="28"/>
          <w:szCs w:val="28"/>
        </w:rPr>
        <w:t>– часовая тарифная ставка 1 разря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ср.взв. </w:t>
      </w:r>
      <w:r>
        <w:rPr>
          <w:sz w:val="28"/>
          <w:szCs w:val="28"/>
        </w:rPr>
        <w:t>– средневзвешенный тарифный коэффициент (из сводки рабочей сил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р. взв.</w:t>
      </w:r>
      <w:r>
        <w:rPr>
          <w:sz w:val="28"/>
          <w:szCs w:val="28"/>
        </w:rPr>
        <w:t xml:space="preserve"> – плановые затраты времени на изготовление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ая расценка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ΣР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осн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ЧТС</w:t>
      </w:r>
      <w:r>
        <w:rPr>
          <w:i/>
          <w:sz w:val="28"/>
          <w:szCs w:val="28"/>
          <w:vertAlign w:val="subscript"/>
        </w:rPr>
        <w:t>1разр</w:t>
      </w:r>
      <w:r>
        <w:rPr>
          <w:i/>
          <w:sz w:val="28"/>
          <w:szCs w:val="28"/>
        </w:rPr>
        <w:t>×К</w:t>
      </w:r>
      <w:r>
        <w:rPr>
          <w:i/>
          <w:sz w:val="28"/>
          <w:szCs w:val="28"/>
          <w:vertAlign w:val="subscript"/>
        </w:rPr>
        <w:t>ср.взв.</w:t>
      </w:r>
      <w:r>
        <w:rPr>
          <w:i/>
          <w:sz w:val="28"/>
          <w:szCs w:val="28"/>
        </w:rPr>
        <w:t>×Т</w:t>
      </w:r>
      <w:r>
        <w:rPr>
          <w:i/>
          <w:sz w:val="28"/>
          <w:szCs w:val="28"/>
          <w:vertAlign w:val="subscript"/>
        </w:rPr>
        <w:t>ср. взв.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,866 ×1,7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×1,21=5,9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ΣР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  <w:vertAlign w:val="superscript"/>
        </w:rPr>
        <w:t>доп</w:t>
      </w:r>
      <w:r>
        <w:rPr>
          <w:i/>
          <w:sz w:val="28"/>
          <w:szCs w:val="28"/>
        </w:rPr>
        <w:t>=ЧТС</w:t>
      </w:r>
      <w:r>
        <w:rPr>
          <w:i/>
          <w:sz w:val="28"/>
          <w:szCs w:val="28"/>
          <w:vertAlign w:val="subscript"/>
        </w:rPr>
        <w:t>1разр</w:t>
      </w:r>
      <w:r>
        <w:rPr>
          <w:i/>
          <w:sz w:val="28"/>
          <w:szCs w:val="28"/>
        </w:rPr>
        <w:t>×К</w:t>
      </w:r>
      <w:r>
        <w:rPr>
          <w:i/>
          <w:sz w:val="28"/>
          <w:szCs w:val="28"/>
          <w:vertAlign w:val="subscript"/>
        </w:rPr>
        <w:t>ср.взв.</w:t>
      </w:r>
      <w:r>
        <w:rPr>
          <w:i/>
          <w:sz w:val="28"/>
          <w:szCs w:val="28"/>
        </w:rPr>
        <w:t>×Т</w:t>
      </w:r>
      <w:r>
        <w:rPr>
          <w:i/>
          <w:sz w:val="28"/>
          <w:szCs w:val="28"/>
          <w:vertAlign w:val="subscript"/>
        </w:rPr>
        <w:t>ср. взв.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,866 ×1,7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×2,05=9,99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 Расчет основной и дополнительной заработной платы рабочих-повременщ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заработной платы при повременной форме оплаты труда определяется количеством отработанного времени и заработной платой за единицу времени с учетом квалификации рабочего. Она применяется там, где экономически нецелесообразно детально нормировать и учитывать оплату труда, где производительность определяется принятым технологическим режимом, и главным является высокое качество труда. По повременной форме оплачиваются категории рабочих занятых в единичном, мелкосерийном производстве, на аппаратных процессах, вспомогательных работах, а также на швейном произ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повременная форма оплаты труда часто сочетается с начислением дополнительных сумм к ставке (окладу) за достижения определенных количественных и качественных показателей. Такую систему называют повременно-премиаль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приятия при организации основной заработной платы используют тарифную сетку бюджетной сферы. Она дает возможность сохранять оптимальное соотношение к оплате труда между отдельными категориями работников предприятия, так как заработная плата каждой категории строится исходя из единых принцип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мерное построение системы организации оплаты труда с использованием единой тарифной сетки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0"/>
        <w:gridCol w:w="1175"/>
        <w:gridCol w:w="1167"/>
        <w:gridCol w:w="1362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и группы рабочих</w:t>
            </w:r>
          </w:p>
        </w:tc>
      </w:tr>
      <w:tr>
        <w:trPr>
          <w:trHeight w:val="63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 техн. испол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 специф. для всех отраслей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общих отрас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АХО, общ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структурных подраздел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чих, как видно из таблицы, сохраняется восьмиразрядная сетка на основе тарифной сетки первого разряда, устанавливаемой самим предприят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первого разряда 450 руб. за месяц (установленная с 01.01.2001 Госкомтруда) 21 раб. день в месяц 168 часов рабочих в месяц, стоимость 1 часа рабочих-повременщиков – 2,679 руб. для сдельщиков с учетом напряженности труда тарифная ставка 1 разряда превышает примерно на 7% (часовая тарифная ставка 1 разряда – 2,866 руб.)</w:t>
      </w:r>
    </w:p>
    <w:p>
      <w:pPr>
        <w:pStyle w:val="Normal"/>
        <w:keepNext w:val="true"/>
        <w:widowControl w:val="false"/>
        <w:tabs>
          <w:tab w:val="clear" w:pos="708"/>
          <w:tab w:val="left" w:pos="5925" w:leader="none"/>
        </w:tabs>
        <w:spacing w:lineRule="auto" w:line="360"/>
        <w:ind w:firstLine="709"/>
        <w:jc w:val="both"/>
        <w:rPr/>
      </w:pPr>
      <w:r>
        <w:rPr/>
        <w:t>Тарифная сетка для сдельщиков с нормальными условиями тру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83"/>
        <w:gridCol w:w="1299"/>
        <w:gridCol w:w="1299"/>
        <w:gridCol w:w="1340"/>
        <w:gridCol w:w="1264"/>
        <w:gridCol w:w="1264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ча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3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925" w:leader="none"/>
        </w:tabs>
        <w:spacing w:lineRule="auto" w:line="360"/>
        <w:ind w:firstLine="709"/>
        <w:jc w:val="both"/>
        <w:rPr/>
      </w:pPr>
      <w:r>
        <w:rPr/>
        <w:t>Тарифная сетка для повременщиков с нормальными условиями тру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017"/>
        <w:gridCol w:w="1299"/>
        <w:gridCol w:w="1299"/>
        <w:gridCol w:w="1340"/>
        <w:gridCol w:w="1264"/>
        <w:gridCol w:w="126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час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7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7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тарифной организации заработной платы являются доплаты, надбавки и премии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и надбавки чаще всего характеризуют особые условия работы конкретного работника. Например, доплата за совмещение профессий отражает особенность труда данного работника. Они поощряют стремление работника повышать свою квалификацию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в отличие от доплат и надбавок, рассчитаны на то, чтобы стимулировать достижения какого-то конкретного результата, например, экономию материальных ресурсов. Поэтому премию получит любой работник, достигший этого результата, но не получит ее при плохой работе. Премия носит текущий характер, она изменчива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езультатов труда премии могут быть эффективнее определенных видов доплат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а доплат и надбавок подразделяются на две группы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надбавки и доплаты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, носящие компенсационный характер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доплаты, размер которых установлен законодательно или имеет ограниченную сферу применения (разъездной характер работы, бригадиром без освобождения от остальной работы и т.д.)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– за совмещение профессий, за расширение зон обслуживания, за выполнение обязанностей отсутствующего работника, профессиональное мастерство и высокий уровень квалификации, достижения в труде и др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ирования также регулируется предприятием самостоятельно. Для этого разрабатываются специальные премиальные положения, которые в обязательном порядке включены в коллективный договор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10: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 основной и дополнительной заработной платы </w:t>
      </w:r>
      <w:r>
        <w:rPr/>
        <w:t>рабочих-повременщиков</w:t>
      </w:r>
    </w:p>
    <w:tbl>
      <w:tblPr>
        <w:tblW w:w="120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09"/>
        <w:gridCol w:w="577"/>
        <w:gridCol w:w="577"/>
        <w:gridCol w:w="766"/>
        <w:gridCol w:w="1150"/>
        <w:gridCol w:w="978"/>
        <w:gridCol w:w="1166"/>
        <w:gridCol w:w="416"/>
        <w:gridCol w:w="1266"/>
        <w:gridCol w:w="416"/>
        <w:gridCol w:w="1266"/>
        <w:gridCol w:w="1632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рабочих в две смен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заработная плата за месяц, руб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в год, ча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заработная плата за год, руб.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работной платы повременщиков, руб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-нт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0,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3,0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3,0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6496,4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ОТ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5,1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,54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,54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8,23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наладчик швейного оборуд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2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6,91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4,073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4,073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5,056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1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0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3,45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,0365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,0365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8,265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,192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8578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8578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1,908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376,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62611,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8783,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8783,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52279,93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в гр.4 табл. 10 взять из таблицы 6 гр.8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 и часовую тарифную ставку взять согласно необходимой квалификации повременщика для данного ассортимента проектируемой продукции с использованием табл.9 и тарифной сетки для повременщиков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7 заполняется из табл. 3.1.1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8 = гр.5 х гр.7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0=гр.8 х 0,3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2=гр.8 х0,3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3 = гр.8 +гр.10+гр.12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14=гр.13хгр.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и районный коэффициент берутся в процентном отношении от годового фонда заработной платы.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keepNext w:val="true"/>
        <w:widowControl w:val="false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/>
        <w:t>Расчет общего фонда заработной палаты руководителей, специалистов и служащих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44"/>
        <w:gridCol w:w="635"/>
        <w:gridCol w:w="702"/>
        <w:gridCol w:w="764"/>
        <w:gridCol w:w="486"/>
        <w:gridCol w:w="786"/>
        <w:gridCol w:w="707"/>
        <w:gridCol w:w="1055"/>
        <w:gridCol w:w="1260"/>
        <w:gridCol w:w="1059"/>
      </w:tblGrid>
      <w:tr>
        <w:trPr>
          <w:trHeight w:val="57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е смены, чел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й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уб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.платы, руб.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/платы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%</w:t>
            </w:r>
          </w:p>
        </w:tc>
      </w:tr>
      <w:tr>
        <w:trPr>
          <w:trHeight w:val="52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3,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7,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,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,4</w:t>
            </w:r>
          </w:p>
        </w:tc>
      </w:tr>
      <w:tr>
        <w:trPr>
          <w:trHeight w:val="2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,0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ц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,5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44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34,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в две смены берется из таблицы 7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вен произведению должностного месячного оклада на количество месяцев в году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– 35,6%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54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=Фобщ×0, 35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отпусков, времени выполнения государственных и общественных обязанностей отдельно для них не рассчитываются, т.к. в большинстве случаев при уходе в отпуск того или иного работника его обязанности выполняют оставшиеся работ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на возмещение во время отпуска предусматриваются только для тех работников, без которых не может протекать нормальная работа (мастеров смен, участков, начальников смен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акже выплата разницы в окладах за время замещения начальников, не имеющих официальных заместителей. В необходимых случаях в фонде заработной платы предусматривают выплаты за выслугу лет, доплаты за разницу в ночное (вечернее) время и праздничные дни. Премии этих категорий персонала в фонд заработной платы не включаются. Они планируются из фонда потребления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РАСЧЕТ СЕБЕСТОИМОСТИ ЕДИНИЦЫ ИЗДЕЛИЯ, ПРИБЫЛИ И РЕНТАБ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алькуляция годовой продукции </w:t>
      </w:r>
      <w:r>
        <w:rPr>
          <w:sz w:val="28"/>
          <w:szCs w:val="28"/>
        </w:rPr>
        <w:t>– это расчет затрат в денежном выражении, приходящихся на единицу продукции. Определение себестоимости единицы продукции необходимо для расчета рентабельности, для установления цен на продукцию, для организации коммерческого рас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ькуляции применяется группировка затрат по статьям расхода: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материалы, фурнитура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отходы (вычитаются маломерные остатки и весовой лоскут)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и технологические цели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оизводственных рабочих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готовку и освоение производства.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ОПФ.</w:t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/>
        <w:t xml:space="preserve"> Сырье материалы, фурнитура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61"/>
        <w:gridCol w:w="1276"/>
        <w:gridCol w:w="1595"/>
        <w:gridCol w:w="1595"/>
        <w:gridCol w:w="1877"/>
      </w:tblGrid>
      <w:tr>
        <w:trPr>
          <w:trHeight w:val="4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единицу изделия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блузочная из искусственного ш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ая тк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очн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чная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ый ярл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иэтиленовый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4,5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Возвратные отх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ломерные и нерациональные остатки от раскроя необходимо переработать либо реализовать. Межлекальные выпады входят в норму расхода на 1 ед. изделия, но их в производстве очень много и поэтому они утилизируются, прессуются в кипы и сдаются на вторичную переработку. Для предприятия очень выгодно, т.к. это чистая прибыль. В связи с этим, отходы сортируются по видам, по весу определяется цена отходов. Процент межлекальных выпадов для различного ассортимента швейных изделий различен и зависит от многих факторов. Для учета этих отходов по прошедшему периоду рекомендуется вычесть 0,1% (или по факту) от стоимости нормы расхода основных и вспомогательных матери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весовых отходов составляет 0, 1% и равн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,8×0, 1%/100=0,2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Транспортные расх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анспортным расходам за одну единицу продукции в швейном производстве можно отнести расходы, связанные с эксплуатацией внутритранспортных средств: тележки, кронштейны, зажимы, тележки-стеллажи, скаты, междустолья, конвейерные ленты, подвесные транспортеры, лифты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х эксплуатацию также берутся в процентном отношении от стоимости основных материалов – 1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,8× 1%/100=1,998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Электроэнергия и технологические ц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статье рассчитывается потребляемая мощность электродвигателей всего используемого оборудования и умножить ее на стоимость 1 кВт/час, получится общая затрата потребляемой энергии в руб. Эти данные берем из таблицы 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затрата потребляемой энергии - 170748,864 руб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рассчитывается потребляемое освещение цеха. Исходя из нормы освещенности на одно рабочее место швейника по СНИПам (1100-1300 лм) и потребляемую мощность одной люминесцентной лампы (тип лампы ЛХБ-30, мощность – 30 Вт = 0,03 кВт), необходимо рассчитать количество этих ламп, а затем сумму потребляемой энергии в целом. Умножить стоимость 1 кВт/час на сумму потребляемой всеми лампами электроэнергии и получится сумма расхода электрической энергии на освещение за г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амп в цехе 70 шт. Действительный фонд времени - 3800, 5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3×70×3800,5=79810,50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810,50 кВт×1,30=103753,6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 расход потребляемой электродвигателями швейного оборудования и расхода на освещение, получим общую сумму затрат энер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753,65 руб. + 170748,864 руб.=274502,54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в общую сумму затрат электроэнергии на количество выпускаемой продукции в год – получим расход энергии на единицу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энергии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4502,54 руб. : 131524ед.= 2,09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Основная заработная плата производственных рабоч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онда заработной 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рас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ый фонд заработной 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сд. Табл.8.гр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менный фонд заработной пла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повр. Табл.10 гр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1,9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фонд заработной платы производственных рабоч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(Фсд+Фпов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61,9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7761,99: 131524ед.=8,6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Дополнительная заработная плата производственных рабоч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данными таблицы 8 и 10 заполнили таблицу 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386"/>
        <w:gridCol w:w="2283"/>
        <w:gridCol w:w="122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онда заработной пла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расч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альный фонд рабочих-сдельщ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пр.сд. табл.8 гр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45,02</w:t>
            </w:r>
          </w:p>
        </w:tc>
      </w:tr>
      <w:tr>
        <w:trPr>
          <w:trHeight w:val="42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альный фонд рабочих-повременщ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пр.повр. табл.10гр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3,6</w:t>
            </w:r>
          </w:p>
        </w:tc>
      </w:tr>
      <w:tr>
        <w:trPr>
          <w:trHeight w:val="276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альный фонд производственных рабочи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(Фпр.сд.+Ф пр.повр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8,62</w:t>
            </w:r>
          </w:p>
        </w:tc>
      </w:tr>
      <w:tr>
        <w:trPr>
          <w:trHeight w:val="85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 рабочих сдельщиков и рабочих-повременщ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(гр8 табл. 8+гр11 табл.10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45,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783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41328,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дополн. з/пла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657,2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2657,24: 131524ед.=5,19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Единый социальный нал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– это отчисления предприятия на социальные нужды населения ст.241 Налогового Кодекса РФ с 01.01.2001 года он составляет 35,6%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Ф -28%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– 4%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медицинского страх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-0,2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– 3,4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начисляется на весь доход каждого работающего на предприятии не зависимо от катего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единого социального нало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871"/>
        <w:gridCol w:w="2539"/>
        <w:gridCol w:w="234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онда заработной пла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расч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годовой фонд заработной платы основных производственных рабочи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(гр10табл.8+гр.13 табл.10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240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279,93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519,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годовой фонд заработной платы руководителей, специалистов и служащи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0табл.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4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фонд заработной платы ППП Ф общ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(Фобщ.пр.+Фобщ.сл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559,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 общ.×35,6)/100%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4,0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4004,05: 131524ед.=5,88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Расходы на подготовку и освоение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статью включаются затраты на освоение новых производств, цехов, агрегатов, на подготовку и освоение новых видов продукции, технологических процессов и др. затраты, перечень которых дается в отраслевых инструкциях. Для расчета этой статьи составляются специальные сметы. Величина этих затрат, включаемых в стоимость конкретных видов продукции, определяется исходя из общей суммы соответствующих расходов, сроков погашения и принятой в отрасли базы их распред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овом оборудовании равна – 2318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производству новых моделей (моделирование, конструирование, разработка технической документации) составляет 15000 руб. за комплект тех. документации. Количество новых моделей в год- 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00 руб.×20 моделей =300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готовку и освоение производства составя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000 руб.+231800 руб. =5318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1800: 131524ед.=4,04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Амортизационные отчисления основных производственных фон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я, подлежащее амортизации с 01.01.1997 г. объединяется в следующие 4 категории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 и их структурные компон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 амортизации – 5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алых предприятий – 6%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вой транспорт, легкий грузовой автотранспорт, конторское оборудование и мебель, компьютерная техника, информационные системы и системы обработки данны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 амортизации – 25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малых предприятий – 30%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, энергетическое, транспортное и иное оборудование и материальные активы, не включенные в категории 1 и 2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материальные активы: норма амортизации зависит от срока из службы, а если не известен – 1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амортизационные отчисления начисляются ежемесячно независимо от применяемого способа начисления в размере 2/12 годовой су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стоимости технологического оборудования, использованного при изготовлении швейных издел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620"/>
        <w:gridCol w:w="198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, класс, марка, 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пот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оборудования, в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стоимости,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игольная стачивающая машина 131-111 +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стачивающая машина 131-41 +100+3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О «Орш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е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800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чивающе-обметочная машина </w:t>
            </w: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С5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ПО «Аз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очная машина 2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ый полуавтомат 10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Орша» 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чный полуавтомат15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Завод промышленных швейных машин» г. Подольс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31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амортизации равна </w:t>
      </w:r>
      <w:r>
        <w:rPr>
          <w:i/>
          <w:sz w:val="28"/>
          <w:szCs w:val="28"/>
        </w:rPr>
        <w:t>1/Т</w:t>
      </w:r>
      <w:r>
        <w:rPr>
          <w:i/>
          <w:sz w:val="28"/>
          <w:szCs w:val="28"/>
          <w:vertAlign w:val="subscript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срок служб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ования приним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1/12 = 0,083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в.с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усредненная норма аморт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будет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5 табл.16×0,083 =1343180×0,083=111483,94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483,94 руб. : 131524ед.=0,85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цеховые расходы определяются как сумма Ф.общ. з/пл. ИТР и сл. + ЕС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8040+112434,6=420474,6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счете на единицу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0474,6 : 131524ед.=3,2 руб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алькуляция статей себестоим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44"/>
        <w:gridCol w:w="3689"/>
        <w:gridCol w:w="230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единицу, в руб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годовую программу, в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фурнитур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6 таб. 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7</w:t>
            </w:r>
          </w:p>
        </w:tc>
      </w:tr>
      <w:tr>
        <w:trPr>
          <w:trHeight w:val="6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нормы расхода основных и вспомогательных материал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гр. 6 таб. 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на технологические цели табл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 руб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ПП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ПП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 (табл. 15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5 гр. 4 : 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(8,3%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бестоимость единицы издел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6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цеховые расходы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общ. з/пл. ИТР и сл. + ЕСН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общ.итр + ЕС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66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тпускной цены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тп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П+НД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цеховая себестоимость,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рибыль предприятия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ДС</w:t>
      </w:r>
      <w:r>
        <w:rPr>
          <w:sz w:val="28"/>
          <w:szCs w:val="28"/>
        </w:rPr>
        <w:t xml:space="preserve"> – налог на добавленную стоимость, 20% от материальных затрат плюс прибы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тп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ц</w:t>
      </w:r>
      <w:r>
        <w:rPr>
          <w:i/>
          <w:sz w:val="28"/>
          <w:szCs w:val="28"/>
        </w:rPr>
        <w:t>+П+НДС=</w:t>
      </w:r>
      <w:r>
        <w:rPr>
          <w:sz w:val="28"/>
          <w:szCs w:val="28"/>
        </w:rPr>
        <w:t>246,668+24,667+54,267=325,602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бы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рибыли предприятия заключается в том, что она является критерием эффективности производственно-хозяйственной деятельности, главным источником возрастания рыночной стоимост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ставляет собой разницу между общей суммой доходов и затрат на производство и реализацию продукции с учетом убытков от различных операций хозяйственн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, прибыль планируется самим предприятием, и ее величина зависит от выбранной страте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экономических расчетов примем значение прибыли 1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рентабельности производи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 = П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рентабельность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себестоимость реализованной продукции,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 = П/С=</w:t>
      </w:r>
      <w:r>
        <w:rPr>
          <w:sz w:val="28"/>
          <w:szCs w:val="28"/>
        </w:rPr>
        <w:t>24,667: 246,668= 1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оптовой цены изделия производи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>= Ц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- (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>×К 0,0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К</w:t>
      </w:r>
      <w:r>
        <w:rPr>
          <w:sz w:val="28"/>
          <w:szCs w:val="28"/>
        </w:rPr>
        <w:t>- оптовая скидка 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>= Ц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- (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>×К 0,05)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325,602 руб-320,665 руб.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0,05 = 325,602 руб.- 16,28=309,322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озничной цены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розн.</w:t>
      </w:r>
      <w:r>
        <w:rPr>
          <w:i/>
          <w:sz w:val="28"/>
          <w:szCs w:val="28"/>
        </w:rPr>
        <w:t>= Ц</w:t>
      </w:r>
      <w:r>
        <w:rPr>
          <w:i/>
          <w:sz w:val="28"/>
          <w:szCs w:val="28"/>
          <w:vertAlign w:val="subscript"/>
        </w:rPr>
        <w:t>опт.</w:t>
      </w:r>
      <w:r>
        <w:rPr>
          <w:i/>
          <w:sz w:val="28"/>
          <w:szCs w:val="28"/>
        </w:rPr>
        <w:t>+ Т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Н</w:t>
      </w:r>
      <w:r>
        <w:rPr>
          <w:sz w:val="28"/>
          <w:szCs w:val="28"/>
        </w:rPr>
        <w:t xml:space="preserve"> – торговая надбавка – 25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розн.</w:t>
      </w:r>
      <w:r>
        <w:rPr>
          <w:i/>
          <w:sz w:val="28"/>
          <w:szCs w:val="28"/>
        </w:rPr>
        <w:t>= Ц</w:t>
      </w:r>
      <w:r>
        <w:rPr>
          <w:i/>
          <w:sz w:val="28"/>
          <w:szCs w:val="28"/>
          <w:vertAlign w:val="subscript"/>
        </w:rPr>
        <w:t>опт.</w:t>
      </w:r>
      <w:r>
        <w:rPr>
          <w:i/>
          <w:sz w:val="28"/>
          <w:szCs w:val="28"/>
        </w:rPr>
        <w:t>+ ТН=</w:t>
      </w:r>
      <w:r>
        <w:rPr>
          <w:sz w:val="28"/>
          <w:szCs w:val="28"/>
        </w:rPr>
        <w:t>309,322 руб.+309,322 руб.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0,25=386,65 руб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КАЗАТЕЛЕЙ, ПРОИЗВОДИТЕЛЬНОСТИ ТРУДА И СРЕДНЕЙ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8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в натуральном выра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 стоимостном выраж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100,1</w:t>
            </w:r>
          </w:p>
        </w:tc>
      </w:tr>
      <w:tr>
        <w:trPr>
          <w:trHeight w:val="1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 (сдельщики и повременщики)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58</w:t>
            </w:r>
          </w:p>
        </w:tc>
      </w:tr>
      <w:tr>
        <w:trPr>
          <w:trHeight w:val="1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заработной платы рабочих, всего,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– сдельщик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щик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240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79,9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, всего,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 – сдельщик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 -повременщик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уководителя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специалист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служаще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ОРМАТИВНЫХ ОБОРОТНЫХ СРЕДСТВ МЕТОДОМ ПРЯМОГО СЧЕТА НА ШВЕЙНОМ ПРЕДПРИЯТ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– это объем финансовых ресурсов, предназначенных для минимальных запасов оборотных фондов и фондов обращения (сырья, материалов, топлива, готовой продукции на складе и т.д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норматива оборотных средств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885"/>
        <w:gridCol w:w="1847"/>
        <w:gridCol w:w="1476"/>
        <w:gridCol w:w="182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отных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аса, дн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орматива, 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топливо, малоценные и быстроизнашивающиеся предме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785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963,5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9,1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8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867,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по швейному цех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696,46 </w:t>
            </w:r>
          </w:p>
        </w:tc>
      </w:tr>
      <w:tr>
        <w:trPr>
          <w:trHeight w:val="3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666,6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5 = (гр.3:360)×гр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 в днях по видам сырья и основных материалов включает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ранспортный запас</w:t>
      </w:r>
      <w:r>
        <w:rPr>
          <w:sz w:val="28"/>
          <w:szCs w:val="28"/>
        </w:rPr>
        <w:t xml:space="preserve"> – время пребывания оплаченных материальных ценностей в пути (разница между продолжительностью грузооборота и временем документооборота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ехнологический запас</w:t>
      </w:r>
      <w:r>
        <w:rPr>
          <w:sz w:val="28"/>
          <w:szCs w:val="28"/>
        </w:rPr>
        <w:t xml:space="preserve"> – время разгрузки, складирования и подготовки к производству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ремя пребывания материалов в текущем, складском запасе</w:t>
      </w:r>
      <w:r>
        <w:rPr>
          <w:sz w:val="28"/>
          <w:szCs w:val="28"/>
        </w:rPr>
        <w:t xml:space="preserve"> (50% среднего интервала между поставками)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раховой запас</w:t>
      </w:r>
      <w:r>
        <w:rPr>
          <w:sz w:val="28"/>
          <w:szCs w:val="28"/>
        </w:rPr>
        <w:t xml:space="preserve"> (50% текущего запас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Годовая потребность материалов равна 17389280 руб. (табл.3 гр.8), учитывая страховой запас (50% текущего запаса), транспортный и технологический запасы, время пребывания материалов в текущем, складском запасе (50% среднего интервала между поставками) он составляет </w:t>
      </w:r>
      <w:r>
        <w:rPr>
          <w:bCs/>
          <w:sz w:val="28"/>
          <w:szCs w:val="28"/>
        </w:rPr>
        <w:t>3477856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незавершенному производству и готовым изделиям</w:t>
      </w:r>
      <w:r>
        <w:rPr>
          <w:sz w:val="28"/>
          <w:szCs w:val="28"/>
        </w:rPr>
        <w:t xml:space="preserve"> на складах норматив исчисляется как произведение нормы запасов в днях и однодневных затрат, рассчитанных соответственно исходя из себестоимости валовой продукции и производственной себестоимости товарн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рма оборотных средств по незавершенному производству</w:t>
      </w:r>
      <w:r>
        <w:rPr>
          <w:sz w:val="28"/>
          <w:szCs w:val="28"/>
        </w:rPr>
        <w:t xml:space="preserve"> исчисляется умножением длительности производственного цикла на коэффициент нарастания затр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растания затрат всегда меньше 1. Он рассчитывается как отношение себестоимости незавершенного производства к общей сумме плановых затрат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= (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+0,5×З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)/( 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+З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- единовременные затраты, производимые в начале производственного цикла (сырье, материалы) = 17389280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следующие затраты до окончания процесса производства (зарплата, другие расходы) = 212056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= (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+0,5×З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)/( 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+З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(17389280+0,5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2120560)/ 17389280+2120560=0,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рматив запасов готовой продукци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г.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г.п.</w:t>
      </w:r>
      <w:r>
        <w:rPr>
          <w:i/>
          <w:sz w:val="28"/>
          <w:szCs w:val="28"/>
        </w:rPr>
        <w:t>= 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× (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-В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З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есуточные затраты на производство продукции, тыс.руб. определяются как затраты на сырье и заработную плату деленную на количество рабочих дней в году = (17389280+2120560)/251=77728,45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интервал отгрузки готовой продукции, дн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ремя оформления платежных документов, д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г.п.</w:t>
      </w:r>
      <w:r>
        <w:rPr>
          <w:i/>
          <w:sz w:val="28"/>
          <w:szCs w:val="28"/>
        </w:rPr>
        <w:t>= З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×(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-В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 xml:space="preserve"> 77728,45×(7-2)= 388642,231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рматив запасов незавершенного производства в швейном цехе</w:t>
      </w:r>
      <w:r>
        <w:rPr>
          <w:sz w:val="28"/>
          <w:szCs w:val="28"/>
        </w:rPr>
        <w:t xml:space="preserve"> равен: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на запуске – 2 –х часов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шт. : 8час. ×2 смены = 66 шт.×2 смены = 132 шт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на рабочих местах:</w:t>
      </w:r>
    </w:p>
    <w:p>
      <w:pPr>
        <w:pStyle w:val="Normal"/>
        <w:keepNext w:val="true"/>
        <w:widowControl w:val="false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чковом питании потока – одна пачка на каждого рабочего(20 шт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шт. ×100 чел. = 2000 шт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между заготовительной и монтажной секциями -0,5 ча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шт. : 8час. ×0,5 часа =33 шт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на комплектовке – одна пачка – 20 шт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у контролера качества готовой продукции – 5 ед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ас на упаковке - одна пачка – 20 шт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ас между швейным цехом и складом готовой продукции -2–х, 4-х час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шт. : 8час. ×2 часа = 66 шт.×2 смены = 132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32+2000+33+20+5+20+132=2342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ном выражении норматив запасов незавершенного производства в швейном цехе раве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42 шт.× 246,668 руб.=577696,46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изводственного цикла определяется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.ц.</w:t>
      </w:r>
      <w:r>
        <w:rPr>
          <w:i/>
          <w:sz w:val="28"/>
          <w:szCs w:val="28"/>
        </w:rPr>
        <w:t>=О</w:t>
      </w:r>
      <w:r>
        <w:rPr>
          <w:i/>
          <w:sz w:val="28"/>
          <w:szCs w:val="28"/>
          <w:vertAlign w:val="subscript"/>
        </w:rPr>
        <w:t>н.п</w:t>
      </w:r>
      <w:r>
        <w:rPr>
          <w:i/>
          <w:sz w:val="28"/>
          <w:szCs w:val="28"/>
        </w:rPr>
        <w:t>×Т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/М=</w:t>
      </w:r>
      <w:r>
        <w:rPr>
          <w:sz w:val="28"/>
          <w:szCs w:val="28"/>
        </w:rPr>
        <w:t>2342</w:t>
      </w:r>
      <w:r>
        <w:rPr>
          <w:i/>
          <w:sz w:val="28"/>
          <w:szCs w:val="28"/>
        </w:rPr>
        <w:t>×</w:t>
      </w:r>
      <w:r>
        <w:rPr>
          <w:sz w:val="28"/>
          <w:szCs w:val="28"/>
        </w:rPr>
        <w:t>16/262×2 смены=71,5 час = 4,45 д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оротных средств характеризует показатель оборачиваемости оборотных средств. Он характеризует в свою очередь число оборотов, совершенных оборотными средствами за отчетный период, и рассчитывается отношением объема реализуемой продукции к среднему остатку оборотных средств за этот же пери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/О</w:t>
      </w:r>
      <w:r>
        <w:rPr>
          <w:i/>
          <w:sz w:val="28"/>
          <w:szCs w:val="28"/>
          <w:vertAlign w:val="subscript"/>
        </w:rPr>
        <w:t>с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реализуемой продукции = 61700820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е остатки оборотных сред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оборачивае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число оборотов, тем меньше потребность в оборотных средств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/О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= 61700820/5390666,63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 xml:space="preserve"> 11,4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боротных средств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ср.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0,5×О</w:t>
      </w:r>
      <w:r>
        <w:rPr>
          <w:i/>
          <w:sz w:val="28"/>
          <w:szCs w:val="28"/>
          <w:vertAlign w:val="subscript"/>
        </w:rPr>
        <w:t>нг</w:t>
      </w:r>
      <w:r>
        <w:rPr>
          <w:i/>
          <w:sz w:val="28"/>
          <w:szCs w:val="28"/>
        </w:rPr>
        <w:t>+ΣО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0,5×О</w:t>
      </w:r>
      <w:r>
        <w:rPr>
          <w:i/>
          <w:sz w:val="28"/>
          <w:szCs w:val="28"/>
          <w:vertAlign w:val="subscript"/>
        </w:rPr>
        <w:t>кг</w:t>
      </w:r>
      <w:r>
        <w:rPr>
          <w:sz w:val="28"/>
          <w:szCs w:val="28"/>
        </w:rPr>
        <w:t>]/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нг</w:t>
      </w:r>
      <w:r>
        <w:rPr>
          <w:i/>
          <w:sz w:val="28"/>
          <w:szCs w:val="28"/>
        </w:rPr>
        <w:t>, О</w:t>
      </w:r>
      <w:r>
        <w:rPr>
          <w:i/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оборотные средства на начало и конец г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О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ая стоимость оборотных средств по данным на 1-е число каждого месяца, начиная с февраля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2) и включая декабрь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1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ср.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0,5×О</w:t>
      </w:r>
      <w:r>
        <w:rPr>
          <w:i/>
          <w:sz w:val="28"/>
          <w:szCs w:val="28"/>
          <w:vertAlign w:val="subscript"/>
        </w:rPr>
        <w:t>нг</w:t>
      </w:r>
      <w:r>
        <w:rPr>
          <w:i/>
          <w:sz w:val="28"/>
          <w:szCs w:val="28"/>
        </w:rPr>
        <w:t>+ΣО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+0,5×О</w:t>
      </w:r>
      <w:r>
        <w:rPr>
          <w:i/>
          <w:sz w:val="28"/>
          <w:szCs w:val="28"/>
          <w:vertAlign w:val="subscript"/>
        </w:rPr>
        <w:t>кг</w:t>
      </w:r>
      <w:r>
        <w:rPr>
          <w:sz w:val="28"/>
          <w:szCs w:val="28"/>
        </w:rPr>
        <w:t>] =[0,5×5390666,63+ (5390666,63×11) +0,5×5390666,63)/12= 5390666,63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в дня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i/>
          <w:sz w:val="28"/>
          <w:szCs w:val="28"/>
        </w:rPr>
        <w:t>Д=Т/ К</w:t>
      </w:r>
      <w:r>
        <w:rPr>
          <w:i/>
          <w:sz w:val="28"/>
          <w:szCs w:val="28"/>
          <w:vertAlign w:val="subscript"/>
        </w:rPr>
        <w:t>о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60/11,46=31,41 д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родолжительность периода дней, за который определяются показатели (Т=30,90,360)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ЕХНИКО-ЭКОНОМИЧЕСКИХ ПОКАЗАТЕЛЕЙ ПРОЕКТИРУЕМОГО ШВЕЙНОГО ЦЕХ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 дают представление о работе и развитии производства. Они учитывают, как абсолютные, так и относительные показатели работы и производства, по ним можно судить об эффективности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показатели рассматривают и фиксируют данные об используемых ресурсах (материальные, трудовые и др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ые показатели рассматривают производные этих ресурсов и содержат информацию об эффективности производства. Они включают в себ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степень интенсивности труда в сфере материального производств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у – выпуск продукции, приходящийся на 1 рубль основных фондов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– этот показатель используется при обосновании темпов и пропорции расширенного производства, оценки эффективности отраслевой структуры и размещения производства, ценообразовании и определение перспективной потребности в основных фондах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– этот показатель показывает уровень технической оснащенности рабочих в рубл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ико-экономические показатели проектируемого швейного цеха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286"/>
        <w:gridCol w:w="1735"/>
        <w:gridCol w:w="1574"/>
        <w:gridCol w:w="215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ые показател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в натуральном выражен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1гр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продукции в стоимостном выражении (в оптовых ценах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гр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1475,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одного издел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енной програм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гр.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5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цехового персонала всего, в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– сдельщиков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– повременщик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Технолог. Ча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6 гр.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7гр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сительные показател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 на единицу издел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8гр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цех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технолог ч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16гр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18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рабочих всего, в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– сдельщик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– повременщик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ный разря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водки раб силы технолог ч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ный коэффицие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водки раб силы технолог ч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 (цехова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17гр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единицы издел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зничная цена единицы издел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раб.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чего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,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5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ъем продукции 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дного оборота оборотных средст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 ТЭП можно сделать следующие выводы: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делия соответствует типовым (отраслевым) затратам времени, поэтому объем произведенной продукции в натуральном и стоимостном выражении оптимален для данного предприятия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трудоемкости продукции и роста производительности труда можно достичь за счет механизации и автоматизации производства, разработки и применению высокопроизводительных технологий, улучшения организации производства и труда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оизводства можно добиться, сократив численность административно-обслуживающего персонала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зкая заработная плата всех категорий работающих обусловлена низкими тарифными ставками, которые, несомненно, нужно пересмотреть, необходимо предусмотреть оплату за работу в ночное время и повысить размер премии рабочим (до 50%)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 эффективности использования основных производственных фондов судят по таким показателям как фондоотдача, которая показывает какова общая отдача от использования каждого рубля, вложенного в основные производственные фонды, т. е. насколько эффективно вложение средств - 46,26 руб</w:t>
      </w:r>
      <w:r>
        <w:rPr>
          <w:sz w:val="28"/>
        </w:rPr>
        <w:t>.</w:t>
      </w:r>
      <w:r>
        <w:rPr>
          <w:sz w:val="28"/>
          <w:szCs w:val="28"/>
        </w:rPr>
        <w:t xml:space="preserve"> и фондоемкость, которая определяет величину основных фондов для производства продукции - 0,02 руб.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роектируем швейном потоке невелик показатель прибыли и рентабельности (10%). Так как прибыль является основным источником развития предприятия, источником удовлетворения социальных потребностей работающих на предприятии, необходимо ассортимент выпускаемой продукции формировать таким образом, чтобы она была конкурентоспособной и пользовалась повышенным спросом. Успех на рынке может быть достигнут только в том случае, если предприятие изучает рынок, спрос, вкус и желания потребителей, воздействует на рынок и спрос в своих интересах. Рост прибыли можно достигнуть за счет снижения себестоимости, либо путем роста объема реализации (роста цен)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предприятия оценивается продолжительностью одного оборота оборотных средств, которая равна 31,41 дням (в большинстве цивилизованных рыночных странах нормативом оборачиваемости запасов являются 3 оборота, те примерно 120 дней);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утей снижения затрат на производство продукции является экономия всех видов ресурсов, потребляемых в производстве – трудовых и материальных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джанов С.Г. Экономика предприятий швейной промышленности: - М.: Академия,2003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/ под ред. проф. О.И. Волкова. -М.: ИНФРА-М,1999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/ под ред. проф. В.Я. Горфинкеля.- М.: ЮНИТИ-ДАНА,2000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, -Мн.: Экоперспектива, 1999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йс цен на промышленное швейное оборудование фирмы «Сфера» (г. Новосибирск)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 В.Я. Охрана труда на швейных предприятиях: Справочное пособие. - М.: Легпромбытиздат,1987.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 И.С., Горохов И.К., Воронин Е.И. Справочник по швейному оборудованию.- М.:</w:t>
      </w:r>
      <w:r>
        <w:rPr>
          <w:sz w:val="28"/>
        </w:rPr>
        <w:t xml:space="preserve"> </w:t>
      </w:r>
      <w:r>
        <w:rPr>
          <w:sz w:val="28"/>
          <w:szCs w:val="28"/>
        </w:rPr>
        <w:t>Легпромиздат,1981.</w:t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3:00Z</dcterms:created>
  <dc:creator>MysTer</dc:creator>
  <dc:description/>
  <cp:keywords/>
  <dc:language>en-US</dc:language>
  <cp:lastModifiedBy>Mage</cp:lastModifiedBy>
  <dcterms:modified xsi:type="dcterms:W3CDTF">2011-10-04T00:43:00Z</dcterms:modified>
  <cp:revision>2</cp:revision>
  <dc:subject/>
  <dc:title/>
</cp:coreProperties>
</file>