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0" w:firstLine="709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ский Государственный Технический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Университет Строительства и Архитектур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Факультет последипломного образова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360"/>
        <w:ind w:right="0" w:firstLine="709"/>
        <w:rPr/>
      </w:pPr>
      <w:r>
        <w:rPr>
          <w:caps/>
          <w:sz w:val="28"/>
          <w:szCs w:val="72"/>
          <w:lang w:val="ru-RU"/>
        </w:rPr>
        <w:t xml:space="preserve">Курсовая </w:t>
      </w:r>
      <w:r>
        <w:rPr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lang w:val="uk-UA"/>
        </w:rPr>
        <w:t xml:space="preserve">По курсу </w:t>
      </w:r>
      <w:r>
        <w:rPr>
          <w:b/>
          <w:bCs/>
          <w:sz w:val="28"/>
        </w:rPr>
        <w:t>«Экономика и финансы предприятия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</w:rPr>
        <w:t>Выполнил: ст. гр. ччччччч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Cs/>
          <w:sz w:val="28"/>
        </w:rPr>
        <w:t>Проверил: чччччччч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ХАРЬКОВ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Какие признаки определяют основу группировки расходов, которые формируют себестоимость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/>
      </w:pPr>
      <w:r>
        <w:rPr>
          <w:bCs/>
          <w:sz w:val="28"/>
        </w:rPr>
        <w:t>Что такое расходы по экономическим элементам и по статьям калькуля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Задач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акие признаки определяют основу группировки расходов, которые формируют себестоимость?</w:t>
      </w:r>
    </w:p>
    <w:p>
      <w:pPr>
        <w:pStyle w:val="22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2"/>
        <w:ind w:right="0" w:firstLine="709"/>
        <w:jc w:val="both"/>
        <w:rPr/>
      </w:pPr>
      <w:r>
        <w:rPr>
          <w:b w:val="false"/>
          <w:bCs w:val="false"/>
          <w:sz w:val="28"/>
        </w:rPr>
        <w:t xml:space="preserve">Производство и реализация продукции требуют расхода определенных видов ресурсов в натуральном выражении: материальных, трудовых, информационных. Для оценки эффективности предприятия требуется оценка этих затрат в стоимостном выражении, или издержек. </w:t>
      </w:r>
      <w:r>
        <w:rPr>
          <w:b w:val="false"/>
          <w:sz w:val="28"/>
        </w:rPr>
        <w:t xml:space="preserve">Под издержками понимается совокупность затрат предприятия, необходимых для осуществления производственно-сбытовой деятельности. </w:t>
      </w:r>
    </w:p>
    <w:p>
      <w:pPr>
        <w:pStyle w:val="22"/>
        <w:ind w:right="0" w:firstLine="709"/>
        <w:jc w:val="both"/>
        <w:rPr/>
      </w:pPr>
      <w:r>
        <w:rPr>
          <w:b w:val="false"/>
          <w:bCs w:val="false"/>
          <w:sz w:val="28"/>
        </w:rPr>
        <w:t xml:space="preserve">Затраты лежат в основе расчетов себестоимости продукции, которая является экономической категорией, отражающей все расходы предприятия, связанные с производством и реализацией его продукции. Конкретный </w:t>
      </w:r>
      <w:r>
        <w:rPr>
          <w:b w:val="false"/>
          <w:sz w:val="28"/>
        </w:rPr>
        <w:t>состав затрат</w:t>
      </w:r>
      <w:r>
        <w:rPr>
          <w:b w:val="false"/>
          <w:bCs w:val="false"/>
          <w:sz w:val="28"/>
        </w:rPr>
        <w:t>, которые могут быть отнесены на издержки производства и обращения, во всех странах регулируются законодательно.</w:t>
      </w:r>
    </w:p>
    <w:p>
      <w:pPr>
        <w:pStyle w:val="22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еречень включенных в себестоимость текущих расходов определен Законом Украины «О налогообложении прибыли предприятий».</w:t>
      </w:r>
    </w:p>
    <w:p>
      <w:pPr>
        <w:pStyle w:val="22"/>
        <w:ind w:right="0" w:firstLine="709"/>
        <w:jc w:val="both"/>
        <w:rPr/>
      </w:pPr>
      <w:r>
        <w:rPr>
          <w:b w:val="false"/>
          <w:sz w:val="28"/>
        </w:rPr>
        <w:t>Себестоимость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sz w:val="28"/>
        </w:rPr>
        <w:t>продукции (работ, услуг) – это стоимостная оценка используемых в процессе производства продукции (работ, услуг) природных ресурсов, сырья, материалов, топлива, энергии, основных фондов, трудовых ресурсов, а также других затрат на ее производство и реализацию.</w:t>
      </w:r>
    </w:p>
    <w:p>
      <w:pPr>
        <w:pStyle w:val="22"/>
        <w:ind w:right="0" w:firstLine="709"/>
        <w:jc w:val="both"/>
        <w:rPr/>
      </w:pPr>
      <w:r>
        <w:rPr>
          <w:b w:val="false"/>
          <w:bCs w:val="false"/>
          <w:iCs/>
          <w:sz w:val="28"/>
        </w:rPr>
        <w:t>Себестоимость товарной продукции</w:t>
      </w:r>
      <w:r>
        <w:rPr>
          <w:b w:val="false"/>
          <w:bCs w:val="false"/>
          <w:sz w:val="28"/>
        </w:rPr>
        <w:t xml:space="preserve"> характеризует расходы на производство продукции.</w:t>
      </w:r>
    </w:p>
    <w:p>
      <w:pPr>
        <w:pStyle w:val="22"/>
        <w:ind w:right="0" w:firstLine="709"/>
        <w:jc w:val="both"/>
        <w:rPr/>
      </w:pPr>
      <w:r>
        <w:rPr>
          <w:b w:val="false"/>
          <w:bCs w:val="false"/>
          <w:iCs/>
          <w:sz w:val="28"/>
        </w:rPr>
        <w:t>Себестоимость реализованной продукции</w:t>
      </w:r>
      <w:r>
        <w:rPr>
          <w:b w:val="false"/>
          <w:bCs w:val="false"/>
          <w:sz w:val="28"/>
        </w:rPr>
        <w:t xml:space="preserve"> характеризует расходы на производство и сбыт.</w:t>
      </w:r>
    </w:p>
    <w:p>
      <w:pPr>
        <w:pStyle w:val="22"/>
        <w:ind w:right="0" w:firstLine="709"/>
        <w:jc w:val="both"/>
        <w:rPr/>
      </w:pPr>
      <w:r>
        <w:rPr>
          <w:b w:val="false"/>
          <w:bCs w:val="false"/>
          <w:iCs/>
          <w:sz w:val="28"/>
        </w:rPr>
        <w:t>Себестоимость валовой продукции</w:t>
      </w:r>
      <w:r>
        <w:rPr>
          <w:b w:val="false"/>
          <w:bCs w:val="false"/>
          <w:sz w:val="28"/>
        </w:rPr>
        <w:t xml:space="preserve"> включает затраты предприятия в течение планового периода (год, квартал, месяц) на производство и реализацию продукции, находящейся на всех стадиях производственного цикла (реализованная/товарная продукция, незавершенное производство). Иными словами, суммируются расходы на изготовление и сбыт продукции, уже реализованной, произведенной и еще находящейся в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Цели </w:t>
      </w:r>
      <w:r>
        <w:rPr>
          <w:sz w:val="28"/>
        </w:rPr>
        <w:t>учета себестоимости продукции: а) своевременное, полное и достоверное определение фактических расходов, связанных с производством и сбытом продукции; б) исчисление фактической себестоимости отдельных видов и всей продукции; в) контроль за использованием материальных трудовых и денеж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бестоимость продукции (работ, услуг) включ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, непосредственно связанные с производством продукции, обусловленные технологией и организацией производства, включая расходы по контролю производственных процессов и качества выпускаемой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, связанные с использованием природного сырь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подготовку и освоение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екапитального характера, связанные с совершенствованием технологии и организации производства, а также улучшением качества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, связанные с изобретательством и рационализаци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обслуживание производственного процесс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по обеспечению нормальных условий труда и техники безопас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кущие затраты, связанные с содержанием и эксплуатацией фондов природоохранного назна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, связанные с управлением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, связанные с подготовкой и переподготовкой кад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дусмотренные законодательством затраты, связанные с набором рабочей си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по транспортировке работ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платы, предусмотренные законодательством о труде, за неотработанное на производстве (неявочное) время, например оплата очередных и дополнительных отпус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исления на государственное социальное страхование и пенсионное обеспечение, в государственный фонд занятости населения, отчисления на обязательное медицинское страхов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и по обязательному страхованию имущества предприятия, учитываемого в составе производственных фондов, а также отдельных категорий работников, занятых в производстве соответствующих видов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латежи по кредитам банков в пределах ставки. Установленной законодательством, и затраты на оплату процентов по кредитам поставщиков (производителей работ, услуг) за приобретение товарно-материальных ценностей (проведение работ, оказание услуг сторонними организациям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услуг банков по осуществлению в соответствии с заключенными договорами торгово-комиссионных (факторинговых) опер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исления в специальные отраслевые и межотраслевые бюджетные фонды, производимые в соответствии с установленным законодательством поряд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, связанные со сбытом продук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, связанные с содержанием помещений, предоставляемых бесплатно предприятиям общественного питания, обслуживающим трудовые коллектив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траты на воспроизводство основных производственных фондов, включаемых в себестоимость продукции (работ, услуг) в форме амортизационных отчислений на полное восстановление стоимости основных фон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нос нематериальных акти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и, сборы и другие обязательные отчисления, производимые в соответствии с законодательно установленным поряд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ругие виды затрат, включаемые в себестоимость продукции (работ, услуг) в соответствии с установленным законодательством порядком.</w:t>
      </w:r>
    </w:p>
    <w:p>
      <w:pPr>
        <w:pStyle w:val="TextBodyIndent"/>
        <w:ind w:right="0" w:firstLine="709"/>
        <w:rPr>
          <w:b w:val="false"/>
          <w:b w:val="false"/>
        </w:rPr>
      </w:pPr>
      <w:r>
        <w:rPr>
          <w:b w:val="false"/>
        </w:rPr>
        <w:t>В фактическую себестоимость включаются дополнитель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тери от бра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затраты на гарантийный ремонт и гарантийное обслуживание изделий, на которые установлен гарантийный срок служб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тери от простоев по внутрипроизводственным причина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едостача материальных ценностей в производстве и на складах при отсутствии виновных 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собия в связи с потерей трудоспособности из-за производственных травм, выплачиваемые на основании судебных реш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ыплата работникам, высвобождаемым с предприятий и из организаций в связи с их реорганизацией, сокращением численности работников и шт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 того, какие затраты включаются в себестоимость продукции, зависят такие результаты деятельности предприятия, как прибыль и величина налога с прибыли предприятия. При этом могут быть получены различные результаты в зависимости от применяемой системы финансовой отчетности. 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иды себестоимости продукции </w:t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080"/>
        <w:gridCol w:w="1080"/>
        <w:gridCol w:w="1024"/>
        <w:gridCol w:w="239"/>
        <w:gridCol w:w="716"/>
      </w:tblGrid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сновные и вспомогательные материалы 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за исключением возвратных отход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ехнологическая себестоим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ховая себестоимость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ная себестоимость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сновная заработная плата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ственных рабоч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полнительная заработная плата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изводственных рабочих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пливо и энергия на технологические нуж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по подготовке производст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асходы по содержанию и эксплуатации производств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Цеховые расхо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бщезаводские расходы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тери от брака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53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ипроизводственные расходы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о последовательности формирования себестоимости единицы продукции различают </w:t>
      </w:r>
      <w:r>
        <w:rPr>
          <w:sz w:val="28"/>
        </w:rPr>
        <w:t xml:space="preserve">технологическую, цеховую, производственную и полную себестоимость </w:t>
      </w:r>
      <w:r>
        <w:rPr>
          <w:bCs/>
          <w:sz w:val="28"/>
        </w:rPr>
        <w:t xml:space="preserve">(см. табл.). Для экономической оценки вариантов новой техники и выбора наиболее эффективного из них исчисляется </w:t>
      </w:r>
      <w:r>
        <w:rPr>
          <w:sz w:val="28"/>
        </w:rPr>
        <w:t xml:space="preserve">технологическая (оперативная) себестоимость. </w:t>
      </w:r>
      <w:r>
        <w:rPr>
          <w:bCs/>
          <w:sz w:val="28"/>
        </w:rPr>
        <w:t xml:space="preserve">В ее состав входит сумма затрат данного цеха, непосредственно связанных с выполнением определенной операции или комплекса операций. </w:t>
      </w:r>
      <w:r>
        <w:rPr>
          <w:sz w:val="28"/>
        </w:rPr>
        <w:t xml:space="preserve">Цеховая себестоимость </w:t>
      </w:r>
      <w:r>
        <w:rPr>
          <w:bCs/>
          <w:sz w:val="28"/>
        </w:rPr>
        <w:t xml:space="preserve">образуется из всех текущих затрат цеха на производство единицы продукции. </w:t>
      </w:r>
      <w:r>
        <w:rPr>
          <w:sz w:val="28"/>
        </w:rPr>
        <w:t xml:space="preserve">В производственную себестоимость </w:t>
      </w:r>
      <w:r>
        <w:rPr>
          <w:bCs/>
          <w:sz w:val="28"/>
        </w:rPr>
        <w:t>помимо производственных затрат цехов включаются расходы по общему управлению предприятием (заработная плата персонала заводоуправления, амортизация и текущий ремонт зданий производственного назначения и т. п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планируются и учитываются по двум направле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</w:t>
      </w:r>
      <w:r>
        <w:rPr>
          <w:iCs/>
          <w:sz w:val="28"/>
        </w:rPr>
        <w:t>экономическим элементам</w:t>
      </w:r>
      <w:r>
        <w:rPr>
          <w:sz w:val="28"/>
        </w:rPr>
        <w:t xml:space="preserve">, т. е. экономически однородным видам расходов (например, материалы, зарплата, амортизация, пр.) – </w:t>
      </w:r>
      <w:r>
        <w:rPr>
          <w:bCs/>
          <w:sz w:val="28"/>
        </w:rPr>
        <w:t>смета затр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</w:t>
      </w:r>
      <w:r>
        <w:rPr>
          <w:iCs/>
          <w:sz w:val="28"/>
        </w:rPr>
        <w:t>калькуляционным статьям</w:t>
      </w:r>
      <w:r>
        <w:rPr>
          <w:sz w:val="28"/>
        </w:rPr>
        <w:t xml:space="preserve">, т. е. в зависимости от места (сфер производственной деятельности) возникновения расходов – </w:t>
      </w:r>
      <w:r>
        <w:rPr>
          <w:bCs/>
          <w:sz w:val="28"/>
        </w:rPr>
        <w:t>калькуля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ледует подчеркнуть, что оба вида учета затрат (как </w:t>
      </w:r>
      <w:r>
        <w:rPr>
          <w:iCs/>
          <w:sz w:val="28"/>
        </w:rPr>
        <w:t>смета</w:t>
      </w:r>
      <w:r>
        <w:rPr>
          <w:sz w:val="28"/>
        </w:rPr>
        <w:t xml:space="preserve">, так и </w:t>
      </w:r>
      <w:r>
        <w:rPr>
          <w:iCs/>
          <w:sz w:val="28"/>
        </w:rPr>
        <w:t>калькуляция</w:t>
      </w:r>
      <w:r>
        <w:rPr>
          <w:sz w:val="28"/>
        </w:rPr>
        <w:t xml:space="preserve">) необходимы в экономической деятельности предприятия, так как выполняют разные </w:t>
      </w:r>
      <w:r>
        <w:rPr>
          <w:iCs/>
          <w:sz w:val="28"/>
        </w:rPr>
        <w:t>функци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Смета </w:t>
      </w:r>
      <w:r>
        <w:rPr>
          <w:sz w:val="28"/>
        </w:rPr>
        <w:t xml:space="preserve">затрат используется для контроля общих расходов предприятия или цеха по экономически однородным элементам. Это необходимо при осуществлении платежей поставщикам соответствующих видов ресурсов либо анализе поэлементных составляющих производственных затрат, в частности, материалоемкости, энергоемкости, трудоемкости, фондоемкости выпускаемой продукции. Смета затрат не позволяет определить себестоимость конкретной единицы продукции и установить место образования затрат. </w:t>
      </w:r>
      <w:r>
        <w:br w:type="page"/>
      </w:r>
    </w:p>
    <w:p>
      <w:pPr>
        <w:pStyle w:val="TextBody"/>
        <w:ind w:right="0" w:firstLine="709"/>
        <w:jc w:val="both"/>
        <w:rPr/>
      </w:pPr>
      <w:r>
        <w:rPr/>
        <w:t>Смета затрат на производство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2"/>
        <w:gridCol w:w="1304"/>
        <w:gridCol w:w="931"/>
        <w:gridCol w:w="1134"/>
        <w:gridCol w:w="1417"/>
        <w:gridCol w:w="127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№ </w:t>
            </w:r>
            <w:r>
              <w:rPr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элементов затрат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его по плану на текущий год</w:t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ом числе по кварталам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t>I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опливо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Энерги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траты на оплату тру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мортизация основных фон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расх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того затра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TextBody"/>
        <w:ind w:right="0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таблице представлена примерная смета затрат производственного предприятия.</w:t>
      </w:r>
    </w:p>
    <w:p>
      <w:pPr>
        <w:pStyle w:val="TextBody"/>
        <w:ind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ичто никогда не строится в срок и в пределах сметы.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0" w:firstLine="709"/>
        <w:rPr>
          <w:bCs w:val="false"/>
          <w:sz w:val="28"/>
        </w:rPr>
      </w:pPr>
      <w:r>
        <w:rPr>
          <w:bCs w:val="false"/>
          <w:sz w:val="28"/>
        </w:rPr>
        <w:t>Закон Хеопса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мета затрат на производство (смета производства) используется для расчета себестоимости валовой, товарной и реализованной продукции.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мета затрат на производство является базой для разработки баланса доходов и расходов предприятия, формирования оперативного финансового плана (платежного календаря), планирования реализации продукции и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Калькуляция </w:t>
      </w:r>
      <w:r>
        <w:rPr>
          <w:sz w:val="28"/>
        </w:rPr>
        <w:t>используется главным образом для расчета себестоимости единицы продукции и последующего формирования базовой цены на продукци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Что такое расходы по экономическим элементам и по статьям калькуляции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ировка по элементам затрат лежит в основе </w:t>
      </w:r>
      <w:r>
        <w:rPr>
          <w:b w:val="false"/>
          <w:sz w:val="28"/>
        </w:rPr>
        <w:t xml:space="preserve">сметы затрат на производство </w:t>
      </w:r>
      <w:r>
        <w:rPr>
          <w:b w:val="false"/>
          <w:bCs w:val="false"/>
          <w:sz w:val="28"/>
        </w:rPr>
        <w:t xml:space="preserve">– документа планирования, отражающего все расходы предприятия, обусловленные выпуском определенного объема продукции и выполнением работ и услуг промышленного характера как для собственных подразделений, так и сторонних заказчиков. </w:t>
      </w:r>
      <w:r>
        <w:rPr>
          <w:b w:val="false"/>
          <w:sz w:val="28"/>
        </w:rPr>
        <w:t>Определение издержек производства и реализации единицы продукции называется калькулированием.</w:t>
      </w:r>
    </w:p>
    <w:p>
      <w:pPr>
        <w:pStyle w:val="TextBody"/>
        <w:ind w:right="0" w:firstLine="709"/>
        <w:jc w:val="both"/>
        <w:rPr/>
      </w:pPr>
      <w:r>
        <w:rPr>
          <w:b w:val="false"/>
          <w:sz w:val="28"/>
        </w:rPr>
        <w:t xml:space="preserve">Калькуляция </w:t>
      </w:r>
      <w:r>
        <w:rPr>
          <w:b w:val="false"/>
          <w:bCs w:val="false"/>
          <w:sz w:val="28"/>
        </w:rPr>
        <w:t xml:space="preserve">(от лат. </w:t>
      </w:r>
      <w:r>
        <w:rPr>
          <w:b w:val="false"/>
          <w:bCs w:val="false"/>
          <w:iCs/>
          <w:sz w:val="28"/>
          <w:lang w:val="en-US"/>
        </w:rPr>
        <w:t>calculatio</w:t>
      </w:r>
      <w:r>
        <w:rPr>
          <w:b w:val="false"/>
          <w:bCs w:val="false"/>
          <w:iCs/>
          <w:sz w:val="28"/>
        </w:rPr>
        <w:t xml:space="preserve"> – </w:t>
      </w:r>
      <w:r>
        <w:rPr>
          <w:b w:val="false"/>
          <w:bCs w:val="false"/>
          <w:sz w:val="28"/>
        </w:rPr>
        <w:t>счет, подсчет) –</w:t>
      </w:r>
      <w:r>
        <w:rPr>
          <w:b w:val="false"/>
          <w:bCs w:val="false"/>
          <w:iCs/>
          <w:sz w:val="28"/>
        </w:rPr>
        <w:t xml:space="preserve"> это представленный в табличной форме расчет затрат на производство и сбыт единицы продукции (изделий, работ, услуг) или группы однородных видов продукции. </w:t>
      </w:r>
      <w:r>
        <w:rPr>
          <w:b w:val="false"/>
          <w:bCs w:val="false"/>
          <w:sz w:val="28"/>
        </w:rPr>
        <w:t xml:space="preserve">Как и смета затрат, калькуляция составляется в денежной форме. В отличие от сметы затрат калькуляционные статьи группируются не по экономически однородным элементам, а по </w:t>
      </w:r>
      <w:r>
        <w:rPr>
          <w:b w:val="false"/>
          <w:bCs w:val="false"/>
          <w:iCs/>
          <w:sz w:val="28"/>
        </w:rPr>
        <w:t xml:space="preserve">сферам производственной деятельности. </w:t>
      </w:r>
      <w:r>
        <w:rPr>
          <w:b w:val="false"/>
          <w:bCs w:val="false"/>
          <w:sz w:val="28"/>
        </w:rPr>
        <w:t>Поэтому в калькуляционную статью могут входить несколько экономически однородных видов расходов (например, материальные затраты, заработная плата, амортизация).</w:t>
      </w:r>
    </w:p>
    <w:p>
      <w:pPr>
        <w:pStyle w:val="TextBody"/>
        <w:ind w:right="0" w:firstLine="709"/>
        <w:jc w:val="both"/>
        <w:rPr>
          <w:b w:val="false"/>
          <w:b w:val="false"/>
          <w:sz w:val="28"/>
        </w:rPr>
      </w:pPr>
      <w:r>
        <w:rPr>
          <w:b w:val="false"/>
          <w:bCs w:val="false"/>
          <w:iCs/>
          <w:sz w:val="28"/>
        </w:rPr>
        <w:t xml:space="preserve">Калькуляция </w:t>
      </w:r>
      <w:r>
        <w:rPr>
          <w:b w:val="false"/>
          <w:bCs w:val="false"/>
          <w:sz w:val="28"/>
        </w:rPr>
        <w:t xml:space="preserve">служит основой для определения средних издержек производства и реализации единицы продукции. На основе этой величины формируется на каждый вид продукции </w:t>
      </w:r>
      <w:r>
        <w:rPr>
          <w:b w:val="false"/>
          <w:bCs w:val="false"/>
          <w:iCs/>
          <w:sz w:val="28"/>
        </w:rPr>
        <w:t>базовая цена предприятия.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процессе калькулирования все издержки группируются по статьям калькуляции. В основе группировки по статьям калькуляции лежат статьи расходов предприятия на производство единицы продукции в зависимости от назначения этих расходов и места их возникновения (см. табл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мышленности применяются следующие типовые статьи калькуля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ырье и материал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озвратные отходы (вычитаютс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топливо и энергия на технологические цел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сновная заработная плата производственных рабоч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ополнительная заработная плата производственных рабоч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тчисления на социальное 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сходы на подготовку и освоение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асходы на эксплуатацию и содержание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цеховые расхо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бщезаводские расход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тери от бра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очие производственные расходы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внепроизводственные расходы.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роме приведенных затрат производственной себестоимости при формировании цены важно учитывать следующие статьи расходов: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– </w:t>
      </w:r>
      <w:r>
        <w:rPr>
          <w:b w:val="false"/>
          <w:bCs w:val="false"/>
          <w:sz w:val="28"/>
        </w:rPr>
        <w:t>административные расходы;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– </w:t>
      </w:r>
      <w:r>
        <w:rPr>
          <w:b w:val="false"/>
          <w:bCs w:val="false"/>
          <w:sz w:val="28"/>
        </w:rPr>
        <w:t>расходы на сбыт;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– </w:t>
      </w:r>
      <w:r>
        <w:rPr>
          <w:b w:val="false"/>
          <w:bCs w:val="false"/>
          <w:sz w:val="28"/>
        </w:rPr>
        <w:t>прочие операционные расходы.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зависимости от характера и структуры производства в той или иной отрасли промышленности перечень статей калькуляции может изменяться. Например, в машиностроении выделяется статья «комплектующие изделия», в ювелирной промышленности – «покупные изделия», «полуфабрикаты собственного производства».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личают следующие виды калькуляции: а) плановая; б) нормативная; в) отчетная; г) сметная.</w:t>
      </w:r>
    </w:p>
    <w:p>
      <w:p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ча.</w:t>
      </w:r>
    </w:p>
    <w:p>
      <w:pPr>
        <w:pStyle w:val="TextBody"/>
        <w:ind w:right="0" w:firstLine="709"/>
        <w:jc w:val="both"/>
        <w:rPr/>
      </w:pPr>
      <w:r>
        <w:rPr/>
        <w:t>Выбрать наиболее эффективный вариант осуществления капитальных вложений.</w:t>
      </w:r>
    </w:p>
    <w:tbl>
      <w:tblPr>
        <w:tblW w:w="848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1980"/>
        <w:gridCol w:w="1800"/>
      </w:tblGrid>
      <w:tr>
        <w:trPr>
          <w:trHeight w:val="274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риант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ариант 2</w:t>
            </w:r>
          </w:p>
        </w:tc>
      </w:tr>
      <w:tr>
        <w:trPr>
          <w:trHeight w:val="349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одовой выпуск продукции, тыс. 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ебестоимость единицы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, млн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</w:tr>
    </w:tbl>
    <w:p>
      <w:pPr>
        <w:pStyle w:val="TextBody"/>
        <w:ind w:right="0" w:firstLine="709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TextBody"/>
        <w:ind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right="0" w:hanging="0"/>
        <w:jc w:val="both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Экономика предприятия. Учебное пособие / Под общ. ред. д. э. н., проф. Л. Г. Мельника. – 2-е изд., испр. – Сумы: ИТД «Университетская книга», 2003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00" w:leader="none"/>
        </w:tabs>
        <w:ind w:left="0" w:right="0" w:hanging="0"/>
        <w:jc w:val="both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Экономика предприятия. Учебник / Под ред. А. Е. Карлика, М. Л. Шухгальтер. – М.: ИНФРА-М, «Высшее образование», 2004 г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0"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14812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9"/>
        <w:gridCol w:w="621"/>
        <w:gridCol w:w="540"/>
        <w:gridCol w:w="540"/>
        <w:gridCol w:w="540"/>
        <w:gridCol w:w="540"/>
        <w:gridCol w:w="788"/>
        <w:gridCol w:w="820"/>
        <w:gridCol w:w="540"/>
        <w:gridCol w:w="788"/>
        <w:gridCol w:w="788"/>
        <w:gridCol w:w="788"/>
        <w:gridCol w:w="540"/>
        <w:gridCol w:w="540"/>
        <w:gridCol w:w="540"/>
        <w:gridCol w:w="520"/>
        <w:gridCol w:w="540"/>
        <w:gridCol w:w="548"/>
      </w:tblGrid>
      <w:tr>
        <w:trPr>
          <w:trHeight w:val="274" w:hRule="atLeast"/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менты затрат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элементов, %</w:t>
            </w:r>
          </w:p>
        </w:tc>
        <w:tc>
          <w:tcPr>
            <w:tcW w:w="105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по статьям калькуляции, %</w:t>
            </w:r>
          </w:p>
        </w:tc>
      </w:tr>
      <w:tr>
        <w:trPr>
          <w:trHeight w:val="3623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ырье и основные 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вратные отходы (вычитаютс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изделия и полуфабрик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 для технологических це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 основны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х рабочих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х производственных рабоч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своение производ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ещение износа малоценного 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изнашивающегося инструмен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эксплуатацию оборудов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ов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заводски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бра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изводств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</w:tr>
      <w:tr>
        <w:trPr>
          <w:trHeight w:val="359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60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ырье и материалы, покупные изделия и полуфабрикаты 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работная плата, основная и дополнительная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числения на социальное страхование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пливо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нергия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Амортизация основных фондов</w:t>
            </w:r>
          </w:p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очие расходы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242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того: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уппировка и структура затрат по экономическим элементам и статьям калькуля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" w:hanging="0"/>
      <w:jc w:val="center"/>
      <w:outlineLvl w:val="1"/>
    </w:pPr>
    <w:rPr>
      <w:b/>
      <w:bCs/>
      <w:sz w:val="7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eastAsia="Times New Roman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180" w:hanging="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180" w:firstLine="54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right="180" w:firstLine="540"/>
      <w:jc w:val="center"/>
    </w:pPr>
    <w:rPr>
      <w:b/>
      <w:bCs/>
      <w:sz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48:00Z</dcterms:created>
  <dc:creator>Vitaliy</dc:creator>
  <dc:description/>
  <cp:keywords/>
  <dc:language>en-US</dc:language>
  <cp:lastModifiedBy>Mage</cp:lastModifiedBy>
  <dcterms:modified xsi:type="dcterms:W3CDTF">2011-10-04T00:48:00Z</dcterms:modified>
  <cp:revision>2</cp:revision>
  <dc:subject/>
  <dc:title>Министерство образования и науки Украины</dc:title>
</cp:coreProperties>
</file>